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center"/>
        <w:rPr>
          <w:sz w:val="28"/>
        </w:rPr>
      </w:pPr>
      <w:r>
        <w:rPr>
          <w:sz w:val="28"/>
        </w:rPr>
        <w:t>Реферат по биологии на тему:</w:t>
      </w:r>
    </w:p>
    <w:p>
      <w:pPr>
        <w:pStyle w:val="Normal1"/>
        <w:spacing w:lineRule="auto" w:line="218"/>
        <w:jc w:val="center"/>
        <w:rPr>
          <w:b/>
          <w:b/>
          <w:sz w:val="72"/>
        </w:rPr>
      </w:pPr>
      <w:r>
        <w:rPr>
          <w:b/>
          <w:sz w:val="72"/>
        </w:rPr>
        <w:t>Перелёты птиц</w:t>
      </w:r>
    </w:p>
    <w:p>
      <w:pPr>
        <w:pStyle w:val="Normal1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hanging="0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1"/>
        <w:spacing w:lineRule="auto" w:line="218"/>
        <w:ind w:hanging="0"/>
        <w:jc w:val="center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Еще в глубокой древности люди обратили внимание на ежегодные перелеты птиц. Это явление в жизни природы действительно за</w:t>
        <w:softHyphen/>
        <w:t>мечательно. С наступлением осенних холодов многие из птиц, живших летом в наших лесах и на полях, исчезают. Вместо них прилетают другие, которых летом мы не видели. А весной ис</w:t>
        <w:softHyphen/>
        <w:t>чезнувшие птицы снова появляются. Где же они были и почему вернулись к нам? Разве они не могли остаться там, куда улетали на зиму?</w:t>
      </w:r>
    </w:p>
    <w:p>
      <w:pPr>
        <w:pStyle w:val="Normal1"/>
        <w:spacing w:lineRule="auto" w:line="218"/>
        <w:ind w:firstLine="320"/>
        <w:rPr>
          <w:sz w:val="28"/>
        </w:rPr>
      </w:pPr>
      <w:r>
        <w:rPr>
          <w:sz w:val="28"/>
        </w:rPr>
        <w:t>Исчезают на зиму одни птицы и появляются другие не только на Севере. На юге и даже вблизи экватора птицы совершают сезонные перелеты. На севере птиц заставляют улетать похолодание и недостаток пищи, а на юге — смена влажных и засушливых сезонов. Там, где птицы размножаются, т. е. на севере и в умеренном климате, они проводят меньшую часть года, а большую часть затрачивают на перелеты и жизнь в местах зимовок. Тем не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менее ежегодно перелетные птицы возвращают</w:t>
        <w:softHyphen/>
        <w:t>ся туда, где они вывелись в прошлом году. Если весной птица не вернулась на родину, можно считать, что она погибл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Чем лучше птица находит свою родину, тем более вероятно, что она выживет и выведет по</w:t>
        <w:softHyphen/>
        <w:t>томство. Это понятно: ведь любое животное, в том числе и птица, наиболее приспособлено к тем условиям, где оно родилось. Но, когда на родине условия жизни изменяются — насту</w:t>
        <w:softHyphen/>
        <w:t>пает похолодание, исчезает пища, птица вы</w:t>
        <w:softHyphen/>
        <w:t>нуждена лететь в более теплые и обильные пи</w:t>
        <w:softHyphen/>
        <w:t>щей места. Птицы, совершающие такие путеше</w:t>
        <w:softHyphen/>
        <w:t>ствия, называются перелетным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о есть птицы, которые круглый год нахо</w:t>
        <w:softHyphen/>
        <w:t>дят на родине подходящие условия для сущест</w:t>
        <w:softHyphen/>
        <w:t>вования и не совершают перелетов. Это оседлые птицы. Оседлы, например, обитатели наших лесов: глухарь, рябчик. Некоторые птицы при благоприятной зиме остаются на родине, а в суровые зимы кочуют с места на место. Это кочующие птицы. К ним отно</w:t>
        <w:softHyphen/>
        <w:t>сятся некоторые птицы, гнездящиеся высоко в горах; на холодное время года они спускают</w:t>
        <w:softHyphen/>
        <w:t>ся в долины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аконец, имеются и такие птицы, которые при благоприятной зимней обстановке оседлы, но в неблагоприятные годы, например при неу</w:t>
        <w:softHyphen/>
        <w:t>рожае семян хвойных растений, улетают далеко за пределы своей гнездовой родины. Это клесты, свиристели, синицы-московки, ореховки, чечет</w:t>
        <w:softHyphen/>
        <w:t>ки и еще многие другие. Так же ведут себя гнездящиеся в степях и полупустынях Средней и Центральной Азии садж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екоторые широко распространенные виды птиц в одних местах перелетные, а в других — оседлые. Серая ворона из северных областей России улетает на зимовку в южные области, а на юге эта птица оседлая. Черный дрозд у нас — перелетная птица, а в городах Западной Европы — оседлая. Домовый воро</w:t>
        <w:softHyphen/>
        <w:t>бей в Европейской части России живет круг</w:t>
        <w:softHyphen/>
        <w:t>лый год, а из Средней Азии улетает зимовать в Индию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Места зимовок у перелетных птиц постоян</w:t>
        <w:softHyphen/>
        <w:t>ны, но там они живут, не придерживаясь опре</w:t>
        <w:softHyphen/>
        <w:t>деленных узких районов, как при гнездовании. Естественно, что птицы зимуют там, где при</w:t>
        <w:softHyphen/>
        <w:t>родные условия сходны с условиями жизни на родине: лесные — в лесистых местах, прибреж</w:t>
        <w:softHyphen/>
        <w:t>ные — по берегам рек, озер и морей, степные— в степях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очно так же и в перелетах птицы придер</w:t>
        <w:softHyphen/>
        <w:t>живаются привычных и благоприятных для них мест. Лесные птицы совершают перелеты над лесистыми местностями, степные — над сте</w:t>
        <w:softHyphen/>
        <w:t>пями, а водные двигаются вдоль речных долин, над озерами и морскими побережьями. Птицы, гнездящиеся на океанических островах, совер</w:t>
        <w:softHyphen/>
        <w:t>шают перелеты над открытым морем. Пересека</w:t>
        <w:softHyphen/>
        <w:t>ют большие морские пространства и некоторые материковые птицы. Например, чайки-моевки, гнездящиеся у берегов Кольского полуострова, зи</w:t>
        <w:softHyphen/>
        <w:t>муют в Северо-западной Атлантике и дости</w:t>
        <w:softHyphen/>
        <w:t>гают западного побережья Гренланди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Иногда птицам приходится преодолевать во время переле</w:t>
        <w:softHyphen/>
        <w:t>та непривычные для них мест</w:t>
        <w:softHyphen/>
        <w:t>ности, например пустыни. Птицы стараются быстрее мино</w:t>
        <w:softHyphen/>
        <w:t>вать такие места и летят на</w:t>
        <w:softHyphen/>
        <w:t>больших пространствах «широ</w:t>
        <w:softHyphen/>
        <w:t>ким фронтом». Осенний отлет начинается после того, как молодняк научится летать. Перед отлетом птицы часто образуют стаи и кочуют иногда на большие расстояния. Места с холодным климатом птицы покидают осенью раньше, чем более теплые края; весной на севере они появляются позже, чем на юге. Каждый вид птиц улетает и приле</w:t>
        <w:softHyphen/>
        <w:t>тает в определенное время, хотя, конечно, погода оказывает влияние на сроки отлета и прилет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тицы одних видов летят поодиночке, дру</w:t>
        <w:softHyphen/>
        <w:t>гих — группами или стаями. Для многих ви</w:t>
        <w:softHyphen/>
        <w:t>дов характерен определенный порядок распо</w:t>
        <w:softHyphen/>
        <w:t>ложения птиц в стае. Вьюрки и другие воробьиные летят беспорядочными группами, вороны — редкими цепочками, кроншнепы и кулики-соро</w:t>
        <w:softHyphen/>
        <w:t>ки—«шеренгой», гуси и журавли—«углом». У большинства птиц самцы и самки летят одно</w:t>
        <w:softHyphen/>
        <w:t>временно. Но у зяблика самки улетают осенью раньше самцов, а у аистов самцы прилетают весной на родину раньше самок. Молодые птицы</w:t>
      </w:r>
    </w:p>
    <w:p>
      <w:pPr>
        <w:pStyle w:val="Normal1"/>
        <w:keepNext w:val="true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16755" cy="1459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</w:rPr>
      </w:pPr>
      <w:r>
        <w:rPr/>
        <w:t>Журавли летят "клином"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иногда отлетают на зи</w:t>
        <w:softHyphen/>
        <w:t>мовку раньше старых. Одни птицы летят днем, другие— ночью, а днем останавливаются    на кормежку.</w:t>
      </w:r>
    </w:p>
    <w:p>
      <w:pPr>
        <w:pStyle w:val="Normal1"/>
        <w:spacing w:lineRule="auto" w:line="218"/>
        <w:ind w:firstLine="340"/>
        <w:rPr>
          <w:sz w:val="28"/>
        </w:rPr>
      </w:pPr>
      <w:r>
        <w:rPr>
          <w:sz w:val="28"/>
        </w:rPr>
        <w:t>Скорость полета птиц на пролетах   относи</w:t>
        <w:softHyphen/>
        <w:t>тельно невелика. На</w:t>
        <w:softHyphen/>
        <w:t xml:space="preserve">пример, у перепела — 41 </w:t>
      </w:r>
      <w:r>
        <w:rPr>
          <w:i/>
          <w:sz w:val="28"/>
        </w:rPr>
        <w:t>км/час.</w:t>
      </w:r>
      <w:r>
        <w:rPr>
          <w:sz w:val="28"/>
        </w:rPr>
        <w:t xml:space="preserve"> Наибольшая скорость у черного стри</w:t>
        <w:softHyphen/>
        <w:t xml:space="preserve">жа — 150 </w:t>
      </w:r>
      <w:r>
        <w:rPr>
          <w:i/>
          <w:sz w:val="28"/>
        </w:rPr>
        <w:t>км/час.</w:t>
      </w:r>
    </w:p>
    <w:p>
      <w:pPr>
        <w:pStyle w:val="Normal1"/>
        <w:spacing w:lineRule="auto" w:line="218"/>
        <w:ind w:firstLine="34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397510</wp:posOffset>
            </wp:positionV>
            <wp:extent cx="4356100" cy="1155700"/>
            <wp:effectExtent l="0" t="0" r="0" b="0"/>
            <wp:wrapTight wrapText="left">
              <wp:wrapPolygon edited="0">
                <wp:start x="-47" y="0"/>
                <wp:lineTo x="-47" y="21418"/>
                <wp:lineTo x="21600" y="21418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сота перелета — средняя. Многие мелкие воробьиные летят низко над землей. Еще ниже — при встречном ветре, сильной   облачности, осадках. Крупные виды летят примерно на вы</w:t>
        <w:softHyphen/>
        <w:t xml:space="preserve">соте 1—2 тыс. </w:t>
      </w:r>
      <w:r>
        <w:rPr>
          <w:i/>
          <w:sz w:val="28"/>
        </w:rPr>
        <w:t>м,</w:t>
      </w:r>
      <w:r>
        <w:rPr>
          <w:sz w:val="28"/>
        </w:rPr>
        <w:t xml:space="preserve"> сред</w:t>
        <w:softHyphen/>
        <w:t xml:space="preserve">ние и мелкие — около 1000—500 </w:t>
      </w:r>
      <w:r>
        <w:rPr>
          <w:i/>
          <w:sz w:val="28"/>
        </w:rPr>
        <w:t>м.</w:t>
      </w:r>
      <w:r>
        <w:rPr>
          <w:sz w:val="28"/>
        </w:rPr>
        <w:t xml:space="preserve"> Однако в области Гималаев гор</w:t>
        <w:softHyphen/>
        <w:t>ные гуси на пролете на</w:t>
        <w:softHyphen/>
        <w:t xml:space="preserve">блюдались на высоте около 8 тыс. </w:t>
      </w:r>
      <w:r>
        <w:rPr>
          <w:i/>
          <w:sz w:val="28"/>
        </w:rPr>
        <w:t>м</w:t>
      </w:r>
      <w:r>
        <w:rPr>
          <w:sz w:val="28"/>
        </w:rPr>
        <w:t xml:space="preserve"> над уров</w:t>
        <w:softHyphen/>
        <w:t>нем мор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553210</wp:posOffset>
                </wp:positionV>
                <wp:extent cx="4356100" cy="3073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Вороны летят редкими цепочками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4.2pt;mso-wrap-distance-left:9.05pt;mso-wrap-distance-right:9.05pt;mso-wrap-distance-top:0pt;mso-wrap-distance-bottom:0pt;margin-top:122.3pt;mso-position-vertical-relative:text;margin-left:147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>Вороны летят редкими цепочкам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218"/>
        <w:ind w:firstLine="340"/>
        <w:rPr/>
      </w:pPr>
      <w:r>
        <w:rPr>
          <w:sz w:val="28"/>
        </w:rPr>
        <w:t>При такой скорости полета птицы могли бы за относительно корот</w:t>
        <w:softHyphen/>
        <w:t>кое время достигнуть об</w:t>
        <w:softHyphen/>
        <w:t>ласти зимовки или гне</w:t>
        <w:softHyphen/>
        <w:t>здовья. Но на самом деле перелет обычно растяги</w:t>
        <w:softHyphen/>
        <w:t>вается на долгое время. Считают, что птицы при дальних перелетах по</w:t>
        <w:softHyphen/>
        <w:t xml:space="preserve">крывают за день от 150 до 200 </w:t>
      </w:r>
      <w:r>
        <w:rPr>
          <w:i/>
          <w:sz w:val="28"/>
        </w:rPr>
        <w:t>км.</w:t>
      </w:r>
      <w:r>
        <w:rPr>
          <w:sz w:val="28"/>
        </w:rPr>
        <w:t xml:space="preserve"> Таким обра</w:t>
        <w:softHyphen/>
        <w:t>зом, например, воробьи</w:t>
        <w:softHyphen/>
        <w:t>ные птицы затрачивают на перелет из Европы в Центральную Африку 2-3 и даже 4 месяца.</w:t>
      </w:r>
    </w:p>
    <w:p>
      <w:pPr>
        <w:pStyle w:val="Normal1"/>
        <w:spacing w:lineRule="auto" w:line="218"/>
        <w:ind w:firstLine="340"/>
        <w:rPr>
          <w:sz w:val="28"/>
        </w:rPr>
      </w:pPr>
      <w:r>
        <w:rPr>
          <w:sz w:val="28"/>
        </w:rPr>
        <w:t>При весеннем пере</w:t>
        <w:softHyphen/>
        <w:t>лете птицы обычно ле</w:t>
        <w:softHyphen/>
        <w:t xml:space="preserve">тят быстрее, чем при осеннем. 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91440</wp:posOffset>
            </wp:positionV>
            <wp:extent cx="1600200" cy="5575300"/>
            <wp:effectExtent l="0" t="0" r="0" b="0"/>
            <wp:wrapTight wrapText="right">
              <wp:wrapPolygon edited="0">
                <wp:start x="-128" y="0"/>
                <wp:lineTo x="-128" y="21561"/>
                <wp:lineTo x="21600" y="21561"/>
                <wp:lineTo x="21600" y="0"/>
                <wp:lineTo x="-12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екоторым  птицам приходится покрывать при перелетах очень большие расстояния. По</w:t>
        <w:softHyphen/>
        <w:t xml:space="preserve">лярные крачки с Крайнего Севера Америки летят зимовать за 10 тыс. </w:t>
      </w:r>
      <w:r>
        <w:rPr>
          <w:i/>
          <w:sz w:val="28"/>
        </w:rPr>
        <w:t>км</w:t>
      </w:r>
      <w:r>
        <w:rPr>
          <w:sz w:val="28"/>
        </w:rPr>
        <w:t xml:space="preserve"> на юг Американ</w:t>
        <w:softHyphen/>
        <w:t>ского континента, на юг Африки и даже в Ант</w:t>
        <w:softHyphen/>
        <w:t>арктику. Щурки, гнездящиеся в Азии, зимуют в Южной Африке. Около 30 видов птиц, гнездя</w:t>
        <w:softHyphen/>
        <w:t>щихся в Восточной Сибири, зимуют в Австра</w:t>
        <w:softHyphen/>
        <w:t>лии, дальневосточные кобчики — в Южной Аф</w:t>
        <w:softHyphen/>
        <w:t>рике, некоторые американские кулики — на Гавайских о-вах. В ряде случаев «сухопутные» птицы вынуждены пролетать над открытым мо</w:t>
        <w:softHyphen/>
        <w:t xml:space="preserve">рем от 3 до 5 тыс. </w:t>
      </w:r>
      <w:r>
        <w:rPr>
          <w:i/>
          <w:sz w:val="28"/>
        </w:rPr>
        <w:t>к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5666740</wp:posOffset>
                </wp:positionV>
                <wp:extent cx="1600200" cy="4572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Скорость полета птиц во время перелет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6.2pt;mso-position-vertical-relative:text;margin-left:10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>Скорость полета птиц во время перел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аправление перелетов определяется не толь</w:t>
        <w:softHyphen/>
        <w:t>ко местонахождением зимовок и гнездовий, но и лежащими на их пути местами, благоприят</w:t>
        <w:softHyphen/>
        <w:t>ными для кормежки и отдыха. Поэтому далеко не все птицы в северном полушарии летят осе</w:t>
        <w:softHyphen/>
        <w:t>нью с севера на юг. Многие североевропейские пернатые летят осенью на запад и юго-запад и зимуют в Западной Европе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Бывает и так, что птицы определенного вида из северо-восточной полосы Европейской ча</w:t>
        <w:softHyphen/>
        <w:t>сти России летят в южном направлении к Каспий</w:t>
        <w:softHyphen/>
        <w:t>скому морю, а их родичи из Западной Сибири— на юго-запад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евероамериканские птицы обычно движутся на юг к экватору, но некоторые виды летят и дальше, даже к Огненной Земле.</w:t>
      </w:r>
    </w:p>
    <w:p>
      <w:pPr>
        <w:pStyle w:val="Normal1"/>
        <w:spacing w:lineRule="auto" w:line="218"/>
        <w:ind w:firstLine="340"/>
        <w:rPr>
          <w:sz w:val="28"/>
        </w:rPr>
      </w:pPr>
      <w:r>
        <w:rPr>
          <w:sz w:val="28"/>
        </w:rPr>
        <w:t>Чернозобые гагары из Западной и Средней Сибири пролетают через тундру к Белому мо</w:t>
        <w:softHyphen/>
        <w:t>рю и оттуда, отчасти вплавь, перемещаются на зимовку к берегам Скандинавии и в Балтийское море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Если птицы одного вида гнездятся и на се</w:t>
        <w:softHyphen/>
        <w:t>вере, и на юге, то обитатели севера зимуют обыч</w:t>
        <w:softHyphen/>
        <w:t>но южнее, чем их южные сородичи. Например, тундровые соколы из Сибири зимуют на Южном Каспии, в Северной Африке и Южной Азии, а соколы того же вида, гнездящиеся в средней полосе Европейской части России, совершают сравнительно небольшие кочевки и</w:t>
        <w:tab/>
        <w:t>зимуют не южнее Средней Европы.</w:t>
      </w:r>
    </w:p>
    <w:p>
      <w:pPr>
        <w:pStyle w:val="Normal1"/>
        <w:spacing w:lineRule="auto" w:line="218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46120</wp:posOffset>
            </wp:positionH>
            <wp:positionV relativeFrom="paragraph">
              <wp:posOffset>285115</wp:posOffset>
            </wp:positionV>
            <wp:extent cx="2844800" cy="1409700"/>
            <wp:effectExtent l="0" t="0" r="0" b="0"/>
            <wp:wrapTight wrapText="left">
              <wp:wrapPolygon edited="0">
                <wp:start x="-72" y="0"/>
                <wp:lineTo x="-72" y="21450"/>
                <wp:lineTo x="21596" y="21450"/>
                <wp:lineTo x="21596" y="0"/>
                <wp:lineTo x="-7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начительный перелет совершает маленькая птичка — овсянка-дубровник. Она гнездится на пойменных лугах речных долин, например Мо</w:t>
        <w:softHyphen/>
        <w:t>сквы-реки и Оки. Прилетает она весной поздно, в конце мая, улетает раньше других воробьиных, и, как удалось проследить, осенью она летит на зимовку через всю Сибирь и Даль</w:t>
        <w:softHyphen/>
        <w:t>ний Восток в Южный Китай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Большое хозяйственное значение имеют зи</w:t>
        <w:softHyphen/>
        <w:t>мовки охотничье-промысловых водоплавающих птиц. Большинство гнездящихся у нас уток зимуют вне границ России — в Северо-западной Европе (в области Балтийского и Северного морей), в области Средиземного моря, в низовьях Дуная, в долине Нила, в Малой Азии, Иране, Индии, в Юго-Восточной Азии. Но много раз</w:t>
        <w:softHyphen/>
        <w:t>личных птиц зимует и на территории России — на юге Каспия, и бывших республиках СССР в Азербайджане, Туркмении, у Черного моря, на оз. Иссык-Куль в Киргизии. В этих местах зимой скапливается огромное ко</w:t>
        <w:softHyphen/>
        <w:t xml:space="preserve">личество уток, гусей, лебедей, куликов. Для их охраны созданы специальные заповедни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7620</wp:posOffset>
                </wp:positionV>
                <wp:extent cx="2844800" cy="4191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Воробьиные птицы летят беспорядочными группами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33pt;mso-wrap-distance-left:9.05pt;mso-wrap-distance-right:9.05pt;mso-wrap-distance-top:0pt;mso-wrap-distance-bottom:0pt;margin-top:0.6pt;mso-position-vertical-relative:text;margin-left:255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>Воробьиные птицы летят беспорядочными группам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За время перелетав и на зимовках гибнет очень много птиц. Так, например, на Каспий</w:t>
        <w:softHyphen/>
        <w:t>ском море и в Закавказье погибают каждую зиму десятки тысяч уток. Они гибнут от бес</w:t>
        <w:softHyphen/>
        <w:t>кормицы, сильных моро</w:t>
        <w:softHyphen/>
        <w:t>зов, глубокого снега и в особенности от бурь на море. Водоплавающие птицы часто гибнут от нефти, разливаемой на Каспийском море па</w:t>
        <w:softHyphen/>
        <w:t>роходами. Нефть пачка</w:t>
        <w:softHyphen/>
        <w:t>ет перья, на них нали</w:t>
        <w:softHyphen/>
        <w:t>пает песок, и птицы уже не могут летать. На юге Украины смена дождей и похолодании губит много дроф. Под дождем их перья намокают и смерзаются от наступившего похолодан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Много было догадок и предположений, по</w:t>
        <w:softHyphen/>
        <w:t>чему птицы улетают на зиму и как они нахо</w:t>
        <w:softHyphen/>
        <w:t>дят при перелетах дорогу. У некоторых птиц сначала отлетают молодые, а затем старые птицы. Следовательно, молодым никто не по</w:t>
        <w:softHyphen/>
        <w:t>казывает дорогу на зимовку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есомненно, в перелетах большое значение имеет инстинкт, т. е. врожденная, передающая</w:t>
        <w:softHyphen/>
        <w:t>ся по наследству способность к определенному поведению. Никто не учит птицу строить гнездо, а ведь когда она впервые приступает к его постройке, то делает это так же, как и все птицы ее вида. Певчий дрозд вымазывает лоточек гли</w:t>
        <w:softHyphen/>
        <w:t>ной, а белобровик этого не делает. Ремез строит из растительного пуха сложное гнездо в виде мешочка, подвешенного к веткам дерев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ложная цепь внешних раздражении вызы</w:t>
        <w:softHyphen/>
        <w:t>вает в организме животного ряд связанных меж</w:t>
        <w:softHyphen/>
        <w:t>ду собой ответов на раздражение — безусловных рефлексов. Исчезновение привычной для птицы пищи, изменение погоды, температуры воздуха, влажности — все это заставляет птицу улетать на зимовку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о почему же птицы не остаются в местах зимовки навсегда? Ведь там тепло и много пи</w:t>
        <w:softHyphen/>
        <w:t>щи. Почему они, преодолевая тяжелые пре</w:t>
        <w:softHyphen/>
        <w:t>пятствия, возвращаются на места гнездовий? Наука еще не может исчерпывающе объяснить это явление. Но отчасти это можно объяснить внутренними изменениями в организме птицы. Когда наступает период размножения, различ</w:t>
        <w:softHyphen/>
        <w:t>ные железы внутренней секреции под влиянием внешних раздражителей выделяют в организм птицы особые вещества —гормоны. Под влия</w:t>
        <w:softHyphen/>
        <w:t>нием гормонов начинается и проходит сезонное развитие половых желез. Это, по-видимому, и побуждает птиц к перелету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Сказывается и влияние изменяющихся внеш</w:t>
        <w:softHyphen/>
        <w:t>них условий. На местах зимовок климат не ос</w:t>
        <w:softHyphen/>
        <w:t>тается постоянным и изменяется в сторону, худ</w:t>
        <w:softHyphen/>
        <w:t>шую для зимующих там птиц. Например, полярная сова гнездится в тундре, где лето холодное, климат влажный и много леммингов, которыми сова питается. Зиму она проводит в лесостепи средней полосы. Может ли эта сова остаться на лето в жаркой сухой степи, где мало привычной ей пищи? Конечно, нет. Она улетит в родную тундру. Возможно, по этой же причине не гнездятся в Африке наши серые журавли и дру</w:t>
        <w:softHyphen/>
        <w:t>гие перелетные птицы.</w:t>
      </w:r>
    </w:p>
    <w:p>
      <w:pPr>
        <w:pStyle w:val="Normal1"/>
        <w:spacing w:lineRule="auto" w:line="240"/>
        <w:ind w:firstLine="340"/>
        <w:rPr>
          <w:sz w:val="28"/>
        </w:rPr>
      </w:pPr>
      <w:r>
        <w:rPr>
          <w:sz w:val="28"/>
        </w:rPr>
        <w:t>Иногда птицы при перелете теряют на</w:t>
        <w:softHyphen/>
        <w:t>правление. Под Томском встречали заблудив</w:t>
        <w:softHyphen/>
        <w:t>шихся фламинго, обычно обитающих на Кас</w:t>
        <w:softHyphen/>
        <w:t>пии и в тропиках; в Ярославскую область за</w:t>
        <w:softHyphen/>
        <w:t>летает гриф сип, обитатель Кавказских гор. Залетают к нам птицы даже из Америки: на Украине бывали случаи появления свенсонова дрозда, гнездящегося и зимующего на Амери</w:t>
        <w:softHyphen/>
        <w:t>канском континенте.</w: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  <w:t>Когда птицы летят днем, они могут опреде</w:t>
        <w:softHyphen/>
        <w:t>лить направление полета по заметным точкам: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поворот у реки, горы, группы деревьев и по расположению солнца. При дальних перелетах наибольшее значение имеют, по-видимому, не наземные, а небесные ориентиры: солнце— днем, луна и звезды — ночью.</w:t>
      </w:r>
    </w:p>
    <w:p>
      <w:pPr>
        <w:pStyle w:val="Normal1"/>
        <w:spacing w:lineRule="auto" w:line="240"/>
        <w:ind w:firstLine="340"/>
        <w:rPr>
          <w:sz w:val="28"/>
        </w:rPr>
      </w:pPr>
      <w:r>
        <w:rPr>
          <w:sz w:val="28"/>
        </w:rPr>
        <w:t>Многие птицы, чтобы не потерять в полете друг друга особенно ночью, издают особые звуки, кричат и даже поют. Кроме того, птица пользуется голосом как эхолотом. Звук отра</w:t>
        <w:softHyphen/>
        <w:t>жается от предметов, попадающихся на пути птицы, и улавливается ее очень тонким слухом. Поэтому она не натыкается в темноте на деревья или скалы и, возможно, даже определяет высо</w:t>
        <w:softHyphen/>
        <w:t>ту над землей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Ученые изучают перелеты птиц. Прежде всего науке помогают в этом непосредственные на</w:t>
        <w:softHyphen/>
        <w:t>блюдения. Например, устроив несколько на</w:t>
        <w:softHyphen/>
        <w:t>блюдательных пунктов на морском побережье, где пролетают стаи птиц, можно установить скорость перелета стаи, количество птиц в них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блюдением устанавливаются также сроки прилета птиц весной и отлета осенью, а эти сроки повторяются из года в год с большой точностью. Кроме того, замечательные результаты дает кольцевание птиц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ind w:firstLine="32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9:51:00Z</dcterms:created>
  <dc:creator>Swen</dc:creator>
  <dc:description/>
  <dc:language>en-US</dc:language>
  <cp:lastModifiedBy>Администратор</cp:lastModifiedBy>
  <dcterms:modified xsi:type="dcterms:W3CDTF">2001-03-04T09:51:00Z</dcterms:modified>
  <cp:revision>2</cp:revision>
  <dc:subject>Перелеты птиц</dc:subject>
  <dc:title>Реферат по биологии на тему:</dc:title>
</cp:coreProperties>
</file>