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Общая биология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обие для поступающих в ВУЗы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Составитель: Галкин М. А.</w:t>
      </w:r>
    </w:p>
    <w:p>
      <w:pPr>
        <w:pStyle w:val="Normal"/>
        <w:ind w:right="-766" w:hanging="0"/>
        <w:rPr/>
      </w:pPr>
      <w:r>
        <w:rPr>
          <w:sz w:val="28"/>
        </w:rPr>
        <w:tab/>
      </w:r>
      <w:r>
        <w:rPr>
          <w:sz w:val="24"/>
        </w:rPr>
        <w:t>В пособии представлен материал по курсу общей биологии начиная от теории происхождения жизни на земле до учения о биосфере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ab/>
        <w:t>Пособие рассчитано на абитуриентов, школьников старших классов, слушателей подготовительных курсов  и отделений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  <w:t>Предисловие.</w:t>
      </w:r>
    </w:p>
    <w:p>
      <w:pPr>
        <w:pStyle w:val="TextBody"/>
        <w:rPr/>
      </w:pPr>
      <w:r>
        <w:rPr/>
        <w:tab/>
        <w:t>Пособие составлено в соответствии с программой для поступающих в ВУЗы РФ, где биология является общеобразовательным предметом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ab/>
        <w:t>Цель данного пособия - помочь абитуриенту подготовиться к вступительным экзаменам. Этим оно отличается от школьного учебника «Общая биология», который носит познавательный характер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ab/>
        <w:t>При составлении пособия учитывались прежде всего требования предъявляемые на вступительных экзаменах. Это касается и содержания, и объема материала приведенного в пособии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ab/>
        <w:t>Пособие рассчитано на абитуриентов законченное среднее образование или изучающих общую биологию на подготовительных отделениях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ab/>
        <w:t xml:space="preserve">В пособие не включены некоторые разделы традиционно рассматриваемые в курсе «Общая биология». Это «Строение клетки», «Деление клетки», «Фотосинтез». 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ab/>
        <w:t>Материал по этим разделам подробно изложен в пособии для поступающих в ВУЗы составленный Галкиным М. А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ab/>
        <w:t>Все замечания и пожелания, касающиеся формы и содержания пособия, будут приняты с благодарностью.</w:t>
      </w:r>
    </w:p>
    <w:p>
      <w:pPr>
        <w:pStyle w:val="Normal"/>
        <w:ind w:right="-766" w:hanging="0"/>
        <w:jc w:val="right"/>
        <w:rPr>
          <w:sz w:val="24"/>
        </w:rPr>
      </w:pPr>
      <w:r>
        <w:rPr>
          <w:sz w:val="24"/>
        </w:rPr>
        <w:t>Составитель пособия.</w:t>
      </w:r>
    </w:p>
    <w:p>
      <w:pPr>
        <w:pStyle w:val="Normal"/>
        <w:rPr>
          <w:sz w:val="44"/>
        </w:rPr>
      </w:pPr>
      <w:r>
        <w:rPr>
          <w:sz w:val="44"/>
        </w:rPr>
        <w:tab/>
        <w:t xml:space="preserve">                                     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6:19:00Z</dcterms:created>
  <dc:creator>хххххх</dc:creator>
  <dc:description/>
  <dc:language>en-US</dc:language>
  <cp:lastModifiedBy>хххххх</cp:lastModifiedBy>
  <dcterms:modified xsi:type="dcterms:W3CDTF">1999-12-04T16:49:00Z</dcterms:modified>
  <cp:revision>1</cp:revision>
  <dc:subject/>
  <dc:title>Общая биология</dc:title>
</cp:coreProperties>
</file>