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9134657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28215861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71376912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1925625938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106172698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165920899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1580457457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1060824581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1537484081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1691692811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636189809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