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b/>
          <w:b/>
          <w:sz w:val="36"/>
          <w:lang w:val="en-US" w:eastAsia="en-US"/>
        </w:rPr>
      </w:pPr>
      <w:r>
        <w:rPr>
          <w:b/>
          <w:sz w:val="36"/>
          <w:lang w:val="en-US" w:eastAsia="en-US"/>
        </w:rPr>
        <w:object w:dxaOrig="63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1.6pt;width:55pt;height:57.6pt;mso-wrap-distance-left:9.05pt;mso-wrap-distance-right:9.05pt;mso-position-horizontal-relative:text;mso-position-vertical-relative:text" filled="f" o:ole="">
            <v:imagedata r:id="rId3" o:title=""/>
            <w10:wrap type="topAndBottom"/>
          </v:shape>
          <o:OLEObject Type="Embed" ProgID="" ShapeID="ole_rId2" DrawAspect="Content" ObjectID="_1382363015" r:id="rId2"/>
        </w:object>
      </w:r>
    </w:p>
    <w:p>
      <w:pPr>
        <w:pStyle w:val="Heading1"/>
        <w:rPr/>
      </w:pPr>
      <w:r>
        <w:rPr/>
        <w:t>РЕФЕРАТ</w:t>
      </w:r>
    </w:p>
    <w:p>
      <w:pPr>
        <w:pStyle w:val="Normal"/>
        <w:rPr/>
      </w:pPr>
      <w:r>
        <w:rPr/>
      </w:r>
    </w:p>
    <w:p>
      <w:pPr>
        <w:pStyle w:val="Normal"/>
        <w:spacing w:lineRule="auto" w:line="218"/>
        <w:jc w:val="center"/>
        <w:rPr>
          <w:b/>
          <w:b/>
          <w:sz w:val="36"/>
        </w:rPr>
      </w:pPr>
      <w:r>
        <w:rPr>
          <w:b/>
          <w:sz w:val="36"/>
        </w:rPr>
        <w:t>ПО</w:t>
      </w:r>
    </w:p>
    <w:p>
      <w:pPr>
        <w:pStyle w:val="Normal"/>
        <w:spacing w:lineRule="auto" w:line="218"/>
        <w:jc w:val="center"/>
        <w:rPr>
          <w:b/>
          <w:b/>
          <w:sz w:val="36"/>
        </w:rPr>
      </w:pPr>
      <w:r>
        <w:rPr>
          <w:b/>
          <w:sz w:val="36"/>
        </w:rPr>
      </w:r>
    </w:p>
    <w:p>
      <w:pPr>
        <w:pStyle w:val="Heading2"/>
        <w:rPr/>
      </w:pPr>
      <w:r>
        <w:rPr/>
        <w:t>БИОЛОГИИ</w:t>
      </w:r>
    </w:p>
    <w:p>
      <w:pPr>
        <w:pStyle w:val="Normal"/>
        <w:rPr/>
      </w:pPr>
      <w:r>
        <w:rPr/>
      </w:r>
    </w:p>
    <w:p>
      <w:pPr>
        <w:pStyle w:val="Heading3"/>
        <w:rPr/>
      </w:pPr>
      <w:r>
        <w:rPr/>
        <w:t>НА ТЕМУ</w:t>
      </w:r>
    </w:p>
    <w:p>
      <w:pPr>
        <w:pStyle w:val="Normal"/>
        <w:rPr/>
      </w:pPr>
      <w:r>
        <w:rPr/>
      </w:r>
    </w:p>
    <w:p>
      <w:pPr>
        <w:pStyle w:val="Normal"/>
        <w:spacing w:lineRule="auto" w:line="218"/>
        <w:jc w:val="center"/>
        <w:rPr>
          <w:b/>
          <w:b/>
          <w:sz w:val="52"/>
        </w:rPr>
      </w:pPr>
      <w:r>
        <w:rPr>
          <w:b/>
          <w:sz w:val="52"/>
        </w:rPr>
        <w:t>“</w:t>
      </w:r>
      <w:r>
        <w:rPr>
          <w:b/>
          <w:sz w:val="52"/>
        </w:rPr>
        <w:t>насекомые”</w:t>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center"/>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6"/>
        </w:rPr>
      </w:pPr>
      <w:r>
        <w:rPr>
          <w:b/>
          <w:sz w:val="36"/>
        </w:rPr>
      </w:r>
    </w:p>
    <w:p>
      <w:pPr>
        <w:pStyle w:val="Normal"/>
        <w:spacing w:lineRule="auto" w:line="218"/>
        <w:jc w:val="right"/>
        <w:rPr>
          <w:b/>
          <w:b/>
          <w:sz w:val="32"/>
        </w:rPr>
      </w:pPr>
      <w:r>
        <w:rPr>
          <w:b/>
          <w:sz w:val="32"/>
        </w:rPr>
        <w:t>Ученика 7 “Б” класса</w:t>
      </w:r>
    </w:p>
    <w:p>
      <w:pPr>
        <w:pStyle w:val="Normal"/>
        <w:spacing w:lineRule="auto" w:line="218"/>
        <w:jc w:val="right"/>
        <w:rPr>
          <w:b/>
          <w:b/>
          <w:sz w:val="32"/>
        </w:rPr>
      </w:pPr>
      <w:r>
        <w:rPr>
          <w:b/>
          <w:sz w:val="32"/>
        </w:rPr>
        <w:t>Лежнина</w:t>
      </w:r>
    </w:p>
    <w:p>
      <w:pPr>
        <w:pStyle w:val="Heading4"/>
        <w:jc w:val="right"/>
        <w:rPr>
          <w:lang w:val="ru-RU"/>
        </w:rPr>
      </w:pPr>
      <w:r>
        <w:rPr>
          <w:lang w:val="ru-RU"/>
        </w:rPr>
        <w:t>Петра</w:t>
      </w:r>
    </w:p>
    <w:p>
      <w:pPr>
        <w:pStyle w:val="Normal"/>
        <w:spacing w:lineRule="auto" w:line="218"/>
        <w:jc w:val="center"/>
        <w:rPr>
          <w:b/>
          <w:b/>
          <w:sz w:val="36"/>
          <w:lang w:val="ru-RU"/>
        </w:rPr>
      </w:pPr>
      <w:r>
        <w:rPr>
          <w:b/>
          <w:sz w:val="36"/>
          <w:lang w:val="ru-RU"/>
        </w:rPr>
      </w:r>
    </w:p>
    <w:p>
      <w:pPr>
        <w:pStyle w:val="Normal"/>
        <w:spacing w:lineRule="auto" w:line="218"/>
        <w:jc w:val="center"/>
        <w:rPr>
          <w:b/>
          <w:b/>
          <w:sz w:val="36"/>
        </w:rPr>
      </w:pPr>
      <w:r>
        <w:rPr>
          <w:b/>
          <w:sz w:val="36"/>
        </w:rPr>
        <w:t>НАСЕКОМЫЕ.</w:t>
      </w:r>
    </w:p>
    <w:p>
      <w:pPr>
        <w:pStyle w:val="Normal"/>
        <w:spacing w:lineRule="auto" w:line="218"/>
        <w:ind w:firstLine="426"/>
        <w:jc w:val="both"/>
        <w:rPr>
          <w:sz w:val="24"/>
        </w:rPr>
      </w:pPr>
      <w:r>
        <w:rPr>
          <w:sz w:val="24"/>
        </w:rPr>
        <w:t>Насекомые появились, как полагают, в девонском перио</w:t>
        <w:softHyphen/>
        <w:t>де, около 400 млн. лет до наших дпей, и произошли от древних кольчатых червей, опровергнув в дальнейшем известную поговорку о том, что рожденный ползать - ле</w:t>
        <w:softHyphen/>
        <w:t>тать не может. Более того, насекомые оказались первыми на Земле животными, освоившими воздушную среду, и произошло это 300 - 320 млн. лет назад. Лишь спустя 150 млн. лет после этого появились на Земле летающие ящеры, а затем и птицы.</w:t>
      </w:r>
    </w:p>
    <w:p>
      <w:pPr>
        <w:pStyle w:val="TextBodyIndent"/>
        <w:spacing w:lineRule="auto" w:line="218"/>
        <w:rPr>
          <w:sz w:val="24"/>
        </w:rPr>
      </w:pPr>
      <w:r>
        <w:rPr>
          <w:sz w:val="24"/>
        </w:rPr>
        <w:t>С тех давних пор насекомые достигли больших успе</w:t>
        <w:softHyphen/>
        <w:t>хов в своем развитии и в эволюционной иерархии сегод</w:t>
        <w:softHyphen/>
        <w:t>няшнего дня занимают весьма почетное место, являясь высшими представителями иной по отношению к позво</w:t>
        <w:softHyphen/>
        <w:t>ночным животным филогенетической ветви – первнчно - ротых. По общему уровню организации многие исследо</w:t>
        <w:softHyphen/>
        <w:t>ватели сравнивают насекомых с высшими представителя</w:t>
        <w:softHyphen/>
        <w:t>ми позвоночных - с птицами и даже с млекопитающими. Такое, несколько неожиданное для непосвященных сопо</w:t>
        <w:softHyphen/>
        <w:t>ставление, однако, не покажется читателю особенно удивительным, если он вспомнит о сложной жизни общественных насекомых - пчел или муравьев - с четко организованным разделением труда, коллективным вы</w:t>
        <w:softHyphen/>
      </w:r>
    </w:p>
    <w:p>
      <w:pPr>
        <w:pStyle w:val="Normal"/>
        <w:ind w:firstLine="426"/>
        <w:jc w:val="both"/>
        <w:rPr>
          <w:sz w:val="24"/>
        </w:rPr>
      </w:pPr>
      <w:r>
        <w:rPr>
          <w:sz w:val="24"/>
        </w:rPr>
        <w:t>полнением работ и выращиванием потомства.</w:t>
      </w:r>
    </w:p>
    <w:p>
      <w:pPr>
        <w:pStyle w:val="Normal"/>
        <w:ind w:firstLine="426"/>
        <w:jc w:val="both"/>
        <w:rPr>
          <w:sz w:val="24"/>
        </w:rPr>
      </w:pPr>
      <w:r>
        <w:rPr>
          <w:sz w:val="24"/>
        </w:rPr>
        <w:t>Насекомые - процветающий класс животных. По мно</w:t>
        <w:softHyphen/>
        <w:t>гообразию видов, распределению, общей численности на</w:t>
        <w:softHyphen/>
        <w:t>секомые намного превосходят всех остальных животных. В настоящее время известно уже более 1,5 млн. видов.</w:t>
      </w:r>
    </w:p>
    <w:p>
      <w:pPr>
        <w:pStyle w:val="Normal"/>
        <w:ind w:firstLine="426"/>
        <w:jc w:val="both"/>
        <w:rPr>
          <w:sz w:val="24"/>
        </w:rPr>
      </w:pPr>
      <w:r>
        <w:rPr>
          <w:sz w:val="24"/>
        </w:rPr>
        <w:t>По окраске, особенностям строения тела, величине и другим признакам насекомые могут существенно различаться между собой. Карликами среди них являют</w:t>
        <w:softHyphen/>
        <w:t>ся некоторые наездники, длина тела которых составляет всего 0,2 мм. Самые крупные насекомые встречаются сре</w:t>
        <w:softHyphen/>
        <w:t>ди бабочек (размах крыльев до 28 см) и палочников (длина тела до 30 см). Таким образом, наиболее крупные насекомые превышают в длину самых мелких в 1500 раз, самые мелкие оказываются меньше некоторых простей</w:t>
        <w:softHyphen/>
        <w:t>ших, а самые круииые — больше некоторых млекопитаю</w:t>
        <w:softHyphen/>
        <w:t>щих. В основной же своей массе — насекомые довольно мелкие животные: размеры их тела, как правило, не превышают нескольких сантиметров, а то и долей сан</w:t>
        <w:softHyphen/>
        <w:t>тиметра.</w:t>
      </w:r>
    </w:p>
    <w:p>
      <w:pPr>
        <w:pStyle w:val="Normal"/>
        <w:spacing w:lineRule="auto" w:line="218"/>
        <w:ind w:firstLine="426"/>
        <w:jc w:val="both"/>
        <w:rPr/>
      </w:pPr>
      <w:r>
        <w:rPr>
          <w:sz w:val="24"/>
        </w:rPr>
        <w:t>Общая численность насекомых огромна. Самые скром</w:t>
        <w:softHyphen/>
        <w:t>ные подсчеты показывают, что на Земле одновременно обитает не менее 10</w:t>
      </w:r>
      <w:r>
        <w:rPr>
          <w:sz w:val="24"/>
          <w:vertAlign w:val="superscript"/>
        </w:rPr>
        <w:t>9</w:t>
      </w:r>
      <w:r>
        <w:rPr>
          <w:sz w:val="24"/>
        </w:rPr>
        <w:t xml:space="preserve"> млрд. насекомых! Число это очень трудно осмыслить. Но давайте вообразим на минуту, что всех живущих на Земле насекомых нанизали на нитку в виде ожерелья. Какой длины будет такая нить? При</w:t>
        <w:softHyphen/>
        <w:t>няв длину тела каждого насекомого (в среднем) всего за 5 мм, получим 5000 млрд. км! Легко подсчитать, что такой нитью можно было бы обернуть нашу планету по экватору (округленно 40 тыс. км) 125 млн. раз!</w:t>
      </w:r>
    </w:p>
    <w:p>
      <w:pPr>
        <w:pStyle w:val="Normal"/>
        <w:spacing w:lineRule="auto" w:line="218"/>
        <w:ind w:firstLine="426"/>
        <w:jc w:val="both"/>
        <w:rPr/>
      </w:pPr>
      <w:r>
        <w:rPr>
          <w:sz w:val="24"/>
        </w:rPr>
        <w:t>А вот другой пример. Представим себе, что все насеко</w:t>
        <w:softHyphen/>
        <w:t>мые, находящиеся в воздухе, в воде, на земле, под зем</w:t>
        <w:softHyphen/>
        <w:t>лей, на растениях, вдруг вылезли на поверхность мате</w:t>
        <w:softHyphen/>
        <w:t>риков и островов (кроме холодной Антарктиды) и рас</w:t>
        <w:softHyphen/>
        <w:t>правили свои крылья (если они есть). Приняв, что усредненное насекомое имеет ту же длину тела — 5 мм, ширину — 2 мм и длину каждого крыла - 5 мм, получим общую площадь, которую могли бы занять эти животные, если бы «сомкнули свои ряды», 60 млн. км</w:t>
      </w:r>
      <w:r>
        <w:rPr>
          <w:sz w:val="24"/>
          <w:vertAlign w:val="superscript"/>
        </w:rPr>
        <w:t>2</w:t>
      </w:r>
      <w:r>
        <w:rPr>
          <w:sz w:val="24"/>
        </w:rPr>
        <w:t>! А если бы они равномерно рассредоточились по всей поверхности суши, то можете поверить ступить было бы буквально некуда, будучи столь многочисленными, насекомые играют огромную роль в жизни нашей планеты, являются могу</w:t>
        <w:softHyphen/>
        <w:t>чим биологическим фактором. Многие виды этих живот</w:t>
        <w:softHyphen/>
        <w:t>ных — вредители растений, в том числе сельскохозяйст</w:t>
        <w:softHyphen/>
        <w:t>венных и лесных, переносчики различных болезней. Но польза от насекомых еще большая.</w:t>
      </w:r>
    </w:p>
    <w:p>
      <w:pPr>
        <w:pStyle w:val="Normal"/>
        <w:spacing w:lineRule="auto" w:line="218"/>
        <w:ind w:firstLine="426"/>
        <w:jc w:val="both"/>
        <w:rPr>
          <w:sz w:val="24"/>
        </w:rPr>
      </w:pPr>
      <w:r>
        <w:rPr>
          <w:sz w:val="24"/>
        </w:rPr>
        <w:t>Возьмем полезнейших насекомых — санитаров. Некоторые из них с такой быстротой уничтожают погиб</w:t>
        <w:softHyphen/>
        <w:t>ших животных, что с ними не могут конкурировать даже хищные звери. Еще К. Линнеи указывал, что потомство всего лишь трех мух в условиях тропиков расправляется с трупом лошади быстрее, чем царь зверей. Большую роль в уничтожении падали играют жуки п неко</w:t>
        <w:softHyphen/>
        <w:t>торые другие насекомые.</w:t>
      </w:r>
    </w:p>
    <w:p>
      <w:pPr>
        <w:pStyle w:val="Normal"/>
        <w:spacing w:lineRule="auto" w:line="218"/>
        <w:ind w:firstLine="426"/>
        <w:jc w:val="both"/>
        <w:rPr>
          <w:sz w:val="24"/>
        </w:rPr>
      </w:pPr>
      <w:r>
        <w:rPr>
          <w:sz w:val="24"/>
        </w:rPr>
        <w:t>Эффективно защищают насекомые окружающую сре</w:t>
        <w:softHyphen/>
        <w:t>ду от гниющих остатков растительности. При этом одновременно почва обогащается перегноем. Велика роль насекомых (особенно термитов, муравьев) и в других почвообразовательных процессах - рыхлении, вентиля</w:t>
        <w:softHyphen/>
        <w:t>ции, увлажнении почвы.</w:t>
      </w:r>
    </w:p>
    <w:p>
      <w:pPr>
        <w:pStyle w:val="Normal"/>
        <w:spacing w:lineRule="auto" w:line="218"/>
        <w:ind w:firstLine="426"/>
        <w:jc w:val="both"/>
        <w:rPr>
          <w:sz w:val="24"/>
        </w:rPr>
      </w:pPr>
      <w:r>
        <w:rPr>
          <w:sz w:val="24"/>
        </w:rPr>
        <w:t>Данные палеонтологии - науки, изучающей древних, вымерших животных, говорят о том, что насекомые су</w:t>
        <w:softHyphen/>
        <w:t>ществуют на земле уже около 400 миллионов лет. На протяжении этого огромнейшего периода возникло не</w:t>
        <w:softHyphen/>
        <w:t>обычайное разнообразие форм насекомых. Одни группы этих животных после процветания вымирали нацело, другие, видоизменяясь и приспосабливаясь к изменению климатических условий, продолжали свое существова</w:t>
        <w:softHyphen/>
        <w:t>ние.</w:t>
      </w:r>
    </w:p>
    <w:p>
      <w:pPr>
        <w:pStyle w:val="Normal"/>
        <w:spacing w:lineRule="auto" w:line="218"/>
        <w:ind w:firstLine="426"/>
        <w:jc w:val="both"/>
        <w:rPr>
          <w:sz w:val="24"/>
        </w:rPr>
      </w:pPr>
      <w:r>
        <w:rPr>
          <w:sz w:val="24"/>
        </w:rPr>
        <w:t>Один из обширнейших разделов энтомологии - си</w:t>
        <w:softHyphen/>
        <w:t>стематика изучает многообразие форм насекомых. Направления работ систематиков разнообразны. С од</w:t>
        <w:softHyphen/>
        <w:t>ной стороны, выявление видов насекомых, описание их особенностей и установление различий и сходство дру</w:t>
        <w:softHyphen/>
        <w:t>гими видами. Такая работа связана с составлением опре</w:t>
        <w:softHyphen/>
        <w:t>делителей, с помощью которых можно различать виды и устанавливать их научные названия. Систематикам из</w:t>
        <w:softHyphen/>
        <w:t>вестно уже более 800 тысяч видов насекомых, что со</w:t>
        <w:softHyphen/>
        <w:t>ставляет почти 0,75 всех видов животных, обитающих на земном шаре. Процесс открытия и описания новых ви</w:t>
        <w:softHyphen/>
        <w:t>дов насекомых проходит довольно интенсивно и сейчас, так что у зоологов есть все основания полагать, что на земле в настоящее время обитает более 1 миллиона ви</w:t>
        <w:softHyphen/>
        <w:t>дов этих животных.</w:t>
      </w:r>
    </w:p>
    <w:p>
      <w:pPr>
        <w:pStyle w:val="Normal"/>
        <w:spacing w:lineRule="auto" w:line="218"/>
        <w:ind w:firstLine="426"/>
        <w:jc w:val="both"/>
        <w:rPr>
          <w:sz w:val="24"/>
        </w:rPr>
      </w:pPr>
      <w:r>
        <w:rPr>
          <w:sz w:val="24"/>
        </w:rPr>
        <w:t>С другой стороны, в круг интересов систематиков входит и изучение закономерностей географического распространения насекомых. Систематики выявляют ареалы, т. е. территории земной поверхности, на которых обитают виды; большое внимание уделяется изучению фауны, т. е. видового состава насекомых какой-либо страны  или  какого-нибудь  физико - географического района. Эти работы имеют не только большое теорети</w:t>
        <w:softHyphen/>
        <w:t>ческое значение, но и практическое. Они играют суще</w:t>
        <w:softHyphen/>
        <w:t>ственную роль в изучении вредителей сельского и лес</w:t>
        <w:softHyphen/>
        <w:t>ного хозяйства: в прогнозировании их численности, в определении зон вредносности, определении возможно</w:t>
        <w:softHyphen/>
        <w:t>стей распространения вредителей и акклиматизации их в новых районах; большое значение имеет знание рас</w:t>
        <w:softHyphen/>
        <w:t>пространения видов-переносчиков заболеваний чело</w:t>
        <w:softHyphen/>
        <w:t>века и домашних животных.</w:t>
      </w:r>
    </w:p>
    <w:p>
      <w:pPr>
        <w:pStyle w:val="Normal"/>
        <w:spacing w:lineRule="auto" w:line="218"/>
        <w:ind w:firstLine="426"/>
        <w:jc w:val="both"/>
        <w:rPr>
          <w:sz w:val="24"/>
        </w:rPr>
      </w:pPr>
      <w:r>
        <w:rPr>
          <w:sz w:val="24"/>
        </w:rPr>
        <w:t>На основе изучения современных и вымерших иско</w:t>
        <w:softHyphen/>
        <w:t>паемых насекомых систематики выявляют пути истори</w:t>
        <w:softHyphen/>
        <w:t>ческого развития насекомых, которые до сего времени ясны далеко не во всех деталях. В этой области суще</w:t>
        <w:softHyphen/>
        <w:t>ствует очень много нерешенных и спорных вопросов.</w:t>
      </w:r>
    </w:p>
    <w:p>
      <w:pPr>
        <w:pStyle w:val="Normal"/>
        <w:ind w:firstLine="426"/>
        <w:jc w:val="both"/>
        <w:rPr>
          <w:sz w:val="24"/>
        </w:rPr>
      </w:pPr>
      <w:r>
        <w:rPr>
          <w:sz w:val="24"/>
        </w:rPr>
        <w:t>Почти все зоологи сходятся во мнении, что насеко</w:t>
        <w:softHyphen/>
        <w:t>мые по своему происхождению являются сухопутными существами, развившимися из каких-то наземных форм древних червей. По «геологическому времени» насеко</w:t>
        <w:softHyphen/>
        <w:t>мые появились на земле вскоре после заселения сущи растениями. Наиболее древние насекомые были бес</w:t>
        <w:softHyphen/>
        <w:t>крылы. В наше время тоже существует очень небольшая группа примитивных насекомых, состоящая из четырех отрядов (щетинохвостки, двухвостки, вилохвостки и бес-сяжковые). Это мелкие, малозаметные существа, с мяг</w:t>
        <w:softHyphen/>
        <w:t>кими и нежными покровами тела, живущие в почве или на ее поверхности . Их можно часто увидеть в цветочных горшках, в парниках или сырых помеще</w:t>
        <w:softHyphen/>
        <w:t>ниях. И у взрослых, и у развивающихся зародышей тело лишено каких-либо Крыловых зачатков. Эту совсем не</w:t>
        <w:softHyphen/>
        <w:t>большую группу систематики выделяют в подкласс первичнобескрылых и противопоставляют остальной, преобладающей массе насекомых, относимых к под</w:t>
        <w:softHyphen/>
        <w:t>классу крылатых. Следует сказать, что второй под</w:t>
        <w:softHyphen/>
        <w:t>класс имеет в своем составе и бескрылых представите</w:t>
        <w:softHyphen/>
        <w:t>лей, таких, как вши, блохи, кокциды, некоторые жуки, ряд саранчовых и многие другие. Однако все эти насекомые произошли от крылатых предков и, таким образом, их бескрылость рассматривается как вторичное явление. Среди насекомых, относимых к подклассу кры</w:t>
        <w:softHyphen/>
        <w:t>латых, процесс недоразвития, а затем исчезновения крыльев был связан с различными причинами: у блох, вшей и пухоедов - с паразитический образом жизни, у тлей, кокцид - с малоподвижным образом жизни и обилием питания и т. д.</w:t>
      </w:r>
    </w:p>
    <w:p>
      <w:pPr>
        <w:pStyle w:val="Normal"/>
        <w:ind w:firstLine="426"/>
        <w:jc w:val="both"/>
        <w:rPr>
          <w:sz w:val="24"/>
        </w:rPr>
      </w:pPr>
      <w:r>
        <w:rPr>
          <w:sz w:val="24"/>
        </w:rPr>
        <w:t>Вполне естественно, что у зоологов возник вопрос о том, как развилась в классе насекомых способность к полету. Ведь среди беспозвоночных животных только насекомые обрели крылья. И именно крылатость обес</w:t>
        <w:softHyphen/>
        <w:t>печила необычайный расцвет этих животных и способ</w:t>
        <w:softHyphen/>
        <w:t>ствовала завоеванию ими почти всей суши. К сожале</w:t>
        <w:softHyphen/>
        <w:t>нию палеонтология не дает прямого ответа на этот во</w:t>
        <w:softHyphen/>
        <w:t>прос. Ни среди ныне живущих, ни среди ископаемых насекомых не найдены формы, которые можно было бы считать переходными между первичнобескрылыми и крылатыми насекомыми. В связи с этим было выдвинуто несколько гипотез. Одно из научных предположений, поддерживаемое рядом зарубежных и советских энтомо</w:t>
        <w:softHyphen/>
        <w:t>логов, допускает возможность образования крыльев из небольших полых выпячиваний по бокам верхней по</w:t>
        <w:softHyphen/>
        <w:t>верхности тела. Такие выросты развиты у некоторых личинок современных насекомых; они же обнаружены у многих ископаемых форм насекомых (правда крыла</w:t>
        <w:softHyphen/>
        <w:t>тых) на переднегруди и сегментах брюшка. Немецкий энтомолог Мюллер допускал, что у некоторых бескрылых древних насекомых, живших во влажных местах, эти образования имели вспомогательное значение как дополнительные поверхности, принимавшие участие в дыхании.</w:t>
      </w:r>
    </w:p>
    <w:p>
      <w:pPr>
        <w:pStyle w:val="Normal"/>
        <w:ind w:firstLine="426"/>
        <w:jc w:val="both"/>
        <w:rPr>
          <w:sz w:val="24"/>
        </w:rPr>
      </w:pPr>
      <w:r>
        <w:rPr>
          <w:sz w:val="24"/>
        </w:rPr>
        <w:t>Постепенно боковые выросты стали подвижными, что вероятно было связано с необходимостью притока к ор</w:t>
        <w:softHyphen/>
        <w:t>ганизму свежих порций воздуха; в дальнейшем они пре</w:t>
        <w:softHyphen/>
        <w:t>вратились в органы летания.</w:t>
      </w:r>
    </w:p>
    <w:p>
      <w:pPr>
        <w:pStyle w:val="Normal"/>
        <w:ind w:firstLine="426"/>
        <w:jc w:val="both"/>
        <w:rPr>
          <w:sz w:val="24"/>
        </w:rPr>
      </w:pPr>
      <w:r>
        <w:rPr>
          <w:sz w:val="24"/>
        </w:rPr>
        <w:t>Но некоторые энтомологи допускают возможность развития крыльев из неподвижных грудных выростов. Предполагают, что древние насекомые, обладавшие бо</w:t>
        <w:softHyphen/>
        <w:t>ковыми неподвижными придатками тела, при спрыгивании с деревьев, камней и прочих возвышений полу</w:t>
        <w:softHyphen/>
        <w:t>чили возможность совершать планирующие полеты. Подвижность этих придатков возникла позже.</w:t>
      </w:r>
    </w:p>
    <w:p>
      <w:pPr>
        <w:pStyle w:val="Normal"/>
        <w:ind w:firstLine="426"/>
        <w:jc w:val="both"/>
        <w:rPr>
          <w:sz w:val="24"/>
        </w:rPr>
      </w:pPr>
      <w:r>
        <w:rPr>
          <w:sz w:val="24"/>
        </w:rPr>
        <w:t>Крупный систематик и первый русский палеоэнто-молог А. В. Мартынов разделил всех крылатых насеко</w:t>
        <w:softHyphen/>
        <w:t>мых на две группы; древнекрылых и новокрылых. Он обратил внимание на то, что у многих древних ископаемых форм насекомых крылья не обладали спо</w:t>
        <w:softHyphen/>
        <w:t>собностью складываться вдоль тела. Среди ныне суще</w:t>
        <w:softHyphen/>
        <w:t>ствующих насекомых есть тоже такие формы - это стре</w:t>
        <w:softHyphen/>
        <w:t>козы и поденки. В покое они держат свои крылья или распростертыми в стороны, или поднятыми вертикально вверх. Такое расположение крыльев свя</w:t>
        <w:softHyphen/>
        <w:t>зано и с образом жизни взрослых особей: стрекозы охо</w:t>
        <w:softHyphen/>
        <w:t>тятся за насекомыми в открытых воздушных пространствах; взрослые поденки, совершенно не питаясь, почти всю свою короткую жизнь проводят тоже в воздухе над реками, озерами и различными водоемами; они совер</w:t>
        <w:softHyphen/>
        <w:t>шают брачные полеты, а затем самки, пролетая над вод</w:t>
        <w:softHyphen/>
        <w:t>ной поверхностью, рассеивают свои яйца. Густая листва кустарников и деревьев, а также травостой для этих насекомых недоступны. Стрекозы или поденки, случайно сюда попавшие, очень скоро обламывают свои крылья. Превращение у древнекрылых неполное, однако услож</w:t>
        <w:softHyphen/>
        <w:t>ненное тем, что личинки ведут водный образ жизни и имеют особые приспособления к нему. В отличие от всех других насекомых личинки стрекоз и поденок обладают трахейными жабрами, способными поглощать кислород, содержащийся в воде, и переводить его не в кровь, как это имеет место у рыб, а в дыхательные трубочки - ра</w:t>
        <w:softHyphen/>
        <w:t>хеи, богато ветвящиеся в таких своеобразных жабрах.</w:t>
      </w:r>
    </w:p>
    <w:p>
      <w:pPr>
        <w:pStyle w:val="Normal"/>
        <w:spacing w:lineRule="auto" w:line="218"/>
        <w:ind w:firstLine="426"/>
        <w:jc w:val="both"/>
        <w:rPr>
          <w:sz w:val="24"/>
        </w:rPr>
      </w:pPr>
      <w:r>
        <w:rPr>
          <w:sz w:val="24"/>
        </w:rPr>
        <w:t>Все остальные водные насекомые, например жуки-плавунцы, клопы-гладыши, личинки комаров и другие, нуж</w:t>
        <w:softHyphen/>
        <w:t>даются для своего дыхания в атмосферном кислороде 11 время от времени всплывают к поверхности, чтобы набрать свежий запас воздуха в дыхательные трубки. Трахейные жабры обычно располагаются в виде тонких лепестков по бокам брюшка или на его конце; у неко</w:t>
        <w:softHyphen/>
        <w:t>торых же стрекоз они находятся в задней кишке, куда регулярно засасываются свежие порции воды, а отра</w:t>
        <w:softHyphen/>
        <w:t>ботанная вода выталкивается. В том случае, когда ли</w:t>
        <w:softHyphen/>
        <w:t>чинке стрекозы грозит какая-либо опасность, она напо</w:t>
        <w:softHyphen/>
        <w:t>добие маленького реактивного аппарата с силой вытал</w:t>
        <w:softHyphen/>
        <w:t>кивает очередную порцию воды из задней кишки и, резко продвигаясь вперед, исчезает из поля зрения своего врага. Личинки стрекоз хищничают, истребляя мелких рачков, инфузорий и мальков рыб. В отличие от них личинки поденок питаются главным образом водорос</w:t>
        <w:softHyphen/>
        <w:t>лями; эти личинки составляют существенную часть рациона многих пресноводных рыб. Взрослые поденки живут от нескольких часов до 10 суток; иногда над круп</w:t>
        <w:softHyphen/>
        <w:t>ными реками, не загрязненными промышленными отхо</w:t>
        <w:softHyphen/>
        <w:t>дами, можно наблюдать массовый лет поденок, пред</w:t>
        <w:softHyphen/>
        <w:t>ставляющий удивительное зрелище: насекомые летают над водой в огромном количестве, их скопления растя</w:t>
        <w:softHyphen/>
        <w:t>гиваются иногда вдоль реки на несколько километров.</w:t>
      </w:r>
    </w:p>
    <w:p>
      <w:pPr>
        <w:pStyle w:val="Normal"/>
        <w:spacing w:lineRule="auto" w:line="218"/>
        <w:ind w:firstLine="426"/>
        <w:jc w:val="both"/>
        <w:rPr>
          <w:sz w:val="24"/>
        </w:rPr>
      </w:pPr>
      <w:r>
        <w:rPr>
          <w:sz w:val="24"/>
        </w:rPr>
        <w:t>Небольшой группе древнекрылых противопоставляют обширную группу более высокоорганизованных насеко</w:t>
        <w:softHyphen/>
        <w:t>мых - новокрылых, обладающих способностью склады</w:t>
        <w:softHyphen/>
        <w:t>вать крылья вдоль тела. Эта особенность обеспечила легкое передвижение среди листьев деревьев, в густом травостое, дала возможность освоить и верхние слон почвы, и водоемы, и толщу древесины. Складывание крыльев обеспечивается развитием у их основания осо</w:t>
        <w:softHyphen/>
        <w:t>бой лопасти, а также некоторым изменением сочленения крыльев с телом.</w:t>
      </w:r>
    </w:p>
    <w:p>
      <w:pPr>
        <w:pStyle w:val="Normal"/>
        <w:spacing w:lineRule="auto" w:line="218"/>
        <w:ind w:firstLine="426"/>
        <w:jc w:val="both"/>
        <w:rPr>
          <w:sz w:val="24"/>
        </w:rPr>
      </w:pPr>
      <w:r>
        <w:rPr>
          <w:sz w:val="24"/>
        </w:rPr>
        <w:t>Более низко организованные новокрылые насекомые характеризуются неполным превращением. Сюда отно</w:t>
        <w:softHyphen/>
        <w:t>сятся две группы отрядов - прямокрылые (объеди</w:t>
        <w:softHyphen/>
        <w:t>няют 11 отрядов) и хоботные (объединяют 5 отря</w:t>
        <w:softHyphen/>
        <w:t>дов).</w:t>
      </w:r>
    </w:p>
    <w:p>
      <w:pPr>
        <w:pStyle w:val="Normal"/>
        <w:ind w:firstLine="426"/>
        <w:jc w:val="both"/>
        <w:rPr>
          <w:sz w:val="24"/>
        </w:rPr>
      </w:pPr>
      <w:r>
        <w:rPr>
          <w:sz w:val="24"/>
        </w:rPr>
        <w:t>К прямокрылым относятся такие отряды, как тара</w:t>
        <w:softHyphen/>
        <w:t>каны, уховертки, богомолы, термиты, палочники, пры</w:t>
        <w:softHyphen/>
        <w:t>гающие прямокрылые (кузнечики, сверчки и саранчовые) и другие. Все эти насекомые обладают грызущим ротовым аппаратом, в большинстве своем хорошо развитыми крыльями, имеющими очень обиль</w:t>
        <w:softHyphen/>
        <w:t>ное жилкование. У большинства передние крылья кожи</w:t>
        <w:softHyphen/>
        <w:t>стые, уплотненные, при складывании вдоль тела они защищают более нежные задние крылья. Образ жизни у этих насекомых очень разнообразен.</w:t>
      </w:r>
    </w:p>
    <w:p>
      <w:pPr>
        <w:pStyle w:val="Normal"/>
        <w:ind w:firstLine="426"/>
        <w:jc w:val="both"/>
        <w:rPr>
          <w:sz w:val="24"/>
        </w:rPr>
      </w:pPr>
      <w:r>
        <w:rPr>
          <w:sz w:val="24"/>
        </w:rPr>
        <w:t>Богомолы - очень активные хищники; в непод</w:t>
        <w:softHyphen/>
        <w:t>вижной позе, с передними ногами, вытянутыми вперед и сложенными наподобие перочинного ножа, сидят они на растениях в ожидании пролетающего мимо насеко</w:t>
        <w:softHyphen/>
        <w:t>мого; такая поза и дала повод для необычного названия этих насекомых. Богомолы молниеносно и почти всегда безошибочно хватают передними ногами пролетающих мимо насекомых; южноамериканские виды охотятся не без успеха и на колибри; самка богомола может сразу же после спаривания съесть самца.</w:t>
      </w:r>
    </w:p>
    <w:p>
      <w:pPr>
        <w:pStyle w:val="Normal"/>
        <w:ind w:firstLine="426"/>
        <w:jc w:val="both"/>
        <w:rPr>
          <w:sz w:val="24"/>
        </w:rPr>
      </w:pPr>
      <w:r>
        <w:rPr>
          <w:sz w:val="24"/>
        </w:rPr>
        <w:t>Термиты - насекомые, широко известные в тропи</w:t>
        <w:softHyphen/>
        <w:t>ческих странах они строят огромнейшие жилища - тер</w:t>
        <w:softHyphen/>
        <w:t>митники, при этом используют частицы почвы, цементи</w:t>
        <w:softHyphen/>
        <w:t>руя их очень прочно своими выделениями. Термиты питаются отмершей древесиной и благодаря этому пред</w:t>
        <w:softHyphen/>
        <w:t>ставляют опасность для деревянных построек, телеграф</w:t>
        <w:softHyphen/>
        <w:t>ных столбов и т. п. Живут они огромнейшими семьями, где имеется обычно одна самка - «царица» и неисчисли</w:t>
        <w:softHyphen/>
        <w:t>мое количество «рабочих» и «солдат», не способных к размножению. «Рабочие» выполняют самые разнооб</w:t>
        <w:softHyphen/>
        <w:t>разные обязанности: строят термитники, добывают пищу, ухаживают за яйцами, воспитывают личинок, разводят в особых камерах термитников «грибные сады», усердно поддерживают чистоту во всех галереях своего обшир</w:t>
        <w:softHyphen/>
        <w:t>ного жилища. Рабочие особи ухаживают и за самкой, которая имеет необычайно вздутое брюшко, не способна двигаться и почти непрерывно откладывает яйца. «Сол</w:t>
        <w:softHyphen/>
        <w:t>даты» крупнее «рабочих» и отличаются большими голо</w:t>
        <w:softHyphen/>
        <w:t>вами и заостренными, торчащими вперед верхними челюстями; эти особи в случае опасности яростно защищают термитник от врагов. В кишечнике термитов обнаружены простейшие организмы - жгутиковые, переваривающие поглощенную насекомыми древесину в таком количестве, которого хватает на поддержание жизни и самих жгутиковых, и их хозяев. Опыты показали, что если в кишечнике термита уничтожить эти мельчайшие существа, то насекомое погибнет от голода, хотя и будет поглощать пищу. Термитов в литературе часто назы</w:t>
        <w:softHyphen/>
        <w:t>вают «белыми муравьями». Это совершенно неправильно, так как муравьи и термиты - насекомые очень различ</w:t>
        <w:softHyphen/>
        <w:t>ные, в родственном отношении далеко отстоящие друг от друга. Муравьи относятся к высокоорганизованному от</w:t>
        <w:softHyphen/>
        <w:t>ряду перепончатокрылых, имеющих полное превраще</w:t>
        <w:softHyphen/>
        <w:t>ние.</w:t>
      </w:r>
    </w:p>
    <w:p>
      <w:pPr>
        <w:pStyle w:val="Normal"/>
        <w:ind w:firstLine="426"/>
        <w:jc w:val="both"/>
        <w:rPr>
          <w:sz w:val="24"/>
        </w:rPr>
      </w:pPr>
      <w:r>
        <w:rPr>
          <w:sz w:val="24"/>
        </w:rPr>
        <w:t>Отряд прыгающих прямокрылых насекомых довольно разнообразен, он объединяет кузнечиков, сверчков, медведок и саранчовых. Саранчовые - на</w:t>
        <w:softHyphen/>
        <w:t>секомые растительноядные, открыто живущие, многие из них являются первостепенными вредителями сельско</w:t>
        <w:softHyphen/>
        <w:t>хозяйственных культур. Среди растительноядных кузнечиков, распространенных в юж</w:t>
        <w:softHyphen/>
        <w:t>ных районах страны, имеются виды, повреждающие виноградную лозу, зерновые, плодовые и овощные куль</w:t>
        <w:softHyphen/>
        <w:t>туры.</w:t>
      </w:r>
    </w:p>
    <w:p>
      <w:pPr>
        <w:pStyle w:val="Normal"/>
        <w:ind w:firstLine="426"/>
        <w:jc w:val="both"/>
        <w:rPr>
          <w:sz w:val="24"/>
        </w:rPr>
      </w:pPr>
      <w:r>
        <w:rPr>
          <w:sz w:val="24"/>
        </w:rPr>
        <w:t>К насекомым с неполным превращением относится еще одна большая группа насекомых, объединяющая сеноедов, пухоедов, вшей, клопов, или полужесткокры</w:t>
        <w:softHyphen/>
        <w:t>лых и равнокрылых хоботных. Все они очень различны и по внешнему облику, и по питанию, и по образу жизни, но находятся в довольно близких родственных отноше</w:t>
        <w:softHyphen/>
        <w:t>ниях.</w:t>
      </w:r>
    </w:p>
    <w:p>
      <w:pPr>
        <w:pStyle w:val="Normal"/>
        <w:ind w:firstLine="426"/>
        <w:jc w:val="both"/>
        <w:rPr>
          <w:sz w:val="24"/>
        </w:rPr>
      </w:pPr>
      <w:r>
        <w:rPr>
          <w:sz w:val="24"/>
        </w:rPr>
        <w:t>Сеноеды - очень небольшие свободно живущие насекомые, крылатые или бескрылые. Питаются лишай</w:t>
        <w:softHyphen/>
        <w:t>никами, грибами, различными растительными и живот</w:t>
        <w:softHyphen/>
        <w:t>ными остатками. Некоторые виды повреждают книги, гербарии, коллекции насекомых. Видимо какие-то древ</w:t>
        <w:softHyphen/>
        <w:t>ние формы сеноедов, жившие в норах животных и гнез</w:t>
        <w:softHyphen/>
        <w:t>дах птиц, были предками паразитических насекомых - пухоедов и вшей. Сеноеды видимо дали начало и дру</w:t>
        <w:softHyphen/>
        <w:t>гой группе насекомых - клопам, или полужесткокрылым и равнокрылым хоботным.</w:t>
      </w:r>
    </w:p>
    <w:p>
      <w:pPr>
        <w:pStyle w:val="Normal"/>
        <w:ind w:firstLine="426"/>
        <w:jc w:val="both"/>
        <w:rPr>
          <w:sz w:val="24"/>
        </w:rPr>
      </w:pPr>
      <w:r>
        <w:rPr>
          <w:sz w:val="24"/>
        </w:rPr>
        <w:t>Пухоеды - паразиты диких и домашних птиц и животных. Уплощенное бескрылое тело и цепкие ноги позволяют насекомым надежно удерживаться на перьях и шерсти. Ротовой аппарат у пухоедов грызущий. Пи</w:t>
        <w:softHyphen/>
        <w:t>таются они частями пера и волоса, чешуйками кожи, сальными выделениями, а также и кровью, выступаю</w:t>
        <w:softHyphen/>
        <w:t>щей из ранок и расчесов на коже. Очень часто от пухо</w:t>
        <w:softHyphen/>
        <w:t>едов страдают куры и цыплята. Сильно зараженные птицы очень неспокойны, так как испытывают сильный зуд, плохо питаются, худеют и снижают яйценоскость; цыплята иногда гибнут. «Пылевые ванны», которые иногда принимают домашние птицы, являются своеоб</w:t>
        <w:softHyphen/>
        <w:t>разной дезинсекцией.</w:t>
      </w:r>
    </w:p>
    <w:p>
      <w:pPr>
        <w:pStyle w:val="Normal"/>
        <w:ind w:firstLine="426"/>
        <w:jc w:val="both"/>
        <w:rPr>
          <w:sz w:val="24"/>
        </w:rPr>
      </w:pPr>
      <w:r>
        <w:rPr>
          <w:sz w:val="24"/>
        </w:rPr>
        <w:t>Вши - родственные пухоедам насекомые, хотя встре</w:t>
        <w:softHyphen/>
        <w:t>чаются преимущественно на млекопитающих животных. Паразитический образ жизни наложил яркий отпечаток на внешний облик этих насекомых. Колюще - сосущий ротовой аппарат вшей в покое всегда втянут внутрь го</w:t>
        <w:softHyphen/>
        <w:t>ловы, глаза развиты очень слабо; все ноги превращены в образования, крепко зажимающие волосы; бескрылое и плоское тело благодаря суженной голове и посте</w:t>
        <w:softHyphen/>
        <w:t>пенно расширяющимся груди и брюшку имеют обтекае</w:t>
        <w:softHyphen/>
        <w:t>мую форму, облегчающую насекомому передвижение в волосяном покрове.</w:t>
      </w:r>
    </w:p>
    <w:p>
      <w:pPr>
        <w:pStyle w:val="Normal"/>
        <w:ind w:firstLine="426"/>
        <w:jc w:val="both"/>
        <w:rPr>
          <w:sz w:val="24"/>
        </w:rPr>
      </w:pPr>
      <w:r>
        <w:rPr>
          <w:sz w:val="24"/>
        </w:rPr>
        <w:t>Клопы или полужесткокрылыев основ</w:t>
        <w:softHyphen/>
        <w:t>ном растительноядные насекомые, паразитизм и хищни</w:t>
        <w:softHyphen/>
        <w:t>чество встречаются среди них относительно редко. Ро</w:t>
        <w:softHyphen/>
        <w:t>товой аппарат клопов колюще-сосущий, приспособлен</w:t>
        <w:softHyphen/>
        <w:t>ный к питанию жидкой пищей. Крылья укладываются обычно плоско на верхней поверхности тела; передние крылья в своей основной половине кожистые, уплотнен</w:t>
        <w:softHyphen/>
        <w:t>ные, а вершинная их часть нежная, перепончатая. Зад</w:t>
        <w:softHyphen/>
        <w:t>ние крылья однородные, перепончатые. Среди клопов много вредных видов, из них особую известность приоб</w:t>
        <w:softHyphen/>
        <w:t>рел клоп вредная черепашка, являющийся очень серьезным вредителем пшеницы. Некоторые клопы повреж</w:t>
        <w:softHyphen/>
        <w:t>дают свеклу и огородные культуры. Среди хищных ви</w:t>
        <w:softHyphen/>
        <w:t>дов, нападающих на других насекомых и высасывающих из них кровь, встречаются виды, обитающие в воде. До</w:t>
        <w:softHyphen/>
        <w:t>вольно известен водяной клоп-гладыш, или «водяная оса». Группа клопов-паразитов человека и птиц по своему видовому составу очень невелика.</w:t>
      </w:r>
    </w:p>
    <w:p>
      <w:pPr>
        <w:pStyle w:val="TextBodyIndent"/>
        <w:rPr>
          <w:sz w:val="24"/>
        </w:rPr>
      </w:pPr>
      <w:r>
        <w:rPr>
          <w:sz w:val="24"/>
        </w:rPr>
        <w:t>К хоботным относятся и представители отряда рав</w:t>
        <w:softHyphen/>
        <w:t>нокрылых хоботных, которые в отличие от кло</w:t>
        <w:softHyphen/>
        <w:t>пов имеют однородные по консистенции передние крылья: они или целиком перепончатые, или целиком кожистые, уплотненные. Ротовой аппарат устроен так же, как и у клопов, но иричленяется не к передней, а к зад</w:t>
        <w:softHyphen/>
        <w:t>ней части головы. В отряд входят цикады, тли, кокциды, листоблошки и белокрылки.</w:t>
      </w:r>
    </w:p>
    <w:p>
      <w:pPr>
        <w:pStyle w:val="Normal"/>
        <w:ind w:firstLine="426"/>
        <w:jc w:val="both"/>
        <w:rPr>
          <w:sz w:val="24"/>
        </w:rPr>
      </w:pPr>
      <w:r>
        <w:rPr>
          <w:sz w:val="24"/>
        </w:rPr>
        <w:t>Цикады - растительноядные насекомые от мелких до довольно крупных размеров. Часто на лугах и лесных полянах, на стеблях и листьях травянистых растений можно видеть небольшие порции пенистой жидкости. Это — своеобразное убежище нежных личинок мелких травяных цикадок. Личинки выделяют жидкость, а за</w:t>
        <w:softHyphen/>
        <w:t>тем вспенивают ее воздухом, выдуваемым из трахей. Так создается «домик», в котором всегда влажно. Не-кбторые личинки цикад развиваются в почве и при этом довольно длительное время. Известен вид, у которого личинки проводят в почве 17 лет. Общеизвестна способ</w:t>
        <w:softHyphen/>
        <w:t>ность цикад к «пению». Звуки издаются посредством до</w:t>
        <w:softHyphen/>
        <w:t>вольно сложно устроенного приспособления на брюшке самца и предназначены, видимо, для привлечения самок.</w:t>
      </w:r>
    </w:p>
    <w:p>
      <w:pPr>
        <w:pStyle w:val="Normal"/>
        <w:ind w:firstLine="426"/>
        <w:jc w:val="both"/>
        <w:rPr>
          <w:sz w:val="24"/>
        </w:rPr>
      </w:pPr>
      <w:r>
        <w:rPr>
          <w:sz w:val="24"/>
        </w:rPr>
        <w:t>Тли - очень мелкие, исключительно растительноял-ные насекомые с нежными и тонкими кожными покро</w:t>
        <w:softHyphen/>
        <w:t>вами. В пределах одного и того же вида могут существовать и крылатые и бескрылые особи. Для многих тлей характерны миграции - переселения с од</w:t>
        <w:softHyphen/>
        <w:t>ного вида кормового растения на другой вид, при этом зачастую одним растением-хозяином является травяни</w:t>
        <w:softHyphen/>
        <w:t>стое растение, а другим - древесное. Очень своеобразно у тлей и размножение. Самки способны откладывать не только яйца, но и рождать молодых личинок. У многих тлей наблюдается партеногенез - способность самок размножаться без оплодотворения. Одно партеногенетическое поколение за другим может следовать в течение длительного периода. У бахчевой тли, например, за лето развивается до 14—20 таких поколений. Самцов в это время нет.</w:t>
      </w:r>
    </w:p>
    <w:p>
      <w:pPr>
        <w:pStyle w:val="Normal"/>
        <w:ind w:firstLine="426"/>
        <w:jc w:val="both"/>
        <w:rPr>
          <w:sz w:val="24"/>
        </w:rPr>
      </w:pPr>
      <w:r>
        <w:rPr>
          <w:sz w:val="24"/>
        </w:rPr>
        <w:t>Только к осени среди потомства партеногенетических самок появляются не только самки, но и самцы. Опло</w:t>
        <w:softHyphen/>
        <w:t>дотворенные яйца, оставленные этим поколением, зи</w:t>
        <w:softHyphen/>
        <w:t>муют, а на следующую весну из них разовьются опять только одни самки, которые дадут начало целому ряду партеногенетических поколений. Среди тлей существует большое количество вредных видов и, прежде всего, сле</w:t>
        <w:softHyphen/>
        <w:t>дует вспомнить о страшнейшем биче виноградарства - виноградной тле-филлоксере, яблонной тле, бахчевой тле, гороховой тле, капустной тле и др.</w:t>
      </w:r>
    </w:p>
    <w:p>
      <w:pPr>
        <w:pStyle w:val="Normal"/>
        <w:ind w:firstLine="426"/>
        <w:jc w:val="both"/>
        <w:rPr>
          <w:sz w:val="24"/>
        </w:rPr>
      </w:pPr>
      <w:r>
        <w:rPr>
          <w:sz w:val="24"/>
        </w:rPr>
        <w:t>Кокциды - это своеобразная группа в отряде рав</w:t>
        <w:softHyphen/>
        <w:t>нокрылых хоботных. Эти совсем мелкие насекомые не всегда обращают на себя внимание, но, размножаясь в массе, становятся иногда бедствием для садоводов и виноградарей. Представителями этой группы являются различные червецы и щитовки. Червецы - малоподвиж</w:t>
        <w:softHyphen/>
        <w:t>ные насекомые, самки их бескрылы, выделяют на поверх</w:t>
        <w:softHyphen/>
        <w:t>ность своего тела восковые вещества, имеющие вид по</w:t>
        <w:softHyphen/>
        <w:t>рошковидных, мучнистых налетов. Иногда такими выде</w:t>
        <w:softHyphen/>
        <w:t>лениями защищаются и откладываемые яйца.</w:t>
      </w:r>
    </w:p>
    <w:p>
      <w:pPr>
        <w:pStyle w:val="Normal"/>
        <w:ind w:firstLine="426"/>
        <w:jc w:val="both"/>
        <w:rPr>
          <w:sz w:val="24"/>
        </w:rPr>
      </w:pPr>
      <w:r>
        <w:rPr>
          <w:sz w:val="24"/>
        </w:rPr>
        <w:t>Щитовки - наиболее специализированная группа кокцид; самки еще личинками младшего возраста запу</w:t>
        <w:softHyphen/>
        <w:t>скают свой хоботок в ткани растения (в ствол, ветви, в листья, плоды) и после этого уже на всю жизнь остаются неподвижными (см. рис. 4,е). С каждой линь</w:t>
        <w:softHyphen/>
        <w:t>кой тело самки настолько изменяется, что она стано</w:t>
        <w:softHyphen/>
        <w:t>вится совсем непохожей на насекомое. Утрачиваются ноги, усики, а также глаза; голова и грудь почти сли</w:t>
        <w:softHyphen/>
        <w:t>ваются. Такое неподвижное существо имеет защиту-щиток, образующийся из восковндных выделений кож</w:t>
        <w:softHyphen/>
        <w:t>ных желез самки и двух линочных шкурок, сбрасывае</w:t>
        <w:softHyphen/>
        <w:t>мых с тела самки за время ее личиночной жизни. Самцы щитовок очень малы, иногда в 100 раз меньше самок, в большинстве случаев они крылаты, подвижны, активно находят самок.</w:t>
      </w:r>
    </w:p>
    <w:p>
      <w:pPr>
        <w:pStyle w:val="Normal"/>
        <w:ind w:firstLine="426"/>
        <w:jc w:val="both"/>
        <w:rPr>
          <w:sz w:val="24"/>
        </w:rPr>
      </w:pPr>
      <w:r>
        <w:rPr>
          <w:sz w:val="24"/>
        </w:rPr>
        <w:t>Среди червецов и щитовок очень много вредителей (виноградный мучнистый червец, калифорнийская щи-товка, запятовидная щитовка, акациевая ложнощитовка и др.). Особенно - страдают от них садовые и декора</w:t>
        <w:softHyphen/>
        <w:t>тивные насаждения. Борьба с этими насекомыми затруд</w:t>
        <w:softHyphen/>
        <w:t>нительна, так как восковидные налеты и щитки довольно надежно защищают своих владельцев.</w:t>
      </w:r>
    </w:p>
    <w:p>
      <w:pPr>
        <w:pStyle w:val="Normal"/>
        <w:ind w:firstLine="426"/>
        <w:jc w:val="both"/>
        <w:rPr>
          <w:sz w:val="24"/>
        </w:rPr>
      </w:pPr>
      <w:r>
        <w:rPr>
          <w:sz w:val="24"/>
        </w:rPr>
        <w:t>Трипсы, или пузыреногие, относятся также к насекомым с неполным превращением. Трипсы очень малы, бескрылы или крылаты; на концах всех шести лапок имеются пульсирующие пузыревидные вздутия, выполняющие роль присосков, позволяющих более на</w:t>
        <w:softHyphen/>
        <w:t>дежно держаться на поверхности растений. Трипсов можно обычно увидеть на соцветиях сложноцветных, например на поповнике (часто неверно называемом ро</w:t>
        <w:softHyphen/>
        <w:t>машкой), а также на злаках и других растениях. Ротовой аппарат у трипсов колюще-сосущий, но по своему строе</w:t>
        <w:softHyphen/>
        <w:t>нию значительно отличающийся от хоботка клопов и равнокрылых хоботных. Крылья узкие, длинные, почти без жилок, по краям с бахромой длинных волосков. Среди трипсов, питающихся растительными соками, су</w:t>
        <w:softHyphen/>
        <w:t>ществуют вредные виды, такие, как табачный трипе, повреждающий табак, лук, картофель, трубкоцветный трипе, вредящий кукурузе, ржи и др. Хищные трипсы истребляют клещей, тлей, растительноядных трипсов и яйца некоторых насекомых.</w:t>
      </w:r>
    </w:p>
    <w:p>
      <w:pPr>
        <w:pStyle w:val="Normal"/>
        <w:ind w:firstLine="426"/>
        <w:jc w:val="both"/>
        <w:rPr>
          <w:sz w:val="24"/>
        </w:rPr>
      </w:pPr>
      <w:r>
        <w:rPr>
          <w:sz w:val="24"/>
        </w:rPr>
        <w:t>К насекомым с полным превращением отно</w:t>
        <w:softHyphen/>
        <w:t>сятся две группы отрядов: первая - жесткокрылые, вто</w:t>
        <w:softHyphen/>
        <w:t>рая - сетчатокрылые.</w:t>
      </w:r>
    </w:p>
    <w:p>
      <w:pPr>
        <w:pStyle w:val="Normal"/>
        <w:ind w:firstLine="426"/>
        <w:jc w:val="both"/>
        <w:rPr>
          <w:sz w:val="24"/>
        </w:rPr>
      </w:pPr>
      <w:r>
        <w:rPr>
          <w:sz w:val="24"/>
        </w:rPr>
        <w:t>Отряд ручейников, или волосистокрылых: внешний облик этих насекомых несколько напоминает бабочек. Крылья покрыты волосками, складываются вдоль тела кровлеобразно. Большинство взрослых не питается. Личинки ручейников живут на дне водоемов, некоторые строят здесь себе защитные чехлики, или до</w:t>
        <w:softHyphen/>
        <w:t>мики из песчинок, мелких камешков, раковинок моллюс</w:t>
        <w:softHyphen/>
        <w:t>ков или различных растительных остатков. Личинки охотно поедаются рыбами.</w:t>
      </w:r>
    </w:p>
    <w:p>
      <w:pPr>
        <w:pStyle w:val="Normal"/>
        <w:ind w:firstLine="426"/>
        <w:jc w:val="both"/>
        <w:rPr>
          <w:sz w:val="24"/>
        </w:rPr>
      </w:pPr>
      <w:r>
        <w:rPr>
          <w:sz w:val="24"/>
        </w:rPr>
        <w:t>Отряд бабочек, или чешуекрылых очень ве</w:t>
        <w:softHyphen/>
        <w:t>лик. Для бабочек характерно развитие мелких чешуек на поверхности крыльев и тела. Ведущими в полёте яв</w:t>
        <w:softHyphen/>
        <w:t>ляются передние крылья, передний край которых укреп</w:t>
        <w:softHyphen/>
        <w:t>лен группой сближенных жилок. Немногочисленные жилки, в основном продольные, укрепляют всю кры-ловую пластинку. Для группы дневных бабочек, имею</w:t>
        <w:softHyphen/>
        <w:t>щих булавовидные усики, характерна утрата способности складывать крылья вдоль тела. Ротовые части сосущие; хоботок приспособлен к сосанию нектара или воды. Многие бабочки не питаются и имеют недоразвитый ро</w:t>
        <w:softHyphen/>
        <w:t>товой аппарат. Личинки бабочек (гусеницы) имеют хо</w:t>
        <w:softHyphen/>
        <w:t>рошо развитую голову, грызущие ротовые части, три пары грудных и от двух до пяти пар брюшных ног. Куколки иногда защищены коконами, выплетаемыми гусеницами из шелка, выделяемого особыми железами. Гусеницы в основном растительноядны, в виде редкого исключения среди них встречаются хищные виды. О не</w:t>
        <w:softHyphen/>
        <w:t>которых вредных бабочках можно прочитать в после</w:t>
        <w:softHyphen/>
        <w:t>дующих главах книги.</w:t>
      </w:r>
    </w:p>
    <w:p>
      <w:pPr>
        <w:pStyle w:val="Normal"/>
        <w:spacing w:lineRule="auto" w:line="218"/>
        <w:ind w:firstLine="426"/>
        <w:jc w:val="both"/>
        <w:rPr>
          <w:sz w:val="24"/>
        </w:rPr>
      </w:pPr>
      <w:r>
        <w:rPr>
          <w:sz w:val="24"/>
        </w:rPr>
        <w:t>Отряд двукрылых характеризуется одной парой перепончатых крыльев, имеющих небольшое количество жилок. Задние крылья недоразвиты и превра</w:t>
        <w:softHyphen/>
        <w:t>щены в маленькие булавовидные образования, прини</w:t>
        <w:softHyphen/>
        <w:t>мающие участие в регуляции полета. Среди насекомых двукрылые являются самыми совершенными летунам!'.. Скорость движения крыльев у некоторых комаров до</w:t>
        <w:softHyphen/>
        <w:t>стигает 600 взмахов в секунду. Во время полёта, при его значительной скорости, многие мухи могут резко менять направление; мухи-журчалки благодаря особым движе</w:t>
        <w:softHyphen/>
        <w:t>ниям крыльев могут подолгу оставаться на одном месте, как бы «висеть» в воздухе. Личинки двукрылых безноги; у большинства, за исключением комаров, голова недо</w:t>
        <w:softHyphen/>
        <w:t>развита. Ротовой аппарат имеет вид двух крючьев. Ку</w:t>
        <w:softHyphen/>
        <w:t>колки многих видов находятся в ложном коконе, форми</w:t>
        <w:softHyphen/>
        <w:t>рующемся из несброшенной затвердевшей шкурки ли</w:t>
        <w:softHyphen/>
        <w:t>чинки последнего возраста. Двукрылые ведут самый различный образ жизни. Имеются формы растительноядные, паразитические, хищные и т. д. Многие комары и мухи являются переносчиками заболеваний человека и животных.</w:t>
      </w:r>
    </w:p>
    <w:p>
      <w:pPr>
        <w:pStyle w:val="Normal"/>
        <w:spacing w:lineRule="auto" w:line="218"/>
        <w:ind w:firstLine="426"/>
        <w:jc w:val="both"/>
        <w:rPr>
          <w:sz w:val="24"/>
        </w:rPr>
      </w:pPr>
      <w:r>
        <w:rPr>
          <w:sz w:val="24"/>
        </w:rPr>
        <w:t>Среди насекомых этого отряда имеются не только вредители сельскохозяйственных растений, но и полез</w:t>
        <w:softHyphen/>
        <w:t>ные виды, истребляющие других насекомых, или опы</w:t>
        <w:softHyphen/>
        <w:t>ляющие растения. О некоторых двукрылых можно про</w:t>
        <w:softHyphen/>
        <w:t>читать в следующих разделах книги.</w:t>
      </w:r>
    </w:p>
    <w:p>
      <w:pPr>
        <w:pStyle w:val="Normal"/>
        <w:spacing w:lineRule="auto" w:line="218"/>
        <w:ind w:firstLine="426"/>
        <w:jc w:val="both"/>
        <w:rPr>
          <w:sz w:val="24"/>
        </w:rPr>
      </w:pPr>
      <w:r>
        <w:rPr>
          <w:sz w:val="24"/>
        </w:rPr>
        <w:t>Отряд перепончатокрылых   характеризуется двумя парами перепончатых крыльев, причем передняя пара больше задней. Жилок на крыльях немного, у паразитических видов жилки часто недораз</w:t>
        <w:softHyphen/>
        <w:t>виты. Имеются и бескрылые представители, например муравьи. Ротовые части грызущие, за исключением пчел и шмелей, у которых они грызуще-сосущие. У самок пилильщиков яйцеклад пильчатый, с его помощью на</w:t>
        <w:softHyphen/>
        <w:t>секомые откладывают яйца в растительные ткани. У паразитических перепончатокрылых яйцеклад игло</w:t>
        <w:softHyphen/>
        <w:t>видный, а у жалоносных он превращен в жало. Личинки различны по строению: они могут иметь грудные и брюшные ноги и очень походить на гу</w:t>
        <w:softHyphen/>
        <w:t>сениц; в связи с этим личинок пилильщиков называют ложногусеницами (в отличие от гусениц у них от шести до восьми пар брюшных ног); личинки паразитических и жалоносных перепончатокрылых ног не имеют, но голова у них развита хорошо. Образ жизни личинок очень разнообразен. Одни связаны с растениями (пилиль</w:t>
        <w:softHyphen/>
        <w:t>щики, рогохвосты, орехотворки), другие ведут паразити</w:t>
        <w:softHyphen/>
        <w:t>ческий образ жизни (наездники-ихневмониды, брако-ниды и др.). У пчел и шмелей личинки живут в ячейках особых гнёзд и питаются заранее приготовленой пищей. Многие представитили этой группы являются опылителями растений.</w:t>
      </w:r>
    </w:p>
    <w:p>
      <w:pPr>
        <w:pStyle w:val="Normal"/>
        <w:rPr>
          <w:lang w:val="en-US"/>
        </w:rPr>
      </w:pPr>
      <w:r>
        <w:rPr>
          <w:lang w:val="en-US"/>
        </w:rPr>
        <w:drawing>
          <wp:inline distT="0" distB="0" distL="0" distR="0">
            <wp:extent cx="5269865" cy="877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269865" cy="87763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jc w:val="center"/>
      <w:outlineLvl w:val="0"/>
    </w:pPr>
    <w:rPr>
      <w:b/>
      <w:sz w:val="44"/>
    </w:rPr>
  </w:style>
  <w:style w:type="paragraph" w:styleId="Heading2">
    <w:name w:val="Heading 2"/>
    <w:basedOn w:val="Normal"/>
    <w:next w:val="Normal"/>
    <w:qFormat/>
    <w:pPr>
      <w:keepNext w:val="true"/>
      <w:numPr>
        <w:ilvl w:val="1"/>
        <w:numId w:val="1"/>
      </w:numPr>
      <w:spacing w:lineRule="auto" w:line="218"/>
      <w:jc w:val="center"/>
      <w:outlineLvl w:val="1"/>
    </w:pPr>
    <w:rPr>
      <w:b/>
      <w:sz w:val="40"/>
    </w:rPr>
  </w:style>
  <w:style w:type="paragraph" w:styleId="Heading3">
    <w:name w:val="Heading 3"/>
    <w:basedOn w:val="Normal"/>
    <w:next w:val="Normal"/>
    <w:qFormat/>
    <w:pPr>
      <w:keepNext w:val="true"/>
      <w:numPr>
        <w:ilvl w:val="2"/>
        <w:numId w:val="1"/>
      </w:numPr>
      <w:spacing w:lineRule="auto" w:line="218"/>
      <w:jc w:val="center"/>
      <w:outlineLvl w:val="2"/>
    </w:pPr>
    <w:rPr>
      <w:b/>
      <w:sz w:val="32"/>
    </w:rPr>
  </w:style>
  <w:style w:type="paragraph" w:styleId="Heading4">
    <w:name w:val="Heading 4"/>
    <w:basedOn w:val="Normal"/>
    <w:next w:val="Normal"/>
    <w:qFormat/>
    <w:pPr>
      <w:keepNext w:val="true"/>
      <w:numPr>
        <w:ilvl w:val="3"/>
        <w:numId w:val="1"/>
      </w:numPr>
      <w:spacing w:lineRule="auto" w:line="218"/>
      <w:jc w:val="both"/>
      <w:outlineLvl w:val="3"/>
    </w:pPr>
    <w:rPr>
      <w:b/>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rPr>
  </w:style>
  <w:style w:type="paragraph" w:styleId="BodyTextIndent2">
    <w:name w:val="Body Text Indent 2"/>
    <w:basedOn w:val="Normal"/>
    <w:qFormat/>
    <w:pPr>
      <w:spacing w:before="100" w:after="0"/>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8:46:00Z</dcterms:created>
  <dc:creator>Fedor</dc:creator>
  <dc:description/>
  <dc:language>en-US</dc:language>
  <cp:lastModifiedBy>Fedor</cp:lastModifiedBy>
  <dcterms:modified xsi:type="dcterms:W3CDTF">2001-04-07T16:25:00Z</dcterms:modified>
  <cp:revision>7</cp:revision>
  <dc:subject/>
  <dc:title>КЛАССИФИКАЦИЯ И ОСНОВНЫЕ ОТРЯДЫ НАСЕКОМЫХ</dc:title>
</cp:coreProperties>
</file>