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Введение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Генетика – наука сравнительно молодая. Лишь на рубеже 18-19 веков были сделаны попытки оценить наследственность людей. Мопертюи в 1750 году впервые предположил, что различные патологии могут передаваться по наследству. Затем в 19 веке были выявлены некоторые закономерности. Но официальной датой рождения генетики принято считать весну 1900 года, когда независимо друг от друга голландский ученый Г. де Фриз  немецкий Корренс и австрийский ученый Чермак "переоткрыли" законы Менделеева, что и дало толчок к развитию генетических исследований. Уже в 1901-1903 годах Г. де Фризом была создана мутационная теория, постулаты которой справедливы и сегодня: мутации возникают внезапно, устойчивы, могут быть прямыми и обратными и, наконец,  могут возникать повторно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ind w:firstLine="851"/>
        <w:rPr/>
      </w:pPr>
      <w:r>
        <w:rPr/>
        <w:t xml:space="preserve">Генотипическая изменчивость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Генетика изучает процессы преемственности жизни на молекулярном, клеточным, организменном и популяционном уровне. Генетика человека говорит о законах наследственности и изменчивости у человека в норме и при патологиях. Так что же такое изменчивость? Генотипическая изменчивость – изменения, произошедшие в структуре генотипа и передаваемые по наследству. К этому типу изменчивости относят комбинативную и мутационную изменчивости, которые ведут к увеличению внутривидового разнообразие в природе. Предполагалось, что именно изменчивости таких типов мутаций и  сыграли немаловажную роль в мировой эволюции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ind w:firstLine="851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Комбинативная изменчивость.</w:t>
      </w:r>
    </w:p>
    <w:p>
      <w:pPr>
        <w:pStyle w:val="Normal"/>
        <w:ind w:firstLine="851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ind w:firstLine="851"/>
        <w:jc w:val="both"/>
        <w:rPr/>
      </w:pPr>
      <w:r>
        <w:rPr/>
        <w:t>Комбинативная изменчивость возникла с появлением полового размножения, она связана с различными вариантами перекомбинации родительских задатков и является источником бесконечного разнообразия сочетаемых признаков. Так, дети, рожденные в разное время у  одной родительской пары, похожи, но всегда отличаются рядом признаков. Кобинативная изменчивость обуславливается вероятностным участием гамет  в оплодотворении, имеющих различные перекомбинации хромосом родителей. При этом минимальное число возможных сортов гамет у мужчин и женщин огромно, оно равно  2</w:t>
      </w:r>
      <w:r>
        <w:rPr>
          <w:vertAlign w:val="superscript"/>
        </w:rPr>
        <w:t>23</w:t>
      </w:r>
      <w:r>
        <w:rPr/>
        <w:t xml:space="preserve"> (без учета кроссинговера). Поэтому вероятность рождения на земле двух одинаковых людей ничтожно мала.  </w:t>
      </w:r>
    </w:p>
    <w:p>
      <w:pPr>
        <w:pStyle w:val="Normal"/>
        <w:ind w:firstLine="851"/>
        <w:jc w:val="both"/>
        <w:rPr/>
      </w:pPr>
      <w:r>
        <w:rPr/>
        <w:t>Большой вклад в комбинативную изменчивость вносит как раз кроссинговер, приводящий к образованию новых групп сцепления благодаря рекомбинации аллелей. При этом возможное число генотипов (</w:t>
      </w:r>
      <w:r>
        <w:rPr>
          <w:lang w:val="en-US"/>
        </w:rPr>
        <w:t>g</w:t>
      </w:r>
      <w:r>
        <w:rPr/>
        <w:t>) рав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lang w:val="en-US"/>
        </w:rPr>
        <w:t>g</w:t>
      </w:r>
      <w:r>
        <w:rPr/>
        <w:t>=[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r</w:t>
      </w:r>
      <w:r>
        <w:rPr/>
        <w:t xml:space="preserve">+1)] </w:t>
      </w:r>
      <w:r>
        <w:rPr>
          <w:vertAlign w:val="superscript"/>
          <w:lang w:val="en-US"/>
        </w:rPr>
        <w:t>n</w:t>
      </w:r>
      <w:r>
        <w:rPr/>
        <w:t xml:space="preserve">              </w:t>
      </w:r>
      <w:r>
        <w:rPr>
          <w:lang w:val="en-US"/>
        </w:rPr>
        <w:t>r</w:t>
      </w:r>
      <w:r>
        <w:rPr/>
        <w:t xml:space="preserve"> – число аллелей  </w:t>
      </w:r>
    </w:p>
    <w:p>
      <w:pPr>
        <w:pStyle w:val="Normal"/>
        <w:ind w:firstLine="851"/>
        <w:jc w:val="both"/>
        <w:rPr>
          <w:vertAlign w:val="superscript"/>
        </w:rPr>
      </w:pPr>
      <w:r>
        <w:rPr/>
        <w:t xml:space="preserve">     </w:t>
      </w:r>
      <w:r>
        <w:rPr/>
        <w:t xml:space="preserve">--------                 </w:t>
      </w:r>
      <w:r>
        <w:rPr>
          <w:lang w:val="en-US"/>
        </w:rPr>
        <w:t>n</w:t>
      </w:r>
      <w:r>
        <w:rPr/>
        <w:t xml:space="preserve"> – число генов</w:t>
      </w:r>
    </w:p>
    <w:p>
      <w:pPr>
        <w:pStyle w:val="Normal"/>
        <w:ind w:firstLine="851"/>
        <w:jc w:val="both"/>
        <w:rPr/>
      </w:pPr>
      <w:r>
        <w:rPr/>
        <w:t xml:space="preserve">         </w:t>
      </w:r>
      <w:r>
        <w:rPr/>
        <w:t xml:space="preserve">2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Этот закон окончательно был сформулирован в 1908 английским математиком Харди и немецким врачом-биологм Венбергом. И теперь этот закон носит имя закон Харди-Венберг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Мутационная изменчивость.</w:t>
      </w:r>
    </w:p>
    <w:p>
      <w:pPr>
        <w:pStyle w:val="Normal"/>
        <w:ind w:firstLine="851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Мутационная изменчивость связана с процессом образования мутаций. Мутации – это внезапные скачкообразные стойкие изменения в структуре генотипа. Организмы  у которых произошла мутация называются мутунтами. Мутационная теория была создана, как говорилось выше,  Гуго де Фризом в 1901-1903 гг. На основных ее положениях строица современная генетика: мутации, дискретные изменения наследственности, в природе спонтанны, мутации передаются по наследству, встречаются достаточно редко и могут быть различных типов. В зависимости от того какой признак положен в основу, на сегоднешний день существует несколько систем классификации мутаций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ind w:firstLine="851"/>
        <w:rPr/>
      </w:pPr>
      <w:r>
        <w:rPr/>
      </w:r>
    </w:p>
    <w:p>
      <w:pPr>
        <w:pStyle w:val="Heading2"/>
        <w:ind w:firstLine="851"/>
        <w:rPr/>
      </w:pPr>
      <w:r>
        <w:rPr/>
        <w:t xml:space="preserve">Классификация мутаций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/>
      </w:pPr>
      <w:r>
        <w:rPr/>
        <w:t>По способу возникновения. Различают спонтанные и индуцированные мутации Спонтанные происходят в природе крайне редко с частотой 1-100 на миллион экземпляров данного гена. В настоящие время очевидно, что спонтанный мутационный процесс зависит как от внутренних, так и от внешних факторов, которые называют мутационным давлением среды.</w:t>
      </w:r>
    </w:p>
    <w:p>
      <w:pPr>
        <w:pStyle w:val="Normal"/>
        <w:ind w:left="567" w:firstLine="851"/>
        <w:jc w:val="both"/>
        <w:rPr/>
      </w:pPr>
      <w:r>
        <w:rPr/>
        <w:t>Индуцированные мутации возникают при воздействии на человека мутагенами –факторами, вызывающими мутации. Мутагены же бывают трех ви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>Физические ( радиация, электро – магнитное излучение, давление, температура и т.д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>Химические (цитостатики, спирты,фенолы и т.д.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/>
        <w:t>Биологические ( бактерии и вирусы 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/>
      </w:pPr>
      <w:r>
        <w:rPr/>
        <w:t xml:space="preserve">По отношению к зачатковому пути. Существуют соматические и генеративные мутации. Генеративные мутации возникают в репродуктивных тканях и поэтому не всегда выявляются. Для того, чтобы выявилась генеративная мутация, необходимо, чтобы мутантная гамета учавствовала в оплодотворении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/>
      </w:pPr>
      <w:r>
        <w:rPr/>
        <w:t>По адаптивному занчению. Выделяют положительные, отрицательные и нейтральные мутации. Эта классификация связана с оценкой жизнеспособности образовавшегося мутант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360"/>
        <w:jc w:val="both"/>
        <w:rPr/>
      </w:pPr>
      <w:r>
        <w:rPr/>
        <w:t>По изменению генотипа. Мутации бывают генные, хромосомные и геномные геномны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425"/>
        <w:jc w:val="both"/>
        <w:rPr/>
      </w:pPr>
      <w:r>
        <w:rPr/>
        <w:t>По локализации в клетке. Мутации делятся на ядерные и цитоплазматические. Плазматические мутации возникают в результате мутаций в плазмогенах, находящихяс в митохондриях. Полагают, что именно они приводят к мужскому бесплодию. Причем такие мутации в основном наследуются по женской линии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Heading2"/>
        <w:ind w:firstLine="851"/>
        <w:rPr/>
      </w:pPr>
      <w:r>
        <w:rPr/>
        <w:t>Генные му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Генные ( точковые ) мутации затрагивают, как правило, один или несколько нуклеотидов, при этом один нуклеотид может превратиться в другой, может выпасть(делеция), продублироваться, а группа нуклеотидов может развернутся на 180 градусов. Например, широко известен ген человека, ответственный за серповидно – клеточную анемию, который может привести к  летальному исходу. Соответствующий нормальный ген кодирует одну из полипептидныз цепей гемоглобина. У мутантного гена нарушен всего один нуклеотид (ГАА на ГУА). В результате в цепи гемоглобина одна аминокислота заменена на другую( вместо глутамина – валин). Казалось бы ничтожное изменение, но оно влечет за собой роковые последствия: эритроцит деформируется, приобретая серповидно – клеточную форму, и уже не способен транспортировать кислород, что и приводит к гибели организма. Генные мутации приводят к изменению аминокислотной последовательности белка. Наиболее вероятное мутация генов происходит при спаривание тесно связанных организмов, которые унаследовали мутантный ген у общего предка. По этой причине вероятность возникновения мутации повышается у детей, чьи родители являются родственниками. Генные мутации приводят к таким заболеваниям, как амавротическая идиотия, альбинизм, дальтонизм и др.</w:t>
      </w:r>
    </w:p>
    <w:p>
      <w:pPr>
        <w:pStyle w:val="Normal"/>
        <w:ind w:firstLine="851"/>
        <w:jc w:val="both"/>
        <w:rPr/>
      </w:pPr>
      <w:r>
        <w:rPr/>
        <w:t>Интересно, что значимость нуклеотидных мутаций внутри кодона неравнозначна: замена первого и второго нуклеотида всегда приводит к изменению аминокислоты, третий же обычно не приводит к замене белка.   К примеру,              "Молчащая мутация"- изменение нуклеотидной последовательности, которая приводит к образованию схожего кодона, в результате аминокилотная последовательность белка не меняется.</w:t>
      </w:r>
    </w:p>
    <w:p>
      <w:pPr>
        <w:pStyle w:val="Normal"/>
        <w:ind w:firstLine="851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 xml:space="preserve"> </w:t>
      </w:r>
      <w:r>
        <w:rPr>
          <w:i/>
          <w:sz w:val="40"/>
          <w:u w:val="single"/>
        </w:rPr>
        <w:t>Хромосомные мутации</w:t>
      </w:r>
    </w:p>
    <w:p>
      <w:pPr>
        <w:pStyle w:val="Normal"/>
        <w:ind w:firstLine="851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ind w:firstLine="851"/>
        <w:jc w:val="both"/>
        <w:rPr/>
      </w:pPr>
      <w:r>
        <w:rPr/>
        <w:t>Хромосомные мутации приводят к изменению числа, размеров и организации хромосом, поэтому их иногда называют хромосомными перестройками. Хромосомные перестройки делятся на внутри- и межхромосомные. К внутрехромосмным относя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Дубликация – один из участков хромосомы представлен более одного ра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Делеция – утрачивается внутренний участок хромосом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Инверсия –повороты участка хромосомы на 180 градусов.</w:t>
      </w:r>
    </w:p>
    <w:p>
      <w:pPr>
        <w:pStyle w:val="Normal"/>
        <w:jc w:val="both"/>
        <w:rPr/>
      </w:pPr>
      <w:r>
        <w:rPr/>
        <w:t>Межхромосомные  перестройки (их еще называют транслокации) делятся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Реципрокные – обмен участками негомологичных хромос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Нереципрокные – изменение положения участка хромосо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Дицентрические – слияние фрагментов негомологичных хромос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Центрические – слияние центромер негомологичных хромосом.</w:t>
      </w:r>
    </w:p>
    <w:p>
      <w:pPr>
        <w:pStyle w:val="Normal"/>
        <w:ind w:firstLine="851"/>
        <w:jc w:val="both"/>
        <w:rPr/>
      </w:pPr>
      <w:r>
        <w:rPr/>
        <w:t>Хромосомные мутации проявляются у 1% новорожденных. Однако интересно, исследования показали, что нестабильность соматических клеток здоровых доноров не исключение, а норма. В связи с этим была высказана гипотеза о том, что нестабильность соматических клеток следует рассматривать не только как патологическое состояние, но и как адаптивную реакцию организма на измененные условия внутренней среды. Хромосомные мутации могут обладать фенотипическими явлениями. Наиболее распостраненный пример - синдром "Кошачьего крика" (плачь ребенка напоминает мяукание кошки). Обычно носители такой делеции погибают в младенчестве. Хромосомные мутации часто приводят к паталогическим нарушениям в организме, но в то же время хромосомные перестройки сыграли одну из ведущих ролей в эволюции. Так, у человека 23 пары хромосом, а у обезьяны - 24. Таким образом различие составляет всего одна хромосома.  Ученые предполагают, что в процессе эволюции произошла хотя бы одна перестройка. Подтверждением этого может служить и тот факт, что 17 хромосома человека отличается от такой же хромосомы шимпанзе лишь одной перецентрической инверсией. Такие рассуждения во многом подтверждают теорию Дарви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ind w:firstLine="851"/>
        <w:rPr/>
      </w:pPr>
      <w:r>
        <w:rPr/>
        <w:t>Геномные мутаци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Главная отличительная черта геномных мутаций связана с нарушением числа хромосом в кариотипе. Эти мутации так же подразделяются на два вида: полиплоидные анеуплоидные.</w:t>
      </w:r>
    </w:p>
    <w:p>
      <w:pPr>
        <w:pStyle w:val="Normal"/>
        <w:ind w:firstLine="851"/>
        <w:jc w:val="both"/>
        <w:rPr/>
      </w:pPr>
      <w:r>
        <w:rPr/>
        <w:t>Полиплоидные мутации ведут к  изменению хромосом в кариотипе, которое кратно гаплоидному набору хромосом. Этот синдром впервые был лишь обнаружен в 60-ых годах. Вообще полиплодия характерна в основном для человека, а среди животных встречается крайне редко. При полиплоидии число хромосом в клетке насчитывается по 69 (триплодие) , а иногда и по 92 (тетраплодие) хромосомы. Такое изменение ведет практически к 100 % смерти зародыша. Триплодие имеет не только многочисленные пороки, но и приводит к потере жизнеспособности. Тетраплодие встречается еще реже, но так же зачастую приводит к летальному исходу.</w:t>
      </w:r>
    </w:p>
    <w:p>
      <w:pPr>
        <w:pStyle w:val="Normal"/>
        <w:ind w:firstLine="851"/>
        <w:jc w:val="both"/>
        <w:rPr/>
      </w:pPr>
      <w:r>
        <w:rPr/>
        <w:t>Анеуплоидные же мутации приводят к изменению числа хромосом в кариотипе, некратное гаплоидному набору. В результате такой мутации возникают осыби с аномальным чилом хромосом. Как и триплодия, анеуплодия часто приводит к смерти еще на ранних этапах развития зародыша. Причиной же таких последствий является утрата целой группы сцепления генов в кариотипе.</w:t>
      </w:r>
    </w:p>
    <w:p>
      <w:pPr>
        <w:pStyle w:val="Normal"/>
        <w:ind w:firstLine="851"/>
        <w:jc w:val="both"/>
        <w:rPr/>
      </w:pPr>
      <w:r>
        <w:rPr/>
        <w:t>В цело же, механизм возникновения геномных мутаций связан с патологией нарушения нормального расхождения хромосом в мейозе, в результате чего образуются аномальные гаметы, что и ведет к мутации. Изменения в организме связаны с присутствием генетически разнородных клеток. Такой процесс называется мозаицизм.</w:t>
      </w:r>
    </w:p>
    <w:p>
      <w:pPr>
        <w:pStyle w:val="Normal"/>
        <w:ind w:firstLine="851"/>
        <w:jc w:val="both"/>
        <w:rPr/>
      </w:pPr>
      <w:r>
        <w:rPr/>
        <w:t>Геномные мутации одни из самых страшных. Они ведут к таким заболеваниям, как синдром Дауна (трисомия, возникает с частотой 1 больной на 600 новорожденных), синдром Клайнфельтера и др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ind w:firstLine="851"/>
        <w:rPr/>
      </w:pPr>
      <w:r>
        <w:rPr/>
        <w:t>Спонтанные мутаци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Мутации, помимо качественных свойств, характеризует и способ возникновения. Спонтанные (случайные) – мутации, возникающие при нормальных условиях жизни. Спонтанный процесс зависит от внешних и внутренних факторов ( биологические, химические, физические ). Спонтанные мутации возникают у человека в соматических и генеративных тканях. Метод определения спонтанных мутаций основан на том, что у детей появляется доминантный признак, хотя у его родителей он отсутствует. Проведенное в Дании исследование показали, что примерно одна из 24000 гамет несет в себе доминантную мутацию. Ученый же Холдейн рассчитал среднюю вероятность появления спонтанных мутаций, которая оказалась равна 5*10</w:t>
      </w:r>
      <w:r>
        <w:rPr>
          <w:vertAlign w:val="superscript"/>
        </w:rPr>
        <w:t>-5</w:t>
      </w:r>
      <w:r>
        <w:rPr/>
        <w:t xml:space="preserve"> за поколение. Другой ученый Курт Браун предложил прямой метод оценки таких мутаций, а именно: число мутаций разделить на удвоенное количество обследованных индивидов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Индуцированные мутации.</w:t>
      </w:r>
    </w:p>
    <w:p>
      <w:pPr>
        <w:pStyle w:val="Normal"/>
        <w:ind w:firstLine="851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Индуцированный мутагенез – это искусственное получение мутаций с помощью мутагенов различной природы. Впервые способность ионизирующих излучений вызывать мутации была обнаружена Г.А. Надсоном и Г.С. Филлиповым. Затем, проводя обширные исследования, была установлена радиобиологическая зависимость мутаций. В 1927 году американским ученым Джозефом Мюллером было доказано, что частота мутаций увеличивается с увеличением дозы воздействия. В конце сороковых годов открыли существование мощных химических мутагенов, которые вызывали серьезные повреждения  ДНК человека для целого ряда вирусов. Одним из примеров воздействия мутагенов на человека может служить эндомитоз – удвоение хромосом с последующим делением центромер, но без расхождения хромосом. 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ind w:firstLine="851"/>
        <w:rPr/>
      </w:pPr>
      <w:r>
        <w:rPr/>
        <w:t>Заключени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Мутационный процесс является  главным источником изменений, приводящим к различным патологиям. Задачи науки на ближайшие время определяются как уменьшения генетического груза путем предотвращения или снижения вероятности мутаций и устранения возникших в ДНК изменений с помощью генной инженерии. Генная инженерия - новое направление в молекулярной биологии, появившееся в последние время, котоое может в будущем   обратить мутации на пользу человеку, в частности, эффективно бороться с вирусами. Уже сейчас существуют вещества называемые антимутагены, которые приводят к ослаблению темпов мутирования. Успехи современной генетики находят применение в диагностики, профилактике и лечении ряда наследственных патологий . Так,  в 1997 году в США была получена рекомбинативная ДНК. С помощью генной инженерии уже сконструированы искусственные гены инсулина, интерферона и других веществ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Таблица. Приблизительная частота мутаций различных генов у человека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10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69"/>
        <w:gridCol w:w="2569"/>
        <w:gridCol w:w="2569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 наследован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е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ота мутац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таций на 10 в 6 гамет</w:t>
            </w:r>
          </w:p>
        </w:tc>
      </w:tr>
      <w:tr>
        <w:trPr/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утосомно– доминантн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беркулезный склеро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ассем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тинобластом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*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ирид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*10</w:t>
            </w:r>
            <w:r>
              <w:rPr>
                <w:vertAlign w:val="superscript"/>
              </w:rPr>
              <w:t>-6</w:t>
            </w:r>
            <w:r>
              <w:rPr/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тосомно- рецессивн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инизм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*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ая слепот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*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хтио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*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цессивны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мофил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*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</w:tbl>
    <w:p>
      <w:pPr>
        <w:pStyle w:val="Style12"/>
        <w:rPr/>
      </w:pPr>
      <w:r>
        <w:rPr/>
        <w:t xml:space="preserve">Словарь терминов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Альбинизм – дипегминтация кожи, волос, глаз. Отсутствие окраски, не меняющиеся с возраст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Аллель – одно из возможных состояний гена, каждое из которых характеризуется уникальной последовательностью нуклеотид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Анеуплодия – явление при котором клетки имеют несбалансированный набор хромос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Доминантные аллели – аллели проявляющиеся всегд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Гамета – половая клетка, содержащая гаплоидный набор хромос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Генетический груз - все нарушения генетической информации человека, вызывающие отрицательные реак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Геном – совокупность генов в гаплоидной клет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Генотип – совокупность ядерных генов организм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Деменция – одна из форм слабоум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Мутаген – фактор, вызывающий мутац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Негомологичные хромосомы – хромосомы, содержащие несходные ге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Рецессивный ген – ген, проявление которого подавляется другими аллелями данного ге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Фенотип – совокупность внешних признаков организма на данном этапе онтогенеза, формирующихся в результате взаимодействия генотипа с внешней сред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/>
        <w:t>Экзоны – фрагменты прерывистого гена эукариот, несущие в себе иформацию о последовательности аминокислот в полипептиде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ind w:firstLine="851"/>
        <w:rPr/>
      </w:pPr>
      <w:r>
        <w:rPr/>
        <w:t xml:space="preserve">Литература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 xml:space="preserve">Основы генетики человека  Н.Н.приходченко, Т.П.Шкурат. </w:t>
      </w:r>
      <w:r>
        <w:rPr>
          <w:lang w:val="en-US"/>
        </w:rPr>
        <w:t>"</w:t>
      </w:r>
      <w:r>
        <w:rPr/>
        <w:t>Феникс</w:t>
      </w:r>
      <w:r>
        <w:rPr>
          <w:lang w:val="en-US"/>
        </w:rPr>
        <w:t>"</w:t>
      </w:r>
      <w:r>
        <w:rPr/>
        <w:t xml:space="preserve"> 1997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 xml:space="preserve">Айала Ф., Кайгер Дж. Современная генетика 3 тома. М., </w:t>
      </w:r>
      <w:r>
        <w:rPr>
          <w:lang w:val="en-US"/>
        </w:rPr>
        <w:t>"</w:t>
      </w:r>
      <w:r>
        <w:rPr/>
        <w:t>Мир</w:t>
      </w:r>
      <w:r>
        <w:rPr>
          <w:lang w:val="en-US"/>
        </w:rPr>
        <w:t>"</w:t>
      </w:r>
      <w:r>
        <w:rPr/>
        <w:t>,1988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 xml:space="preserve">Гилберт С. Биология развития 3 томам., </w:t>
      </w:r>
      <w:r>
        <w:rPr>
          <w:lang w:val="en-US"/>
        </w:rPr>
        <w:t>"</w:t>
      </w:r>
      <w:r>
        <w:rPr/>
        <w:t>Мир</w:t>
      </w:r>
      <w:r>
        <w:rPr>
          <w:lang w:val="en-US"/>
        </w:rPr>
        <w:t>"</w:t>
      </w:r>
      <w:r>
        <w:rPr/>
        <w:t>, 1993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 xml:space="preserve">Головачев Г.Д. Наследственность человека., Т., </w:t>
      </w:r>
      <w:r>
        <w:rPr>
          <w:lang w:val="en-US"/>
        </w:rPr>
        <w:t>"</w:t>
      </w:r>
      <w:r>
        <w:rPr/>
        <w:t>Наука</w:t>
      </w:r>
      <w:r>
        <w:rPr>
          <w:lang w:val="en-US"/>
        </w:rPr>
        <w:t>",</w:t>
      </w:r>
      <w:r>
        <w:rPr/>
        <w:t xml:space="preserve"> 1983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 xml:space="preserve">Дубинин Н.П. Новое в современной генетики М, </w:t>
      </w:r>
      <w:r>
        <w:rPr>
          <w:lang w:val="en-US"/>
        </w:rPr>
        <w:t>"</w:t>
      </w:r>
      <w:r>
        <w:rPr/>
        <w:t>Наука</w:t>
      </w:r>
      <w:r>
        <w:rPr>
          <w:lang w:val="en-US"/>
        </w:rPr>
        <w:t>",</w:t>
      </w:r>
      <w:r>
        <w:rPr/>
        <w:t xml:space="preserve"> 1989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/>
        <w:t xml:space="preserve">Грин Н., Стаут У., Тейлор Д., Биология 3 тома, М, </w:t>
      </w:r>
      <w:r>
        <w:rPr>
          <w:lang w:val="en-US"/>
        </w:rPr>
        <w:t>"</w:t>
      </w:r>
      <w:r>
        <w:rPr/>
        <w:t>Мир</w:t>
      </w:r>
      <w:r>
        <w:rPr>
          <w:lang w:val="en-US"/>
        </w:rPr>
        <w:t>"</w:t>
      </w:r>
      <w:r>
        <w:rPr/>
        <w:t xml:space="preserve">, 1990г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3"/>
        <w:ind w:firstLine="851"/>
        <w:jc w:val="left"/>
        <w:rPr>
          <w:sz w:val="72"/>
        </w:rPr>
      </w:pPr>
      <w:r>
        <w:rPr>
          <w:rFonts w:eastAsia="Arial Black"/>
          <w:sz w:val="72"/>
        </w:rPr>
        <w:t xml:space="preserve">       </w:t>
      </w:r>
      <w:r>
        <w:rPr>
          <w:sz w:val="72"/>
        </w:rPr>
        <w:t>РЕФЕРАТ</w:t>
      </w:r>
    </w:p>
    <w:p>
      <w:pPr>
        <w:pStyle w:val="Normal"/>
        <w:ind w:left="851" w:firstLine="851"/>
        <w:jc w:val="both"/>
        <w:rPr/>
      </w:pPr>
      <w:r>
        <w:rPr/>
        <w:t xml:space="preserve">             </w:t>
      </w:r>
    </w:p>
    <w:p>
      <w:pPr>
        <w:pStyle w:val="Normal"/>
        <w:ind w:left="851" w:firstLine="851"/>
        <w:jc w:val="both"/>
        <w:rPr/>
      </w:pPr>
      <w:r>
        <w:rPr/>
        <w:t xml:space="preserve">                         </w:t>
      </w:r>
      <w:r>
        <w:rPr>
          <w:rFonts w:cs="Tahoma" w:ascii="Tahoma" w:hAnsi="Tahoma"/>
        </w:rPr>
        <w:t>по биологии</w:t>
      </w:r>
    </w:p>
    <w:p>
      <w:pPr>
        <w:pStyle w:val="Normal"/>
        <w:ind w:left="851" w:firstLine="85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на тему </w:t>
      </w:r>
    </w:p>
    <w:p>
      <w:pPr>
        <w:pStyle w:val="Normal"/>
        <w:ind w:left="851" w:firstLine="85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"Генотипическая изменчивость"</w:t>
      </w:r>
    </w:p>
    <w:p>
      <w:pPr>
        <w:pStyle w:val="Normal"/>
        <w:ind w:left="851" w:firstLine="851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</w:t>
      </w:r>
      <w:r>
        <w:rPr/>
        <w:t>Москва 1998 г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i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Arial Black" w:hAnsi="Arial Black" w:cs="Arial Black"/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ind w:firstLine="851"/>
      <w:jc w:val="both"/>
    </w:pPr>
    <w:rPr>
      <w:i/>
      <w:sz w:val="4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2:39:00Z</dcterms:created>
  <dc:creator>POL</dc:creator>
  <dc:description/>
  <dc:language>en-US</dc:language>
  <cp:lastModifiedBy>POL</cp:lastModifiedBy>
  <dcterms:modified xsi:type="dcterms:W3CDTF">2000-10-22T15:38:00Z</dcterms:modified>
  <cp:revision>26</cp:revision>
  <dc:subject/>
  <dc:title>Генотипическая изменчивость </dc:title>
</cp:coreProperties>
</file>