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b/>
          <w:sz w:val="72"/>
        </w:rPr>
        <w:t>Мутагены</w:t>
      </w:r>
      <w:r>
        <w:rPr>
          <w:rFonts w:cs="Times New Roman" w:ascii="Times New Roman" w:hAnsi="Times New Roman"/>
          <w:sz w:val="24"/>
        </w:rPr>
        <w:t xml:space="preserve"> — физические и химические факторы воздействие которых на живые организмы вызывает изменения наследственных свойств (генотипа). Мутагены разделяются на: физические (рентгеновские и гамма-лучи. радионуклиды, протоны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нейтроны и пр.), физико-химические (волокна, асбест), химические (пестициды, минеральные удобрения, тяжелые металлы и др.). биологические (некоторые вирусы, бактерии). </w:t>
      </w:r>
    </w:p>
    <w:p>
      <w:pPr>
        <w:pStyle w:val="Normal"/>
        <w:spacing w:lineRule="auto" w:line="259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9"/>
        <w:ind w:firstLine="426"/>
        <w:rPr/>
      </w:pPr>
      <w:r>
        <w:rPr>
          <w:rFonts w:cs="Times New Roman" w:ascii="Times New Roman" w:hAnsi="Times New Roman"/>
          <w:sz w:val="24"/>
        </w:rPr>
        <w:t>За всю историю своего развития человечество накопило (главным образом за счет естественного мутационного процесса) так называемый генетический груз, проявляющийся в наследственных, генетически обусловленных заболеваниях. Здоровье нынешних будущих поколений людей в значительной степени зависит от того, какой генетический груз получен в наследство от предыдущих, какое количество мутаций накоплено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ловечеством.</w:t>
      </w:r>
    </w:p>
    <w:p>
      <w:pPr>
        <w:pStyle w:val="Normal"/>
        <w:spacing w:lineRule="auto" w:line="259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анный момент известно около 2 тысяч генетических дефектов, затрагивающих только часть общего числа локусов в геноме, а так как считается, что за поколение естест</w:t>
        <w:softHyphen/>
        <w:t>венно возникает немногим более одной генной мутации (в геноме), частота их в среднем мала (на ло-кус за поколение) и не может угрожать существованию популяций, При этом примерно четверть общего объема мутаций обусловлена энергией естественного фона ра</w:t>
        <w:softHyphen/>
        <w:t>диации. Вместе с тем генные мутации, обусловливающие небольшие биохимические аномалии в организме, воз</w:t>
        <w:softHyphen/>
        <w:t>можно, более часты.</w:t>
      </w:r>
    </w:p>
    <w:p>
      <w:pPr>
        <w:pStyle w:val="Normal"/>
        <w:spacing w:lineRule="auto" w:line="259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а заключается в том, что ускорение частоты мутаций ведет к увеличению числа особей с врожденными дефектами  и вредными отклонениями, передающимися по наследству, причем мутации в непо</w:t>
        <w:softHyphen/>
        <w:t>ловых (соматических) клетках, как правило, могут вызы</w:t>
        <w:softHyphen/>
        <w:t>вать рост злокачественных новообразований (спонтан</w:t>
        <w:softHyphen/>
        <w:t>ный рак). Расчеты показывают (Н. Дубинин, 1958), что удвоение частоты мутаций настолько увеличивает объем генетического груза, что это может стать опасным для существования популяций.</w:t>
      </w:r>
    </w:p>
    <w:p>
      <w:pPr>
        <w:pStyle w:val="Normal"/>
        <w:spacing w:lineRule="auto" w:line="259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ует выход из такого кризисного состояния — это путь эволюционных изменений, однако приспособление к мутагенам в процессе отбора требует от популяции огромного числа генетических жертв и вре</w:t>
        <w:softHyphen/>
        <w:t>мени. В особенности видам, представленным сравнитель</w:t>
        <w:softHyphen/>
        <w:t>но малым числом особей, с медленной сменяемостью поколений, труднее было бы приспособиться к высокому мутагенному фону среды,</w:t>
      </w:r>
    </w:p>
    <w:p>
      <w:pPr>
        <w:pStyle w:val="Normal"/>
        <w:spacing w:lineRule="auto" w:line="259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е шансов на выход из генетического кризиса, обусловленного ростом мутагенных загрязнений (повышением темпа мутаций), имеют биологические виды с высокой численностью особей, с быстрой сменяемостью поколений, например микроорганизмы, Хорошо известно явление резистентности их к широко распространенным  антибиотикам, сульфаниламидным препаратам, так же как и появление устойчивых к пестицидам рас бактерий, грибов, насекомых.</w:t>
      </w:r>
    </w:p>
    <w:p>
      <w:pPr>
        <w:pStyle w:val="Normal"/>
        <w:spacing w:lineRule="auto" w:line="259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ая опасность загрязнения окружающей среды мутагенами, как полагают генетики, заключается в том, что вновь возникающие мутации, не «переработанные» эволюционно, отрицательно повлияют на жизнеспособность любых организмов. И если поражение зародышевых клеток может привести к росту числа носителей мутантных генов и хромосом, то при повреждении генов соматических клеток возможно возрастание числа раковых заболеваний. Более того, существует глубокая связь различных на первый взгляд биологических эффектов.</w:t>
      </w:r>
    </w:p>
    <w:p>
      <w:pPr>
        <w:pStyle w:val="Normal"/>
        <w:spacing w:lineRule="auto" w:line="259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имер, мутагены окружающей среды влияют на величины рекомбинаций наследственных молекул, являющихся также источником наследственных изменений. Возможно и влияние на функционирование генов, что может быть причиной, например, тератологических отклонений (уродств), наконец, вероятны поражения ферментных систем, что изменяет различные физиологические особенности организма, вплоть до деятельности нервной системы, а следовательно, сказывается и на психике. Генетическая адаптация популяций человека к возрастающему загрязнению биосферы мутагенными факторами принципиально невозможна.</w:t>
      </w:r>
    </w:p>
    <w:p>
      <w:pPr>
        <w:pStyle w:val="Normal"/>
        <w:spacing w:lineRule="auto" w:line="259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тличие от грубых хромосомных повреждений наследственного материала точковые генные мутации, обладающие способностью накапливаться в поколениях, представляют основную трудность для обнаружения в популяциях. Выявление их важно именно потому, что такие мутации будут в значительной мере ответственны за проявления генетического груза в ближайших поколениях.</w:t>
      </w:r>
    </w:p>
    <w:p>
      <w:pPr>
        <w:pStyle w:val="Normal"/>
        <w:spacing w:lineRule="auto" w:line="259"/>
        <w:ind w:firstLine="426"/>
        <w:rPr/>
      </w:pPr>
      <w:r>
        <w:rPr>
          <w:rFonts w:cs="Times New Roman" w:ascii="Times New Roman" w:hAnsi="Times New Roman"/>
          <w:sz w:val="24"/>
        </w:rPr>
        <w:t xml:space="preserve">Определенные перспективы прямой регистрации генных точковых мутаций создает возможность слежения за изменениями в строении редких и мономорфных белков (Н. Дубинин, Ю. Алтухов, 1975). Как показано Ю. Алтуховым, спонтанные мутации приводят </w:t>
      </w: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изменению таких белков, и метод улавливает скрытые (в гетерозиготе) вновь возникшие мутации у особей. А это необходимо как для выявления новых мутаций, вызванных загрязнением окружающей среды, так и для оценки изменений темпов мутирования, объема генетического груза, а тем самым и генетических последствий.</w:t>
      </w:r>
    </w:p>
    <w:p>
      <w:pPr>
        <w:pStyle w:val="Normal"/>
        <w:spacing w:lineRule="auto" w:line="259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жде всего необходимо оценить мутагенность различных загрязнений на высокочувствительных биологических тест-системах, в том числе и тех, которые могут поступить в биосферу, и если риск для человека доказан, то принимать меры для борьбы с ними.</w:t>
      </w:r>
    </w:p>
    <w:p>
      <w:pPr>
        <w:pStyle w:val="Normal"/>
        <w:spacing w:lineRule="auto" w:line="259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уется задача скрининга — просеивания загрязнений с целью выявления мутагенов и выработки специального законодательства для регулирования их поступления в окружающую среду. И таким образом, контроль генетических последствий загрязнения в комплексе содержит в себе две задачи: испытание на мутагенность факторов среды различной природы и мониторинг популяций.</w:t>
      </w:r>
    </w:p>
    <w:p>
      <w:pPr>
        <w:pStyle w:val="Normal"/>
        <w:spacing w:lineRule="auto" w:line="259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анный момент в мире уже имеется большое число квалифицированных лабораторий, в которых проводятся достаточно точные испытания. Только за последнее десятилетие предложено свыше трех десятков тест-систем, часть которых предназначена для выявления точковых мутаций. Задача состоит в разработке комплексных тест-систем, которые могли бы давать ответ на вопрос, в каких условиях потенциально мутагенные факторы могут стать действующими — в зависимости от каких путей попадания в организм и особенностей внутриклеточного обмена веществ, активирующего или, наоборот, подавляющего мутагенный эффект. Комплексные наборы биологических тест-систем для массового скрининга предназначены для выявления всех типов мутационных повреждений хромосом и .генов и должны быть чувствительны к малым дозам мутагенов. Ведь последствия суммарного и длительного воздействия низких доз мутагенов создают наибольший вклад в увеличение генетического груза: достаточные для индукции точковых мутаций, способных накапливаться в поколениях, они к тому же наиболее распространены в окружающей среде.</w:t>
      </w:r>
    </w:p>
    <w:p>
      <w:pPr>
        <w:pStyle w:val="Normal"/>
        <w:spacing w:lineRule="auto" w:line="259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9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9"/>
        <w:ind w:firstLine="426"/>
        <w:rPr>
          <w:sz w:val="24"/>
        </w:rPr>
      </w:pPr>
      <w:r>
        <w:rPr>
          <w:rFonts w:cs="Times New Roman" w:ascii="Times New Roman" w:hAnsi="Times New Roman"/>
          <w:sz w:val="24"/>
        </w:rPr>
        <w:t>Данилов Андрей 11 Б класс.</w:t>
      </w:r>
    </w:p>
    <w:p>
      <w:pPr>
        <w:pStyle w:val="Normal"/>
        <w:spacing w:lineRule="auto" w:line="259"/>
        <w:ind w:left="6480" w:firstLine="720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276" w:right="985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0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9-04-09T21:44:00Z</dcterms:created>
  <dc:creator>YAY &amp; AZZ</dc:creator>
  <dc:description/>
  <dc:language>en-US</dc:language>
  <cp:lastModifiedBy>Данилов</cp:lastModifiedBy>
  <cp:lastPrinted>1989-04-10T01:36:00Z</cp:lastPrinted>
  <dcterms:modified xsi:type="dcterms:W3CDTF">2000-10-07T20:22:00Z</dcterms:modified>
  <cp:revision>2</cp:revision>
  <dc:subject/>
  <dc:title>жени я индуцированного мутагенеза человека, предложены уже модели регистрации генных мутаций (Ю</dc:title>
</cp:coreProperties>
</file>