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Содержание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Мускулы голени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Общее расположение этих мускулов по отношению к костям голени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Передние мускулы голени (передний большеберцовый и разгибатели пальцев)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.—Наружные мускулы (малоберцовые мускулы)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Задние мускулы: икроножный мускул; камбалообразный мускул; подошвенный мускул.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</w:rPr>
        <w:t>—</w:t>
      </w:r>
      <w:r>
        <w:rPr>
          <w:sz w:val="28"/>
        </w:rPr>
        <w:t>Ахиллесово сухожилие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Мускулы стопы: 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 xml:space="preserve">тыльной поверхности и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ошвенной поверхно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скулы голени. Строение голени (большая берцовая и малая берцовая кости) таково, что уже заранее можно было бы предполагать наличие на ней четырех мышечных групп, по одной на каждой поверх</w:t>
        <w:softHyphen/>
        <w:t>ности ее скелета, но внутренняя поверхность большой берцовой кости находится непосредственно под кожей, т. е. совершенно не покрыта мышцами и, ограниченная задними и передними мышечными массами, образует длинное, слегка вогнутое в виде желобка вдавление, идущее от внутренней поверхности колена до внутрен</w:t>
        <w:softHyphen/>
        <w:t>ней лодыжки . Итак, голень имеет только три мышечных группы: передней или передне-наружной области, наружной области или области малоберцовой кости и задней области голе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едняя группа. Передние мускулы голени расположены в промежутке между малой берцовой и большой берцовой костями; их три, считая от большой берцовой кости к малой берцовой: передний больше</w:t>
        <w:softHyphen/>
        <w:t>берцовый мускул, длинный разгибатель большого пальца и длинный (общий) разгибатель пальце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ухожилия названных мускулов в нижней части пе</w:t>
        <w:softHyphen/>
        <w:t>редней поверхности голени и на тыльной поверхности стопы удерживаются на месте уплотненными участ</w:t>
        <w:softHyphen/>
        <w:t>цового мускула; сухожилие длинного разгибателя боль</w:t>
        <w:softHyphen/>
        <w:t>шого пальца идет так же, как и сухожилие последнего, но менее косо, проходит под крестообразной связкой области тыла стопы, идет вдоль внутренней части тыль</w:t>
        <w:softHyphen/>
        <w:t>ной поверхности стопы к основанию второй фаланги большого пальца, где оно и оканчивается . Если сильно поднять большой палец кверху (произвести его разгибание), сухожилие этого мускула ясно обри</w:t>
        <w:softHyphen/>
        <w:t>суется на всем его протяжен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инный разгибатель пальцев прикреплен к самой верхней части наружного мыщелка большой берцовой кости, кна</w:t>
        <w:softHyphen/>
        <w:t>ружи от бугристости переднего большеберцового му</w:t>
        <w:softHyphen/>
        <w:t>скула, затем к трем верхним четвертям внутренней по</w:t>
        <w:softHyphen/>
        <w:t>верхности малой берцовой кости, к ее головке и перед</w:t>
        <w:softHyphen/>
        <w:t>нему гребню; отсюда он спускается вертикально и имеет внизу сухожилие, подразделяющееся на пять более мелких сухожилий, которые остаются соединенными, пока не пройдут под крестообразной связкой (9 рис. 89 В), затем эти сухожилия расходятся веером, при</w:t>
        <w:softHyphen/>
        <w:t>чем четыре первых направляются к пальцам (от второго до пятого), к последним фалангам которых они и при</w:t>
        <w:softHyphen/>
        <w:t>крепляются, тогда как последнее, более короткое, спус</w:t>
        <w:softHyphen/>
        <w:t>каясь косо к наружному краю стопы, прикрепляется к основанию пятой плюсневой кости (это последнее сухожилие длинного разгибателя пальцев и мышечная часть, от которой оно происходит, описывается некото</w:t>
        <w:softHyphen/>
        <w:t>рыми авторами, как отдельный мускул, под именем третьего малоберцового мускула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к и передний большеберцовый мускул, длинный раз</w:t>
        <w:softHyphen/>
        <w:t>гибатель пальцев разгибает стопу и в то же время раз</w:t>
        <w:softHyphen/>
        <w:t>гибает пальцы; при сокращении длинного разгиба</w:t>
        <w:softHyphen/>
        <w:t>теля пальцев выявляется выпуклость его мышечной части, особенно в средней части голени, и рельеф его сухожилий, расходящихся в виде шнуров на тыльной поверхности стопы; сухожилие, идущее к пятой плюсне</w:t>
        <w:softHyphen/>
        <w:t>вой кости, поднимает наружный край стопы, при этом под кожей обрисовывается обычно слабо выраженный, соответствующий ему выступающий тяж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ружных мускулов голени два; они расположены на наружной поверхности малой берцовой кости, почему и называются малоберцовыми, мусьулами (длинный и короткий). Длинный малоберцовый мускул  состоит из относительно широкой и толстой мышечной части, которая начинается на головке малой берцовой кости и спускается до средней части голени, где переходит в сухожилие, сопровождаемое еще на не</w:t>
        <w:softHyphen/>
        <w:t>котором протяжении мышечными волокнами. На этом уровне, т. е. в средней трети наружной поверхности малой берцовой кости, берет начало короткий малобер</w:t>
        <w:softHyphen/>
        <w:t>цовый мускул, который расположен под сухожилием предыдущего мускула, так что с точки зрения форм оба мускула как бы сливаются в одно длинное мышечное тело, занимающее три верхние четверти наружной поверхности малой берцовой кости. Сухожилия этих мускулов, также слитые в одну массу, спускаются в косом направлении от наружной поверх</w:t>
        <w:softHyphen/>
        <w:t>ности малой берцовой кости к ее задней поверхности. Они проходят позади наружной лодыжки, которую они огибают, как бы перекидываясь через блок, и на</w:t>
        <w:softHyphen/>
        <w:t>правляются к наружному краю стопы; только здесь сухожилия этих мышц отделяются друг от друга с тем, чтобы итти на прикрепление к двум диаметрально про</w:t>
        <w:softHyphen/>
        <w:t>тивоположным пунктам стопы. Действительно, одно из них (сухожилие короткого малоберцового мускула) на</w:t>
        <w:softHyphen/>
        <w:t>правляется горизонтально сзади наперед к наружному краю стопы и прикрепляется к'основанию или заднему концу пятой плюсневой кости; другое же сухожилие (сухожилие длинного малоберцового мускула) направ</w:t>
        <w:softHyphen/>
        <w:t>ляется косо вниз и вперед, достигает подошвенной по</w:t>
        <w:softHyphen/>
        <w:t>верхности стопы, где оно проходит в одноименном желобке кубовидной кости; затем пересекает косо по</w:t>
        <w:softHyphen/>
        <w:t>дошвенную поверхность стопы от наружного края к ее внутреннему краю, располагаясь глубоко под подош</w:t>
        <w:softHyphen/>
        <w:t>венными мускулами и связками, и достигает таким образом заднего конца первой плюсневой и первой кли</w:t>
        <w:softHyphen/>
        <w:t>новидной кости, к которым оно и прикрепл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а мускула, но особенно короткий малоберцовый, сгибают стопу (подошвенное сгибание), поворачивают носок стопы кнаружи и одновременно поднимают ее наружный край (производя так называемую пронацию стопы); последняя функция малоберцовых мускулов противоположна функции переднего большеберцового мускула. Но длинный малоберцовый мускул несет еще одну более важную функцию, которая объясняет нам, почему рельеф этого мускула становится резко высту</w:t>
        <w:softHyphen/>
        <w:t>пающим во всех тех случаях, когда стопа является местом приложения особого усилия, как например, когда стопа во время танцев вытягивается вперед или когда толкают ногой какой-либо предм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о происходит потому, что длинный малоберцовый мускул (принимая во внимание расположение его су</w:t>
        <w:softHyphen/>
        <w:t>хожилия, которое проходит в углублении подошвенной поверхности стопы) имеет назначение затягивать по</w:t>
        <w:softHyphen/>
        <w:t>дошвенный свод, подобно тому как тетива затя</w:t>
        <w:softHyphen/>
        <w:t>гивает лук, углублять подошвенный свод, что выра</w:t>
        <w:softHyphen/>
        <w:t>жается на тыльной поверхности увеличением выгиба (подъема) стоп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дние мускулы. Задняя часть голени очень мясиста и образована многочисленными и сильными мускулами, которые расположены в два слоя: поверх</w:t>
        <w:softHyphen/>
        <w:t>ностный, который мы опишем подробно, и глубокий слой, о котором мы сделаем лишь несколько замечаний. Поверхностный слой образован так называемым трех</w:t>
        <w:softHyphen/>
        <w:t>главым мускулом икры и подошвенным мускулом. Из трех головок трехглавого мускула икры две принадле</w:t>
        <w:softHyphen/>
        <w:t>жат икроножному мускулу, а третья (глубокая)— камбалообразному мускул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кроножный мускул, которым преимущественно и об</w:t>
        <w:softHyphen/>
        <w:t>разована выпуклость икры, имеет две головки по одной с каждой стороны от средней линии голени—внутрен</w:t>
        <w:softHyphen/>
        <w:t>нюю головку и наружную (11 рис. 87 В). Внутренняя головка икроножного мускула берет начало от верхней части внутреннего мыщелка бедренной кости и от сумки коленного сустава; наружная же головка берет начало от наружного мыщелка и также от сумки коленного су</w:t>
        <w:softHyphen/>
        <w:t>става. Обе головки идут вниз, причем каждая из них образует яйцевидное толстое мышечное брюшко, сильно вытянутое в длину. В начале они разделены небольшим треугольным промежутком, а затем почти тотчас же мышечные части обеих головок сближаются и оказы</w:t>
        <w:softHyphen/>
        <w:t>ваются разделенными лишь очень узкой, вертикально идущей бороздкой. Наконец, каждая головка закан</w:t>
        <w:softHyphen/>
        <w:t>чивается внизу округленным краем с выпуклостью, обращенной вниз, и обозначающим место перехода мышечной части в сухожильную—в Ахиллесово сухо</w:t>
        <w:softHyphen/>
        <w:t>жилие, последнее мы изучим после рассмотрения камбалообразного мускула, также присое</w:t>
        <w:softHyphen/>
        <w:t>диняющегося к этому сухожилию. Чаще всего наблю</w:t>
        <w:softHyphen/>
        <w:t>дается, что внутренняя головка икроножного мускула спускается несколько ниже наружной голов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кроножный мускул является сгибателем стопы (подошвенное сгибание), т. е. действует (при посредстве Ахиллесова сухожилия) на пяточную кость, поднимая пятку и позволяя человеку, при стоянии, опираться на пальцы (стоять на носках). Строение этого мускула таково, что его внешняя форма совершенно различна в состоянии покоя и во время сокращения. Каждая из головок икроножного мускула в своей верхней части имеет сухожилие, переходящее на ее наружную поло</w:t>
        <w:softHyphen/>
        <w:t>вину (по отношению к оси голени), которую оно при</w:t>
        <w:softHyphen/>
        <w:t>крывает, оставляя совершенно свободной от сухожиль</w:t>
        <w:softHyphen/>
        <w:t>ных волокон внутреннюю половину головки (ту, ко</w:t>
        <w:softHyphen/>
        <w:t>торая расположена сбоку 'от средней линии подколен</w:t>
        <w:softHyphen/>
        <w:t>ной впадины и икры). В состоянии.,покоя обе половины (наружная и внутренняя) каждой головки икроно</w:t>
        <w:softHyphen/>
        <w:t>жного мускула сливаются в одну округлую и выпук</w:t>
        <w:softHyphen/>
        <w:t>лую массу таким образом, что нельзя различить часть, прикрытую вплетающимся в нее сухожильным растя</w:t>
        <w:softHyphen/>
        <w:t>жением, и часть, образованную лишь одними мышеч</w:t>
        <w:softHyphen/>
        <w:t>ными волокнами. Но когда человек поднимается на носки или производит какое-либо другое \ движение, происходящее благодаря сильному сокраще</w:t>
        <w:softHyphen/>
        <w:t>нию икроножного мускула, на каждой из головок этого мускула свободная от сухожильных волокон мы</w:t>
        <w:softHyphen/>
        <w:t>шечная часть утолщается значительно сильнее, неже</w:t>
        <w:softHyphen/>
        <w:t>ли часть, покрытая и стянутая сухожильным растя</w:t>
        <w:softHyphen/>
        <w:t>жением; поэтому-то в этот момент общий выпуклый рельеф икры имеет по сторонам легкие овальные вдавления, а по средней линии длинный, продольный и вер</w:t>
        <w:softHyphen/>
        <w:t>тикальный выступ. Этот выступ образуется лишен</w:t>
        <w:softHyphen/>
        <w:t>ными сухожильных волокон частями обеих головок икроножного мускула, которые во время сокращения сближаются и сливаются в один общий срединный рельеф (выпуклость). В различием оттенков дает воз</w:t>
        <w:softHyphen/>
        <w:t>можность отличить сухожильные части от чисто мыше</w:t>
        <w:softHyphen/>
        <w:t>чных частей, а следовательно, пользуясь этим ри</w:t>
        <w:softHyphen/>
        <w:t>сунком, можно совершенно точно отдать себе отчет в тех важных деталях рельефа, к рассмотрению которых мы переходим. Светлые или сухожильные участки соответ</w:t>
        <w:softHyphen/>
        <w:t>ствуют двум указанным выше вдавлениям; темные или мышечные участки соответствуют срединному выступу, с той лишь разницей, что на икре во время сокращения этот срединный выступ является, так сказать, более одно</w:t>
        <w:softHyphen/>
        <w:t>родным (цельным), так как обе половины, составляющие его, совершенно сливаются в одну общую массу, даже не оставляя треугольного промежутка в их самой верх</w:t>
        <w:softHyphen/>
        <w:t>ней ча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мы должны вернуться к тому, что уже было сказано ранее относительно задней области колена, рассматриваемого на натурщике при разогнутом поло</w:t>
        <w:softHyphen/>
        <w:t>жении голени. Если при этом натурщик поднимается на носки, подколенная впадина, т. е. углубление на зад</w:t>
        <w:softHyphen/>
        <w:t>ней поверхности колена, совершенно исчезает. Дей</w:t>
        <w:softHyphen/>
        <w:t>ствительно, при этих условиях область подколенной впадины образует заметно выступающую часть; рассмот</w:t>
        <w:softHyphen/>
        <w:t>ренная выше выпуклость полуперепончатого мускула и выпуклость внутренних (мышечных) частей головок икроножного мускула почти сливаются, а подошвенный мускул, о котором сейчас будет итти речь, способствует заполнению промежутка между верхними частями головок икроножного мускула. Задняя поверхность ко</w:t>
        <w:softHyphen/>
        <w:t>лена в своей средней части имеет сильный мышечный рельеф, наличие которого может стать понятным лишь после внимательного изучения икроножного и полупе</w:t>
        <w:softHyphen/>
        <w:t>репончатого мускул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мбалообразный мускул, названный так потому, что его форма сравнивается с формой камбалы, расположен под икроножным мускулом, из-под которого он выступает как на внутреннем, так и на наружном крае икры . Прикрепленный к го</w:t>
        <w:softHyphen/>
        <w:t>ловке малой берцовой кости и к большой берцовой кости, он переходит внизу в широкое треугольное сухожилие (с основанием, обращенным вверх), в поверхностный слой которого вплетается сухожилие икроножного му</w:t>
        <w:softHyphen/>
        <w:t>скула. Это сухожилие, еще сопровождаемое в глубоком своем слое и по краям мышечными волокнами камбало-образного мускула, идет вниз, постепенно суживаясь и в то же время утолщаясь, и на высоте около пяти сан</w:t>
        <w:softHyphen/>
        <w:t>тиметров от пяточного бугра становится свободным, т. е. совершенно освобождается от мышечных волокон. Это, именно, и есть Ахиллесово сухожилие, которое, служа для одновременной передачи действия икроножного и камбалообразного мускулов, достигает пяточной кости, на уровне которой оно несколько расширяется с тем, чтобы прикрепиться к нижней половине задней поверх</w:t>
        <w:softHyphen/>
        <w:t>ности этой кости (к пяточному бугру) 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лубокая головка трехглавого мускула икры— камбалообразный мускул—несет ту же функцию, как и икроножный; поэтому-то, если стопа сильно вытянута (подошвенное сгибание), рельеф пучков этого мускула обрисовывается по сторонам верхней части или треуголь</w:t>
        <w:softHyphen/>
        <w:t>ного основания Ахиллесова сухожил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подъеме на носки или при всяком ином движении, когда сокращаются мускулы области икры, мышечные части их оказываются сильно утолщенными, в то время как Ахиллесово сухожилие только сильно напрягается, оставаясь плоским и тем самым еще больше подчеркивая выпуклость задней поверхности голени, особенно рельеф головок икроножного муску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дошвенный мускул является маленьким мускулом, мышечное брюшко которого очень коротко и, прикреп-. ляясь над наружным мыщелком бедренной кости, слива</w:t>
        <w:softHyphen/>
        <w:t>ется с мышечной частью наружной головки икроножного мускула . Это маленькое мышечное брюшко переходит в длинное и тонкое сухожилие, ко</w:t>
        <w:softHyphen/>
        <w:t>торое идет косо вниз между икроножным и камбало-образным мускулами и достигает внутреннего края Ахиллесова сухожилия, спускаясь вдоль него на большем или меньшем протяжении, так как оно либо вскоре сливается с этим сухожилием, либо самостоятельно доходит до пяточной кости, либо, наконец, теряется в жи</w:t>
        <w:softHyphen/>
        <w:t>ровой клетчатке, которая окружает Ахиллесово сухожилие около пяточ</w:t>
        <w:softHyphen/>
        <w:t>ной к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дние глубокие мускулы (глубо</w:t>
        <w:softHyphen/>
        <w:t>кий слой) видны на экорше лишь в самой нижней части наружного края голени; здесь, кнутри от Ахил</w:t>
        <w:softHyphen/>
        <w:t>лесова сухожилия, они представлены рядом сухожилий, расположенных так же, как и сухожилия малоберцо</w:t>
        <w:softHyphen/>
        <w:t>вых мускулов, занимающие такое же положение с другой стороны, а имен</w:t>
        <w:softHyphen/>
        <w:t>но там, где они достигают задней по</w:t>
        <w:softHyphen/>
        <w:t>верхности малой берцовой кости и огибают наружную лодыжку. Эти мускулы следующие: задний больше-берцовый, длинный сгибатель пальцев, длинный сгибатель большого пальца и подколенный мускул. Мышечные части трех первых мускулов, глу</w:t>
        <w:softHyphen/>
        <w:t>боко скрытые под поверхностными мускулами, прикрепляются к задней поверхности большой и малой бер</w:t>
        <w:softHyphen/>
        <w:t>цовых костей и к межкостной связке (перепонке); сухожилия их косо спу</w:t>
        <w:softHyphen/>
        <w:t>скаются к задней поверхности внут</w:t>
        <w:softHyphen/>
        <w:t>ренней лодыжки, где оказываются видимыми лишь сухожилия заднего большеберцового мускулов и длинно</w:t>
        <w:softHyphen/>
        <w:t>го сгибателя пальцев, так как сухо</w:t>
        <w:softHyphen/>
        <w:t>жилие мускула сгибающего большой палец почти совепшенно скпыто п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хиллесовым сухожилием . Обогнув внутреннюю лодыжку, эти сухожилия направляются на подошвенную поверхность стопы по внутренней поверхности пяточ</w:t>
        <w:softHyphen/>
        <w:t>ной кости. Задний большеберцо-вый мускул вскоре оканчивается, прикрепляясь к первой, второй и третьей клиновидным костям и к основанию четвертой плюсне</w:t>
        <w:softHyphen/>
        <w:t>вой кости; два других сухожилия доходят до пальцев , где они располагаются таким же образом, как и на кисти, о чем было сказано в связи с описанием су</w:t>
        <w:softHyphen/>
        <w:t>хожилий собственного сгибателя большого пальца и общего глубо</w:t>
        <w:softHyphen/>
        <w:t>кого сгибателя пальцев ру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скулы стопы. Стопа имеет мускулы не только на своей подошвенной поверхности, подобно тому, как кисть имеет их на своей ладонной поверхности, но также и на своей тыльной поверхности она покрыта хорошо развитым мускулом, называемым общим ко</w:t>
        <w:softHyphen/>
        <w:t>ротким разгибателем пальце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й короткий разгибатель пальцев  состоит из короткой и плоской мышечной части, расположенной наискось на тыльной поверхности стопы, т. е. идет косо снаружи внутрь сзади наперед. Ее задне-наружный конец округлени прикрепляется к верхне</w:t>
        <w:softHyphen/>
        <w:t>наружной поверхности пяточной кости, близ так называемой пазухи предплюсны (стр. 156), отсюда он направляется вперед и внутрь 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ширяясь, проходит под сухожилиями длинного раз</w:t>
        <w:softHyphen/>
        <w:t>гибателя пальцев, после чего разделяется на четыре мышечных брюшка, каждое из которых вскоре переходит в тонкое сухожилие. Сухожилия этого мускула, перекрещивающиеся с сухожилиями длинного разгибателя паль</w:t>
        <w:softHyphen/>
        <w:t>цев таким образом, что они образуют с ними нечто в роде решетки с ромбовидными промежутками, направляются к четырем первым пальцам, то самостоятельно при</w:t>
        <w:softHyphen/>
        <w:t>крепляясь к основанию первой фаланги, то сливаясь с сухожилием длинного разгибател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от мускул способствует разгибанию пальцев и своим косым направлением как бы исправляет косой ход сухо</w:t>
        <w:softHyphen/>
        <w:t>жилий длинного разгибателя, идущих косо в проти</w:t>
        <w:softHyphen/>
        <w:t>воположном направлении. Когда он сокращается, часть его мышечного брюшка, расположенная снаружи и сзади сухожилий длинного разгибателя, становится заметно выпуклой; этот выступ тем более отчетлив, что позади его находится в большей или меньшей степени выражен</w:t>
        <w:softHyphen/>
        <w:t>ное углубление, более или менее точно соответствую</w:t>
        <w:softHyphen/>
        <w:t>щее упомянутой пазухе предплюс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десь мы не будем подробно останавливаться на опи</w:t>
        <w:softHyphen/>
        <w:t>сании мускулов подошвенной поверхности стопы. Особен</w:t>
        <w:softHyphen/>
        <w:t>ности формы стопы обусловлены главным образом фор</w:t>
        <w:softHyphen/>
        <w:t>мой ее скелета. Все имеющиеся на подошвенной поверхности стопы мускулы лишь округляют углы ее скелета, заполняют некоторые углубления или неров</w:t>
        <w:softHyphen/>
        <w:t>ности и существенно не изменяют форм, обусловленных костями. С другой стороны, эти многочисленные мускулы вообще мало развиты и по преимуществу слиты в об</w:t>
        <w:softHyphen/>
        <w:t>щие массы; поэтому-то часто бывает трудно, даже опыт</w:t>
        <w:softHyphen/>
        <w:t>ному анатому, выделить и ясно различить отдельные мускулы. Следовательно, для художника является из</w:t>
        <w:softHyphen/>
        <w:t>лишним изучение подробностей, касающихся этих му</w:t>
        <w:softHyphen/>
        <w:t>скулов, тем более, что они общим планом расположения повторяют расположение мускулов ладонной поверх</w:t>
        <w:softHyphen/>
        <w:t>ности кисти. Поэтому здесь мы ограничимся лишь указанием на то, что подошвенная поверхность стопы, как и ладонь, имеет три мышечных группы: 1) внутрен</w:t>
        <w:softHyphen/>
        <w:t>нюю, принадлежащую большому пальцу и образован</w:t>
        <w:softHyphen/>
        <w:t>ную: отводящим большой палец мускулом, который начинается от пяточной кости ; коротким сгибателем большого пальца , косой и попе</w:t>
        <w:softHyphen/>
        <w:t>речной головками приводящего большой палец мускула, которые начинаются от передних костей предплюсны и от плюсневых костей; 2) наружную, принадлежащую пятому пальцу и образованную мускулом отводящим мизинец, берущим начало от пяточной кости , и коротким сгибателем мизинца, который идет от кубовидной кости ; наконец, 3) среднюю группу, образованную коротким сгибателем пальцев , червеобразными и межкостны</w:t>
        <w:softHyphen/>
        <w:t>ми мускулами, о которых можно было бы лишь повто</w:t>
        <w:softHyphen/>
        <w:t>рить то, что было сказано о мышцах того же названия, расположенных на ладонной поверхности кости, но зна</w:t>
        <w:softHyphen/>
        <w:t>чительно более развитых и более доступных для изучения.</w:t>
      </w:r>
    </w:p>
    <w:sectPr>
      <w:type w:val="nextPage"/>
      <w:pgSz w:w="11906" w:h="1682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1095"/>
        </w:tabs>
        <w:ind w:left="109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8:51:00Z</dcterms:created>
  <dc:creator>setler</dc:creator>
  <dc:description/>
  <dc:language>en-US</dc:language>
  <cp:lastModifiedBy>Modem</cp:lastModifiedBy>
  <dcterms:modified xsi:type="dcterms:W3CDTF">2001-09-13T07:21:00Z</dcterms:modified>
  <cp:revision>7</cp:revision>
  <dc:subject/>
  <dc:title/>
</cp:coreProperties>
</file>