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43815" distR="9461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791325" cy="582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400" cy="582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ВЕНОСНАЯ   СИСТЕМА   ЧЕЛОВЕ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1400623"/>
                            <a:gd name="adj2" fmla="val 50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.2pt;width:534.7pt;height:45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ВЕНОСНАЯ   СИСТЕМА   ЧЕЛОВЕКА</w:t>
                      </w:r>
                    </w:p>
                  </w:txbxContent>
                </v:textbox>
                <v:path textpathok="t"/>
                <v:textpath on="t" fitshape="t" string="КРОВЕНОСНАЯ   СИСТЕМА   ЧЕЛОВЕКА" style="font-family:&quot;Arial&quot;;font-size:28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685</wp:posOffset>
                </wp:positionH>
                <wp:positionV relativeFrom="paragraph">
                  <wp:posOffset>-833755</wp:posOffset>
                </wp:positionV>
                <wp:extent cx="233680" cy="142494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2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244">
                              <a:moveTo>
                                <a:pt x="264" y="112"/>
                              </a:moveTo>
                              <a:lnTo>
                                <a:pt x="309" y="176"/>
                              </a:lnTo>
                              <a:lnTo>
                                <a:pt x="321" y="236"/>
                              </a:lnTo>
                              <a:lnTo>
                                <a:pt x="326" y="328"/>
                              </a:lnTo>
                              <a:lnTo>
                                <a:pt x="311" y="440"/>
                              </a:lnTo>
                              <a:lnTo>
                                <a:pt x="259" y="530"/>
                              </a:lnTo>
                              <a:lnTo>
                                <a:pt x="204" y="642"/>
                              </a:lnTo>
                              <a:lnTo>
                                <a:pt x="147" y="773"/>
                              </a:lnTo>
                              <a:lnTo>
                                <a:pt x="105" y="910"/>
                              </a:lnTo>
                              <a:lnTo>
                                <a:pt x="69" y="1022"/>
                              </a:lnTo>
                              <a:lnTo>
                                <a:pt x="43" y="1101"/>
                              </a:lnTo>
                              <a:lnTo>
                                <a:pt x="9" y="1262"/>
                              </a:lnTo>
                              <a:lnTo>
                                <a:pt x="0" y="1400"/>
                              </a:lnTo>
                              <a:lnTo>
                                <a:pt x="0" y="1550"/>
                              </a:lnTo>
                              <a:lnTo>
                                <a:pt x="9" y="1687"/>
                              </a:lnTo>
                              <a:lnTo>
                                <a:pt x="0" y="1885"/>
                              </a:lnTo>
                              <a:lnTo>
                                <a:pt x="5" y="1985"/>
                              </a:lnTo>
                              <a:lnTo>
                                <a:pt x="26" y="2070"/>
                              </a:lnTo>
                              <a:lnTo>
                                <a:pt x="52" y="2134"/>
                              </a:lnTo>
                              <a:lnTo>
                                <a:pt x="83" y="2187"/>
                              </a:lnTo>
                              <a:lnTo>
                                <a:pt x="152" y="2244"/>
                              </a:lnTo>
                              <a:lnTo>
                                <a:pt x="100" y="2122"/>
                              </a:lnTo>
                              <a:lnTo>
                                <a:pt x="78" y="2023"/>
                              </a:lnTo>
                              <a:lnTo>
                                <a:pt x="57" y="1906"/>
                              </a:lnTo>
                              <a:lnTo>
                                <a:pt x="57" y="1778"/>
                              </a:lnTo>
                              <a:lnTo>
                                <a:pt x="57" y="1600"/>
                              </a:lnTo>
                              <a:lnTo>
                                <a:pt x="62" y="1360"/>
                              </a:lnTo>
                              <a:lnTo>
                                <a:pt x="90" y="1143"/>
                              </a:lnTo>
                              <a:lnTo>
                                <a:pt x="147" y="958"/>
                              </a:lnTo>
                              <a:lnTo>
                                <a:pt x="221" y="711"/>
                              </a:lnTo>
                              <a:lnTo>
                                <a:pt x="307" y="552"/>
                              </a:lnTo>
                              <a:lnTo>
                                <a:pt x="364" y="388"/>
                              </a:lnTo>
                              <a:lnTo>
                                <a:pt x="368" y="250"/>
                              </a:lnTo>
                              <a:lnTo>
                                <a:pt x="342" y="129"/>
                              </a:lnTo>
                              <a:lnTo>
                                <a:pt x="307" y="65"/>
                              </a:lnTo>
                              <a:lnTo>
                                <a:pt x="216" y="0"/>
                              </a:lnTo>
                              <a:lnTo>
                                <a:pt x="226" y="86"/>
                              </a:lnTo>
                              <a:lnTo>
                                <a:pt x="264" y="112"/>
                              </a:lnTo>
                              <a:lnTo>
                                <a:pt x="264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244" path="m264,112l309,176l321,236l326,328l311,440l259,530l204,642l147,773l105,910l69,1022l43,1101l9,1262l0,1400l0,1550l9,1687l0,1885l5,1985l26,2070l52,2134l83,2187l152,2244l100,2122l78,2023l57,1906l57,1778l57,1600l62,1360l90,1143l147,958l221,711l307,552l364,388l368,250l342,129l307,65l216,0l226,86l264,112l264,112xe" fillcolor="black" stroked="f" o:allowincell="f" style="position:absolute;margin-left:201.55pt;margin-top:-65.65pt;width:18.35pt;height:112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-1168400</wp:posOffset>
                </wp:positionV>
                <wp:extent cx="748665" cy="15367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242">
                              <a:moveTo>
                                <a:pt x="26" y="173"/>
                              </a:moveTo>
                              <a:lnTo>
                                <a:pt x="155" y="195"/>
                              </a:lnTo>
                              <a:lnTo>
                                <a:pt x="285" y="199"/>
                              </a:lnTo>
                              <a:lnTo>
                                <a:pt x="445" y="199"/>
                              </a:lnTo>
                              <a:lnTo>
                                <a:pt x="597" y="185"/>
                              </a:lnTo>
                              <a:lnTo>
                                <a:pt x="751" y="147"/>
                              </a:lnTo>
                              <a:lnTo>
                                <a:pt x="877" y="107"/>
                              </a:lnTo>
                              <a:lnTo>
                                <a:pt x="1053" y="43"/>
                              </a:lnTo>
                              <a:lnTo>
                                <a:pt x="1167" y="0"/>
                              </a:lnTo>
                              <a:lnTo>
                                <a:pt x="1179" y="43"/>
                              </a:lnTo>
                              <a:lnTo>
                                <a:pt x="1079" y="73"/>
                              </a:lnTo>
                              <a:lnTo>
                                <a:pt x="898" y="138"/>
                              </a:lnTo>
                              <a:lnTo>
                                <a:pt x="746" y="195"/>
                              </a:lnTo>
                              <a:lnTo>
                                <a:pt x="613" y="221"/>
                              </a:lnTo>
                              <a:lnTo>
                                <a:pt x="497" y="237"/>
                              </a:lnTo>
                              <a:lnTo>
                                <a:pt x="380" y="237"/>
                              </a:lnTo>
                              <a:lnTo>
                                <a:pt x="276" y="242"/>
                              </a:lnTo>
                              <a:lnTo>
                                <a:pt x="169" y="228"/>
                              </a:lnTo>
                              <a:lnTo>
                                <a:pt x="0" y="216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242" path="m26,173l155,195l285,199l445,199l597,185l751,147l877,107l1053,43l1167,0l1179,43l1079,73l898,138l746,195l613,221l497,237l380,237l276,242l169,228l0,216l26,173l26,173xe" fillcolor="black" stroked="f" o:allowincell="f" style="position:absolute;margin-left:213.9pt;margin-top:-92pt;width:58.9pt;height:1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735</wp:posOffset>
                </wp:positionH>
                <wp:positionV relativeFrom="paragraph">
                  <wp:posOffset>-1122045</wp:posOffset>
                </wp:positionV>
                <wp:extent cx="765175" cy="14668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231">
                              <a:moveTo>
                                <a:pt x="0" y="202"/>
                              </a:moveTo>
                              <a:lnTo>
                                <a:pt x="155" y="219"/>
                              </a:lnTo>
                              <a:lnTo>
                                <a:pt x="298" y="231"/>
                              </a:lnTo>
                              <a:lnTo>
                                <a:pt x="462" y="231"/>
                              </a:lnTo>
                              <a:lnTo>
                                <a:pt x="604" y="217"/>
                              </a:lnTo>
                              <a:lnTo>
                                <a:pt x="761" y="198"/>
                              </a:lnTo>
                              <a:lnTo>
                                <a:pt x="892" y="167"/>
                              </a:lnTo>
                              <a:lnTo>
                                <a:pt x="1018" y="122"/>
                              </a:lnTo>
                              <a:lnTo>
                                <a:pt x="1136" y="79"/>
                              </a:lnTo>
                              <a:lnTo>
                                <a:pt x="1205" y="60"/>
                              </a:lnTo>
                              <a:lnTo>
                                <a:pt x="1205" y="0"/>
                              </a:lnTo>
                              <a:lnTo>
                                <a:pt x="1110" y="43"/>
                              </a:lnTo>
                              <a:lnTo>
                                <a:pt x="899" y="117"/>
                              </a:lnTo>
                              <a:lnTo>
                                <a:pt x="709" y="164"/>
                              </a:lnTo>
                              <a:lnTo>
                                <a:pt x="566" y="186"/>
                              </a:lnTo>
                              <a:lnTo>
                                <a:pt x="366" y="191"/>
                              </a:lnTo>
                              <a:lnTo>
                                <a:pt x="207" y="186"/>
                              </a:lnTo>
                              <a:lnTo>
                                <a:pt x="22" y="164"/>
                              </a:lnTo>
                              <a:lnTo>
                                <a:pt x="0" y="202"/>
                              </a:lnTo>
                              <a:lnTo>
                                <a:pt x="0" y="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231" path="m0,202l155,219l298,231l462,231l604,217l761,198l892,167l1018,122l1136,79l1205,60l1205,0l1110,43l899,117l709,164l566,186l366,191l207,186l22,164l0,202l0,202xe" fillcolor="black" stroked="f" o:allowincell="f" style="position:absolute;margin-left:213.05pt;margin-top:-88.35pt;width:60.2pt;height:11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7160</wp:posOffset>
                </wp:positionH>
                <wp:positionV relativeFrom="paragraph">
                  <wp:posOffset>-1192530</wp:posOffset>
                </wp:positionV>
                <wp:extent cx="321945" cy="63817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005">
                              <a:moveTo>
                                <a:pt x="98" y="836"/>
                              </a:moveTo>
                              <a:lnTo>
                                <a:pt x="64" y="691"/>
                              </a:lnTo>
                              <a:lnTo>
                                <a:pt x="45" y="565"/>
                              </a:lnTo>
                              <a:lnTo>
                                <a:pt x="53" y="425"/>
                              </a:lnTo>
                              <a:lnTo>
                                <a:pt x="86" y="292"/>
                              </a:lnTo>
                              <a:lnTo>
                                <a:pt x="141" y="199"/>
                              </a:lnTo>
                              <a:lnTo>
                                <a:pt x="236" y="107"/>
                              </a:lnTo>
                              <a:lnTo>
                                <a:pt x="326" y="69"/>
                              </a:lnTo>
                              <a:lnTo>
                                <a:pt x="421" y="52"/>
                              </a:lnTo>
                              <a:lnTo>
                                <a:pt x="507" y="47"/>
                              </a:lnTo>
                              <a:lnTo>
                                <a:pt x="507" y="0"/>
                              </a:lnTo>
                              <a:lnTo>
                                <a:pt x="438" y="0"/>
                              </a:lnTo>
                              <a:lnTo>
                                <a:pt x="347" y="12"/>
                              </a:lnTo>
                              <a:lnTo>
                                <a:pt x="243" y="47"/>
                              </a:lnTo>
                              <a:lnTo>
                                <a:pt x="162" y="116"/>
                              </a:lnTo>
                              <a:lnTo>
                                <a:pt x="93" y="185"/>
                              </a:lnTo>
                              <a:lnTo>
                                <a:pt x="53" y="259"/>
                              </a:lnTo>
                              <a:lnTo>
                                <a:pt x="26" y="313"/>
                              </a:lnTo>
                              <a:lnTo>
                                <a:pt x="15" y="392"/>
                              </a:lnTo>
                              <a:lnTo>
                                <a:pt x="0" y="477"/>
                              </a:lnTo>
                              <a:lnTo>
                                <a:pt x="10" y="582"/>
                              </a:lnTo>
                              <a:lnTo>
                                <a:pt x="31" y="715"/>
                              </a:lnTo>
                              <a:lnTo>
                                <a:pt x="45" y="798"/>
                              </a:lnTo>
                              <a:lnTo>
                                <a:pt x="74" y="900"/>
                              </a:lnTo>
                              <a:lnTo>
                                <a:pt x="122" y="1005"/>
                              </a:lnTo>
                              <a:lnTo>
                                <a:pt x="141" y="974"/>
                              </a:lnTo>
                              <a:lnTo>
                                <a:pt x="98" y="836"/>
                              </a:lnTo>
                              <a:lnTo>
                                <a:pt x="98" y="8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005" path="m98,836l64,691l45,565l53,425l86,292l141,199l236,107l326,69l421,52l507,47l507,0l438,0l347,12l243,47l162,116l93,185l53,259l26,313l15,392l0,477l10,582l31,715l45,798l74,900l122,1005l141,974l98,836l98,836xe" fillcolor="black" stroked="f" o:allowincell="f" style="position:absolute;margin-left:210.8pt;margin-top:-93.9pt;width:25.3pt;height:5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-1248410</wp:posOffset>
                </wp:positionV>
                <wp:extent cx="375920" cy="70167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1105">
                              <a:moveTo>
                                <a:pt x="102" y="988"/>
                              </a:moveTo>
                              <a:lnTo>
                                <a:pt x="55" y="808"/>
                              </a:lnTo>
                              <a:lnTo>
                                <a:pt x="34" y="622"/>
                              </a:lnTo>
                              <a:lnTo>
                                <a:pt x="48" y="439"/>
                              </a:lnTo>
                              <a:lnTo>
                                <a:pt x="91" y="316"/>
                              </a:lnTo>
                              <a:lnTo>
                                <a:pt x="150" y="233"/>
                              </a:lnTo>
                              <a:lnTo>
                                <a:pt x="217" y="161"/>
                              </a:lnTo>
                              <a:lnTo>
                                <a:pt x="323" y="95"/>
                              </a:lnTo>
                              <a:lnTo>
                                <a:pt x="409" y="57"/>
                              </a:lnTo>
                              <a:lnTo>
                                <a:pt x="497" y="57"/>
                              </a:lnTo>
                              <a:lnTo>
                                <a:pt x="592" y="62"/>
                              </a:lnTo>
                              <a:lnTo>
                                <a:pt x="590" y="17"/>
                              </a:lnTo>
                              <a:lnTo>
                                <a:pt x="497" y="0"/>
                              </a:lnTo>
                              <a:lnTo>
                                <a:pt x="397" y="9"/>
                              </a:lnTo>
                              <a:lnTo>
                                <a:pt x="309" y="43"/>
                              </a:lnTo>
                              <a:lnTo>
                                <a:pt x="207" y="104"/>
                              </a:lnTo>
                              <a:lnTo>
                                <a:pt x="124" y="178"/>
                              </a:lnTo>
                              <a:lnTo>
                                <a:pt x="53" y="290"/>
                              </a:lnTo>
                              <a:lnTo>
                                <a:pt x="17" y="411"/>
                              </a:lnTo>
                              <a:lnTo>
                                <a:pt x="0" y="497"/>
                              </a:lnTo>
                              <a:lnTo>
                                <a:pt x="0" y="592"/>
                              </a:lnTo>
                              <a:lnTo>
                                <a:pt x="0" y="665"/>
                              </a:lnTo>
                              <a:lnTo>
                                <a:pt x="22" y="808"/>
                              </a:lnTo>
                              <a:lnTo>
                                <a:pt x="43" y="898"/>
                              </a:lnTo>
                              <a:lnTo>
                                <a:pt x="76" y="981"/>
                              </a:lnTo>
                              <a:lnTo>
                                <a:pt x="86" y="1041"/>
                              </a:lnTo>
                              <a:lnTo>
                                <a:pt x="169" y="1105"/>
                              </a:lnTo>
                              <a:lnTo>
                                <a:pt x="102" y="988"/>
                              </a:lnTo>
                              <a:lnTo>
                                <a:pt x="102" y="9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1105" path="m102,988l55,808l34,622l48,439l91,316l150,233l217,161l323,95l409,57l497,57l592,62l590,17l497,0l397,9l309,43l207,104l124,178l53,290l17,411l0,497l0,592l0,665l22,808l43,898l76,981l86,1041l169,1105l102,988l102,988xe" fillcolor="black" stroked="f" o:allowincell="f" style="position:absolute;margin-left:207pt;margin-top:-98.3pt;width:29.55pt;height:5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7915</wp:posOffset>
                </wp:positionH>
                <wp:positionV relativeFrom="paragraph">
                  <wp:posOffset>-1477645</wp:posOffset>
                </wp:positionV>
                <wp:extent cx="576580" cy="840105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1323">
                              <a:moveTo>
                                <a:pt x="887" y="47"/>
                              </a:moveTo>
                              <a:lnTo>
                                <a:pt x="761" y="47"/>
                              </a:lnTo>
                              <a:lnTo>
                                <a:pt x="575" y="85"/>
                              </a:lnTo>
                              <a:lnTo>
                                <a:pt x="466" y="133"/>
                              </a:lnTo>
                              <a:lnTo>
                                <a:pt x="338" y="223"/>
                              </a:lnTo>
                              <a:lnTo>
                                <a:pt x="216" y="344"/>
                              </a:lnTo>
                              <a:lnTo>
                                <a:pt x="143" y="456"/>
                              </a:lnTo>
                              <a:lnTo>
                                <a:pt x="74" y="587"/>
                              </a:lnTo>
                              <a:lnTo>
                                <a:pt x="52" y="741"/>
                              </a:lnTo>
                              <a:lnTo>
                                <a:pt x="50" y="879"/>
                              </a:lnTo>
                              <a:lnTo>
                                <a:pt x="52" y="1010"/>
                              </a:lnTo>
                              <a:lnTo>
                                <a:pt x="86" y="1131"/>
                              </a:lnTo>
                              <a:lnTo>
                                <a:pt x="121" y="1254"/>
                              </a:lnTo>
                              <a:lnTo>
                                <a:pt x="159" y="1316"/>
                              </a:lnTo>
                              <a:lnTo>
                                <a:pt x="117" y="1323"/>
                              </a:lnTo>
                              <a:lnTo>
                                <a:pt x="57" y="1195"/>
                              </a:lnTo>
                              <a:lnTo>
                                <a:pt x="31" y="1079"/>
                              </a:lnTo>
                              <a:lnTo>
                                <a:pt x="17" y="974"/>
                              </a:lnTo>
                              <a:lnTo>
                                <a:pt x="0" y="879"/>
                              </a:lnTo>
                              <a:lnTo>
                                <a:pt x="10" y="694"/>
                              </a:lnTo>
                              <a:lnTo>
                                <a:pt x="31" y="556"/>
                              </a:lnTo>
                              <a:lnTo>
                                <a:pt x="90" y="444"/>
                              </a:lnTo>
                              <a:lnTo>
                                <a:pt x="186" y="318"/>
                              </a:lnTo>
                              <a:lnTo>
                                <a:pt x="290" y="195"/>
                              </a:lnTo>
                              <a:lnTo>
                                <a:pt x="392" y="133"/>
                              </a:lnTo>
                              <a:lnTo>
                                <a:pt x="497" y="69"/>
                              </a:lnTo>
                              <a:lnTo>
                                <a:pt x="580" y="42"/>
                              </a:lnTo>
                              <a:lnTo>
                                <a:pt x="696" y="21"/>
                              </a:lnTo>
                              <a:lnTo>
                                <a:pt x="782" y="0"/>
                              </a:lnTo>
                              <a:lnTo>
                                <a:pt x="908" y="4"/>
                              </a:lnTo>
                              <a:lnTo>
                                <a:pt x="887" y="47"/>
                              </a:lnTo>
                              <a:lnTo>
                                <a:pt x="887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1323" path="m887,47l761,47l575,85l466,133l338,223l216,344l143,456l74,587l52,741l50,879l52,1010l86,1131l121,1254l159,1316l117,1323l57,1195l31,1079l17,974l0,879l10,694l31,556l90,444l186,318l290,195l392,133l497,69l580,42l696,21l782,0l908,4l887,47l887,47xe" fillcolor="black" stroked="f" o:allowincell="f" style="position:absolute;margin-left:186.45pt;margin-top:-116.35pt;width:45.35pt;height:6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5525</wp:posOffset>
                </wp:positionH>
                <wp:positionV relativeFrom="paragraph">
                  <wp:posOffset>-1535430</wp:posOffset>
                </wp:positionV>
                <wp:extent cx="645795" cy="89027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402">
                              <a:moveTo>
                                <a:pt x="150" y="1402"/>
                              </a:moveTo>
                              <a:lnTo>
                                <a:pt x="98" y="1243"/>
                              </a:lnTo>
                              <a:lnTo>
                                <a:pt x="71" y="1091"/>
                              </a:lnTo>
                              <a:lnTo>
                                <a:pt x="57" y="963"/>
                              </a:lnTo>
                              <a:lnTo>
                                <a:pt x="57" y="880"/>
                              </a:lnTo>
                              <a:lnTo>
                                <a:pt x="67" y="777"/>
                              </a:lnTo>
                              <a:lnTo>
                                <a:pt x="83" y="678"/>
                              </a:lnTo>
                              <a:lnTo>
                                <a:pt x="145" y="535"/>
                              </a:lnTo>
                              <a:lnTo>
                                <a:pt x="209" y="419"/>
                              </a:lnTo>
                              <a:lnTo>
                                <a:pt x="300" y="324"/>
                              </a:lnTo>
                              <a:lnTo>
                                <a:pt x="399" y="238"/>
                              </a:lnTo>
                              <a:lnTo>
                                <a:pt x="490" y="181"/>
                              </a:lnTo>
                              <a:lnTo>
                                <a:pt x="594" y="117"/>
                              </a:lnTo>
                              <a:lnTo>
                                <a:pt x="715" y="86"/>
                              </a:lnTo>
                              <a:lnTo>
                                <a:pt x="827" y="65"/>
                              </a:lnTo>
                              <a:lnTo>
                                <a:pt x="939" y="48"/>
                              </a:lnTo>
                              <a:lnTo>
                                <a:pt x="1017" y="48"/>
                              </a:lnTo>
                              <a:lnTo>
                                <a:pt x="1017" y="0"/>
                              </a:lnTo>
                              <a:lnTo>
                                <a:pt x="913" y="12"/>
                              </a:lnTo>
                              <a:lnTo>
                                <a:pt x="753" y="27"/>
                              </a:lnTo>
                              <a:lnTo>
                                <a:pt x="606" y="74"/>
                              </a:lnTo>
                              <a:lnTo>
                                <a:pt x="494" y="122"/>
                              </a:lnTo>
                              <a:lnTo>
                                <a:pt x="395" y="186"/>
                              </a:lnTo>
                              <a:lnTo>
                                <a:pt x="269" y="293"/>
                              </a:lnTo>
                              <a:lnTo>
                                <a:pt x="183" y="392"/>
                              </a:lnTo>
                              <a:lnTo>
                                <a:pt x="119" y="499"/>
                              </a:lnTo>
                              <a:lnTo>
                                <a:pt x="76" y="587"/>
                              </a:lnTo>
                              <a:lnTo>
                                <a:pt x="36" y="704"/>
                              </a:lnTo>
                              <a:lnTo>
                                <a:pt x="0" y="811"/>
                              </a:lnTo>
                              <a:lnTo>
                                <a:pt x="7" y="922"/>
                              </a:lnTo>
                              <a:lnTo>
                                <a:pt x="19" y="1039"/>
                              </a:lnTo>
                              <a:lnTo>
                                <a:pt x="26" y="1162"/>
                              </a:lnTo>
                              <a:lnTo>
                                <a:pt x="48" y="1272"/>
                              </a:lnTo>
                              <a:lnTo>
                                <a:pt x="81" y="1398"/>
                              </a:lnTo>
                              <a:lnTo>
                                <a:pt x="150" y="1402"/>
                              </a:lnTo>
                              <a:lnTo>
                                <a:pt x="150" y="1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402" path="m150,1402l98,1243l71,1091l57,963l57,880l67,777l83,678l145,535l209,419l300,324l399,238l490,181l594,117l715,86l827,65l939,48l1017,48l1017,0l913,12l753,27l606,74l494,122l395,186l269,293l183,392l119,499l76,587l36,704l0,811l7,922l19,1039l26,1162l48,1272l81,1398l150,1402l150,1402xe" fillcolor="black" stroked="f" o:allowincell="f" style="position:absolute;margin-left:180.75pt;margin-top:-120.9pt;width:50.8pt;height:7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835</wp:posOffset>
                </wp:positionH>
                <wp:positionV relativeFrom="paragraph">
                  <wp:posOffset>-886460</wp:posOffset>
                </wp:positionV>
                <wp:extent cx="229870" cy="1101725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1735">
                              <a:moveTo>
                                <a:pt x="112" y="50"/>
                              </a:moveTo>
                              <a:lnTo>
                                <a:pt x="217" y="100"/>
                              </a:lnTo>
                              <a:lnTo>
                                <a:pt x="290" y="190"/>
                              </a:lnTo>
                              <a:lnTo>
                                <a:pt x="304" y="259"/>
                              </a:lnTo>
                              <a:lnTo>
                                <a:pt x="316" y="349"/>
                              </a:lnTo>
                              <a:lnTo>
                                <a:pt x="304" y="423"/>
                              </a:lnTo>
                              <a:lnTo>
                                <a:pt x="300" y="497"/>
                              </a:lnTo>
                              <a:lnTo>
                                <a:pt x="252" y="609"/>
                              </a:lnTo>
                              <a:lnTo>
                                <a:pt x="195" y="756"/>
                              </a:lnTo>
                              <a:lnTo>
                                <a:pt x="152" y="882"/>
                              </a:lnTo>
                              <a:lnTo>
                                <a:pt x="110" y="972"/>
                              </a:lnTo>
                              <a:lnTo>
                                <a:pt x="53" y="1179"/>
                              </a:lnTo>
                              <a:lnTo>
                                <a:pt x="15" y="1333"/>
                              </a:lnTo>
                              <a:lnTo>
                                <a:pt x="0" y="1497"/>
                              </a:lnTo>
                              <a:lnTo>
                                <a:pt x="5" y="1618"/>
                              </a:lnTo>
                              <a:lnTo>
                                <a:pt x="48" y="1683"/>
                              </a:lnTo>
                              <a:lnTo>
                                <a:pt x="105" y="1718"/>
                              </a:lnTo>
                              <a:lnTo>
                                <a:pt x="174" y="1735"/>
                              </a:lnTo>
                              <a:lnTo>
                                <a:pt x="236" y="1735"/>
                              </a:lnTo>
                              <a:lnTo>
                                <a:pt x="236" y="1697"/>
                              </a:lnTo>
                              <a:lnTo>
                                <a:pt x="171" y="1702"/>
                              </a:lnTo>
                              <a:lnTo>
                                <a:pt x="93" y="1654"/>
                              </a:lnTo>
                              <a:lnTo>
                                <a:pt x="57" y="1576"/>
                              </a:lnTo>
                              <a:lnTo>
                                <a:pt x="53" y="1454"/>
                              </a:lnTo>
                              <a:lnTo>
                                <a:pt x="57" y="1333"/>
                              </a:lnTo>
                              <a:lnTo>
                                <a:pt x="74" y="1243"/>
                              </a:lnTo>
                              <a:lnTo>
                                <a:pt x="131" y="1046"/>
                              </a:lnTo>
                              <a:lnTo>
                                <a:pt x="195" y="882"/>
                              </a:lnTo>
                              <a:lnTo>
                                <a:pt x="257" y="720"/>
                              </a:lnTo>
                              <a:lnTo>
                                <a:pt x="316" y="561"/>
                              </a:lnTo>
                              <a:lnTo>
                                <a:pt x="342" y="475"/>
                              </a:lnTo>
                              <a:lnTo>
                                <a:pt x="362" y="345"/>
                              </a:lnTo>
                              <a:lnTo>
                                <a:pt x="352" y="240"/>
                              </a:lnTo>
                              <a:lnTo>
                                <a:pt x="314" y="133"/>
                              </a:lnTo>
                              <a:lnTo>
                                <a:pt x="257" y="71"/>
                              </a:lnTo>
                              <a:lnTo>
                                <a:pt x="188" y="26"/>
                              </a:lnTo>
                              <a:lnTo>
                                <a:pt x="114" y="0"/>
                              </a:lnTo>
                              <a:lnTo>
                                <a:pt x="112" y="50"/>
                              </a:lnTo>
                              <a:lnTo>
                                <a:pt x="11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1735" path="m112,50l217,100l290,190l304,259l316,349l304,423l300,497l252,609l195,756l152,882l110,972l53,1179l15,1333l0,1497l5,1618l48,1683l105,1718l174,1735l236,1735l236,1697l171,1702l93,1654l57,1576l53,1454l57,1333l74,1243l131,1046l195,882l257,720l316,561l342,475l362,345l352,240l314,133l257,71l188,26l114,0l112,50l112,50xe" fillcolor="black" stroked="f" o:allowincell="f" style="position:absolute;margin-left:206.05pt;margin-top:-69.8pt;width:18.05pt;height:8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-896620</wp:posOffset>
                </wp:positionV>
                <wp:extent cx="825500" cy="11176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11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760">
                              <a:moveTo>
                                <a:pt x="1288" y="0"/>
                              </a:moveTo>
                              <a:lnTo>
                                <a:pt x="1183" y="16"/>
                              </a:lnTo>
                              <a:lnTo>
                                <a:pt x="1057" y="38"/>
                              </a:lnTo>
                              <a:lnTo>
                                <a:pt x="967" y="80"/>
                              </a:lnTo>
                              <a:lnTo>
                                <a:pt x="834" y="159"/>
                              </a:lnTo>
                              <a:lnTo>
                                <a:pt x="739" y="232"/>
                              </a:lnTo>
                              <a:lnTo>
                                <a:pt x="592" y="375"/>
                              </a:lnTo>
                              <a:lnTo>
                                <a:pt x="497" y="525"/>
                              </a:lnTo>
                              <a:lnTo>
                                <a:pt x="411" y="667"/>
                              </a:lnTo>
                              <a:lnTo>
                                <a:pt x="333" y="850"/>
                              </a:lnTo>
                              <a:lnTo>
                                <a:pt x="254" y="1062"/>
                              </a:lnTo>
                              <a:lnTo>
                                <a:pt x="211" y="1195"/>
                              </a:lnTo>
                              <a:lnTo>
                                <a:pt x="178" y="1333"/>
                              </a:lnTo>
                              <a:lnTo>
                                <a:pt x="166" y="1499"/>
                              </a:lnTo>
                              <a:lnTo>
                                <a:pt x="138" y="1656"/>
                              </a:lnTo>
                              <a:lnTo>
                                <a:pt x="69" y="1703"/>
                              </a:lnTo>
                              <a:lnTo>
                                <a:pt x="0" y="1713"/>
                              </a:lnTo>
                              <a:lnTo>
                                <a:pt x="0" y="1760"/>
                              </a:lnTo>
                              <a:lnTo>
                                <a:pt x="57" y="1756"/>
                              </a:lnTo>
                              <a:lnTo>
                                <a:pt x="133" y="1729"/>
                              </a:lnTo>
                              <a:lnTo>
                                <a:pt x="164" y="1691"/>
                              </a:lnTo>
                              <a:lnTo>
                                <a:pt x="207" y="1630"/>
                              </a:lnTo>
                              <a:lnTo>
                                <a:pt x="221" y="1432"/>
                              </a:lnTo>
                              <a:lnTo>
                                <a:pt x="228" y="1333"/>
                              </a:lnTo>
                              <a:lnTo>
                                <a:pt x="254" y="1195"/>
                              </a:lnTo>
                              <a:lnTo>
                                <a:pt x="311" y="1031"/>
                              </a:lnTo>
                              <a:lnTo>
                                <a:pt x="380" y="845"/>
                              </a:lnTo>
                              <a:lnTo>
                                <a:pt x="449" y="693"/>
                              </a:lnTo>
                              <a:lnTo>
                                <a:pt x="544" y="525"/>
                              </a:lnTo>
                              <a:lnTo>
                                <a:pt x="618" y="401"/>
                              </a:lnTo>
                              <a:lnTo>
                                <a:pt x="739" y="292"/>
                              </a:lnTo>
                              <a:lnTo>
                                <a:pt x="834" y="197"/>
                              </a:lnTo>
                              <a:lnTo>
                                <a:pt x="951" y="121"/>
                              </a:lnTo>
                              <a:lnTo>
                                <a:pt x="1067" y="68"/>
                              </a:lnTo>
                              <a:lnTo>
                                <a:pt x="1193" y="47"/>
                              </a:lnTo>
                              <a:lnTo>
                                <a:pt x="1300" y="38"/>
                              </a:lnTo>
                              <a:lnTo>
                                <a:pt x="1288" y="0"/>
                              </a:lnTo>
                              <a:lnTo>
                                <a:pt x="12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760" path="m1288,0l1183,16l1057,38l967,80l834,159l739,232l592,375l497,525l411,667l333,850l254,1062l211,1195l178,1333l166,1499l138,1656l69,1703l0,1713l0,1760l57,1756l133,1729l164,1691l207,1630l221,1432l228,1333l254,1195l311,1031l380,845l449,693l544,525l618,401l739,292l834,197l951,121l1067,68l1193,47l1300,38l1288,0l1288,0xe" fillcolor="black" stroked="f" o:allowincell="f" style="position:absolute;margin-left:216.05pt;margin-top:-70.6pt;width:64.95pt;height:87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1475</wp:posOffset>
                </wp:positionH>
                <wp:positionV relativeFrom="paragraph">
                  <wp:posOffset>-845820</wp:posOffset>
                </wp:positionV>
                <wp:extent cx="650240" cy="126619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26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994">
                              <a:moveTo>
                                <a:pt x="1019" y="0"/>
                              </a:moveTo>
                              <a:lnTo>
                                <a:pt x="955" y="0"/>
                              </a:lnTo>
                              <a:lnTo>
                                <a:pt x="829" y="15"/>
                              </a:lnTo>
                              <a:lnTo>
                                <a:pt x="734" y="62"/>
                              </a:lnTo>
                              <a:lnTo>
                                <a:pt x="618" y="131"/>
                              </a:lnTo>
                              <a:lnTo>
                                <a:pt x="496" y="238"/>
                              </a:lnTo>
                              <a:lnTo>
                                <a:pt x="423" y="338"/>
                              </a:lnTo>
                              <a:lnTo>
                                <a:pt x="323" y="454"/>
                              </a:lnTo>
                              <a:lnTo>
                                <a:pt x="259" y="592"/>
                              </a:lnTo>
                              <a:lnTo>
                                <a:pt x="185" y="739"/>
                              </a:lnTo>
                              <a:lnTo>
                                <a:pt x="128" y="887"/>
                              </a:lnTo>
                              <a:lnTo>
                                <a:pt x="69" y="1029"/>
                              </a:lnTo>
                              <a:lnTo>
                                <a:pt x="42" y="1179"/>
                              </a:lnTo>
                              <a:lnTo>
                                <a:pt x="21" y="1317"/>
                              </a:lnTo>
                              <a:lnTo>
                                <a:pt x="4" y="1438"/>
                              </a:lnTo>
                              <a:lnTo>
                                <a:pt x="0" y="1602"/>
                              </a:lnTo>
                              <a:lnTo>
                                <a:pt x="0" y="1804"/>
                              </a:lnTo>
                              <a:lnTo>
                                <a:pt x="38" y="1994"/>
                              </a:lnTo>
                              <a:lnTo>
                                <a:pt x="31" y="1783"/>
                              </a:lnTo>
                              <a:lnTo>
                                <a:pt x="52" y="1623"/>
                              </a:lnTo>
                              <a:lnTo>
                                <a:pt x="64" y="1550"/>
                              </a:lnTo>
                              <a:lnTo>
                                <a:pt x="69" y="1395"/>
                              </a:lnTo>
                              <a:lnTo>
                                <a:pt x="80" y="1253"/>
                              </a:lnTo>
                              <a:lnTo>
                                <a:pt x="121" y="1058"/>
                              </a:lnTo>
                              <a:lnTo>
                                <a:pt x="202" y="825"/>
                              </a:lnTo>
                              <a:lnTo>
                                <a:pt x="306" y="613"/>
                              </a:lnTo>
                              <a:lnTo>
                                <a:pt x="401" y="433"/>
                              </a:lnTo>
                              <a:lnTo>
                                <a:pt x="487" y="321"/>
                              </a:lnTo>
                              <a:lnTo>
                                <a:pt x="582" y="221"/>
                              </a:lnTo>
                              <a:lnTo>
                                <a:pt x="717" y="117"/>
                              </a:lnTo>
                              <a:lnTo>
                                <a:pt x="850" y="57"/>
                              </a:lnTo>
                              <a:lnTo>
                                <a:pt x="1024" y="36"/>
                              </a:lnTo>
                              <a:lnTo>
                                <a:pt x="1019" y="0"/>
                              </a:lnTo>
                              <a:lnTo>
                                <a:pt x="10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994" path="m1019,0l955,0l829,15l734,62l618,131l496,238l423,338l323,454l259,592l185,739l128,887l69,1029l42,1179l21,1317l4,1438l0,1602l0,1804l38,1994l31,1783l52,1623l64,1550l69,1395l80,1253l121,1058l202,825l306,613l401,433l487,321l582,221l717,117l850,57l1024,36l1019,0l1019,0xe" fillcolor="black" stroked="f" o:allowincell="f" style="position:absolute;margin-left:229.25pt;margin-top:-66.6pt;width:51.15pt;height:99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4975</wp:posOffset>
                </wp:positionH>
                <wp:positionV relativeFrom="paragraph">
                  <wp:posOffset>-208915</wp:posOffset>
                </wp:positionV>
                <wp:extent cx="185420" cy="363855"/>
                <wp:effectExtent l="0" t="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573">
                              <a:moveTo>
                                <a:pt x="0" y="60"/>
                              </a:moveTo>
                              <a:lnTo>
                                <a:pt x="102" y="159"/>
                              </a:lnTo>
                              <a:lnTo>
                                <a:pt x="185" y="262"/>
                              </a:lnTo>
                              <a:lnTo>
                                <a:pt x="232" y="340"/>
                              </a:lnTo>
                              <a:lnTo>
                                <a:pt x="249" y="409"/>
                              </a:lnTo>
                              <a:lnTo>
                                <a:pt x="232" y="461"/>
                              </a:lnTo>
                              <a:lnTo>
                                <a:pt x="197" y="509"/>
                              </a:lnTo>
                              <a:lnTo>
                                <a:pt x="154" y="540"/>
                              </a:lnTo>
                              <a:lnTo>
                                <a:pt x="168" y="573"/>
                              </a:lnTo>
                              <a:lnTo>
                                <a:pt x="237" y="518"/>
                              </a:lnTo>
                              <a:lnTo>
                                <a:pt x="270" y="456"/>
                              </a:lnTo>
                              <a:lnTo>
                                <a:pt x="292" y="387"/>
                              </a:lnTo>
                              <a:lnTo>
                                <a:pt x="280" y="323"/>
                              </a:lnTo>
                              <a:lnTo>
                                <a:pt x="237" y="254"/>
                              </a:lnTo>
                              <a:lnTo>
                                <a:pt x="175" y="159"/>
                              </a:lnTo>
                              <a:lnTo>
                                <a:pt x="76" y="55"/>
                              </a:lnTo>
                              <a:lnTo>
                                <a:pt x="16" y="0"/>
                              </a:lnTo>
                              <a:lnTo>
                                <a:pt x="0" y="60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573" path="m0,60l102,159l185,262l232,340l249,409l232,461l197,509l154,540l168,573l237,518l270,456l292,387l280,323l237,254l175,159l76,55l16,0l0,60l0,60xe" fillcolor="black" stroked="f" o:allowincell="f" style="position:absolute;margin-left:234.25pt;margin-top:-16.45pt;width:14.55pt;height:28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5930</wp:posOffset>
                </wp:positionH>
                <wp:positionV relativeFrom="paragraph">
                  <wp:posOffset>-278130</wp:posOffset>
                </wp:positionV>
                <wp:extent cx="370840" cy="7620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1200">
                              <a:moveTo>
                                <a:pt x="0" y="40"/>
                              </a:moveTo>
                              <a:lnTo>
                                <a:pt x="121" y="178"/>
                              </a:lnTo>
                              <a:lnTo>
                                <a:pt x="226" y="299"/>
                              </a:lnTo>
                              <a:lnTo>
                                <a:pt x="347" y="463"/>
                              </a:lnTo>
                              <a:lnTo>
                                <a:pt x="394" y="553"/>
                              </a:lnTo>
                              <a:lnTo>
                                <a:pt x="458" y="713"/>
                              </a:lnTo>
                              <a:lnTo>
                                <a:pt x="501" y="877"/>
                              </a:lnTo>
                              <a:lnTo>
                                <a:pt x="565" y="1200"/>
                              </a:lnTo>
                              <a:lnTo>
                                <a:pt x="584" y="1024"/>
                              </a:lnTo>
                              <a:lnTo>
                                <a:pt x="549" y="808"/>
                              </a:lnTo>
                              <a:lnTo>
                                <a:pt x="458" y="591"/>
                              </a:lnTo>
                              <a:lnTo>
                                <a:pt x="380" y="428"/>
                              </a:lnTo>
                              <a:lnTo>
                                <a:pt x="273" y="285"/>
                              </a:lnTo>
                              <a:lnTo>
                                <a:pt x="100" y="88"/>
                              </a:lnTo>
                              <a:lnTo>
                                <a:pt x="21" y="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1200" path="m0,40l121,178l226,299l347,463l394,553l458,713l501,877l565,1200l584,1024l549,808l458,591l380,428l273,285l100,88l21,0l0,40l0,40xe" fillcolor="black" stroked="f" o:allowincell="f" style="position:absolute;margin-left:235.9pt;margin-top:-21.9pt;width:29.15pt;height:59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2115</wp:posOffset>
                </wp:positionH>
                <wp:positionV relativeFrom="paragraph">
                  <wp:posOffset>94615</wp:posOffset>
                </wp:positionV>
                <wp:extent cx="869315" cy="1403350"/>
                <wp:effectExtent l="127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4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2210">
                              <a:moveTo>
                                <a:pt x="74" y="204"/>
                              </a:moveTo>
                              <a:lnTo>
                                <a:pt x="211" y="173"/>
                              </a:lnTo>
                              <a:lnTo>
                                <a:pt x="311" y="100"/>
                              </a:lnTo>
                              <a:lnTo>
                                <a:pt x="368" y="0"/>
                              </a:lnTo>
                              <a:lnTo>
                                <a:pt x="416" y="9"/>
                              </a:lnTo>
                              <a:lnTo>
                                <a:pt x="518" y="173"/>
                              </a:lnTo>
                              <a:lnTo>
                                <a:pt x="613" y="389"/>
                              </a:lnTo>
                              <a:lnTo>
                                <a:pt x="634" y="518"/>
                              </a:lnTo>
                              <a:lnTo>
                                <a:pt x="565" y="375"/>
                              </a:lnTo>
                              <a:lnTo>
                                <a:pt x="480" y="204"/>
                              </a:lnTo>
                              <a:lnTo>
                                <a:pt x="406" y="90"/>
                              </a:lnTo>
                              <a:lnTo>
                                <a:pt x="311" y="178"/>
                              </a:lnTo>
                              <a:lnTo>
                                <a:pt x="264" y="216"/>
                              </a:lnTo>
                              <a:lnTo>
                                <a:pt x="211" y="237"/>
                              </a:lnTo>
                              <a:lnTo>
                                <a:pt x="112" y="242"/>
                              </a:lnTo>
                              <a:lnTo>
                                <a:pt x="69" y="259"/>
                              </a:lnTo>
                              <a:lnTo>
                                <a:pt x="69" y="385"/>
                              </a:lnTo>
                              <a:lnTo>
                                <a:pt x="100" y="506"/>
                              </a:lnTo>
                              <a:lnTo>
                                <a:pt x="195" y="739"/>
                              </a:lnTo>
                              <a:lnTo>
                                <a:pt x="321" y="993"/>
                              </a:lnTo>
                              <a:lnTo>
                                <a:pt x="618" y="1485"/>
                              </a:lnTo>
                              <a:lnTo>
                                <a:pt x="825" y="1813"/>
                              </a:lnTo>
                              <a:lnTo>
                                <a:pt x="1019" y="2072"/>
                              </a:lnTo>
                              <a:lnTo>
                                <a:pt x="1112" y="2138"/>
                              </a:lnTo>
                              <a:lnTo>
                                <a:pt x="1207" y="2143"/>
                              </a:lnTo>
                              <a:lnTo>
                                <a:pt x="1257" y="2084"/>
                              </a:lnTo>
                              <a:lnTo>
                                <a:pt x="1295" y="1955"/>
                              </a:lnTo>
                              <a:lnTo>
                                <a:pt x="1369" y="1920"/>
                              </a:lnTo>
                              <a:lnTo>
                                <a:pt x="1335" y="2036"/>
                              </a:lnTo>
                              <a:lnTo>
                                <a:pt x="1295" y="2124"/>
                              </a:lnTo>
                              <a:lnTo>
                                <a:pt x="1250" y="2188"/>
                              </a:lnTo>
                              <a:lnTo>
                                <a:pt x="1167" y="2210"/>
                              </a:lnTo>
                              <a:lnTo>
                                <a:pt x="1084" y="2200"/>
                              </a:lnTo>
                              <a:lnTo>
                                <a:pt x="981" y="2119"/>
                              </a:lnTo>
                              <a:lnTo>
                                <a:pt x="786" y="1856"/>
                              </a:lnTo>
                              <a:lnTo>
                                <a:pt x="492" y="1373"/>
                              </a:lnTo>
                              <a:lnTo>
                                <a:pt x="264" y="988"/>
                              </a:lnTo>
                              <a:lnTo>
                                <a:pt x="116" y="682"/>
                              </a:lnTo>
                              <a:lnTo>
                                <a:pt x="21" y="416"/>
                              </a:lnTo>
                              <a:lnTo>
                                <a:pt x="0" y="323"/>
                              </a:lnTo>
                              <a:lnTo>
                                <a:pt x="5" y="233"/>
                              </a:lnTo>
                              <a:lnTo>
                                <a:pt x="26" y="195"/>
                              </a:lnTo>
                              <a:lnTo>
                                <a:pt x="74" y="204"/>
                              </a:lnTo>
                              <a:lnTo>
                                <a:pt x="74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2210" path="m74,204l211,173l311,100l368,0l416,9l518,173l613,389l634,518l565,375l480,204l406,90l311,178l264,216l211,237l112,242l69,259l69,385l100,506l195,739l321,993l618,1485l825,1813l1019,2072l1112,2138l1207,2143l1257,2084l1295,1955l1369,1920l1335,2036l1295,2124l1250,2188l1167,2210l1084,2200l981,2119l786,1856l492,1373l264,988l116,682l21,416l0,323l5,233l26,195l74,204l74,204xe" fillcolor="black" stroked="f" o:allowincell="f" style="position:absolute;margin-left:232.45pt;margin-top:7.45pt;width:68.4pt;height:11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191135</wp:posOffset>
                </wp:positionV>
                <wp:extent cx="360680" cy="118618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8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868">
                              <a:moveTo>
                                <a:pt x="0" y="318"/>
                              </a:moveTo>
                              <a:lnTo>
                                <a:pt x="93" y="228"/>
                              </a:lnTo>
                              <a:lnTo>
                                <a:pt x="197" y="107"/>
                              </a:lnTo>
                              <a:lnTo>
                                <a:pt x="278" y="59"/>
                              </a:lnTo>
                              <a:lnTo>
                                <a:pt x="345" y="59"/>
                              </a:lnTo>
                              <a:lnTo>
                                <a:pt x="421" y="107"/>
                              </a:lnTo>
                              <a:lnTo>
                                <a:pt x="447" y="207"/>
                              </a:lnTo>
                              <a:lnTo>
                                <a:pt x="461" y="354"/>
                              </a:lnTo>
                              <a:lnTo>
                                <a:pt x="473" y="539"/>
                              </a:lnTo>
                              <a:lnTo>
                                <a:pt x="490" y="905"/>
                              </a:lnTo>
                              <a:lnTo>
                                <a:pt x="494" y="1138"/>
                              </a:lnTo>
                              <a:lnTo>
                                <a:pt x="482" y="1354"/>
                              </a:lnTo>
                              <a:lnTo>
                                <a:pt x="461" y="1604"/>
                              </a:lnTo>
                              <a:lnTo>
                                <a:pt x="456" y="1742"/>
                              </a:lnTo>
                              <a:lnTo>
                                <a:pt x="421" y="1868"/>
                              </a:lnTo>
                              <a:lnTo>
                                <a:pt x="511" y="1782"/>
                              </a:lnTo>
                              <a:lnTo>
                                <a:pt x="530" y="1635"/>
                              </a:lnTo>
                              <a:lnTo>
                                <a:pt x="563" y="1328"/>
                              </a:lnTo>
                              <a:lnTo>
                                <a:pt x="568" y="1043"/>
                              </a:lnTo>
                              <a:lnTo>
                                <a:pt x="556" y="625"/>
                              </a:lnTo>
                              <a:lnTo>
                                <a:pt x="551" y="382"/>
                              </a:lnTo>
                              <a:lnTo>
                                <a:pt x="509" y="164"/>
                              </a:lnTo>
                              <a:lnTo>
                                <a:pt x="468" y="69"/>
                              </a:lnTo>
                              <a:lnTo>
                                <a:pt x="395" y="0"/>
                              </a:lnTo>
                              <a:lnTo>
                                <a:pt x="309" y="0"/>
                              </a:lnTo>
                              <a:lnTo>
                                <a:pt x="212" y="5"/>
                              </a:lnTo>
                              <a:lnTo>
                                <a:pt x="102" y="112"/>
                              </a:lnTo>
                              <a:lnTo>
                                <a:pt x="33" y="207"/>
                              </a:lnTo>
                              <a:lnTo>
                                <a:pt x="0" y="318"/>
                              </a:lnTo>
                              <a:lnTo>
                                <a:pt x="0" y="3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868" path="m0,318l93,228l197,107l278,59l345,59l421,107l447,207l461,354l473,539l490,905l494,1138l482,1354l461,1604l456,1742l421,1868l511,1782l530,1635l563,1328l568,1043l556,625l551,382l509,164l468,69l395,0l309,0l212,5l102,112l33,207l0,318l0,318xe" fillcolor="black" stroked="f" o:allowincell="f" style="position:absolute;margin-left:275.1pt;margin-top:15.05pt;width:28.35pt;height:9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2030</wp:posOffset>
                </wp:positionH>
                <wp:positionV relativeFrom="paragraph">
                  <wp:posOffset>-477520</wp:posOffset>
                </wp:positionV>
                <wp:extent cx="556895" cy="793750"/>
                <wp:effectExtent l="127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79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1250">
                              <a:moveTo>
                                <a:pt x="0" y="1250"/>
                              </a:moveTo>
                              <a:lnTo>
                                <a:pt x="95" y="1100"/>
                              </a:lnTo>
                              <a:lnTo>
                                <a:pt x="181" y="1005"/>
                              </a:lnTo>
                              <a:lnTo>
                                <a:pt x="276" y="963"/>
                              </a:lnTo>
                              <a:lnTo>
                                <a:pt x="371" y="936"/>
                              </a:lnTo>
                              <a:lnTo>
                                <a:pt x="449" y="903"/>
                              </a:lnTo>
                              <a:lnTo>
                                <a:pt x="497" y="853"/>
                              </a:lnTo>
                              <a:lnTo>
                                <a:pt x="518" y="608"/>
                              </a:lnTo>
                              <a:lnTo>
                                <a:pt x="506" y="449"/>
                              </a:lnTo>
                              <a:lnTo>
                                <a:pt x="502" y="340"/>
                              </a:lnTo>
                              <a:lnTo>
                                <a:pt x="535" y="245"/>
                              </a:lnTo>
                              <a:lnTo>
                                <a:pt x="582" y="181"/>
                              </a:lnTo>
                              <a:lnTo>
                                <a:pt x="677" y="107"/>
                              </a:lnTo>
                              <a:lnTo>
                                <a:pt x="808" y="0"/>
                              </a:lnTo>
                              <a:lnTo>
                                <a:pt x="877" y="7"/>
                              </a:lnTo>
                              <a:lnTo>
                                <a:pt x="756" y="76"/>
                              </a:lnTo>
                              <a:lnTo>
                                <a:pt x="597" y="224"/>
                              </a:lnTo>
                              <a:lnTo>
                                <a:pt x="554" y="335"/>
                              </a:lnTo>
                              <a:lnTo>
                                <a:pt x="554" y="461"/>
                              </a:lnTo>
                              <a:lnTo>
                                <a:pt x="554" y="604"/>
                              </a:lnTo>
                              <a:lnTo>
                                <a:pt x="554" y="746"/>
                              </a:lnTo>
                              <a:lnTo>
                                <a:pt x="544" y="853"/>
                              </a:lnTo>
                              <a:lnTo>
                                <a:pt x="530" y="908"/>
                              </a:lnTo>
                              <a:lnTo>
                                <a:pt x="478" y="953"/>
                              </a:lnTo>
                              <a:lnTo>
                                <a:pt x="404" y="982"/>
                              </a:lnTo>
                              <a:lnTo>
                                <a:pt x="302" y="998"/>
                              </a:lnTo>
                              <a:lnTo>
                                <a:pt x="221" y="1039"/>
                              </a:lnTo>
                              <a:lnTo>
                                <a:pt x="100" y="1148"/>
                              </a:lnTo>
                              <a:lnTo>
                                <a:pt x="0" y="1250"/>
                              </a:lnTo>
                              <a:lnTo>
                                <a:pt x="0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250" path="m0,1250l95,1100l181,1005l276,963l371,936l449,903l497,853l518,608l506,449l502,340l535,245l582,181l677,107l808,0l877,7l756,76l597,224l554,335l554,461l554,604l554,746l544,853l530,908l478,953l404,982l302,998l221,1039l100,1148l0,1250l0,1250xe" fillcolor="black" stroked="f" o:allowincell="f" style="position:absolute;margin-left:278.9pt;margin-top:-37.6pt;width:43.8pt;height:6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4930</wp:posOffset>
                </wp:positionH>
                <wp:positionV relativeFrom="paragraph">
                  <wp:posOffset>-433705</wp:posOffset>
                </wp:positionV>
                <wp:extent cx="274320" cy="62484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2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984">
                              <a:moveTo>
                                <a:pt x="337" y="0"/>
                              </a:moveTo>
                              <a:lnTo>
                                <a:pt x="232" y="69"/>
                              </a:lnTo>
                              <a:lnTo>
                                <a:pt x="121" y="155"/>
                              </a:lnTo>
                              <a:lnTo>
                                <a:pt x="73" y="276"/>
                              </a:lnTo>
                              <a:lnTo>
                                <a:pt x="73" y="487"/>
                              </a:lnTo>
                              <a:lnTo>
                                <a:pt x="90" y="635"/>
                              </a:lnTo>
                              <a:lnTo>
                                <a:pt x="83" y="737"/>
                              </a:lnTo>
                              <a:lnTo>
                                <a:pt x="57" y="836"/>
                              </a:lnTo>
                              <a:lnTo>
                                <a:pt x="0" y="889"/>
                              </a:lnTo>
                              <a:lnTo>
                                <a:pt x="35" y="984"/>
                              </a:lnTo>
                              <a:lnTo>
                                <a:pt x="95" y="872"/>
                              </a:lnTo>
                              <a:lnTo>
                                <a:pt x="121" y="741"/>
                              </a:lnTo>
                              <a:lnTo>
                                <a:pt x="121" y="513"/>
                              </a:lnTo>
                              <a:lnTo>
                                <a:pt x="133" y="254"/>
                              </a:lnTo>
                              <a:lnTo>
                                <a:pt x="180" y="174"/>
                              </a:lnTo>
                              <a:lnTo>
                                <a:pt x="294" y="93"/>
                              </a:lnTo>
                              <a:lnTo>
                                <a:pt x="432" y="19"/>
                              </a:lnTo>
                              <a:lnTo>
                                <a:pt x="337" y="0"/>
                              </a:lnTo>
                              <a:lnTo>
                                <a:pt x="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984" path="m337,0l232,69l121,155l73,276l73,487l90,635l83,737l57,836l0,889l35,984l95,872l121,741l121,513l133,254l180,174l294,93l432,19l337,0l337,0xe" fillcolor="black" stroked="f" o:allowincell="f" style="position:absolute;margin-left:305.9pt;margin-top:-34.15pt;width:21.55pt;height:49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-715645</wp:posOffset>
                </wp:positionV>
                <wp:extent cx="751205" cy="16891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266">
                              <a:moveTo>
                                <a:pt x="0" y="154"/>
                              </a:moveTo>
                              <a:lnTo>
                                <a:pt x="157" y="119"/>
                              </a:lnTo>
                              <a:lnTo>
                                <a:pt x="280" y="95"/>
                              </a:lnTo>
                              <a:lnTo>
                                <a:pt x="423" y="90"/>
                              </a:lnTo>
                              <a:lnTo>
                                <a:pt x="527" y="107"/>
                              </a:lnTo>
                              <a:lnTo>
                                <a:pt x="613" y="149"/>
                              </a:lnTo>
                              <a:lnTo>
                                <a:pt x="699" y="218"/>
                              </a:lnTo>
                              <a:lnTo>
                                <a:pt x="794" y="266"/>
                              </a:lnTo>
                              <a:lnTo>
                                <a:pt x="889" y="266"/>
                              </a:lnTo>
                              <a:lnTo>
                                <a:pt x="1003" y="197"/>
                              </a:lnTo>
                              <a:lnTo>
                                <a:pt x="1079" y="133"/>
                              </a:lnTo>
                              <a:lnTo>
                                <a:pt x="1183" y="16"/>
                              </a:lnTo>
                              <a:lnTo>
                                <a:pt x="1141" y="0"/>
                              </a:lnTo>
                              <a:lnTo>
                                <a:pt x="1062" y="80"/>
                              </a:lnTo>
                              <a:lnTo>
                                <a:pt x="962" y="164"/>
                              </a:lnTo>
                              <a:lnTo>
                                <a:pt x="877" y="211"/>
                              </a:lnTo>
                              <a:lnTo>
                                <a:pt x="789" y="216"/>
                              </a:lnTo>
                              <a:lnTo>
                                <a:pt x="713" y="176"/>
                              </a:lnTo>
                              <a:lnTo>
                                <a:pt x="634" y="123"/>
                              </a:lnTo>
                              <a:lnTo>
                                <a:pt x="513" y="59"/>
                              </a:lnTo>
                              <a:lnTo>
                                <a:pt x="430" y="50"/>
                              </a:lnTo>
                              <a:lnTo>
                                <a:pt x="299" y="54"/>
                              </a:lnTo>
                              <a:lnTo>
                                <a:pt x="142" y="71"/>
                              </a:lnTo>
                              <a:lnTo>
                                <a:pt x="16" y="111"/>
                              </a:lnTo>
                              <a:lnTo>
                                <a:pt x="0" y="154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266" path="m0,154l157,119l280,95l423,90l527,107l613,149l699,218l794,266l889,266l1003,197l1079,133l1183,16l1141,0l1062,80l962,164l877,211l789,216l713,176l634,123l513,59l430,50l299,54l142,71l16,111l0,154l0,154xe" fillcolor="black" stroked="f" o:allowincell="f" style="position:absolute;margin-left:251.7pt;margin-top:-56.35pt;width:59.1pt;height:1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0565</wp:posOffset>
                </wp:positionH>
                <wp:positionV relativeFrom="paragraph">
                  <wp:posOffset>-746125</wp:posOffset>
                </wp:positionV>
                <wp:extent cx="623570" cy="14478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228">
                              <a:moveTo>
                                <a:pt x="0" y="95"/>
                              </a:moveTo>
                              <a:lnTo>
                                <a:pt x="110" y="81"/>
                              </a:lnTo>
                              <a:lnTo>
                                <a:pt x="286" y="69"/>
                              </a:lnTo>
                              <a:lnTo>
                                <a:pt x="390" y="69"/>
                              </a:lnTo>
                              <a:lnTo>
                                <a:pt x="502" y="90"/>
                              </a:lnTo>
                              <a:lnTo>
                                <a:pt x="585" y="159"/>
                              </a:lnTo>
                              <a:lnTo>
                                <a:pt x="661" y="212"/>
                              </a:lnTo>
                              <a:lnTo>
                                <a:pt x="744" y="228"/>
                              </a:lnTo>
                              <a:lnTo>
                                <a:pt x="797" y="202"/>
                              </a:lnTo>
                              <a:lnTo>
                                <a:pt x="856" y="159"/>
                              </a:lnTo>
                              <a:lnTo>
                                <a:pt x="961" y="74"/>
                              </a:lnTo>
                              <a:lnTo>
                                <a:pt x="982" y="33"/>
                              </a:lnTo>
                              <a:lnTo>
                                <a:pt x="961" y="0"/>
                              </a:lnTo>
                              <a:lnTo>
                                <a:pt x="918" y="69"/>
                              </a:lnTo>
                              <a:lnTo>
                                <a:pt x="825" y="138"/>
                              </a:lnTo>
                              <a:lnTo>
                                <a:pt x="756" y="176"/>
                              </a:lnTo>
                              <a:lnTo>
                                <a:pt x="692" y="181"/>
                              </a:lnTo>
                              <a:lnTo>
                                <a:pt x="640" y="159"/>
                              </a:lnTo>
                              <a:lnTo>
                                <a:pt x="566" y="90"/>
                              </a:lnTo>
                              <a:lnTo>
                                <a:pt x="502" y="55"/>
                              </a:lnTo>
                              <a:lnTo>
                                <a:pt x="416" y="33"/>
                              </a:lnTo>
                              <a:lnTo>
                                <a:pt x="333" y="33"/>
                              </a:lnTo>
                              <a:lnTo>
                                <a:pt x="226" y="33"/>
                              </a:lnTo>
                              <a:lnTo>
                                <a:pt x="136" y="33"/>
                              </a:lnTo>
                              <a:lnTo>
                                <a:pt x="57" y="43"/>
                              </a:lnTo>
                              <a:lnTo>
                                <a:pt x="0" y="95"/>
                              </a:lnTo>
                              <a:lnTo>
                                <a:pt x="0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228" path="m0,95l110,81l286,69l390,69l502,90l585,159l661,212l744,228l797,202l856,159l961,74l982,33l961,0l918,69l825,138l756,176l692,181l640,159l566,90l502,55l416,33l333,33l226,33l136,33l57,43l0,95l0,95xe" fillcolor="black" stroked="f" o:allowincell="f" style="position:absolute;margin-left:255.95pt;margin-top:-58.75pt;width:49.05pt;height:1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1160</wp:posOffset>
                </wp:positionH>
                <wp:positionV relativeFrom="paragraph">
                  <wp:posOffset>107950</wp:posOffset>
                </wp:positionV>
                <wp:extent cx="201930" cy="635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00">
                              <a:moveTo>
                                <a:pt x="28" y="83"/>
                              </a:moveTo>
                              <a:lnTo>
                                <a:pt x="76" y="100"/>
                              </a:lnTo>
                              <a:lnTo>
                                <a:pt x="159" y="100"/>
                              </a:lnTo>
                              <a:lnTo>
                                <a:pt x="211" y="83"/>
                              </a:lnTo>
                              <a:lnTo>
                                <a:pt x="259" y="69"/>
                              </a:lnTo>
                              <a:lnTo>
                                <a:pt x="318" y="0"/>
                              </a:lnTo>
                              <a:lnTo>
                                <a:pt x="244" y="31"/>
                              </a:lnTo>
                              <a:lnTo>
                                <a:pt x="164" y="52"/>
                              </a:lnTo>
                              <a:lnTo>
                                <a:pt x="80" y="52"/>
                              </a:lnTo>
                              <a:lnTo>
                                <a:pt x="0" y="0"/>
                              </a:lnTo>
                              <a:lnTo>
                                <a:pt x="28" y="83"/>
                              </a:lnTo>
                              <a:lnTo>
                                <a:pt x="28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00" path="m28,83l76,100l159,100l211,83l259,69l318,0l244,31l164,52l80,52l0,0l28,83l28,83xe" fillcolor="black" stroked="f" o:allowincell="f" style="position:absolute;margin-left:230.8pt;margin-top:8.5pt;width:15.85pt;height:4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675</wp:posOffset>
                </wp:positionH>
                <wp:positionV relativeFrom="paragraph">
                  <wp:posOffset>201295</wp:posOffset>
                </wp:positionV>
                <wp:extent cx="864235" cy="144145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4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2270">
                              <a:moveTo>
                                <a:pt x="9" y="105"/>
                              </a:moveTo>
                              <a:lnTo>
                                <a:pt x="4" y="217"/>
                              </a:lnTo>
                              <a:lnTo>
                                <a:pt x="0" y="397"/>
                              </a:lnTo>
                              <a:lnTo>
                                <a:pt x="21" y="518"/>
                              </a:lnTo>
                              <a:lnTo>
                                <a:pt x="47" y="561"/>
                              </a:lnTo>
                              <a:lnTo>
                                <a:pt x="47" y="423"/>
                              </a:lnTo>
                              <a:lnTo>
                                <a:pt x="47" y="238"/>
                              </a:lnTo>
                              <a:lnTo>
                                <a:pt x="69" y="126"/>
                              </a:lnTo>
                              <a:lnTo>
                                <a:pt x="130" y="105"/>
                              </a:lnTo>
                              <a:lnTo>
                                <a:pt x="259" y="122"/>
                              </a:lnTo>
                              <a:lnTo>
                                <a:pt x="349" y="117"/>
                              </a:lnTo>
                              <a:lnTo>
                                <a:pt x="368" y="148"/>
                              </a:lnTo>
                              <a:lnTo>
                                <a:pt x="375" y="238"/>
                              </a:lnTo>
                              <a:lnTo>
                                <a:pt x="406" y="350"/>
                              </a:lnTo>
                              <a:lnTo>
                                <a:pt x="444" y="488"/>
                              </a:lnTo>
                              <a:lnTo>
                                <a:pt x="527" y="756"/>
                              </a:lnTo>
                              <a:lnTo>
                                <a:pt x="627" y="975"/>
                              </a:lnTo>
                              <a:lnTo>
                                <a:pt x="777" y="1243"/>
                              </a:lnTo>
                              <a:lnTo>
                                <a:pt x="903" y="1481"/>
                              </a:lnTo>
                              <a:lnTo>
                                <a:pt x="1140" y="1847"/>
                              </a:lnTo>
                              <a:lnTo>
                                <a:pt x="1231" y="2032"/>
                              </a:lnTo>
                              <a:lnTo>
                                <a:pt x="1245" y="2106"/>
                              </a:lnTo>
                              <a:lnTo>
                                <a:pt x="1252" y="2170"/>
                              </a:lnTo>
                              <a:lnTo>
                                <a:pt x="1183" y="2218"/>
                              </a:lnTo>
                              <a:lnTo>
                                <a:pt x="1062" y="2222"/>
                              </a:lnTo>
                              <a:lnTo>
                                <a:pt x="998" y="2244"/>
                              </a:lnTo>
                              <a:lnTo>
                                <a:pt x="1114" y="2263"/>
                              </a:lnTo>
                              <a:lnTo>
                                <a:pt x="1188" y="2270"/>
                              </a:lnTo>
                              <a:lnTo>
                                <a:pt x="1278" y="2253"/>
                              </a:lnTo>
                              <a:lnTo>
                                <a:pt x="1330" y="2222"/>
                              </a:lnTo>
                              <a:lnTo>
                                <a:pt x="1361" y="2153"/>
                              </a:lnTo>
                              <a:lnTo>
                                <a:pt x="1335" y="2042"/>
                              </a:lnTo>
                              <a:lnTo>
                                <a:pt x="1273" y="1942"/>
                              </a:lnTo>
                              <a:lnTo>
                                <a:pt x="886" y="1312"/>
                              </a:lnTo>
                              <a:lnTo>
                                <a:pt x="675" y="915"/>
                              </a:lnTo>
                              <a:lnTo>
                                <a:pt x="522" y="552"/>
                              </a:lnTo>
                              <a:lnTo>
                                <a:pt x="444" y="319"/>
                              </a:lnTo>
                              <a:lnTo>
                                <a:pt x="411" y="69"/>
                              </a:lnTo>
                              <a:lnTo>
                                <a:pt x="304" y="74"/>
                              </a:lnTo>
                              <a:lnTo>
                                <a:pt x="247" y="74"/>
                              </a:lnTo>
                              <a:lnTo>
                                <a:pt x="225" y="22"/>
                              </a:lnTo>
                              <a:lnTo>
                                <a:pt x="156" y="0"/>
                              </a:lnTo>
                              <a:lnTo>
                                <a:pt x="159" y="79"/>
                              </a:lnTo>
                              <a:lnTo>
                                <a:pt x="83" y="69"/>
                              </a:lnTo>
                              <a:lnTo>
                                <a:pt x="42" y="69"/>
                              </a:lnTo>
                              <a:lnTo>
                                <a:pt x="9" y="105"/>
                              </a:lnTo>
                              <a:lnTo>
                                <a:pt x="9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2270" path="m9,105l4,217l0,397l21,518l47,561l47,423l47,238l69,126l130,105l259,122l349,117l368,148l375,238l406,350l444,488l527,756l627,975l777,1243l903,1481l1140,1847l1231,2032l1245,2106l1252,2170l1183,2218l1062,2222l998,2244l1114,2263l1188,2270l1278,2253l1330,2222l1361,2153l1335,2042l1273,1942l886,1312l675,915l522,552l444,319l411,69l304,74l247,74l225,22l156,0l159,79l83,69l42,69l9,105l9,105xe" fillcolor="black" stroked="f" o:allowincell="f" style="position:absolute;margin-left:205.25pt;margin-top:15.85pt;width:68pt;height:11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4890</wp:posOffset>
                </wp:positionH>
                <wp:positionV relativeFrom="paragraph">
                  <wp:posOffset>133985</wp:posOffset>
                </wp:positionV>
                <wp:extent cx="482600" cy="16954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670">
                              <a:moveTo>
                                <a:pt x="444" y="68"/>
                              </a:moveTo>
                              <a:lnTo>
                                <a:pt x="527" y="152"/>
                              </a:lnTo>
                              <a:lnTo>
                                <a:pt x="596" y="316"/>
                              </a:lnTo>
                              <a:lnTo>
                                <a:pt x="637" y="529"/>
                              </a:lnTo>
                              <a:lnTo>
                                <a:pt x="677" y="798"/>
                              </a:lnTo>
                              <a:lnTo>
                                <a:pt x="684" y="1066"/>
                              </a:lnTo>
                              <a:lnTo>
                                <a:pt x="691" y="1299"/>
                              </a:lnTo>
                              <a:lnTo>
                                <a:pt x="684" y="1575"/>
                              </a:lnTo>
                              <a:lnTo>
                                <a:pt x="644" y="1920"/>
                              </a:lnTo>
                              <a:lnTo>
                                <a:pt x="589" y="2148"/>
                              </a:lnTo>
                              <a:lnTo>
                                <a:pt x="485" y="2373"/>
                              </a:lnTo>
                              <a:lnTo>
                                <a:pt x="389" y="2504"/>
                              </a:lnTo>
                              <a:lnTo>
                                <a:pt x="299" y="2561"/>
                              </a:lnTo>
                              <a:lnTo>
                                <a:pt x="190" y="2616"/>
                              </a:lnTo>
                              <a:lnTo>
                                <a:pt x="0" y="2666"/>
                              </a:lnTo>
                              <a:lnTo>
                                <a:pt x="149" y="2670"/>
                              </a:lnTo>
                              <a:lnTo>
                                <a:pt x="292" y="2663"/>
                              </a:lnTo>
                              <a:lnTo>
                                <a:pt x="418" y="2566"/>
                              </a:lnTo>
                              <a:lnTo>
                                <a:pt x="527" y="2430"/>
                              </a:lnTo>
                              <a:lnTo>
                                <a:pt x="610" y="2243"/>
                              </a:lnTo>
                              <a:lnTo>
                                <a:pt x="670" y="2079"/>
                              </a:lnTo>
                              <a:lnTo>
                                <a:pt x="727" y="1767"/>
                              </a:lnTo>
                              <a:lnTo>
                                <a:pt x="760" y="1487"/>
                              </a:lnTo>
                              <a:lnTo>
                                <a:pt x="760" y="1157"/>
                              </a:lnTo>
                              <a:lnTo>
                                <a:pt x="739" y="769"/>
                              </a:lnTo>
                              <a:lnTo>
                                <a:pt x="713" y="548"/>
                              </a:lnTo>
                              <a:lnTo>
                                <a:pt x="651" y="294"/>
                              </a:lnTo>
                              <a:lnTo>
                                <a:pt x="575" y="109"/>
                              </a:lnTo>
                              <a:lnTo>
                                <a:pt x="520" y="0"/>
                              </a:lnTo>
                              <a:lnTo>
                                <a:pt x="444" y="68"/>
                              </a:lnTo>
                              <a:lnTo>
                                <a:pt x="444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670" path="m444,68l527,152l596,316l637,529l677,798l684,1066l691,1299l684,1575l644,1920l589,2148l485,2373l389,2504l299,2561l190,2616l0,2666l149,2670l292,2663l418,2566l527,2430l610,2243l670,2079l727,1767l760,1487l760,1157l739,769l713,548l651,294l575,109l520,0l444,68l444,68xe" fillcolor="black" stroked="f" o:allowincell="f" style="position:absolute;margin-left:280.7pt;margin-top:10.55pt;width:37.95pt;height:13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6740</wp:posOffset>
                </wp:positionH>
                <wp:positionV relativeFrom="paragraph">
                  <wp:posOffset>504825</wp:posOffset>
                </wp:positionV>
                <wp:extent cx="698500" cy="415290"/>
                <wp:effectExtent l="63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654">
                              <a:moveTo>
                                <a:pt x="0" y="578"/>
                              </a:moveTo>
                              <a:lnTo>
                                <a:pt x="47" y="435"/>
                              </a:lnTo>
                              <a:lnTo>
                                <a:pt x="123" y="316"/>
                              </a:lnTo>
                              <a:lnTo>
                                <a:pt x="225" y="214"/>
                              </a:lnTo>
                              <a:lnTo>
                                <a:pt x="308" y="131"/>
                              </a:lnTo>
                              <a:lnTo>
                                <a:pt x="425" y="69"/>
                              </a:lnTo>
                              <a:lnTo>
                                <a:pt x="527" y="29"/>
                              </a:lnTo>
                              <a:lnTo>
                                <a:pt x="596" y="14"/>
                              </a:lnTo>
                              <a:lnTo>
                                <a:pt x="708" y="0"/>
                              </a:lnTo>
                              <a:lnTo>
                                <a:pt x="836" y="7"/>
                              </a:lnTo>
                              <a:lnTo>
                                <a:pt x="962" y="43"/>
                              </a:lnTo>
                              <a:lnTo>
                                <a:pt x="1078" y="124"/>
                              </a:lnTo>
                              <a:lnTo>
                                <a:pt x="1100" y="235"/>
                              </a:lnTo>
                              <a:lnTo>
                                <a:pt x="1010" y="159"/>
                              </a:lnTo>
                              <a:lnTo>
                                <a:pt x="926" y="105"/>
                              </a:lnTo>
                              <a:lnTo>
                                <a:pt x="865" y="76"/>
                              </a:lnTo>
                              <a:lnTo>
                                <a:pt x="762" y="48"/>
                              </a:lnTo>
                              <a:lnTo>
                                <a:pt x="679" y="48"/>
                              </a:lnTo>
                              <a:lnTo>
                                <a:pt x="527" y="83"/>
                              </a:lnTo>
                              <a:lnTo>
                                <a:pt x="363" y="159"/>
                              </a:lnTo>
                              <a:lnTo>
                                <a:pt x="259" y="247"/>
                              </a:lnTo>
                              <a:lnTo>
                                <a:pt x="163" y="352"/>
                              </a:lnTo>
                              <a:lnTo>
                                <a:pt x="95" y="475"/>
                              </a:lnTo>
                              <a:lnTo>
                                <a:pt x="54" y="606"/>
                              </a:lnTo>
                              <a:lnTo>
                                <a:pt x="33" y="654"/>
                              </a:lnTo>
                              <a:lnTo>
                                <a:pt x="0" y="578"/>
                              </a:lnTo>
                              <a:lnTo>
                                <a:pt x="0" y="5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654" path="m0,578l47,435l123,316l225,214l308,131l425,69l527,29l596,14l708,0l836,7l962,43l1078,124l1100,235l1010,159l926,105l865,76l762,48l679,48l527,83l363,159l259,247l163,352l95,475l54,606l33,654l0,578l0,578xe" fillcolor="black" stroked="f" o:allowincell="f" style="position:absolute;margin-left:146.2pt;margin-top:39.75pt;width:54.95pt;height:3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7380</wp:posOffset>
                </wp:positionH>
                <wp:positionV relativeFrom="paragraph">
                  <wp:posOffset>732790</wp:posOffset>
                </wp:positionV>
                <wp:extent cx="1975485" cy="11449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14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1803">
                              <a:moveTo>
                                <a:pt x="23" y="223"/>
                              </a:moveTo>
                              <a:lnTo>
                                <a:pt x="57" y="126"/>
                              </a:lnTo>
                              <a:lnTo>
                                <a:pt x="92" y="76"/>
                              </a:lnTo>
                              <a:lnTo>
                                <a:pt x="161" y="0"/>
                              </a:lnTo>
                              <a:lnTo>
                                <a:pt x="244" y="12"/>
                              </a:lnTo>
                              <a:lnTo>
                                <a:pt x="285" y="88"/>
                              </a:lnTo>
                              <a:lnTo>
                                <a:pt x="430" y="363"/>
                              </a:lnTo>
                              <a:lnTo>
                                <a:pt x="568" y="570"/>
                              </a:lnTo>
                              <a:lnTo>
                                <a:pt x="772" y="853"/>
                              </a:lnTo>
                              <a:lnTo>
                                <a:pt x="938" y="1031"/>
                              </a:lnTo>
                              <a:lnTo>
                                <a:pt x="1102" y="1198"/>
                              </a:lnTo>
                              <a:lnTo>
                                <a:pt x="1269" y="1335"/>
                              </a:lnTo>
                              <a:lnTo>
                                <a:pt x="1468" y="1459"/>
                              </a:lnTo>
                              <a:lnTo>
                                <a:pt x="1730" y="1597"/>
                              </a:lnTo>
                              <a:lnTo>
                                <a:pt x="1941" y="1651"/>
                              </a:lnTo>
                              <a:lnTo>
                                <a:pt x="2196" y="1692"/>
                              </a:lnTo>
                              <a:lnTo>
                                <a:pt x="2417" y="1720"/>
                              </a:lnTo>
                              <a:lnTo>
                                <a:pt x="2609" y="1720"/>
                              </a:lnTo>
                              <a:lnTo>
                                <a:pt x="2961" y="1630"/>
                              </a:lnTo>
                              <a:lnTo>
                                <a:pt x="3111" y="1535"/>
                              </a:lnTo>
                              <a:lnTo>
                                <a:pt x="2939" y="1692"/>
                              </a:lnTo>
                              <a:lnTo>
                                <a:pt x="2837" y="1749"/>
                              </a:lnTo>
                              <a:lnTo>
                                <a:pt x="2707" y="1782"/>
                              </a:lnTo>
                              <a:lnTo>
                                <a:pt x="2540" y="1803"/>
                              </a:lnTo>
                              <a:lnTo>
                                <a:pt x="2417" y="1803"/>
                              </a:lnTo>
                              <a:lnTo>
                                <a:pt x="2279" y="1796"/>
                              </a:lnTo>
                              <a:lnTo>
                                <a:pt x="2079" y="1761"/>
                              </a:lnTo>
                              <a:lnTo>
                                <a:pt x="1872" y="1706"/>
                              </a:lnTo>
                              <a:lnTo>
                                <a:pt x="1680" y="1644"/>
                              </a:lnTo>
                              <a:lnTo>
                                <a:pt x="1523" y="1568"/>
                              </a:lnTo>
                              <a:lnTo>
                                <a:pt x="1352" y="1459"/>
                              </a:lnTo>
                              <a:lnTo>
                                <a:pt x="1221" y="1383"/>
                              </a:lnTo>
                              <a:lnTo>
                                <a:pt x="1048" y="1238"/>
                              </a:lnTo>
                              <a:lnTo>
                                <a:pt x="877" y="1053"/>
                              </a:lnTo>
                              <a:lnTo>
                                <a:pt x="684" y="839"/>
                              </a:lnTo>
                              <a:lnTo>
                                <a:pt x="532" y="592"/>
                              </a:lnTo>
                              <a:lnTo>
                                <a:pt x="325" y="287"/>
                              </a:lnTo>
                              <a:lnTo>
                                <a:pt x="223" y="83"/>
                              </a:lnTo>
                              <a:lnTo>
                                <a:pt x="183" y="76"/>
                              </a:lnTo>
                              <a:lnTo>
                                <a:pt x="126" y="119"/>
                              </a:lnTo>
                              <a:lnTo>
                                <a:pt x="85" y="188"/>
                              </a:lnTo>
                              <a:lnTo>
                                <a:pt x="57" y="309"/>
                              </a:lnTo>
                              <a:lnTo>
                                <a:pt x="0" y="314"/>
                              </a:lnTo>
                              <a:lnTo>
                                <a:pt x="23" y="223"/>
                              </a:lnTo>
                              <a:lnTo>
                                <a:pt x="23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1803" path="m23,223l57,126l92,76l161,0l244,12l285,88l430,363l568,570l772,853l938,1031l1102,1198l1269,1335l1468,1459l1730,1597l1941,1651l2196,1692l2417,1720l2609,1720l2961,1630l3111,1535l2939,1692l2837,1749l2707,1782l2540,1803l2417,1803l2279,1796l2079,1761l1872,1706l1680,1644l1523,1568l1352,1459l1221,1383l1048,1238l877,1053l684,839l532,592l325,287l223,83l183,76l126,119l85,188l57,309l0,314l23,223l23,223xe" fillcolor="black" stroked="f" o:allowincell="f" style="position:absolute;margin-left:149.4pt;margin-top:57.7pt;width:155.5pt;height:9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6460</wp:posOffset>
                </wp:positionH>
                <wp:positionV relativeFrom="paragraph">
                  <wp:posOffset>527685</wp:posOffset>
                </wp:positionV>
                <wp:extent cx="1305560" cy="111823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6" h="1761">
                              <a:moveTo>
                                <a:pt x="469" y="47"/>
                              </a:moveTo>
                              <a:lnTo>
                                <a:pt x="331" y="0"/>
                              </a:lnTo>
                              <a:lnTo>
                                <a:pt x="207" y="19"/>
                              </a:lnTo>
                              <a:lnTo>
                                <a:pt x="110" y="54"/>
                              </a:lnTo>
                              <a:lnTo>
                                <a:pt x="55" y="102"/>
                              </a:lnTo>
                              <a:lnTo>
                                <a:pt x="15" y="149"/>
                              </a:lnTo>
                              <a:lnTo>
                                <a:pt x="0" y="225"/>
                              </a:lnTo>
                              <a:lnTo>
                                <a:pt x="8" y="316"/>
                              </a:lnTo>
                              <a:lnTo>
                                <a:pt x="41" y="411"/>
                              </a:lnTo>
                              <a:lnTo>
                                <a:pt x="117" y="549"/>
                              </a:lnTo>
                              <a:lnTo>
                                <a:pt x="248" y="741"/>
                              </a:lnTo>
                              <a:lnTo>
                                <a:pt x="447" y="1005"/>
                              </a:lnTo>
                              <a:lnTo>
                                <a:pt x="633" y="1190"/>
                              </a:lnTo>
                              <a:lnTo>
                                <a:pt x="839" y="1368"/>
                              </a:lnTo>
                              <a:lnTo>
                                <a:pt x="1039" y="1499"/>
                              </a:lnTo>
                              <a:lnTo>
                                <a:pt x="1191" y="1575"/>
                              </a:lnTo>
                              <a:lnTo>
                                <a:pt x="1438" y="1684"/>
                              </a:lnTo>
                              <a:lnTo>
                                <a:pt x="1597" y="1734"/>
                              </a:lnTo>
                              <a:lnTo>
                                <a:pt x="1761" y="1761"/>
                              </a:lnTo>
                              <a:lnTo>
                                <a:pt x="1899" y="1761"/>
                              </a:lnTo>
                              <a:lnTo>
                                <a:pt x="1971" y="1753"/>
                              </a:lnTo>
                              <a:lnTo>
                                <a:pt x="2056" y="1665"/>
                              </a:lnTo>
                              <a:lnTo>
                                <a:pt x="1871" y="1706"/>
                              </a:lnTo>
                              <a:lnTo>
                                <a:pt x="1678" y="1699"/>
                              </a:lnTo>
                              <a:lnTo>
                                <a:pt x="1472" y="1651"/>
                              </a:lnTo>
                              <a:lnTo>
                                <a:pt x="1231" y="1540"/>
                              </a:lnTo>
                              <a:lnTo>
                                <a:pt x="949" y="1376"/>
                              </a:lnTo>
                              <a:lnTo>
                                <a:pt x="778" y="1252"/>
                              </a:lnTo>
                              <a:lnTo>
                                <a:pt x="585" y="1067"/>
                              </a:lnTo>
                              <a:lnTo>
                                <a:pt x="359" y="784"/>
                              </a:lnTo>
                              <a:lnTo>
                                <a:pt x="174" y="542"/>
                              </a:lnTo>
                              <a:lnTo>
                                <a:pt x="62" y="363"/>
                              </a:lnTo>
                              <a:lnTo>
                                <a:pt x="36" y="247"/>
                              </a:lnTo>
                              <a:lnTo>
                                <a:pt x="69" y="145"/>
                              </a:lnTo>
                              <a:lnTo>
                                <a:pt x="131" y="88"/>
                              </a:lnTo>
                              <a:lnTo>
                                <a:pt x="262" y="47"/>
                              </a:lnTo>
                              <a:lnTo>
                                <a:pt x="352" y="54"/>
                              </a:lnTo>
                              <a:lnTo>
                                <a:pt x="483" y="109"/>
                              </a:lnTo>
                              <a:lnTo>
                                <a:pt x="621" y="192"/>
                              </a:lnTo>
                              <a:lnTo>
                                <a:pt x="585" y="116"/>
                              </a:lnTo>
                              <a:lnTo>
                                <a:pt x="469" y="47"/>
                              </a:lnTo>
                              <a:lnTo>
                                <a:pt x="469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6,1761" path="m469,47l331,0l207,19l110,54l55,102l15,149l0,225l8,316l41,411l117,549l248,741l447,1005l633,1190l839,1368l1039,1499l1191,1575l1438,1684l1597,1734l1761,1761l1899,1761l1971,1753l2056,1665l1871,1706l1678,1699l1472,1651l1231,1540l949,1376l778,1252l585,1067l359,784l174,542l62,363l36,247l69,145l131,88l262,47l352,54l483,109l621,192l585,116l469,47l469,47xe" fillcolor="black" stroked="f" o:allowincell="f" style="position:absolute;margin-left:169.8pt;margin-top:41.55pt;width:102.75pt;height:8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2655</wp:posOffset>
                </wp:positionH>
                <wp:positionV relativeFrom="paragraph">
                  <wp:posOffset>-916305</wp:posOffset>
                </wp:positionV>
                <wp:extent cx="567690" cy="401320"/>
                <wp:effectExtent l="635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632">
                              <a:moveTo>
                                <a:pt x="48" y="7"/>
                              </a:moveTo>
                              <a:lnTo>
                                <a:pt x="53" y="180"/>
                              </a:lnTo>
                              <a:lnTo>
                                <a:pt x="65" y="301"/>
                              </a:lnTo>
                              <a:lnTo>
                                <a:pt x="91" y="363"/>
                              </a:lnTo>
                              <a:lnTo>
                                <a:pt x="167" y="387"/>
                              </a:lnTo>
                              <a:lnTo>
                                <a:pt x="252" y="392"/>
                              </a:lnTo>
                              <a:lnTo>
                                <a:pt x="381" y="373"/>
                              </a:lnTo>
                              <a:lnTo>
                                <a:pt x="519" y="401"/>
                              </a:lnTo>
                              <a:lnTo>
                                <a:pt x="664" y="451"/>
                              </a:lnTo>
                              <a:lnTo>
                                <a:pt x="792" y="508"/>
                              </a:lnTo>
                              <a:lnTo>
                                <a:pt x="894" y="587"/>
                              </a:lnTo>
                              <a:lnTo>
                                <a:pt x="868" y="632"/>
                              </a:lnTo>
                              <a:lnTo>
                                <a:pt x="792" y="560"/>
                              </a:lnTo>
                              <a:lnTo>
                                <a:pt x="740" y="522"/>
                              </a:lnTo>
                              <a:lnTo>
                                <a:pt x="645" y="482"/>
                              </a:lnTo>
                              <a:lnTo>
                                <a:pt x="521" y="456"/>
                              </a:lnTo>
                              <a:lnTo>
                                <a:pt x="381" y="437"/>
                              </a:lnTo>
                              <a:lnTo>
                                <a:pt x="233" y="432"/>
                              </a:lnTo>
                              <a:lnTo>
                                <a:pt x="141" y="425"/>
                              </a:lnTo>
                              <a:lnTo>
                                <a:pt x="53" y="385"/>
                              </a:lnTo>
                              <a:lnTo>
                                <a:pt x="12" y="237"/>
                              </a:lnTo>
                              <a:lnTo>
                                <a:pt x="8" y="109"/>
                              </a:lnTo>
                              <a:lnTo>
                                <a:pt x="0" y="0"/>
                              </a:lnTo>
                              <a:lnTo>
                                <a:pt x="48" y="7"/>
                              </a:lnTo>
                              <a:lnTo>
                                <a:pt x="4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632" path="m48,7l53,180l65,301l91,363l167,387l252,392l381,373l519,401l664,451l792,508l894,587l868,632l792,560l740,522l645,482l521,456l381,437l233,432l141,425l53,385l12,237l8,109l0,0l48,7l48,7xe" fillcolor="black" stroked="f" o:allowincell="f" style="position:absolute;margin-left:172.65pt;margin-top:-72.15pt;width:44.65pt;height:3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7570</wp:posOffset>
                </wp:positionH>
                <wp:positionV relativeFrom="paragraph">
                  <wp:posOffset>-911860</wp:posOffset>
                </wp:positionV>
                <wp:extent cx="572135" cy="4737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746">
                              <a:moveTo>
                                <a:pt x="0" y="5"/>
                              </a:moveTo>
                              <a:lnTo>
                                <a:pt x="7" y="173"/>
                              </a:lnTo>
                              <a:lnTo>
                                <a:pt x="19" y="309"/>
                              </a:lnTo>
                              <a:lnTo>
                                <a:pt x="45" y="392"/>
                              </a:lnTo>
                              <a:lnTo>
                                <a:pt x="90" y="468"/>
                              </a:lnTo>
                              <a:lnTo>
                                <a:pt x="143" y="489"/>
                              </a:lnTo>
                              <a:lnTo>
                                <a:pt x="245" y="508"/>
                              </a:lnTo>
                              <a:lnTo>
                                <a:pt x="388" y="515"/>
                              </a:lnTo>
                              <a:lnTo>
                                <a:pt x="516" y="520"/>
                              </a:lnTo>
                              <a:lnTo>
                                <a:pt x="670" y="565"/>
                              </a:lnTo>
                              <a:lnTo>
                                <a:pt x="792" y="637"/>
                              </a:lnTo>
                              <a:lnTo>
                                <a:pt x="870" y="746"/>
                              </a:lnTo>
                              <a:lnTo>
                                <a:pt x="901" y="701"/>
                              </a:lnTo>
                              <a:lnTo>
                                <a:pt x="844" y="629"/>
                              </a:lnTo>
                              <a:lnTo>
                                <a:pt x="761" y="565"/>
                              </a:lnTo>
                              <a:lnTo>
                                <a:pt x="682" y="527"/>
                              </a:lnTo>
                              <a:lnTo>
                                <a:pt x="587" y="494"/>
                              </a:lnTo>
                              <a:lnTo>
                                <a:pt x="471" y="475"/>
                              </a:lnTo>
                              <a:lnTo>
                                <a:pt x="347" y="468"/>
                              </a:lnTo>
                              <a:lnTo>
                                <a:pt x="238" y="468"/>
                              </a:lnTo>
                              <a:lnTo>
                                <a:pt x="119" y="435"/>
                              </a:lnTo>
                              <a:lnTo>
                                <a:pt x="83" y="366"/>
                              </a:lnTo>
                              <a:lnTo>
                                <a:pt x="52" y="230"/>
                              </a:lnTo>
                              <a:lnTo>
                                <a:pt x="31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746" path="m0,5l7,173l19,309l45,392l90,468l143,489l245,508l388,515l516,520l670,565l792,637l870,746l901,701l844,629l761,565l682,527l587,494l471,475l347,468l238,468l119,435l83,366l52,230l31,0l0,5l0,5xe" fillcolor="black" stroked="f" o:allowincell="f" style="position:absolute;margin-left:169.1pt;margin-top:-71.8pt;width:45pt;height:3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9730</wp:posOffset>
                </wp:positionH>
                <wp:positionV relativeFrom="paragraph">
                  <wp:posOffset>-895350</wp:posOffset>
                </wp:positionV>
                <wp:extent cx="339725" cy="1667510"/>
                <wp:effectExtent l="127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66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2626">
                              <a:moveTo>
                                <a:pt x="516" y="5"/>
                              </a:moveTo>
                              <a:lnTo>
                                <a:pt x="528" y="268"/>
                              </a:lnTo>
                              <a:lnTo>
                                <a:pt x="535" y="411"/>
                              </a:lnTo>
                              <a:lnTo>
                                <a:pt x="535" y="482"/>
                              </a:lnTo>
                              <a:lnTo>
                                <a:pt x="494" y="577"/>
                              </a:lnTo>
                              <a:lnTo>
                                <a:pt x="444" y="675"/>
                              </a:lnTo>
                              <a:lnTo>
                                <a:pt x="340" y="855"/>
                              </a:lnTo>
                              <a:lnTo>
                                <a:pt x="264" y="991"/>
                              </a:lnTo>
                              <a:lnTo>
                                <a:pt x="226" y="1157"/>
                              </a:lnTo>
                              <a:lnTo>
                                <a:pt x="200" y="1307"/>
                              </a:lnTo>
                              <a:lnTo>
                                <a:pt x="185" y="1492"/>
                              </a:lnTo>
                              <a:lnTo>
                                <a:pt x="192" y="1666"/>
                              </a:lnTo>
                              <a:lnTo>
                                <a:pt x="226" y="1820"/>
                              </a:lnTo>
                              <a:lnTo>
                                <a:pt x="276" y="1975"/>
                              </a:lnTo>
                              <a:lnTo>
                                <a:pt x="309" y="2105"/>
                              </a:lnTo>
                              <a:lnTo>
                                <a:pt x="302" y="2215"/>
                              </a:lnTo>
                              <a:lnTo>
                                <a:pt x="271" y="2279"/>
                              </a:lnTo>
                              <a:lnTo>
                                <a:pt x="83" y="2626"/>
                              </a:lnTo>
                              <a:lnTo>
                                <a:pt x="0" y="2626"/>
                              </a:lnTo>
                              <a:lnTo>
                                <a:pt x="166" y="2369"/>
                              </a:lnTo>
                              <a:lnTo>
                                <a:pt x="245" y="2200"/>
                              </a:lnTo>
                              <a:lnTo>
                                <a:pt x="257" y="2091"/>
                              </a:lnTo>
                              <a:lnTo>
                                <a:pt x="226" y="1970"/>
                              </a:lnTo>
                              <a:lnTo>
                                <a:pt x="173" y="1815"/>
                              </a:lnTo>
                              <a:lnTo>
                                <a:pt x="147" y="1616"/>
                              </a:lnTo>
                              <a:lnTo>
                                <a:pt x="147" y="1409"/>
                              </a:lnTo>
                              <a:lnTo>
                                <a:pt x="162" y="1240"/>
                              </a:lnTo>
                              <a:lnTo>
                                <a:pt x="211" y="1017"/>
                              </a:lnTo>
                              <a:lnTo>
                                <a:pt x="297" y="829"/>
                              </a:lnTo>
                              <a:lnTo>
                                <a:pt x="404" y="644"/>
                              </a:lnTo>
                              <a:lnTo>
                                <a:pt x="475" y="520"/>
                              </a:lnTo>
                              <a:lnTo>
                                <a:pt x="494" y="295"/>
                              </a:lnTo>
                              <a:lnTo>
                                <a:pt x="482" y="140"/>
                              </a:lnTo>
                              <a:lnTo>
                                <a:pt x="473" y="0"/>
                              </a:lnTo>
                              <a:lnTo>
                                <a:pt x="516" y="5"/>
                              </a:lnTo>
                              <a:lnTo>
                                <a:pt x="51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2626" path="m516,5l528,268l535,411l535,482l494,577l444,675l340,855l264,991l226,1157l200,1307l185,1492l192,1666l226,1820l276,1975l309,2105l302,2215l271,2279l83,2626l0,2626l166,2369l245,2200l257,2091l226,1970l173,1815l147,1616l147,1409l162,1240l211,1017l297,829l404,644l475,520l494,295l482,140l473,0l516,5l516,5xe" fillcolor="black" stroked="f" o:allowincell="f" style="position:absolute;margin-left:129.9pt;margin-top:-70.5pt;width:26.7pt;height:131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5915</wp:posOffset>
                </wp:positionH>
                <wp:positionV relativeFrom="paragraph">
                  <wp:posOffset>-899795</wp:posOffset>
                </wp:positionV>
                <wp:extent cx="321310" cy="1647825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6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2595">
                              <a:moveTo>
                                <a:pt x="475" y="0"/>
                              </a:moveTo>
                              <a:lnTo>
                                <a:pt x="494" y="161"/>
                              </a:lnTo>
                              <a:lnTo>
                                <a:pt x="506" y="373"/>
                              </a:lnTo>
                              <a:lnTo>
                                <a:pt x="499" y="496"/>
                              </a:lnTo>
                              <a:lnTo>
                                <a:pt x="473" y="572"/>
                              </a:lnTo>
                              <a:lnTo>
                                <a:pt x="385" y="701"/>
                              </a:lnTo>
                              <a:lnTo>
                                <a:pt x="295" y="855"/>
                              </a:lnTo>
                              <a:lnTo>
                                <a:pt x="242" y="965"/>
                              </a:lnTo>
                              <a:lnTo>
                                <a:pt x="204" y="1074"/>
                              </a:lnTo>
                              <a:lnTo>
                                <a:pt x="178" y="1197"/>
                              </a:lnTo>
                              <a:lnTo>
                                <a:pt x="159" y="1352"/>
                              </a:lnTo>
                              <a:lnTo>
                                <a:pt x="159" y="1540"/>
                              </a:lnTo>
                              <a:lnTo>
                                <a:pt x="166" y="1687"/>
                              </a:lnTo>
                              <a:lnTo>
                                <a:pt x="192" y="1841"/>
                              </a:lnTo>
                              <a:lnTo>
                                <a:pt x="235" y="1977"/>
                              </a:lnTo>
                              <a:lnTo>
                                <a:pt x="276" y="2098"/>
                              </a:lnTo>
                              <a:lnTo>
                                <a:pt x="269" y="2203"/>
                              </a:lnTo>
                              <a:lnTo>
                                <a:pt x="192" y="2357"/>
                              </a:lnTo>
                              <a:lnTo>
                                <a:pt x="62" y="2588"/>
                              </a:lnTo>
                              <a:lnTo>
                                <a:pt x="0" y="2595"/>
                              </a:lnTo>
                              <a:lnTo>
                                <a:pt x="133" y="2383"/>
                              </a:lnTo>
                              <a:lnTo>
                                <a:pt x="212" y="2203"/>
                              </a:lnTo>
                              <a:lnTo>
                                <a:pt x="231" y="2117"/>
                              </a:lnTo>
                              <a:lnTo>
                                <a:pt x="216" y="2015"/>
                              </a:lnTo>
                              <a:lnTo>
                                <a:pt x="159" y="1872"/>
                              </a:lnTo>
                              <a:lnTo>
                                <a:pt x="126" y="1713"/>
                              </a:lnTo>
                              <a:lnTo>
                                <a:pt x="114" y="1492"/>
                              </a:lnTo>
                              <a:lnTo>
                                <a:pt x="114" y="1269"/>
                              </a:lnTo>
                              <a:lnTo>
                                <a:pt x="133" y="1114"/>
                              </a:lnTo>
                              <a:lnTo>
                                <a:pt x="231" y="881"/>
                              </a:lnTo>
                              <a:lnTo>
                                <a:pt x="307" y="739"/>
                              </a:lnTo>
                              <a:lnTo>
                                <a:pt x="409" y="591"/>
                              </a:lnTo>
                              <a:lnTo>
                                <a:pt x="449" y="489"/>
                              </a:lnTo>
                              <a:lnTo>
                                <a:pt x="461" y="335"/>
                              </a:lnTo>
                              <a:lnTo>
                                <a:pt x="461" y="199"/>
                              </a:lnTo>
                              <a:lnTo>
                                <a:pt x="435" y="0"/>
                              </a:lnTo>
                              <a:lnTo>
                                <a:pt x="475" y="0"/>
                              </a:lnTo>
                              <a:lnTo>
                                <a:pt x="4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2595" path="m475,0l494,161l506,373l499,496l473,572l385,701l295,855l242,965l204,1074l178,1197l159,1352l159,1540l166,1687l192,1841l235,1977l276,2098l269,2203l192,2357l62,2588l0,2595l133,2383l212,2203l231,2117l216,2015l159,1872l126,1713l114,1492l114,1269l133,1114l231,881l307,739l409,591l449,489l461,335l461,199l435,0l475,0l475,0xe" fillcolor="black" stroked="f" o:allowincell="f" style="position:absolute;margin-left:126.45pt;margin-top:-70.85pt;width:25.25pt;height:129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3900</wp:posOffset>
                </wp:positionH>
                <wp:positionV relativeFrom="paragraph">
                  <wp:posOffset>-1171575</wp:posOffset>
                </wp:positionV>
                <wp:extent cx="209550" cy="88709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397">
                              <a:moveTo>
                                <a:pt x="0" y="88"/>
                              </a:moveTo>
                              <a:lnTo>
                                <a:pt x="0" y="342"/>
                              </a:lnTo>
                              <a:lnTo>
                                <a:pt x="52" y="635"/>
                              </a:lnTo>
                              <a:lnTo>
                                <a:pt x="114" y="927"/>
                              </a:lnTo>
                              <a:lnTo>
                                <a:pt x="178" y="1131"/>
                              </a:lnTo>
                              <a:lnTo>
                                <a:pt x="90" y="1131"/>
                              </a:lnTo>
                              <a:lnTo>
                                <a:pt x="280" y="1397"/>
                              </a:lnTo>
                              <a:lnTo>
                                <a:pt x="330" y="1079"/>
                              </a:lnTo>
                              <a:lnTo>
                                <a:pt x="242" y="1093"/>
                              </a:lnTo>
                              <a:lnTo>
                                <a:pt x="166" y="889"/>
                              </a:lnTo>
                              <a:lnTo>
                                <a:pt x="114" y="558"/>
                              </a:lnTo>
                              <a:lnTo>
                                <a:pt x="102" y="304"/>
                              </a:lnTo>
                              <a:lnTo>
                                <a:pt x="90" y="0"/>
                              </a:lnTo>
                              <a:lnTo>
                                <a:pt x="0" y="88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397" path="m0,88l0,342l52,635l114,927l178,1131l90,1131l280,1397l330,1079l242,1093l166,889l114,558l102,304l90,0l0,88l0,88xe" fillcolor="black" stroked="f" o:allowincell="f" style="position:absolute;margin-left:157pt;margin-top:-92.25pt;width:16.45pt;height:69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2590</wp:posOffset>
                </wp:positionH>
                <wp:positionV relativeFrom="paragraph">
                  <wp:posOffset>329565</wp:posOffset>
                </wp:positionV>
                <wp:extent cx="426720" cy="62166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979">
                              <a:moveTo>
                                <a:pt x="0" y="968"/>
                              </a:moveTo>
                              <a:lnTo>
                                <a:pt x="164" y="649"/>
                              </a:lnTo>
                              <a:lnTo>
                                <a:pt x="304" y="407"/>
                              </a:lnTo>
                              <a:lnTo>
                                <a:pt x="482" y="191"/>
                              </a:lnTo>
                              <a:lnTo>
                                <a:pt x="380" y="141"/>
                              </a:lnTo>
                              <a:lnTo>
                                <a:pt x="672" y="0"/>
                              </a:lnTo>
                              <a:lnTo>
                                <a:pt x="596" y="240"/>
                              </a:lnTo>
                              <a:lnTo>
                                <a:pt x="532" y="210"/>
                              </a:lnTo>
                              <a:lnTo>
                                <a:pt x="240" y="637"/>
                              </a:lnTo>
                              <a:lnTo>
                                <a:pt x="99" y="979"/>
                              </a:lnTo>
                              <a:lnTo>
                                <a:pt x="0" y="968"/>
                              </a:lnTo>
                              <a:lnTo>
                                <a:pt x="0" y="9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979" path="m0,968l164,649l304,407l482,191l380,141l672,0l596,240l532,210l240,637l99,979l0,968l0,968xe" fillcolor="black" stroked="f" o:allowincell="f" style="position:absolute;margin-left:131.7pt;margin-top:25.95pt;width:33.55pt;height:4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7430</wp:posOffset>
                </wp:positionH>
                <wp:positionV relativeFrom="paragraph">
                  <wp:posOffset>-671830</wp:posOffset>
                </wp:positionV>
                <wp:extent cx="605155" cy="558165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879">
                              <a:moveTo>
                                <a:pt x="50" y="534"/>
                              </a:moveTo>
                              <a:lnTo>
                                <a:pt x="0" y="879"/>
                              </a:lnTo>
                              <a:lnTo>
                                <a:pt x="279" y="701"/>
                              </a:lnTo>
                              <a:lnTo>
                                <a:pt x="217" y="636"/>
                              </a:lnTo>
                              <a:lnTo>
                                <a:pt x="457" y="406"/>
                              </a:lnTo>
                              <a:lnTo>
                                <a:pt x="723" y="192"/>
                              </a:lnTo>
                              <a:lnTo>
                                <a:pt x="953" y="14"/>
                              </a:lnTo>
                              <a:lnTo>
                                <a:pt x="825" y="0"/>
                              </a:lnTo>
                              <a:lnTo>
                                <a:pt x="585" y="204"/>
                              </a:lnTo>
                              <a:lnTo>
                                <a:pt x="343" y="394"/>
                              </a:lnTo>
                              <a:lnTo>
                                <a:pt x="164" y="598"/>
                              </a:lnTo>
                              <a:lnTo>
                                <a:pt x="50" y="534"/>
                              </a:lnTo>
                              <a:lnTo>
                                <a:pt x="50" y="5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879" path="m50,534l0,879l279,701l217,636l457,406l723,192l953,14l825,0l585,204l343,394l164,598l50,534l50,534xe" fillcolor="black" stroked="f" o:allowincell="f" style="position:absolute;margin-left:280.9pt;margin-top:-52.9pt;width:47.6pt;height:43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3080</wp:posOffset>
                </wp:positionH>
                <wp:positionV relativeFrom="paragraph">
                  <wp:posOffset>127635</wp:posOffset>
                </wp:positionV>
                <wp:extent cx="66675" cy="84455"/>
                <wp:effectExtent l="635" t="12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3">
                              <a:moveTo>
                                <a:pt x="0" y="45"/>
                              </a:moveTo>
                              <a:lnTo>
                                <a:pt x="52" y="133"/>
                              </a:lnTo>
                              <a:lnTo>
                                <a:pt x="105" y="93"/>
                              </a:lnTo>
                              <a:lnTo>
                                <a:pt x="69" y="0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3" path="m0,45l52,133l105,93l69,0l0,45l0,45xe" fillcolor="black" stroked="f" o:allowincell="f" style="position:absolute;margin-left:240.4pt;margin-top:10.05pt;width:5.2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4695</wp:posOffset>
                </wp:positionH>
                <wp:positionV relativeFrom="paragraph">
                  <wp:posOffset>44450</wp:posOffset>
                </wp:positionV>
                <wp:extent cx="575310" cy="913130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438">
                              <a:moveTo>
                                <a:pt x="321" y="1438"/>
                              </a:moveTo>
                              <a:lnTo>
                                <a:pt x="236" y="1295"/>
                              </a:lnTo>
                              <a:lnTo>
                                <a:pt x="150" y="1210"/>
                              </a:lnTo>
                              <a:lnTo>
                                <a:pt x="65" y="1141"/>
                              </a:lnTo>
                              <a:lnTo>
                                <a:pt x="8" y="1044"/>
                              </a:lnTo>
                              <a:lnTo>
                                <a:pt x="0" y="934"/>
                              </a:lnTo>
                              <a:lnTo>
                                <a:pt x="12" y="842"/>
                              </a:lnTo>
                              <a:lnTo>
                                <a:pt x="57" y="780"/>
                              </a:lnTo>
                              <a:lnTo>
                                <a:pt x="122" y="727"/>
                              </a:lnTo>
                              <a:lnTo>
                                <a:pt x="162" y="635"/>
                              </a:lnTo>
                              <a:lnTo>
                                <a:pt x="167" y="499"/>
                              </a:lnTo>
                              <a:lnTo>
                                <a:pt x="167" y="390"/>
                              </a:lnTo>
                              <a:lnTo>
                                <a:pt x="150" y="297"/>
                              </a:lnTo>
                              <a:lnTo>
                                <a:pt x="76" y="138"/>
                              </a:lnTo>
                              <a:lnTo>
                                <a:pt x="0" y="0"/>
                              </a:lnTo>
                              <a:lnTo>
                                <a:pt x="98" y="69"/>
                              </a:lnTo>
                              <a:lnTo>
                                <a:pt x="195" y="110"/>
                              </a:lnTo>
                              <a:lnTo>
                                <a:pt x="281" y="74"/>
                              </a:lnTo>
                              <a:lnTo>
                                <a:pt x="378" y="86"/>
                              </a:lnTo>
                              <a:lnTo>
                                <a:pt x="528" y="131"/>
                              </a:lnTo>
                              <a:lnTo>
                                <a:pt x="642" y="98"/>
                              </a:lnTo>
                              <a:lnTo>
                                <a:pt x="780" y="62"/>
                              </a:lnTo>
                              <a:lnTo>
                                <a:pt x="906" y="5"/>
                              </a:lnTo>
                              <a:lnTo>
                                <a:pt x="854" y="74"/>
                              </a:lnTo>
                              <a:lnTo>
                                <a:pt x="642" y="143"/>
                              </a:lnTo>
                              <a:lnTo>
                                <a:pt x="476" y="293"/>
                              </a:lnTo>
                              <a:lnTo>
                                <a:pt x="390" y="383"/>
                              </a:lnTo>
                              <a:lnTo>
                                <a:pt x="333" y="459"/>
                              </a:lnTo>
                              <a:lnTo>
                                <a:pt x="317" y="525"/>
                              </a:lnTo>
                              <a:lnTo>
                                <a:pt x="317" y="590"/>
                              </a:lnTo>
                              <a:lnTo>
                                <a:pt x="326" y="659"/>
                              </a:lnTo>
                              <a:lnTo>
                                <a:pt x="385" y="711"/>
                              </a:lnTo>
                              <a:lnTo>
                                <a:pt x="435" y="780"/>
                              </a:lnTo>
                              <a:lnTo>
                                <a:pt x="476" y="882"/>
                              </a:lnTo>
                              <a:lnTo>
                                <a:pt x="476" y="958"/>
                              </a:lnTo>
                              <a:lnTo>
                                <a:pt x="447" y="1044"/>
                              </a:lnTo>
                              <a:lnTo>
                                <a:pt x="407" y="1158"/>
                              </a:lnTo>
                              <a:lnTo>
                                <a:pt x="390" y="1231"/>
                              </a:lnTo>
                              <a:lnTo>
                                <a:pt x="350" y="1319"/>
                              </a:lnTo>
                              <a:lnTo>
                                <a:pt x="321" y="1438"/>
                              </a:lnTo>
                              <a:lnTo>
                                <a:pt x="321" y="14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438" path="m321,1438l236,1295l150,1210l65,1141l8,1044l0,934l12,842l57,780l122,727l162,635l167,499l167,390l150,297l76,138l0,0l98,69l195,110l281,74l378,86l528,131l642,98l780,62l906,5l854,74l642,143l476,293l390,383l333,459l317,525l317,590l326,659l385,711l435,780l476,882l476,958l447,1044l407,1158l390,1231l350,1319l321,1438l321,1438xe" fillcolor="black" stroked="f" o:allowincell="f" style="position:absolute;margin-left:257.85pt;margin-top:3.5pt;width:45.25pt;height:7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3615</wp:posOffset>
                </wp:positionH>
                <wp:positionV relativeFrom="paragraph">
                  <wp:posOffset>189230</wp:posOffset>
                </wp:positionV>
                <wp:extent cx="607695" cy="889000"/>
                <wp:effectExtent l="127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1400">
                              <a:moveTo>
                                <a:pt x="0" y="464"/>
                              </a:moveTo>
                              <a:lnTo>
                                <a:pt x="178" y="488"/>
                              </a:lnTo>
                              <a:lnTo>
                                <a:pt x="320" y="511"/>
                              </a:lnTo>
                              <a:lnTo>
                                <a:pt x="401" y="556"/>
                              </a:lnTo>
                              <a:lnTo>
                                <a:pt x="475" y="633"/>
                              </a:lnTo>
                              <a:lnTo>
                                <a:pt x="499" y="711"/>
                              </a:lnTo>
                              <a:lnTo>
                                <a:pt x="482" y="787"/>
                              </a:lnTo>
                              <a:lnTo>
                                <a:pt x="434" y="889"/>
                              </a:lnTo>
                              <a:lnTo>
                                <a:pt x="425" y="963"/>
                              </a:lnTo>
                              <a:lnTo>
                                <a:pt x="446" y="1032"/>
                              </a:lnTo>
                              <a:lnTo>
                                <a:pt x="510" y="1124"/>
                              </a:lnTo>
                              <a:lnTo>
                                <a:pt x="568" y="1177"/>
                              </a:lnTo>
                              <a:lnTo>
                                <a:pt x="665" y="1222"/>
                              </a:lnTo>
                              <a:lnTo>
                                <a:pt x="762" y="1262"/>
                              </a:lnTo>
                              <a:lnTo>
                                <a:pt x="922" y="1353"/>
                              </a:lnTo>
                              <a:lnTo>
                                <a:pt x="957" y="1400"/>
                              </a:lnTo>
                              <a:lnTo>
                                <a:pt x="938" y="1267"/>
                              </a:lnTo>
                              <a:lnTo>
                                <a:pt x="938" y="1141"/>
                              </a:lnTo>
                              <a:lnTo>
                                <a:pt x="922" y="1010"/>
                              </a:lnTo>
                              <a:lnTo>
                                <a:pt x="905" y="877"/>
                              </a:lnTo>
                              <a:lnTo>
                                <a:pt x="860" y="787"/>
                              </a:lnTo>
                              <a:lnTo>
                                <a:pt x="812" y="739"/>
                              </a:lnTo>
                              <a:lnTo>
                                <a:pt x="698" y="699"/>
                              </a:lnTo>
                              <a:lnTo>
                                <a:pt x="646" y="690"/>
                              </a:lnTo>
                              <a:lnTo>
                                <a:pt x="568" y="602"/>
                              </a:lnTo>
                              <a:lnTo>
                                <a:pt x="510" y="535"/>
                              </a:lnTo>
                              <a:lnTo>
                                <a:pt x="475" y="431"/>
                              </a:lnTo>
                              <a:lnTo>
                                <a:pt x="463" y="328"/>
                              </a:lnTo>
                              <a:lnTo>
                                <a:pt x="458" y="207"/>
                              </a:lnTo>
                              <a:lnTo>
                                <a:pt x="458" y="81"/>
                              </a:lnTo>
                              <a:lnTo>
                                <a:pt x="458" y="0"/>
                              </a:lnTo>
                              <a:lnTo>
                                <a:pt x="406" y="138"/>
                              </a:lnTo>
                              <a:lnTo>
                                <a:pt x="344" y="183"/>
                              </a:lnTo>
                              <a:lnTo>
                                <a:pt x="280" y="212"/>
                              </a:lnTo>
                              <a:lnTo>
                                <a:pt x="206" y="281"/>
                              </a:lnTo>
                              <a:lnTo>
                                <a:pt x="161" y="374"/>
                              </a:lnTo>
                              <a:lnTo>
                                <a:pt x="133" y="414"/>
                              </a:lnTo>
                              <a:lnTo>
                                <a:pt x="68" y="442"/>
                              </a:lnTo>
                              <a:lnTo>
                                <a:pt x="0" y="464"/>
                              </a:lnTo>
                              <a:lnTo>
                                <a:pt x="0" y="4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1400" path="m0,464l178,488l320,511l401,556l475,633l499,711l482,787l434,889l425,963l446,1032l510,1124l568,1177l665,1222l762,1262l922,1353l957,1400l938,1267l938,1141l922,1010l905,877l860,787l812,739l698,699l646,690l568,602l510,535l475,431l463,328l458,207l458,81l458,0l406,138l344,183l280,212l206,281l161,374l133,414l68,442l0,464l0,464xe" fillcolor="black" stroked="f" o:allowincell="f" style="position:absolute;margin-left:177.45pt;margin-top:14.9pt;width:47.8pt;height:69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ферат выполнил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сина Полина, 3 «Г» клас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имназия №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юмень - 200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0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92"/>
            </w:tblGrid>
            <w:tr>
              <w:trPr/>
              <w:tc>
                <w:tcPr>
                  <w:tcW w:w="979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92"/>
                  </w:tblGrid>
                  <w:tr>
                    <w:trPr/>
                    <w:tc>
                      <w:tcPr>
                        <w:tcW w:w="979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792"/>
                        </w:tblGrid>
                        <w:tr>
                          <w:trPr/>
                          <w:tc>
                            <w:tcPr>
                              <w:tcW w:w="9792" w:type="dxa"/>
                              <w:tcBorders/>
                            </w:tcPr>
                            <w:p>
                              <w:pPr>
                                <w:pStyle w:val="Web"/>
                                <w:snapToGrid w:val="false"/>
                                <w:spacing w:before="280" w:after="0"/>
                                <w:rPr>
                                  <w:rFonts w:ascii="Arial" w:hAnsi="Arial" w:cs="Arial"/>
                                  <w:i/>
                                  <w:i/>
                                  <w:iCs/>
                                  <w:sz w:val="2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792" w:type="dxa"/>
                              <w:tcBorders/>
                            </w:tcPr>
                            <w:p>
                              <w:pPr>
                                <w:pStyle w:val="Web"/>
                                <w:spacing w:before="280" w:after="0"/>
                                <w:ind w:firstLine="1011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8"/>
                                </w:rPr>
                                <w:t>Система органов кровообращения состоит из сердца и кровеносных сосудов: артерий, вен и капилляров.</w:t>
                                <w:br/>
                                <w:t>Сердце - полый мышечный орган, который как насос перекачивает кровь по системе сосудов. Вытолкнутая сердцем кровь попадает в артерии, которые несут кровь к органам. Самая крупная артерия - аорта. Артерии многократно ветвятся на более мелкие и образуют кровеносные капилляры, в которых происходит обмен веществами между кровью и тканями организма. Кровеносные капилляры сливаются в вены - сосуды, по которым кровь возвращается к сердцу. Мелкие вены сливаются в более крупные, пока, наконец, не достигнут сердца.</w:t>
                                <w:br/>
                                <w:t xml:space="preserve">            Кровеносная система человека, как и всех позвоночных, замкнутая. Между кровью и клетками тела всегда имеется барьер - стенка кровеносного сосуда, омываемая тканевой жидкостью. У артерий и вен стенки толстые, поэтому содержащиеся в крови питательные вещества, кислород, продукты распада не могут рассеяться по пути. Кровеносная система без потерь донесет их до того места, где они нужны. Обмен между кровью и тканями возможен только в капиллярах, которые имеют чрезвычайно тонкие стенки из одного слоя эпителиальной ткани. Через нее просачивается часть плазмы крови, пополняя количество тканевой жидкости, проходят питательные вещества, кислород, углекислый газ и другие вещества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i/>
                            <w:i/>
                            <w:iCs/>
                            <w:color w:val="000000"/>
                            <w:sz w:val="28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00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Web"/>
              <w:ind w:right="2400" w:hanging="0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/>
              <w:drawing>
                <wp:inline distT="0" distB="0" distL="0" distR="0">
                  <wp:extent cx="4037965" cy="4176395"/>
                  <wp:effectExtent l="0" t="0" r="0" b="0"/>
                  <wp:docPr id="36" name="anat6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nat6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417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</w:rPr>
              <w:t>В левом желудочке начинается большой круг кровообращения. При сокращении левого желудочка кровь выбрасывается в аорту - самую большую артерию.</w:t>
              <w:br/>
              <w:t>От дуги аорты отходят артерии, снабжающие кровью голову, руки и туловище. В грудной полости от нисходящей части аорты отходят сосуды к органам грудной клетки, а в брюшной - к органам пищеварения, почкам, мышцам нижней половины тела и другим органам. Артерии снабжают кровью все органы и ткани человека. Они многократно ветвятся, сужаются и постепенно переходят в кровеносные капилляры.</w:t>
              <w:br/>
              <w:t xml:space="preserve">          Через капилляры большого круга кровь (в которой оксигемоглобин эритроцитов распадается на гемоглобин и кислород) отдает питательные вещества и кислород тканям. Кислород поглощается тканями и используется для биологического окисления, а выделяющийся углекислый газ уносится плазмой крови и гемоглобином эритроцитов. Кровь собирается в вены большого круга. Вены верхней половины тела впадают в верхнюю полую вену, вены нижней половины тела - в нижнюю полую вену. Обе вены несут кровь в правое предсердие сердца. Здесь завершается большой круг кровообращения. Венозная кровь переходит в правый желудочек, откуда начинается малый круг.</w:t>
              <w:br/>
              <w:t xml:space="preserve">       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Кровообращение в сердце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относится к большому кругу кровообращения. От аорты к мышцам сердца отходит артерия. Она опоясывает сердце в виде венца и поэтому называется венечной артерией. От нее отходят более мелкие сосуды, разбиваясь на капиллярную сеть. Здесь артериальная кровь отдает свой кислород и поглощает углекислый газ. Венозная кровь собирается в вены, которые сливаются и несколькими протоками впадают в правое предсердие. 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При сокращении правого желудочка венозная кровь направляется в легочные артерии. Правая артерия ведет в правое легкое, левая - в левое легкое. Обратите внимание: по легочным артериям движется венозная кровь! В легких артерии ветвятся, становясь все тоньше и тоньше. Они подходят к легочным пузырькам - альвеолам. </w:t>
            </w:r>
            <w: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posOffset>4498340</wp:posOffset>
                  </wp:positionH>
                  <wp:positionV relativeFrom="line">
                    <wp:posOffset>-152400</wp:posOffset>
                  </wp:positionV>
                  <wp:extent cx="1703070" cy="9480550"/>
                  <wp:effectExtent l="0" t="0" r="0" b="0"/>
                  <wp:wrapSquare wrapText="bothSides"/>
                  <wp:docPr id="37" name="str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tr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" r="-1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948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iCs/>
                <w:sz w:val="28"/>
              </w:rPr>
              <w:t>Здесь тонкие артерии разделяются на капилляры, оплетая тонкую стенку каждого пузырька. Содержащийся в венах углекислый газ уходит в альвеолярный воздух легочного пузырька, а кислород из альвеолярного воздуха переходит в кровь. Здесь он соединяется с гемоглобином. Кровь становится артериальной: гемоглобин вновь превращается в оксигемоглобин: кровь меняет цвет - из темной становится алой. Артериальная кровь по легочным венам возвращается к сердцу. От левого и от правого легких к левому предсердию направляются по две легочные вены, несущие артериальную кровь. В левом предсердии малый круг кровообращения заканчивается. Кровь переходит в левый желудочек, и далее начинается большой круг кровообращения. Так каждая капля крови последовательно совершает сначала один круг кровообращения, потом другой.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28"/>
              </w:rPr>
              <w:t>Слово "сердце" происходит от слова "середина". Это и понятно, потому что сердце находится в середине между правым и левым легкими и лишь слегка смещено в левую сторону. Верхушка сердца направлена вниз, вперед и немного влево, поэтому удары сердца максимально ощущаются слева от грудины.</w:t>
              <w:br/>
              <w:t xml:space="preserve">         Размеры сердца человека примерно равны размерам его кулака. Сердце не случайно называют мускульным мешком. Сердечная стенка образована мощными мышцами (миокардом), которые приводят в движение кровь. Наружный слой стенки сердца состоит из соединительной ткани. Средний мощный мышечный слой. Внутренний слой состоит из эпителиальной ткани. Сердце имеет те же слои, что и сосуды.</w:t>
              <w:br/>
              <w:t xml:space="preserve">         Сердце находится в соединительнотканном "мешке", который называется околосердечной сумкой (перикардом). Она неплотно прилегает к сердцу и не мешает ему работать. Кроме того, внутренние стенки околосердечной сумки выделяют жидкость, которая снижает трение сердца о перикард.</w:t>
              <w:br/>
              <w:t xml:space="preserve">         Сердце человека четырехкамерное (иллюстрация). Оно состоит из двух предсердий и двух желудочков. Между предсердиями и желудочками находятся створчатые клапаны. Благодаря им кровь движется только в одном направлении - из предсердий в желудочки.</w:t>
              <w:br/>
              <w:t>Стенки предсердий внутри гладкие, и кровь легко стекает из них в желудочки. Предсердия имеют дополнительные емкости - ушки сердца. При интенсивной физической работе они могут наполняться кровью, если ее собирается слишком много.</w:t>
              <w:br/>
              <w:t xml:space="preserve">         Стенки желудочков имеют более сложное строение. От дна и боковых стенок отходят сосочковые мышцы. К ним прикрепляются прочные соединительнотканные нити, которые удерживают створки клапана, когда они закрываются. Благодаря этому створчатые клапаны не могут вывернуться в сторону предсердий и пропустить туда кровь.</w:t>
              <w:br/>
              <w:t xml:space="preserve">         В стенках желудочков много складок, поперечных перемычек. Кровоток в желудочках приобретает вихреобразный характер, потому что из предсердий в желудочки кровь движется в одном направлении, а из желудочка в артерии в противоположном. Благодаря сложному строению внутренней стенки желудочков кровь лучше перемешивается, и содержащийся в эритроцитах кислород и углекислый газ распределяются более равномерно среди эритроцитов.</w:t>
              <w:br/>
              <w:t>На выходе крови из сердца, то есть на границе левого желудочка с аортой и правого желудочка с легочной артерией, находятся кармановидные полулунные клапаны. Они препятствуют возвращению крови из артерий в желудочки. Поэтому кровь движется только в одном направлении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Иллюстрации на стр.3:</w:t>
            </w:r>
            <w:r>
              <w:rPr>
                <w:rFonts w:cs="Arial" w:ascii="Arial" w:hAnsi="Arial"/>
                <w:i/>
                <w:iCs/>
                <w:sz w:val="28"/>
              </w:rPr>
              <w:br/>
              <w:t xml:space="preserve">Строение сердца и его положение в грудной полости.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А - положение сердца в грудной полости:</w:t>
              <w:br/>
              <w:t>1 - правое предсердие; 2 - левое предсердие; 3 - левый желудочек; 4 - правый желудочек; 5 - диафрагма;</w:t>
              <w:br/>
              <w:t>Б - сердце с отходящими сосудами (вид сзади):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</w:rPr>
              <w:t>1 - аорта с отходящими сосудами; 2 - верхняя полая вена; 3 - легочные вены; 4 - нижняя полая вена; 5 - вены сердца; 6 - артерия сердца; 7 - левый желудочек; 8 - левое предсердие; 9 - легочная артерия;</w:t>
              <w:br/>
              <w:t>В - сердце с отходящими сосудами (вид спереди): 1 - аорта; 2 - легочная артерия; 3 - правый желудочек; 4 - правое предсердие; 5 - легочные вены; 6 - верхняя полая вена;</w:t>
              <w:br/>
              <w:t xml:space="preserve">Г - внутреннее строение сердца (правая сторона): 1 - аорта; 2 - легочная артерия с полулунным клапаном; 3 - правый желудочек; 4 - створчатые клапаны с сухожильными нитями и сосочковыми мышцами; 5 - нижняя полая вена; 6 - правое предсердие; 7 - верхняя полая вена;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i/>
                <w:iCs/>
                <w:sz w:val="28"/>
              </w:rPr>
              <w:t>Д - схематический рисунок.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28"/>
              </w:rPr>
              <w:t>Все сосуды, кроме кровеносных и лимфатических капилляров, состоят из трех слоев. Наружный слой состоит из соединительной ткани, средний слой - из гладкой мышечной ткани и, наконец, внутренний - из однослойного эпителия. В капиллярах остается только внутренний слой.</w:t>
              <w:br/>
              <w:t xml:space="preserve">         Наиболее толстые стенки у артерий. Им приходится выдерживать большое давление крови, выталкиваемой в них сердцем. У артерий мощная соединительнотканная наружная оболочка и мышечный слой. Благодаря гладким мышцам, сжимающим сосуд, кровь получает дополнительное ускорение. Этому же способствует соединительнотканная наружная оболочка: при наполнении артерии кровью она растягивается, а потом в силу своей эластичности давит на содержимое сосуда.</w:t>
              <w:br/>
              <w:t xml:space="preserve">         Вены и лимфатические сосуды также имеют соединительнотканный наружный и гладкомышечный средний слой, однако последний не такой мощный. Стенки вен и лимфатических сосудов эластичны и легко сдавливаются скелетными мышцами, через которые они проходят.        Внутренний эпителиальный слой средних по размеру вен и лимфатических сосудов образует кармановидные клапаны. Они не дают крови и лимфе течь в обратном направлении. Когда скелетные мышцы растягивают эти сосуды, давление в них снижается и кровь из задних сегментов переходит вперед. Когда же скелетные мышцы начинают </w:t>
            </w: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right</wp:align>
                  </wp:positionH>
                  <wp:positionV relativeFrom="line">
                    <wp:posOffset>-34925</wp:posOffset>
                  </wp:positionV>
                  <wp:extent cx="1703070" cy="3565525"/>
                  <wp:effectExtent l="0" t="0" r="0" b="0"/>
                  <wp:wrapSquare wrapText="bothSides"/>
                  <wp:docPr id="38" name="sostkr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ostkr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38" r="-7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сжимать эти сосуды, кровь давит с одинаковой силой на все стенки. Под давлением крови клапаны закрываются, путь назад оказывается закрытым - кровь может двигаться только вперед. Если кровь предохранить от свертывания и дать ей отстояться, то произойдет ее расслоение на составные части . Сверху окажется прозрачная, слегка желтоватая жидкость </w:t>
            </w:r>
            <w:r>
              <w:rPr>
                <w:rFonts w:cs="Arial" w:ascii="Arial" w:hAnsi="Arial"/>
                <w:i/>
                <w:iCs/>
                <w:color w:val="000000"/>
                <w:sz w:val="28"/>
              </w:rPr>
              <w:t xml:space="preserve">-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</w:rPr>
                <w:t>плазма крови</w:t>
              </w:r>
            </w:hyperlink>
            <w:r>
              <w:rPr>
                <w:rFonts w:cs="Arial" w:ascii="Arial" w:hAnsi="Arial"/>
                <w:i/>
                <w:iCs/>
                <w:color w:val="000000"/>
                <w:sz w:val="28"/>
              </w:rPr>
              <w:t>. Вниз осядут форменные элементы крови. Нижнюю часть пробирки займут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</w:rPr>
                <w:t xml:space="preserve"> эритроциты</w:t>
              </w:r>
            </w:hyperlink>
            <w:r>
              <w:rPr>
                <w:rFonts w:cs="Arial" w:ascii="Arial" w:hAnsi="Arial"/>
                <w:i/>
                <w:iCs/>
                <w:color w:val="000000"/>
                <w:sz w:val="28"/>
              </w:rPr>
              <w:t xml:space="preserve">, которые составят примерно 1/3 общего объема. Небольшой тонкий слой над эритроцитами будет принадлежать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</w:rPr>
                <w:t>лейкоцитам</w:t>
              </w:r>
            </w:hyperlink>
            <w:r>
              <w:rPr>
                <w:rFonts w:cs="Arial" w:ascii="Arial" w:hAnsi="Arial"/>
                <w:i/>
                <w:iCs/>
                <w:sz w:val="28"/>
              </w:rPr>
              <w:t xml:space="preserve"> (иллюстрация).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Иллюстрация на стр.5:</w:t>
              <w:br/>
            </w:r>
            <w:r>
              <w:rPr>
                <w:rFonts w:cs="Arial" w:ascii="Arial" w:hAnsi="Arial"/>
                <w:i/>
                <w:iCs/>
                <w:sz w:val="28"/>
              </w:rPr>
              <w:t>Состав крови: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br/>
            </w:r>
            <w:r>
              <w:rPr>
                <w:rFonts w:cs="Arial" w:ascii="Arial" w:hAnsi="Arial"/>
                <w:i/>
                <w:iCs/>
                <w:sz w:val="28"/>
              </w:rPr>
              <w:t>Клетки крови: 1 - лейкоциты; 2 - эритроциты.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28"/>
              </w:rPr>
              <w:t>Эритроциты - красные кровяные клетки, транспортирующие кислород к тканям и углекислый газ к легким. Эритроцит имеет форму двояковогнутого диска, что намного увеличивает его поверхность . Красный цвет эритроцита зависит от особого вещества - гемоглобина. В легких он присоединяет к себе кислород и становится оксигемоглобином. В тканях это соединение распадается на кислород и гемоглобин. Кислород используется клетками организма, а гемоглобин, присоединив к себе углекислый газ, возвращается в легкие, отдает углекислый газ и вновь присоединяет кислород. Гемоглобин обозначают символом Hb. Равенство реакции образования и распада оксигемоглобина выглядит так:</w:t>
              <w:br/>
              <w:t>в легких Hb + 4О2 = HbО8; в тканях HbO8 = Hb + 4О2.</w:t>
              <w:br/>
              <w:t>Оксигемоглобин имеет более светлую окраску, и потому обогащенная кислородом</w:t>
            </w: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667000" cy="1428750"/>
                  <wp:effectExtent l="0" t="0" r="0" b="0"/>
                  <wp:wrapSquare wrapText="bothSides"/>
                  <wp:docPr id="39" name="eritr-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eritr-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iCs/>
                <w:sz w:val="28"/>
              </w:rPr>
              <w:t xml:space="preserve"> артериальная кровь выглядит ярко-алой. Гемоглобин, оставшийся без кислорода, темно-красный. Поэтому венозная кровь значительно темнее артериальной.</w:t>
              <w:br/>
              <w:t xml:space="preserve">         У всех позвоночных, кроме млекопитающих, клетка эритроцита имеет ядро. У млекопитающих зрелые эритроциты ядер не имеют: они теряются в процессе развития (иллюстрация). Двояковогнутая форма эритроцита и отсутствие ядра способствует переносу газов, так как увеличенная поверхность клетки быстрее поглощает кислород, а отсутствие ядра позволяет использовать для транспортировки кислорода и углекислого газа весь объем клетки.</w:t>
              <w:br/>
              <w:t>У мужчин в 1 мм3 крови содержится в среднем 4,5-5 млн эритроцитов, у женщин - 4-4,5 млн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Иллюстрация:</w:t>
              <w:br/>
            </w:r>
            <w:r>
              <w:rPr>
                <w:rFonts w:cs="Arial" w:ascii="Arial" w:hAnsi="Arial"/>
                <w:i/>
                <w:iCs/>
                <w:sz w:val="28"/>
              </w:rPr>
              <w:t>Созревание эритроцита.</w:t>
            </w:r>
          </w:p>
          <w:p>
            <w:pPr>
              <w:pStyle w:val="Web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28"/>
              </w:rPr>
              <w:t>Лейкоциты - клетки крови с хорошо развитыми ядрами. Их называют белыми кровяными клетками, хотя на самом деле они бесцветные. Основная функция лейкоцитов - распознавание и уничтожение чужеродных соединений и клеток, которые оказываются во внутренней среде организма. Известны различные виды лейкоцитов: нейтрофилы, базофилы, эозинофилы.</w:t>
              <w:br/>
              <w:t xml:space="preserve">         Число лейкоцитов варьирует в пределах 4-8 тыс. в 1 мм3, что связано с наличием инфекции в организме, со временем суток, едой. Лейкоциты способны к амебовидному движению. Обнаружив чужеродное тело, они ложноножками захватывают его, поглощают и уничтожают (рис. 53). Это явление было открыто Ильей Ильичом Мечниковым (1845-1916) и названо фагоцитозом, а сами лейкоциты фагоцитами, что означает "клетки-пожиратели".</w:t>
              <w:br/>
              <w:t xml:space="preserve">         Большая группа клеток крови называется лимфоцитами, поскольку созревание их завершается в лимфатических узлах и в вилочковой железе (тимусе). Эти клетки способны опознавать химическую структуру чужеродных соединений и вырабатывать антитела, которые нейтрализуют или уничтожают эти чужеродные соединения.</w:t>
              <w:br/>
              <w:t>Способностью к фагоцитозу обладают не только лейкоциты крови, но и находящиеся в тканях более крупные клетки - макрофаги. При проникновении микроорганизмов через кожу или слизистые во внутреннюю среду организма макрофаги перемещаются к ним и участвуют в их уничтожен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msk.edu.ru/schools/sch140/PROJECTS/KROV/krov/plazma.htm" TargetMode="External"/><Relationship Id="rId6" Type="http://schemas.openxmlformats.org/officeDocument/2006/relationships/hyperlink" Target="http://www.omsk.edu.ru/schools/sch140/PROJECTS/KROV/krov/eritroc.htm" TargetMode="External"/><Relationship Id="rId7" Type="http://schemas.openxmlformats.org/officeDocument/2006/relationships/hyperlink" Target="http://www.omsk.edu.ru/schools/sch140/PROJECTS/KROV/krov/leikoc.htm" TargetMode="External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4:30:00Z</dcterms:created>
  <dc:creator>ДГС</dc:creator>
  <dc:description/>
  <dc:language>en-US</dc:language>
  <cp:lastModifiedBy>ДГС</cp:lastModifiedBy>
  <dcterms:modified xsi:type="dcterms:W3CDTF">2003-03-06T10:12:00Z</dcterms:modified>
  <cp:revision>9</cp:revision>
  <dc:subject/>
  <dc:title/>
</cp:coreProperties>
</file>