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 xml:space="preserve">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3.3pt;width:191.85pt;height:53.2pt;mso-wrap-style:none;v-text-anchor:middle;mso-position-vertical:top" type="_x0000_t136">
            <v:path textpathok="t"/>
            <v:textpath on="t" fitshape="t" string="Конопля." style="font-family:&quot;Comic Sans MS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одготовил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ind w:left="-480" w:hanging="0"/>
        <w:rPr/>
      </w:pPr>
      <w:r>
        <w:rPr>
          <w:lang w:val="en-US"/>
        </w:rPr>
        <w:t xml:space="preserve">                                                                                                                                  </w:t>
      </w:r>
      <w:r>
        <w:rPr/>
        <w:t>Тимоховец Олег 9</w:t>
      </w:r>
      <w:r>
        <w:rPr>
          <w:lang w:val="en-US"/>
        </w:rPr>
        <w:t>”B”</w:t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80" w:hanging="0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>Pinsk</w:t>
      </w:r>
      <w:r>
        <w:rPr/>
        <w:t>-2003</w:t>
      </w:r>
    </w:p>
    <w:p>
      <w:pPr>
        <w:pStyle w:val="Normal"/>
        <w:ind w:left="-480" w:hanging="0"/>
        <w:rPr/>
      </w:pPr>
      <w:r>
        <w:rPr/>
        <w:t xml:space="preserve">     </w:t>
      </w:r>
      <w:r>
        <w:rPr>
          <w:lang w:val="en-US"/>
        </w:rPr>
        <w:drawing>
          <wp:inline distT="0" distB="0" distL="0" distR="0">
            <wp:extent cx="5937250" cy="7916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>
          <w:lang w:val="en-US" w:eastAsia="en-US" w:bidi="yi-001"/>
        </w:rPr>
      </w:pPr>
      <w:r>
        <w:rPr>
          <w:lang w:val="en-US" w:eastAsia="en-US" w:bidi="yi-00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0</wp:posOffset>
                </wp:positionH>
                <wp:positionV relativeFrom="paragraph">
                  <wp:posOffset>84455</wp:posOffset>
                </wp:positionV>
                <wp:extent cx="0" cy="396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5pt" to="210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 xml:space="preserve">                                         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2885440" cy="762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онопл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227.1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оноплЯ</w:t>
                      </w:r>
                    </w:p>
                  </w:txbxContent>
                </v:textbox>
                <v:path textpathok="t"/>
                <v:textpath on="t" fitshape="t" string="КоноплЯ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 xml:space="preserve">               </w:t>
      </w:r>
      <w:r>
        <w:rPr/>
        <w:t xml:space="preserve">  </w:t>
      </w:r>
      <w:r>
        <w:rPr/>
        <w:drawing>
          <wp:inline distT="0" distB="0" distL="0" distR="0">
            <wp:extent cx="3544570" cy="10280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Конопля(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Cannabis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),род однолетних травянистых растений семейство Коноплевых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порядка крапивных. Есть три вида конопли (иногда их объединяют в один) ,в Азии конопля сорная (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Cannabis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ruderalis</w:t>
      </w:r>
      <w:r>
        <w:rPr>
          <w:rFonts w:cs="Comic Sans MS" w:ascii="Comic Sans MS" w:hAnsi="Comic Sans MS"/>
          <w:b/>
          <w:bCs/>
          <w:sz w:val="22"/>
          <w:szCs w:val="22"/>
        </w:rPr>
        <w:t>) – злостный сорняк яровых посевов. Коноплю индийскую (Cannabis indica) культивируют в тропиках и субтропиках (в Индии, Иране, Турции, Афганистане, Монголии, Колумбии и в многих других странах) в качестве наркотика. Об этом подробнее я расскажу ниже. И конопля посевная (Сannabis sativa) в основном используемая в качестве технической культуры. А теперь подробнее, что из собой представляет конопля – листья очередные или супротивные, пальчатораздельные, пальчатополосатые или реже почти цельные, с остающимися свободными прилистниками. Растения ветроопыляемые, в соответствии, с чем цветки мелкие и невзрачные, как правило, двудомные, мужские соцветия обычно крупнее, метельчатые, многоцветковые; женские соцветия малоцветковые, головчатые или колосовидные. Соцветия с желёзками. Тычинки в почках прямые. Пальцевые зёрна с экваториальными порами. Гинецей из двух плодолистиков, с двумя столбиками или с одним двураздельным столбиком. Половой деморфизм иногда очень резко выражен и даже отражается на общем облике, что у растений вообще является редкостью. Плод – орех с неопадающим околоцветником. Семя с улиткообразно завитым или согнутым зародышем и с небольшим количеством мясистого эндосперма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bCs/>
          <w:sz w:val="22"/>
          <w:szCs w:val="22"/>
        </w:rPr>
        <w:t>Стебель у конопли прямой, высотой до 2 м и более, простой гораздо реже ветвистый, у основания более или менее округлый, к верхушкам ребристы. Корень стержневой глубокий. Листья пальчатораздельные, с 5-9 мелкозазубренными долями. Мужские цветки собраны в метельчатые соцветия. Околоцветник простой, из 5 желтоватых долей. Тычинок 5, на тонких нитях. Женское соцветие колосовидное, цветки мелкие, сидячие, гинецей с двумя длинными рыльцевыми ветвями. С согнутым зародышем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lang w:val="en-US"/>
        </w:rPr>
      </w:pPr>
      <w:r>
        <w:rPr>
          <w:rFonts w:eastAsia="Comic Sans MS" w:cs="Comic Sans MS" w:ascii="Comic Sans MS" w:hAnsi="Comic Sans MS"/>
          <w:b/>
          <w:bCs/>
          <w:lang w:val="en-US"/>
        </w:rPr>
        <w:t xml:space="preserve">                 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2818765" cy="32200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>Область распространения конопли чрезвычайно обширна и занимает практически всю Северную Евразию. При этом конопля широко культивируется и очень легко дичает, так что естественный ареал ее довольно трудно выделить. Все же по- видимому, он простирается от Кавказа до Монголии и от западной Сибири до Гиндукуша и Гималаев. Возможно, многочисленные нахождения конопли в Среднем и Нижнем Поволжье тоже являются естественными. Некогда она произрастала и на территории Украины. По свидетельству Геродота (</w:t>
      </w:r>
      <w:r>
        <w:rPr>
          <w:rFonts w:cs="Comic Sans MS" w:ascii="Comic Sans MS" w:hAnsi="Comic Sans MS"/>
          <w:lang w:val="en-US"/>
        </w:rPr>
        <w:t>V</w:t>
      </w:r>
      <w:r>
        <w:rPr>
          <w:rFonts w:cs="Comic Sans MS" w:ascii="Comic Sans MS" w:hAnsi="Comic Sans MS"/>
        </w:rPr>
        <w:t xml:space="preserve"> в. до н.э.), ’’в скифской земле произрастает конопля… Её там разводят, но встречается и дикорастущая конопля’’. Культура конопли распространена практически на всех континентах, кроме, быть может, Австралии и Антарктиды. А вообще первое упоминание о конопле датируется 1-ым тысячелетием до н.э. в Гималаях. Разводят коноплю в основном на волокно, а также на масло и наркотики. Как техническая культура она была известна уже в древности. У Геродота мы читаем: ’’Фракийцы изготовляют из конопли даже одежды, настолько похожие на льняные, что человек, не особенно разбирающийся, даже не отличит – льняное оно или из конопли’’. Средиземноморье совершенно не знало конопли, и в эти страны конопля (уже как прядильное и пищевое растение) попала из Франции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571875" cy="2476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>Введенная в культуру человеком в незапамятные времена, распространилась вместе с волнами кочевых племен и на запад и на юг, конопля с тех пор и по сей день играет две различные роли. На севере примерно до 45</w:t>
      </w:r>
      <w:r>
        <w:rPr>
          <w:rFonts w:cs="Comic Sans MS" w:ascii="Comic Sans MS" w:hAnsi="Comic Sans MS"/>
          <w:vertAlign w:val="superscript"/>
        </w:rPr>
        <w:t xml:space="preserve">о </w:t>
      </w:r>
      <w:r>
        <w:rPr>
          <w:rFonts w:cs="Comic Sans MS" w:ascii="Comic Sans MS" w:hAnsi="Comic Sans MS"/>
        </w:rPr>
        <w:t xml:space="preserve">северной широты, конопля – текстильное, пищевое и отчасти техническое (масло) растение. На юге главным образом в Азии (Китай, Северная Индия, Пакистан, Афганистан и Турция), отчасти в Африке, а начиная с </w:t>
      </w:r>
      <w:r>
        <w:rPr>
          <w:rFonts w:cs="Comic Sans MS" w:ascii="Comic Sans MS" w:hAnsi="Comic Sans MS"/>
          <w:lang w:val="en-US"/>
        </w:rPr>
        <w:t>XVI</w:t>
      </w:r>
      <w:r>
        <w:rPr>
          <w:rFonts w:cs="Comic Sans MS" w:ascii="Comic Sans MS" w:hAnsi="Comic Sans MS"/>
        </w:rPr>
        <w:t xml:space="preserve"> в. и в субтропических областях Южной и Северной Америки, конопля культивируется в основном как источник наркотиков, реже медикаментов. В условиях умеренного и холодного климата    </w:t>
      </w:r>
    </w:p>
    <w:p>
      <w:pPr>
        <w:pStyle w:val="Normal"/>
        <w:rPr/>
      </w:pPr>
      <w:r>
        <w:rPr>
          <w:rFonts w:cs="Comic Sans MS" w:ascii="Comic Sans MS" w:hAnsi="Comic Sans MS"/>
        </w:rPr>
        <w:t>практически теряет наркотические свойства (в какой-то мере они сохраняются, но одновременно вызывают отравление)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0"/>
        <w:rPr/>
      </w:pPr>
      <w:r>
        <w:rPr>
          <w:rFonts w:cs="Comic Sans MS" w:ascii="Comic Sans MS" w:hAnsi="Comic Sans MS"/>
        </w:rPr>
        <w:t>Наибольшее развитие культура приобрела на территории постсоветских стран. Как археологические находки, так и письменные источники рассказывают об использовании этого растения с древнейших (</w:t>
      </w:r>
      <w:r>
        <w:rPr>
          <w:rFonts w:cs="Comic Sans MS" w:ascii="Comic Sans MS" w:hAnsi="Comic Sans MS"/>
          <w:lang w:val="en-US"/>
        </w:rPr>
        <w:t>VIII</w:t>
      </w: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lang w:val="en-US"/>
        </w:rPr>
        <w:t>IX</w:t>
      </w:r>
      <w:r>
        <w:rPr>
          <w:rFonts w:cs="Comic Sans MS" w:ascii="Comic Sans MS" w:hAnsi="Comic Sans MS"/>
        </w:rPr>
        <w:t xml:space="preserve"> вв.) времен. Лубяные волокна женских растений (’’матерка’’) довольно грубые, они, как правило идут, на веревки и канаты; лубяные волокна мужских экземпляров (’’посконь’’) дают несколько более тонкое волокно, используемое на прядение. Петр </w:t>
      </w:r>
      <w:r>
        <w:rPr>
          <w:rFonts w:cs="Comic Sans MS" w:ascii="Comic Sans MS" w:hAnsi="Comic Sans MS"/>
          <w:lang w:val="en-US"/>
        </w:rPr>
        <w:t>I</w:t>
      </w:r>
      <w:r>
        <w:rPr>
          <w:rFonts w:cs="Comic Sans MS" w:ascii="Comic Sans MS" w:hAnsi="Comic Sans MS"/>
        </w:rPr>
        <w:t xml:space="preserve"> – строитель русского морского флота (испытывающий нужду в канатах, веревках и грубой ткани) особое внимание обратил на коноплю, и под его энергичным воздействием культура её широко распространилась по всей царской России. Вместе с тем русская деревня, до конца </w:t>
      </w:r>
      <w:r>
        <w:rPr>
          <w:rFonts w:cs="Comic Sans MS" w:ascii="Comic Sans MS" w:hAnsi="Comic Sans MS"/>
          <w:lang w:val="en-US"/>
        </w:rPr>
        <w:t>XIX</w:t>
      </w:r>
      <w:r>
        <w:rPr>
          <w:rFonts w:cs="Comic Sans MS" w:ascii="Comic Sans MS" w:hAnsi="Comic Sans MS"/>
        </w:rPr>
        <w:t xml:space="preserve"> в. остро нуждавшаяся в жирах. Широко использовала конопляное масло, хотя по качеству явно уступает подсолнечному. Рост площадей под коноплю продолжался и достиг, по-видимому, максимума в конце двадцатых годов прошлого столетия, когда общая площадь под этой культурой составляла около 1 млн. га. В основном волокно конопли шло на канаты, бечеву, шпагат, часть сырья импортировалось в необработанном виде (пенька); отходы (пакля) широко использовали как обтирочный и теплоизоляционный материал. Интенсивная конкуренция со стороны тропических грубоволокнистых культур, таких, как джут, и в еще большей степени со стороны синтетических волокон снизила интерес к конопле как к технической культуре.</w:t>
      </w:r>
    </w:p>
    <w:p>
      <w:pPr>
        <w:pStyle w:val="Normal"/>
        <w:spacing w:before="240" w:after="0"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657600" cy="2743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В тех странах, где климат позволяет культивировать коноплю как источник наркотических средств, ее разведение или целиком запрещено, или находится под строгим контролем. Источником галлюциногенов в конопле являются производные дипензипирина, так называемые каннабинолы, из которых наркотическим действием обладает в основном тетрагидроканнабинол, представляющий собой смолистое вещество с резким специфическим запахом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Применение конопли как одурманивающего средства имеет тысячелетнюю историю, и уже Геродот указывал на обычай скифов одурманивать себя дымом конопли. “Взяв это конопляное семя, скифы подлезают под войлочную юрту и затем бросают его на раскалённые камни, - писал он в своей знаменитой ’’Истории’’. – От этого поднимается такой сильный дым и пар, что никакая эллинская паровая баня не сравнится с такой баней. Наслаждаясь ею, скифы громко вопят от удовольствия. Это парение служит им вместо бани, так как водой они вовсе не моются’’. </w:t>
      </w:r>
      <w:r>
        <w:rPr>
          <w:rFonts w:cs="Comic Sans MS" w:ascii="Comic Sans MS" w:hAnsi="Comic Sans MS"/>
        </w:rPr>
        <w:drawing>
          <wp:inline distT="0" distB="0" distL="0" distR="0">
            <wp:extent cx="2038350" cy="42291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По-видимому, столь же давние обычаи применения этого наркотика в Индии и Китае. Так много известных люде применяло этот наркотик. Например: доказано, что в трубке Уильяма Шекспира содержится конопля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2028825" cy="27997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Наркотики используется в виде высушенных женских соцветий, листьев и молодых побегов. Такую измельченную смесь курят в чистом виде или с табаком. Иногда эту смесь разводят водой, и в Индии такое питьё обычно называют ’’бхангом’’. Смесь для курения называют анашой или марихуаной. Впрочем, это последнее название большей частью связывают с сигаретами, где наркотик из конопли  в том или ином виде смешан с табаком. Разминая (обычно босыми ногами) свежесобранные растения, получают сок, довольно быстро застывающий в виде смолы, называемый гашишем. Это один из самых опасных наркотиков. Гашиш в основном курят реже едят. Любопытно, что в средние века в Аравии существовала особая исмаилитская секта, занимавшаяся ритуальными убийствами, для придания решимости возбуждавшая себя гашишем. От названия этой секты - ’’хашашин’’ (</w:t>
      </w:r>
      <w:r>
        <w:rPr>
          <w:rFonts w:cs="Comic Sans MS" w:ascii="Comic Sans MS" w:hAnsi="Comic Sans MS"/>
          <w:lang w:val="en-US"/>
        </w:rPr>
        <w:t>hashashin</w:t>
      </w:r>
      <w:r>
        <w:rPr>
          <w:rFonts w:cs="Comic Sans MS" w:ascii="Comic Sans MS" w:hAnsi="Comic Sans MS"/>
        </w:rPr>
        <w:t>), т.е. ’’поедатель гашиша’’, произошло французское слово – убийца (</w:t>
      </w:r>
      <w:r>
        <w:rPr>
          <w:rFonts w:cs="Comic Sans MS" w:ascii="Comic Sans MS" w:hAnsi="Comic Sans MS"/>
          <w:lang w:val="en-US"/>
        </w:rPr>
        <w:t>assassin</w:t>
      </w:r>
      <w:r>
        <w:rPr>
          <w:rFonts w:cs="Comic Sans MS" w:ascii="Comic Sans MS" w:hAnsi="Comic Sans MS"/>
        </w:rPr>
        <w:t>). Широкое распространение наркомании привело к необходимости столь же широкой борьбы с ней в международном масштабе. С этой целью в 1961 г. В рамках ООН (</w:t>
      </w:r>
      <w:r>
        <w:rPr>
          <w:rFonts w:cs="Comic Sans MS" w:ascii="Comic Sans MS" w:hAnsi="Comic Sans MS"/>
          <w:lang w:val="en-US"/>
        </w:rPr>
        <w:t>UN</w:t>
      </w:r>
      <w:r>
        <w:rPr>
          <w:rFonts w:cs="Comic Sans MS" w:ascii="Comic Sans MS" w:hAnsi="Comic Sans MS"/>
        </w:rPr>
        <w:t xml:space="preserve">) была заключена Единая Конвенция о наркотических средствах, подписанная всеми государствами, входящими в состав ООН, в том числе и наша Республика Беларусь, созданы специальные международные организации, планирующие борьбу с наркотиками.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           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515995" cy="47974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          </w:t>
      </w:r>
      <w:r>
        <w:rPr>
          <w:rFonts w:cs="Comic Sans MS" w:ascii="Comic Sans MS" w:hAnsi="Comic Sans MS"/>
          <w:lang w:val="en-US"/>
        </w:rPr>
        <w:t>"The road of excess leads to the palace of wisdom."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</w:t>
      </w:r>
      <w:r>
        <w:rPr>
          <w:rFonts w:cs="Comic Sans MS" w:ascii="Comic Sans MS" w:hAnsi="Comic Sans MS"/>
        </w:rPr>
        <w:t>(William Blak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итература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иологический Энциклопедический Словарь (1986г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Жизнь растений. Том пятый. Часть первая (1980г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Ресурсы </w:t>
      </w:r>
      <w:r>
        <w:rPr>
          <w:rFonts w:cs="Comic Sans MS" w:ascii="Comic Sans MS" w:hAnsi="Comic Sans MS"/>
          <w:lang w:val="en-US"/>
        </w:rPr>
        <w:t>Internet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</w:rPr>
        <w:t>Особая благодарность</w:t>
      </w:r>
      <w:r>
        <w:rPr>
          <w:rFonts w:cs="Comic Sans MS" w:ascii="Comic Sans MS" w:hAnsi="Comic Sans MS"/>
        </w:rPr>
        <w:t xml:space="preserve">: 1. Сайту </w:t>
      </w:r>
      <w:hyperlink r:id="rId10">
        <w:r>
          <w:rPr>
            <w:rStyle w:val="InternetLink"/>
            <w:rFonts w:cs="Comic Sans MS" w:ascii="Comic Sans MS" w:hAnsi="Comic Sans MS"/>
            <w:lang w:val="en-US"/>
          </w:rPr>
          <w:t>www</w:t>
        </w:r>
        <w:r>
          <w:rPr>
            <w:rStyle w:val="InternetLink"/>
            <w:rFonts w:cs="Comic Sans MS" w:ascii="Comic Sans MS" w:hAnsi="Comic Sans MS"/>
          </w:rPr>
          <w:t>.</w:t>
        </w:r>
        <w:r>
          <w:rPr>
            <w:rStyle w:val="InternetLink"/>
            <w:rFonts w:cs="Comic Sans MS" w:ascii="Comic Sans MS" w:hAnsi="Comic Sans MS"/>
            <w:lang w:val="en-US"/>
          </w:rPr>
          <w:t>cannabis</w:t>
        </w:r>
        <w:r>
          <w:rPr>
            <w:rStyle w:val="InternetLink"/>
            <w:rFonts w:cs="Comic Sans MS" w:ascii="Comic Sans MS" w:hAnsi="Comic Sans MS"/>
          </w:rPr>
          <w:t>.</w:t>
        </w:r>
        <w:r>
          <w:rPr>
            <w:rStyle w:val="InternetLink"/>
            <w:rFonts w:cs="Comic Sans MS" w:ascii="Comic Sans MS" w:hAnsi="Comic Sans MS"/>
            <w:lang w:val="en-US"/>
          </w:rPr>
          <w:t>net</w:t>
        </w:r>
      </w:hyperlink>
      <w:r>
        <w:rPr>
          <w:rFonts w:cs="Comic Sans MS" w:ascii="Comic Sans MS" w:hAnsi="Comic Sans MS"/>
        </w:rPr>
        <w:t xml:space="preserve"> за любезно предоставленные мне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материалы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Сайту </w:t>
      </w:r>
      <w:hyperlink r:id="rId11">
        <w:r>
          <w:rPr>
            <w:rStyle w:val="InternetLink"/>
            <w:rFonts w:cs="Comic Sans MS" w:ascii="Comic Sans MS" w:hAnsi="Comic Sans MS"/>
            <w:lang w:val="en-US"/>
          </w:rPr>
          <w:t>www</w:t>
        </w:r>
        <w:r>
          <w:rPr>
            <w:rStyle w:val="InternetLink"/>
            <w:rFonts w:cs="Comic Sans MS" w:ascii="Comic Sans MS" w:hAnsi="Comic Sans MS"/>
          </w:rPr>
          <w:t>.</w:t>
        </w:r>
        <w:r>
          <w:rPr>
            <w:rStyle w:val="InternetLink"/>
            <w:rFonts w:cs="Comic Sans MS" w:ascii="Comic Sans MS" w:hAnsi="Comic Sans MS"/>
            <w:lang w:val="en-US"/>
          </w:rPr>
          <w:t>yandex</w:t>
        </w:r>
        <w:r>
          <w:rPr>
            <w:rStyle w:val="InternetLink"/>
            <w:rFonts w:cs="Comic Sans MS" w:ascii="Comic Sans MS" w:hAnsi="Comic Sans MS"/>
          </w:rPr>
          <w:t>.</w:t>
        </w:r>
        <w:r>
          <w:rPr>
            <w:rStyle w:val="InternetLink"/>
            <w:rFonts w:cs="Comic Sans MS" w:ascii="Comic Sans MS" w:hAnsi="Comic Sans MS"/>
            <w:lang w:val="en-US"/>
          </w:rPr>
          <w:t>ru</w:t>
        </w:r>
      </w:hyperlink>
      <w:r>
        <w:rPr>
          <w:rFonts w:cs="Comic Sans MS" w:ascii="Comic Sans MS" w:hAnsi="Comic Sans MS"/>
        </w:rPr>
        <w:t xml:space="preserve"> за большой объём фотографий предоставленных мне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0000"/>
          <w:sz w:val="32"/>
          <w:szCs w:val="32"/>
        </w:rPr>
        <w:t xml:space="preserve">      </w:t>
      </w:r>
      <w:r>
        <w:rPr>
          <w:rFonts w:cs="Comic Sans MS" w:ascii="Comic Sans MS" w:hAnsi="Comic Sans MS"/>
          <w:color w:val="FF0000"/>
          <w:sz w:val="32"/>
          <w:szCs w:val="32"/>
          <w:lang w:val="en-US"/>
        </w:rPr>
        <w:t>P</w:t>
      </w:r>
      <w:r>
        <w:rPr>
          <w:rFonts w:cs="Comic Sans MS" w:ascii="Comic Sans MS" w:hAnsi="Comic Sans MS"/>
          <w:color w:val="FF0000"/>
          <w:sz w:val="32"/>
          <w:szCs w:val="32"/>
        </w:rPr>
        <w:t>.</w:t>
      </w:r>
      <w:r>
        <w:rPr>
          <w:rFonts w:cs="Comic Sans MS" w:ascii="Comic Sans MS" w:hAnsi="Comic Sans MS"/>
          <w:color w:val="FF0000"/>
          <w:sz w:val="32"/>
          <w:szCs w:val="32"/>
          <w:lang w:val="en-US"/>
        </w:rPr>
        <w:t>S</w:t>
      </w:r>
      <w:r>
        <w:rPr>
          <w:rFonts w:cs="Comic Sans MS" w:ascii="Comic Sans MS" w:hAnsi="Comic Sans MS"/>
          <w:color w:val="FF0000"/>
          <w:sz w:val="32"/>
          <w:szCs w:val="32"/>
        </w:rPr>
        <w:t xml:space="preserve">.  Этот реферат написан с целью ознакомления с                </w:t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</w:rPr>
        <w:t xml:space="preserve">данным растением. И ни в коем случае не связан     </w:t>
      </w:r>
    </w:p>
    <w:p>
      <w:pPr>
        <w:pStyle w:val="Normal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  <w:t xml:space="preserve">с воздействием на массы, с целью привлечения к использованию данного растения в качестве наркотика!!! </w:t>
      </w:r>
    </w:p>
    <w:p>
      <w:pPr>
        <w:pStyle w:val="Normal"/>
        <w:rPr>
          <w:rFonts w:ascii="Comic Sans MS" w:hAnsi="Comic Sans MS" w:eastAsia="Comic Sans MS" w:cs="Comic Sans MS"/>
          <w:color w:val="FF0000"/>
          <w:sz w:val="32"/>
          <w:szCs w:val="32"/>
        </w:rPr>
      </w:pPr>
      <w:r>
        <w:rPr>
          <w:rFonts w:eastAsia="Comic Sans MS" w:cs="Comic Sans MS" w:ascii="Comic Sans MS" w:hAnsi="Comic Sans MS"/>
          <w:color w:val="FF0000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32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http://www.cannabis.net/" TargetMode="External"/><Relationship Id="rId11" Type="http://schemas.openxmlformats.org/officeDocument/2006/relationships/hyperlink" Target="http://www.yandex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21:03:00Z</dcterms:created>
  <dc:creator>USER</dc:creator>
  <dc:description/>
  <dc:language>en-US</dc:language>
  <cp:lastModifiedBy>USER</cp:lastModifiedBy>
  <dcterms:modified xsi:type="dcterms:W3CDTF">2003-11-23T11:50:00Z</dcterms:modified>
  <cp:revision>18</cp:revision>
  <dc:subject/>
  <dc:title>   </dc:title>
</cp:coreProperties>
</file>