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bookmarkStart w:id="0" w:name="YANDEX_0"/>
      <w:bookmarkEnd w:id="0"/>
      <w:r>
        <w:rPr>
          <w:b/>
          <w:sz w:val="28"/>
          <w:lang w:eastAsia="ko-KR"/>
        </w:rPr>
        <w:t>Министерство образования и науки</w:t>
        <w:br/>
        <w:t>Республики Казахстан</w:t>
      </w:r>
    </w:p>
    <w:p>
      <w:pPr>
        <w:pStyle w:val="Heading2"/>
        <w:rPr/>
      </w:pPr>
      <w:r>
        <w:rPr/>
        <w:t>Средняя школа № 59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0"/>
        </w:rPr>
      </w:pPr>
      <w:r>
        <w:rPr>
          <w:rFonts w:cs="Times New Roman" w:ascii="Times New Roman" w:hAnsi="Times New Roman"/>
          <w:color w:val="000000"/>
          <w:sz w:val="200"/>
        </w:rPr>
        <w:t>Реферат</w:t>
      </w:r>
    </w:p>
    <w:p>
      <w:pPr>
        <w:pStyle w:val="Normal"/>
        <w:rPr>
          <w:rFonts w:ascii="Times New Roman" w:hAnsi="Times New Roman" w:cs="Times New Roman"/>
          <w:color w:val="000000"/>
          <w:sz w:val="80"/>
          <w:lang w:eastAsia="ko-KR"/>
        </w:rPr>
      </w:pPr>
      <w:r>
        <w:rPr>
          <w:rFonts w:cs="Times New Roman"/>
          <w:color w:val="000000"/>
          <w:sz w:val="80"/>
          <w:lang w:eastAsia="ko-KR"/>
        </w:rPr>
      </w:r>
    </w:p>
    <w:p>
      <w:pPr>
        <w:pStyle w:val="Normal"/>
        <w:rPr>
          <w:sz w:val="32"/>
          <w:lang w:eastAsia="ko-KR"/>
        </w:rPr>
      </w:pPr>
      <w:r>
        <w:rPr>
          <w:sz w:val="32"/>
          <w:lang w:eastAsia="ko-KR"/>
        </w:rPr>
        <w:t>На тему:</w:t>
      </w:r>
    </w:p>
    <w:p>
      <w:pPr>
        <w:pStyle w:val="Normal"/>
        <w:rPr>
          <w:sz w:val="32"/>
          <w:lang w:eastAsia="ko-KR"/>
        </w:rPr>
      </w:pPr>
      <w:r>
        <w:rPr>
          <w:sz w:val="32"/>
          <w:lang w:eastAsia="ko-KR"/>
        </w:rPr>
      </w:r>
    </w:p>
    <w:p>
      <w:pPr>
        <w:pStyle w:val="Normal"/>
        <w:rPr>
          <w:sz w:val="32"/>
          <w:lang w:eastAsia="ko-KR"/>
        </w:rPr>
      </w:pPr>
      <w:r>
        <w:rPr>
          <w:sz w:val="32"/>
          <w:lang w:eastAsia="ko-KR"/>
        </w:rPr>
      </w:r>
    </w:p>
    <w:p>
      <w:pPr>
        <w:pStyle w:val="Normal1"/>
        <w:jc w:val="center"/>
        <w:rPr>
          <w:color w:val="000000"/>
        </w:rPr>
      </w:pPr>
      <w:r>
        <w:rPr>
          <w:color w:val="000000"/>
          <w:sz w:val="60"/>
          <w:lang w:eastAsia="ko-KR"/>
        </w:rPr>
        <w:t>КЛЕЩИ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5670" w:hanging="0"/>
        <w:rPr>
          <w:sz w:val="28"/>
          <w:lang w:eastAsia="ko-KR"/>
        </w:rPr>
      </w:pPr>
      <w:r>
        <w:rPr>
          <w:sz w:val="28"/>
          <w:lang w:eastAsia="ko-KR"/>
        </w:rPr>
        <w:t>Подготовила:</w:t>
      </w:r>
    </w:p>
    <w:p>
      <w:pPr>
        <w:pStyle w:val="Normal"/>
        <w:ind w:left="5670" w:hanging="0"/>
        <w:rPr>
          <w:sz w:val="28"/>
          <w:lang w:eastAsia="ko-KR"/>
        </w:rPr>
      </w:pPr>
      <w:r>
        <w:rPr>
          <w:sz w:val="28"/>
          <w:lang w:eastAsia="ko-KR"/>
        </w:rPr>
        <w:t>ученица 8 В класса</w:t>
      </w:r>
    </w:p>
    <w:p>
      <w:pPr>
        <w:pStyle w:val="Normal"/>
        <w:ind w:left="5670" w:hanging="0"/>
        <w:rPr>
          <w:sz w:val="28"/>
          <w:lang w:eastAsia="ko-KR"/>
        </w:rPr>
      </w:pPr>
      <w:r>
        <w:rPr>
          <w:sz w:val="28"/>
          <w:lang w:eastAsia="ko-KR"/>
        </w:rPr>
        <w:t>Ембергенова Альмира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8"/>
          <w:lang w:val="en-US" w:eastAsia="ko-KR"/>
        </w:rPr>
      </w:pPr>
      <w:r>
        <w:rPr>
          <w:sz w:val="28"/>
          <w:lang w:eastAsia="ko-KR"/>
        </w:rPr>
        <w:t>Караганда – 2002г.</w:t>
      </w:r>
      <w:r>
        <w:br w:type="page"/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hd w:fill="FFFF00" w:val="clear"/>
        </w:rPr>
        <w:t>Клещи</w:t>
      </w:r>
      <w:r>
        <w:rPr>
          <w:sz w:val="24"/>
        </w:rPr>
        <w:t xml:space="preserve">, (Acarina), отряд паукообразных. Мелкие паучки с головой, грудью и брюшком, слившимися между собою нераздельно. Ротовые органы бывают колющие, кусающие и сосущие. Ног 4 пары. Развитие усложнено только тем, что выходящие из яйца личинки снабжены 3 парами ног, четвертая вырастает при линьке. Распространены по всему земному шару и по образу жизни разделяются на 2 группы: 1) живущих на суше и 2) в воде - преимущественно пресной; питаются мертвыми растительными остатками, живыми беспозвоночными; некоторые паразитируют на других животных (и на человеке). Известно около 1000 видов К. Важнейшие сем.: Trombididae (см. </w:t>
      </w:r>
      <w:hyperlink r:id="rId2">
        <w:r>
          <w:rPr>
            <w:rStyle w:val="InternetLink"/>
            <w:color w:val="008080"/>
            <w:sz w:val="24"/>
            <w:u w:val="single"/>
          </w:rPr>
          <w:t>краснотелка</w:t>
        </w:r>
      </w:hyperlink>
      <w:r>
        <w:rPr>
          <w:sz w:val="24"/>
        </w:rPr>
        <w:t>); водяные К. (Hydrachnidae), гамазы (Gamasidae)- паразитируют на насекомых, птицах, сырные К. (Tyroglyphidae); зудни, железницы. Собственно К. (Ixodidae)- являются временными паразитами, большей частью в Южной Америке. К этому семейству принадлежит собачий К. (I. ricinus), самки которого падают с деревьев на проходящих собак, овец, коров, а также некотор. птиц (глухарей и т. под.), иногда на человека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hd w:fill="FFFF00" w:val="clear"/>
        </w:rPr>
        <w:t>Клещи</w:t>
      </w:r>
      <w:r>
        <w:rPr>
          <w:b/>
          <w:sz w:val="24"/>
        </w:rPr>
        <w:t>-краснотелки</w:t>
      </w:r>
      <w:r>
        <w:rPr>
          <w:sz w:val="24"/>
        </w:rPr>
        <w:t xml:space="preserve"> (Trombea), надсемейство из подотряда тромбидиформных клещей. Длина до 2-3 </w:t>
      </w:r>
      <w:r>
        <w:rPr>
          <w:i/>
          <w:sz w:val="24"/>
        </w:rPr>
        <w:t>мм;</w:t>
      </w:r>
      <w:r>
        <w:rPr>
          <w:sz w:val="24"/>
        </w:rPr>
        <w:t xml:space="preserve"> окраска от беловато-розоватой до красной. 2 семейства: Trombiculidae и Leeuwenhoekiidae, объединяющие 1600 видов. Распространены всесветно, от тундры до субтропиков и тропиков. В СССР - 150 видов. Взрослые и нимфы живут в почве; хищники, питаются низшими насекомыми и их яйцами. Паразитирует только одна фаза жизненного цикла К.-к. - личинка; животные-хозяева - млекопитающие, птицы, пресмыкающиеся и земноводные, Некоторые виды нападают на человека. Укусы К.-к. вызывают у человека и животных дерматиты. В Юго-Восточной Азии К.-к. могут служить переносчиками возбудителя тяжёлого риккетсиозного заболевания – лихорадки</w:t>
      </w:r>
      <w:r>
        <w:rPr>
          <w:sz w:val="24"/>
          <w:lang w:val="en-US"/>
        </w:rPr>
        <w:t xml:space="preserve"> </w:t>
      </w:r>
      <w:r>
        <w:rPr>
          <w:sz w:val="24"/>
        </w:rPr>
        <w:t>тсутсутамуши.</w:t>
      </w:r>
    </w:p>
    <w:p>
      <w:pPr>
        <w:pStyle w:val="Style13"/>
        <w:ind w:firstLine="851"/>
        <w:jc w:val="both"/>
        <w:rPr/>
      </w:pPr>
      <w:r>
        <w:rPr>
          <w:b/>
          <w:color w:val="000000"/>
          <w:shd w:fill="FFFF00" w:val="clear"/>
        </w:rPr>
        <w:t>Клещи</w:t>
      </w:r>
      <w:r>
        <w:rPr/>
        <w:t xml:space="preserve"> (Acarina), мелкие (от 0,1 до 30 </w:t>
      </w:r>
      <w:r>
        <w:rPr>
          <w:i/>
        </w:rPr>
        <w:t>мм</w:t>
      </w:r>
      <w:r>
        <w:rPr/>
        <w:t xml:space="preserve">) членистоногие животные класса паукообразных подтипа хелицеровых. По мнению одних зоологов, К. - единый отряд, включающий 3 подотряда: клещи-сенокосцы (Opilioacarina), акариформные К. (Acariformes) и паразитиформные К. (Parasitiformes). Другие зоологи считают эти группы неродственными друг другу отрядами. Для К. характерны шестиногая личинка (у нимф и взрослых К. - 8 ног) и особый передний участок тела - "головка" (гнатосома), часто подвижно сочленённая с телом и несущая 2 передние пары конечностей (хелицеры и педипальпы). У немногих примитивных К., в том числе у </w:t>
      </w:r>
      <w:hyperlink r:id="rId3">
        <w:r>
          <w:rPr>
            <w:rStyle w:val="InternetLink"/>
          </w:rPr>
          <w:t>клещей-сенокосцев</w:t>
        </w:r>
      </w:hyperlink>
      <w:r>
        <w:rPr/>
        <w:t>, сохраняется сегментация. Тело К. состоит из крупных отделов. Для большинства акариформных К. характерно деление на головной отдел (протеросому), несущий 4 пары конечностей, и задний отдел (гистеросому) с 2 задними парами ног. У паразитиформных К. имеются головогрудь (просома), несущая все 6 пар конечностей, и безногое брюшко (опистосома). У высших представителей обоих подотрядов отделы тела обычно сливаются. Покровы тела тонкие, кожистые или с плотными щитами, более или менее сливающимися. Окраска разнообразная, одноцветная или пестрая. Строение конечностей варьирует в зависимости от способа питания и образа жизни. Хелицеры с клешнёй на конце, когтеобразные или иглообразные; служат для захвата пищи, размельчения её или для прокола кожи животного-хозяина и закрепления на нём; у самцов некоторых К. хелицеры приспособлены для спаривания. Педипальпы простые, ногообразные; их основные членики формируют предротовую полость, остальные образуют щупальце. Ноги с коготками и присосками, у некоторых К. без них. Кожные органы чувств - щетинки и лировидные органы - рассеяны на теле и конечностях. Глаз 1-2 пары (иногда есть 1 непарный срединный), у многих глаза отсутствуют. Дыхание кожное или трахейное; трахеи открываются 1-4 парами дыхалец (или стигм) у переднего края тела или на его боках. К. раздельнополы; у многих выражен половой диморфизм. Положение полового отверстия сильно варьирует; у самок иногда имеются парные совокупительные отверстия, помимо непарного яйцевыводного. Оплодотворение сперматофорное (самец прикрепляет сперматофор к половому отверстию самки или оставляет его на субстрате, а самка захватывает его) или внутренее, сопровождающееся спариванием. Известно девственное размножение (партеногенез). Большинство К. откладывает яйца, некоторые живородящи. Цикл развития включает фазы яйца, предличинки, личинки, прото-, дейто-, тритонимфы и взрослых К.; у многих К. отдельные фазы развития выпадают; иногда (у аргасовых К.) нимфы линяют несколько раз и число нимфальных стадий непостоянно.</w:t>
      </w:r>
    </w:p>
    <w:p>
      <w:pPr>
        <w:pStyle w:val="Style13"/>
        <w:ind w:firstLine="851"/>
        <w:jc w:val="both"/>
        <w:rPr/>
      </w:pPr>
      <w:r>
        <w:rPr/>
        <w:t xml:space="preserve">Известно свыше 10 тыс. видов К. К акариформным К. относятся саркоптиформные (панцирные клещи, амбарные, волосяные, перьевые, чесоточные и др.) и тромбидиформные К. (паутинные клещи, водяные клещи, краснотелки, железницы, галловые клещи и др.). К паразитиформным К. принадлежат гамазовые клещи, аргасовые К., иксодовые К. и др. Распространены К. повсеместно.  Большинство обитает на суше, некоторые в морях и пресных водах. Особенно многочисленны К. в умеренных и тропических странах. Хищные и растительноядные К. живут свободно в почве, лесной подстилке, на растениях, в разлагающихся органических остатках, в норах и гнездах животных; многие паразитируют на растениях, животных и на человеке; есть и полостные паразиты. Некоторые К. полезны: участвуют в образовании почв, перерабатывают растительные остатки, истребляют некоторых вредителей растений. Многие К. причиняют большой вред. Иксодовые,  аргасовые и некоторые гамазовые К. сильно вредят человеку и животным как эктопаразиты и переносчики возбудителей трансмиссивных болезней: энцефалитов, геморрагических и др. лихорадок и прочее; они переносят вирусы, бактерии, спирохеты, анаплазмы, пироплазмы, тейлерии, микрофилярии.  Некоторые </w:t>
      </w:r>
      <w:hyperlink r:id="rId4">
        <w:r>
          <w:rPr>
            <w:rStyle w:val="InternetLink"/>
          </w:rPr>
          <w:t>панцирные клещи</w:t>
        </w:r>
      </w:hyperlink>
      <w:r>
        <w:rPr/>
        <w:t xml:space="preserve"> - промежуточные хозяева ленточных червей - паразитов домашних животных. </w:t>
      </w:r>
      <w:hyperlink r:id="rId5">
        <w:r>
          <w:rPr>
            <w:rStyle w:val="InternetLink"/>
            <w:b/>
            <w:shd w:fill="FFFF00" w:val="clear"/>
          </w:rPr>
          <w:t>Амбарные</w:t>
        </w:r>
      </w:hyperlink>
      <w:hyperlink r:id="rId6">
        <w:r>
          <w:rPr>
            <w:rStyle w:val="InternetLink"/>
          </w:rPr>
          <w:t xml:space="preserve"> клещи</w:t>
        </w:r>
      </w:hyperlink>
      <w:r>
        <w:rPr/>
        <w:t xml:space="preserve"> повреждают запасы зерна и др. продуктов; </w:t>
      </w:r>
      <w:hyperlink r:id="rId7">
        <w:r>
          <w:rPr>
            <w:rStyle w:val="InternetLink"/>
          </w:rPr>
          <w:t>галловые клещи</w:t>
        </w:r>
      </w:hyperlink>
      <w:r>
        <w:rPr/>
        <w:t xml:space="preserve">, </w:t>
      </w:r>
      <w:hyperlink r:id="rId8">
        <w:r>
          <w:rPr>
            <w:rStyle w:val="InternetLink"/>
          </w:rPr>
          <w:t>паутинные клещи</w:t>
        </w:r>
      </w:hyperlink>
      <w:r>
        <w:rPr/>
        <w:t xml:space="preserve"> и некоторые </w:t>
      </w:r>
      <w:hyperlink r:id="rId9">
        <w:r>
          <w:rPr>
            <w:rStyle w:val="InternetLink"/>
          </w:rPr>
          <w:t>гамазовые клещи</w:t>
        </w:r>
      </w:hyperlink>
      <w:r>
        <w:rPr/>
        <w:t xml:space="preserve"> вредят растениям; чесоточные клещи паразитируют в коже человека и животных, вызывая </w:t>
      </w:r>
      <w:hyperlink r:id="rId10">
        <w:r>
          <w:rPr>
            <w:rStyle w:val="InternetLink"/>
          </w:rPr>
          <w:t>чесотку</w:t>
        </w:r>
      </w:hyperlink>
      <w:r>
        <w:rPr/>
        <w:t xml:space="preserve">. Клещ акарапис вызывает болезнь пчёл - </w:t>
      </w:r>
      <w:hyperlink r:id="rId11">
        <w:r>
          <w:rPr>
            <w:rStyle w:val="InternetLink"/>
          </w:rPr>
          <w:t>акарапидоз</w:t>
        </w:r>
      </w:hyperlink>
      <w:r>
        <w:rPr/>
        <w:t xml:space="preserve">. Личинки </w:t>
      </w:r>
      <w:hyperlink r:id="rId12">
        <w:r>
          <w:rPr>
            <w:rStyle w:val="InternetLink"/>
          </w:rPr>
          <w:t>клещей-краснотелок</w:t>
        </w:r>
      </w:hyperlink>
      <w:r>
        <w:rPr/>
        <w:t xml:space="preserve">, нападая на человека, вызывают укусами дерматиты, передают японскую лихорадку - </w:t>
      </w:r>
      <w:hyperlink r:id="rId13">
        <w:r>
          <w:rPr>
            <w:rStyle w:val="InternetLink"/>
          </w:rPr>
          <w:t>тсутсугамуши</w:t>
        </w:r>
      </w:hyperlink>
      <w:r>
        <w:rPr/>
        <w:t>.</w:t>
      </w:r>
    </w:p>
    <w:p>
      <w:pPr>
        <w:pStyle w:val="Style13"/>
        <w:ind w:firstLine="851"/>
        <w:jc w:val="both"/>
        <w:rPr/>
      </w:pPr>
      <w:r>
        <w:rPr/>
        <w:t xml:space="preserve">Против К. применяются </w:t>
      </w:r>
      <w:hyperlink r:id="rId14">
        <w:r>
          <w:rPr>
            <w:rStyle w:val="InternetLink"/>
          </w:rPr>
          <w:t>акарициды</w:t>
        </w:r>
      </w:hyperlink>
      <w:r>
        <w:rPr/>
        <w:t xml:space="preserve"> и биологические методы борьбы. Изучением К. занимается </w:t>
      </w:r>
      <w:hyperlink r:id="rId15">
        <w:r>
          <w:rPr>
            <w:rStyle w:val="InternetLink"/>
          </w:rPr>
          <w:t>акарология</w:t>
        </w:r>
      </w:hyperlink>
      <w:r>
        <w:rPr/>
        <w:t xml:space="preserve">. 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hd w:fill="FFFF00" w:val="clear"/>
        </w:rPr>
        <w:t>Клещи</w:t>
      </w:r>
      <w:r>
        <w:rPr>
          <w:b/>
          <w:sz w:val="24"/>
        </w:rPr>
        <w:t>-сенокосцы</w:t>
      </w:r>
      <w:r>
        <w:rPr>
          <w:sz w:val="24"/>
        </w:rPr>
        <w:t xml:space="preserve"> (Opilioacarina), отряд примитивных клещей. Тело овальное, длина  1-2 </w:t>
      </w:r>
      <w:r>
        <w:rPr>
          <w:i/>
          <w:sz w:val="24"/>
        </w:rPr>
        <w:t>мм,</w:t>
      </w:r>
      <w:r>
        <w:rPr>
          <w:sz w:val="24"/>
        </w:rPr>
        <w:t xml:space="preserve"> слабо склеротизовано. Ноги длинные и тонкие. Известно 10 видов. Встречаются К.-с. очень редко. Обитают в растительных остатках. В СССР в Средней Азии обнаружены 2 вида: Paracarus hexophthalmus и Opilioacarus italicus. Некоторые зоологи считают К.-с. подотрядом отряда клещей.</w:t>
      </w:r>
    </w:p>
    <w:p>
      <w:pPr>
        <w:pStyle w:val="Style13"/>
        <w:ind w:firstLine="851"/>
        <w:jc w:val="both"/>
        <w:rPr/>
      </w:pPr>
      <w:r>
        <w:rPr>
          <w:b/>
        </w:rPr>
        <w:t>Галловые клещи,</w:t>
      </w:r>
      <w:r>
        <w:rPr/>
        <w:t xml:space="preserve"> четырёхногие клещи (Tetrapodili), над-семейство паукообразных животных отряда акариформных клещей. Г. к. очень мелкие (0,1-0,6 </w:t>
      </w:r>
      <w:r>
        <w:rPr>
          <w:i/>
        </w:rPr>
        <w:t>мм</w:t>
      </w:r>
      <w:r>
        <w:rPr/>
        <w:t>)</w:t>
      </w:r>
      <w:r>
        <w:rPr>
          <w:i/>
        </w:rPr>
        <w:t>.</w:t>
      </w:r>
      <w:r>
        <w:rPr/>
        <w:t xml:space="preserve"> Имеют только две передние пары ног; две задние пары ног редуцированы. Туловище разделено на короткий передний отдел, покрытый щитком, и удлинённый задний с тонкокольчатым покровом. Ротовые органы сосущие. Органов дыхания и глаз нет. Г. к. кладут яйца, из которых развиваются личинка, нимфа и взрослый клещ. Обитают на растениях, высасывая содержимое клеток, вызывают различные повреждения: деформацию тканей, изменения окраски и курчавость листьев, ненормальное ветвление побегов (см.</w:t>
      </w:r>
      <w:hyperlink r:id="rId16">
        <w:r>
          <w:rPr>
            <w:rStyle w:val="InternetLink"/>
          </w:rPr>
          <w:t>Ведьмины метлы</w:t>
        </w:r>
      </w:hyperlink>
      <w:r>
        <w:rPr/>
        <w:t>)</w:t>
      </w:r>
      <w:r>
        <w:rPr>
          <w:i/>
        </w:rPr>
        <w:t xml:space="preserve"> и</w:t>
      </w:r>
      <w:r>
        <w:rPr/>
        <w:t xml:space="preserve"> т.п. Многие Г. к., особенно из рода Eriophyes (грушевый клещ, яблонный Г. к., побеговый сливовый клещ и др.), образуют различные </w:t>
      </w:r>
      <w:r>
        <w:rPr>
          <w:i/>
        </w:rPr>
        <w:t xml:space="preserve">галлы, </w:t>
      </w:r>
      <w:r>
        <w:rPr/>
        <w:t>внутри которых живут и размножаются клещи. В СССР известно до 150 видов Г. к. Многие вредят плодовым, винограду, полевым и огородным культурам, а также лесной растительности; некоторые переносят вирусные болезни растений. Меры борьбы затруднительны из-за скрытого образа жизни Г. к. Применяются яды системного действия в сочетании с агротехническими мерами.</w:t>
      </w:r>
    </w:p>
    <w:p>
      <w:pPr>
        <w:pStyle w:val="Style13"/>
        <w:ind w:firstLine="851"/>
        <w:jc w:val="both"/>
        <w:rPr/>
      </w:pPr>
      <w:r>
        <w:rPr>
          <w:b/>
        </w:rPr>
        <w:t>Гамазовые клещи</w:t>
      </w:r>
      <w:r>
        <w:rPr/>
        <w:t xml:space="preserve"> (Gamasoidea), группа клещей отряда Parasitiformes. Около 20 семейств. Туловище Г. к. овальное или продолговатое (0,3-4 </w:t>
      </w:r>
      <w:r>
        <w:rPr>
          <w:i/>
        </w:rPr>
        <w:t>мм</w:t>
      </w:r>
      <w:r>
        <w:rPr/>
        <w:t xml:space="preserve">), покрыто щитками (цельный или двойной спинной и несколько брюшных); на теле многочисленные щетинки, постоянные по числу и положению. Ноги шестичлениковые, с коготками и присоской. Ротовые органы грызуще- или колюще-сосущие. Хелицеры с клешнями или игловидные, выдвигаются из трубчатого основания - сросшихся тазиков педипальп. Дышат Г. к. с помощью трахей, открывающихся стигмами по бокам тела. Г. к. откладывают яйца, многие живородящи; шестиногая личинка, линяя, превращается в восьминогую нимфу первую, нимфу вторую и во взрослого клеща. Развитие непродолжительное: Г. к. за сезон могут давать десятки поколений. Большинство Г. к. - хищники; обитают в почве, лесной подстилке, навозе, где питаются мелкими членистоногими, нематодами и т. п. Некоторые виды расселяются на навозных и трупоядных насекомых. Представители ряда семейств (Laelaptidae, Macronyssidae, Dermanyssidae и др.) перешли к паразитизму и кровососанию на пресмыкающихся, птицах и млекопитающих. Способы паразитирования разнообразны (формы, живущие в гнёздах животных-хозяев или постоянно на их теле, в дыхательных органах и др.). Некоторые виды нападают на человека. Укусы Г. к., например куриного клеща (Dermanyssus gallinae), в массе размножающегося в птичниках, вызывают острый </w:t>
      </w:r>
      <w:hyperlink r:id="rId17">
        <w:r>
          <w:rPr>
            <w:rStyle w:val="InternetLink"/>
          </w:rPr>
          <w:t>дерматит</w:t>
        </w:r>
      </w:hyperlink>
      <w:r>
        <w:rPr/>
        <w:t xml:space="preserve">. Г. к. переносят возбудителей инфекционных заболеваний. Крысиный клещ (Macronyssus bacoti), живущий в крысиных норах и трещинах стен строений, может передавать человеку через укус крысиный сыпной тиф и чуму. Мышиный клещ (Allodermanyssus sanguineus) передаёт лихорадочное заболевание - везикулёзный риккетсиоз. </w:t>
      </w:r>
      <w:r>
        <w:rPr>
          <w:b/>
          <w:color w:val="000000"/>
          <w:shd w:fill="FFFF00" w:val="clear"/>
        </w:rPr>
        <w:t>Клещи</w:t>
      </w:r>
      <w:r>
        <w:rPr/>
        <w:t xml:space="preserve"> рода Hirstionyssus, по-видимому, способны распространять туляремию среди грызунов в природных очагах этой инфекции.</w:t>
      </w:r>
    </w:p>
    <w:p>
      <w:pPr>
        <w:pStyle w:val="Style13"/>
        <w:ind w:firstLine="851"/>
        <w:jc w:val="both"/>
        <w:rPr>
          <w:lang w:val="en-US"/>
        </w:rPr>
      </w:pPr>
      <w:r>
        <w:rPr>
          <w:lang w:val="en-US"/>
        </w:rPr>
        <w:drawing>
          <wp:anchor behindDoc="1" distT="38100" distB="3810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808355" cy="574040"/>
            <wp:effectExtent l="0" t="0" r="0" b="0"/>
            <wp:wrapTight wrapText="bothSides">
              <wp:wrapPolygon edited="0">
                <wp:start x="-247" y="0"/>
                <wp:lineTo x="-247" y="21237"/>
                <wp:lineTo x="21599" y="21237"/>
                <wp:lineTo x="21599" y="0"/>
                <wp:lineTo x="-247" y="0"/>
              </wp:wrapPolygon>
            </wp:wrapTight>
            <wp:docPr id="1" name="90563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0563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4">
            <wp:simplePos x="0" y="0"/>
            <wp:positionH relativeFrom="column">
              <wp:posOffset>1537335</wp:posOffset>
            </wp:positionH>
            <wp:positionV relativeFrom="paragraph">
              <wp:posOffset>86995</wp:posOffset>
            </wp:positionV>
            <wp:extent cx="457200" cy="574040"/>
            <wp:effectExtent l="0" t="0" r="0" b="0"/>
            <wp:wrapTight wrapText="bothSides">
              <wp:wrapPolygon edited="0">
                <wp:start x="-440" y="0"/>
                <wp:lineTo x="-440" y="21232"/>
                <wp:lineTo x="21600" y="21232"/>
                <wp:lineTo x="21600" y="0"/>
                <wp:lineTo x="-440" y="0"/>
              </wp:wrapPolygon>
            </wp:wrapTight>
            <wp:docPr id="2" name="42119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2119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13"/>
        <w:ind w:firstLine="851"/>
        <w:jc w:val="both"/>
        <w:rPr/>
      </w:pPr>
      <w:r>
        <w:rPr/>
        <w:br/>
      </w:r>
      <w:r>
        <w:rPr>
          <w:b/>
        </w:rPr>
        <w:t>Панцирные клещи,</w:t>
      </w:r>
      <w:r>
        <w:rPr/>
        <w:t xml:space="preserve"> орибатиды (Oribatei), подотряд паукообразных отряда Acariformes. Самая многочисленная по числу видов группа из всех почвенных членистоногих. Панцирь П. к.- замкнутая склеротизированная капсула с отверстиями (половым, анальным и для ротовых органов), прикрытыми крышками. Для П. к. характерно деление цикла развития на 2 биологически и морфологически разных этапа. Неполовозрелые фазы (личинка, нимфы) имеют мягкие покровы, кожное дыхание, живут в верхних слоях почвы. Половозрелые П. к. одеты панцирем, дышат трахеями, живут на поверхности почвы, лесной подстилки и способны к вертикальным миграциям при колебаниях влажности и температуры. Весь цикл длится 30-75 суток. П. к.- промежуточные хозяева ленточных червей из семейства Anoplocephalidae, возбудителей ряда гельминтозов с.-х. животных, в том числе </w:t>
      </w:r>
      <w:hyperlink r:id="rId22">
        <w:r>
          <w:rPr>
            <w:rStyle w:val="InternetLink"/>
          </w:rPr>
          <w:t>мониезиоза</w:t>
        </w:r>
      </w:hyperlink>
      <w:r>
        <w:rPr/>
        <w:t>. Яйца червя, проглоченные П. к., развиваются в течение 70-100 суток в зародыши - цистицеркоиды (инвазионная стадия), остающиеся в теле клеща (</w:t>
      </w:r>
      <w:r>
        <w:rPr>
          <w:b/>
          <w:i/>
        </w:rPr>
        <w:t>рис.</w:t>
      </w:r>
      <w:r>
        <w:rPr/>
        <w:t>) до его гибели или попадания с травой в организм животного. Меры борьбы - дегельминтизация животных и выбор пастбищ, свободных от П. к.</w:t>
      </w:r>
    </w:p>
    <w:p>
      <w:pPr>
        <w:pStyle w:val="Style13"/>
        <w:ind w:firstLine="851"/>
        <w:jc w:val="both"/>
        <w:rPr/>
      </w:pPr>
      <w:r>
        <w:rPr>
          <w:b/>
        </w:rPr>
        <w:t>Аргасовые клещи,</w:t>
      </w:r>
      <w:r>
        <w:rPr/>
        <w:t xml:space="preserve"> аргазиды (Argasidae), семейство паразитических </w:t>
      </w:r>
      <w:hyperlink r:id="rId23">
        <w:r>
          <w:rPr>
            <w:rStyle w:val="InternetLink"/>
          </w:rPr>
          <w:t>клещей</w:t>
        </w:r>
      </w:hyperlink>
      <w:r>
        <w:rPr/>
        <w:t xml:space="preserve"> надсемейства Ixodoidea. Тело уплощённое, овальное, длина от 3 до 30 </w:t>
      </w:r>
      <w:r>
        <w:rPr>
          <w:i/>
        </w:rPr>
        <w:t>мм</w:t>
      </w:r>
      <w:r>
        <w:rPr/>
        <w:t xml:space="preserve">. Покровы кожистые, окраска голодных клещей сероватая, жёлто-бурая, напившихся крови - лиловатая. 5 родов, объединяющих ок. 100 видов; в СССР встречается 17 видов, относящихся к 3 родам: </w:t>
      </w:r>
      <w:hyperlink r:id="rId24">
        <w:r>
          <w:rPr>
            <w:rStyle w:val="InternetLink"/>
          </w:rPr>
          <w:t>аргас</w:t>
        </w:r>
      </w:hyperlink>
      <w:r>
        <w:rPr/>
        <w:t xml:space="preserve">,Alveonasus и </w:t>
      </w:r>
      <w:hyperlink r:id="rId25">
        <w:r>
          <w:rPr>
            <w:rStyle w:val="InternetLink"/>
          </w:rPr>
          <w:t>орнитодорус</w:t>
        </w:r>
      </w:hyperlink>
      <w:r>
        <w:rPr/>
        <w:t>. Распространены А. к. в странах с тёплым климатом; в СССР - на юге Европейской части, на Кавказе, в Ср. Азии, Казахстане. Все А. к. питаются кровью наземных позвоночных; живут в укрытиях - норах и гнёздах животных, в трещинах почвы, щелях построек и т. п.; нападают на животных-хозяев обычно ночью. При сосании крови А. к. сильно раздуваются. Могут голодать годами. У человека укусы А. к. вызывают зуд, появление на коже красной сыпи. А. к. - переносчики ряда заболеваний человека и животных.</w:t>
      </w:r>
    </w:p>
    <w:p>
      <w:pPr>
        <w:pStyle w:val="Style13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Как избежать укуса клеща и что делать, если вы обнаружили, что уже укушены клещом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ервое, о чем нужно помнить, собирая грибы, или просто бродя по лесистой местности так это о том, что вас может укусить клещ. Ну а если серьезно, то находясь в лесу, нужно соблюдать ряд простейших правил, которые помогут вам снизить вероятность нападения и укуса клеща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еобходимо уделять внимание соответствующей экипировке своей одежды. Брюки целесообразно заправлять в ботинки или сапоги, рубашка должна быть с длинными рукавами и воротом, не допускающим заползания клещей (молнии, пуговицы и т.п.). Для походов в лес наиболее подходящей одеждой являются различного рода комбинезоны. </w:t>
        <w:br/>
        <w:t xml:space="preserve">Примененять профилактические репеллентные (отпугивающие) и инсектицидные (уничтожающие насекомых и клещей) препараты для обработки и повышения эффективности защитных свойств одежды В качестве таких препаратов можно перечислить Диметилфталат, Диэтилтолуамид /ДЭТА/, Рэдэт, "Тайга", "Пермет" и др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аксимальная защита от нападения клещей в течение 7 - 14 суток достигается обработкой одежды репеллентно-инсектицидными препаратами из смеси синтетического пиретроида: неопинамина или перметрина (14,3%), и эмульгирующего концентрата ДЭТА, а также аэрозольным препаратом "Оксазоль", состоящим из смеси двух репеллентов: оксамата и диметилфталата, перметрина и хладонов. Хорошо зарекомендовали себя препараты этой группы последнего поколения "КРА-реп" (АО "Хитон" г.Казань) и "Тал-рет" (г.Пермь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color w:val="000000"/>
          <w:sz w:val="24"/>
        </w:rPr>
        <w:t>Раннее и правильное удаление присосавшихся клещей, частые само- и взаимоосмотры при нахождении в лесу, осмотр и удаление присосавшихся клещей с собак после возвращения из леса. Клещи, в силу своих физиологических особенностей, после присасывания к коже не сразу начинают питаться кровью, поэтому при быстром их обнаружении и удалении уменьшается риск быть зараженным возбудителями инфекций, которые находятся в клеще.</w:t>
      </w:r>
      <w:r>
        <w:rPr>
          <w:color w:val="80808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Verdana" w:hAnsi="Verdana" w:cs="Verdana"/>
          <w:b/>
          <w:b/>
          <w:color w:val="000000"/>
          <w:kern w:val="2"/>
          <w:sz w:val="28"/>
        </w:rPr>
      </w:pPr>
      <w:r>
        <w:rPr>
          <w:rFonts w:cs="Verdana" w:ascii="Verdana" w:hAnsi="Verdana"/>
          <w:b/>
          <w:color w:val="000000"/>
          <w:kern w:val="2"/>
          <w:sz w:val="28"/>
        </w:rPr>
        <w:t>Как правильно удалить клеща.</w:t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  <mc:AlternateContent>
          <mc:Choice Requires="wps">
            <w:drawing>
              <wp:inline distT="0" distB="0" distL="0" distR="0">
                <wp:extent cx="56083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обнаружения присосавшегося клеща к коже - его необходимо удалить, и целесообразно это доверить врачу или медицинскому работнику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самостоятельном удалении клеща соблюдайте следующие рекомендации: </w:t>
        <w:br/>
        <w:t>(Выберете наиболее приемлемый для Вас способ извлечения клещей в соответствии с имеющимися возможностями)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Первый способ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Захватите клеща пинцетом или обернутыми чистой марлей пальцами как можно ближе к его ротовому аппарату и осторожными, легкими движениями, покачивая из стороны в сторону, извлеките из кожных покровов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Второй способ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Прочную нитку, как можно ближе к хоботку клеща завязывают в узел, и, растянув концы нитки в стороны, клеща извлекают, подтягивая его вверх. Резкие движения недопустимы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Если при извлечении клеща оторвалась его головка, которая обычно остается в коже и имеет вид черной точки, место присасывания протирают ватой или бинтом, смоченными спиртом, а затем удаляют головку стерильной иглой (предварительно прокаленной на огне)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Удаление клеща необходимо производить с осторожностью, не сдавливая руками или пинцетом его тело, поскольку при этом возможно выдавливание содержимого клеща вместе с возбудителями болезней в ранку. Важно не разорвать клеща при удалении - оставшаяся в коже часть может вызвать воспаление и нагноение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е имеют под собой никаких оснований некоторые надуманные рекомендации о том, что для лучшего удаления рекомендуют накладывать на присосавшегося клеща мазевые повязки или использовать масляные растворы. После удаления клеща, кожу в месте его присасывания обрабатывают настойкой йода или спиртом. Наложение повязки, как правило, не требуется. 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Нельзя удалять клеща зубами, в этом случае не исключается заражение возбудителями инфекций через рот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еловеку, который извлек клеща, необходимо тщательно вымыть руки с мылом, так как через ранки и микротрещины на руках возбудители инфекций могут проникнуть в организм. </w:t>
      </w:r>
    </w:p>
    <w:p>
      <w:pPr>
        <w:pStyle w:val="Style1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Verdana" w:hAnsi="Verdana" w:cs="Verdana"/>
      <w:b/>
      <w:bCs/>
      <w:color w:val="0066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encycl.yandex.ru/cgi-bin/art.pl%3Fencpage%3Dbrokminor%26art%3Dbrokminor/23/23818.html" TargetMode="External"/><Relationship Id="rId3" Type="http://schemas.openxmlformats.org/officeDocument/2006/relationships/hyperlink" Target="http://encycl.yandex.ru/redir?dtype=encyc&amp;url=www.rubricon.ru/qe.asp%3Fqtype%3D4%26rq%3D4%26id%3D1%26aid%3D{A8E34C90-4C1D-4BD2-9BE8-0C0BFAAB5000}" TargetMode="External"/><Relationship Id="rId4" Type="http://schemas.openxmlformats.org/officeDocument/2006/relationships/hyperlink" Target="http://encycl.yandex.ru/redir?dtype=encyc&amp;url=www.rubricon.ru/qe.asp%3Fqtype%3D4%26rq%3D4%26id%3D1%26aid%3D{D805F388-52B9-4FAB-A1EE-971B8DF1015E}" TargetMode="External"/><Relationship Id="rId5" Type="http://schemas.openxmlformats.org/officeDocument/2006/relationships/hyperlink" Target="http://encycl.yandex.ru/redir?dtype=encyc&amp;url=www.rubricon.ru/qe.asp%3Fqtype%3D4%26rq%3D4%26id%3D1%26aid%3D{C5A1213E-0070-4F82-8E80-9F19E6A3785E}" TargetMode="External"/><Relationship Id="rId6" Type="http://schemas.openxmlformats.org/officeDocument/2006/relationships/hyperlink" Target="http://encycl.yandex.ru/redir?dtype=encyc&amp;url=www.rubricon.ru/qe.asp%3Fqtype%3D4%26rq%3D4%26id%3D1%26aid%3D{C5A1213E-0070-4F82-8E80-9F19E6A3785E}" TargetMode="External"/><Relationship Id="rId7" Type="http://schemas.openxmlformats.org/officeDocument/2006/relationships/hyperlink" Target="http://encycl.yandex.ru/redir?dtype=encyc&amp;url=www.rubricon.ru/qe.asp%3Fqtype%3D4%26rq%3D4%26id%3D1%26aid%3D{669F0F71-43C4-4CC7-B1E0-58325D0375F9}" TargetMode="External"/><Relationship Id="rId8" Type="http://schemas.openxmlformats.org/officeDocument/2006/relationships/hyperlink" Target="http://encycl.yandex.ru/redir?dtype=encyc&amp;url=www.rubricon.ru/qe.asp%3Fqtype%3D4%26rq%3D4%26id%3D1%26aid%3D{9BC870EB-6F23-4609-88BB-7CBA09855947}" TargetMode="External"/><Relationship Id="rId9" Type="http://schemas.openxmlformats.org/officeDocument/2006/relationships/hyperlink" Target="http://encycl.yandex.ru/redir?dtype=encyc&amp;url=www.rubricon.ru/qe.asp%3Fqtype%3D4%26rq%3D4%26id%3D1%26aid%3D{8F2D873B-4E56-4D90-9ED6-B86B73C1E7C5}" TargetMode="External"/><Relationship Id="rId10" Type="http://schemas.openxmlformats.org/officeDocument/2006/relationships/hyperlink" Target="http://encycl.yandex.ru/redir?dtype=encyc&amp;url=www.rubricon.ru/qe.asp%3Fqtype%3D4%26rq%3D4%26id%3D1%26aid%3D{C84E0841-2354-4068-B138-B3468AEFB6CD}" TargetMode="External"/><Relationship Id="rId11" Type="http://schemas.openxmlformats.org/officeDocument/2006/relationships/hyperlink" Target="http://encycl.yandex.ru/redir?dtype=encyc&amp;url=www.rubricon.ru/qe.asp%3Fqtype%3D4%26rq%3D4%26id%3D1%26aid%3D{908A99C6-4C94-47BE-AAD6-4C128781395B}" TargetMode="External"/><Relationship Id="rId12" Type="http://schemas.openxmlformats.org/officeDocument/2006/relationships/hyperlink" Target="http://encycl.yandex.ru/redir?dtype=encyc&amp;url=www.rubricon.ru/qe.asp%3Fqtype%3D4%26rq%3D4%26id%3D1%26aid%3D{EAA9348C-08F1-4355-B913-94842FDFC783}" TargetMode="External"/><Relationship Id="rId13" Type="http://schemas.openxmlformats.org/officeDocument/2006/relationships/hyperlink" Target="http://encycl.yandex.ru/redir?dtype=encyc&amp;url=www.rubricon.ru/qe.asp%3Fqtype%3D4%26rq%3D4%26id%3D1%26aid%3D{9C383E62-0418-4E4B-9424-4346E42748C9}" TargetMode="External"/><Relationship Id="rId14" Type="http://schemas.openxmlformats.org/officeDocument/2006/relationships/hyperlink" Target="http://encycl.yandex.ru/redir?dtype=encyc&amp;url=www.rubricon.ru/qe.asp%3Fqtype%3D4%26rq%3D4%26id%3D1%26aid%3D{AC0BB3D9-21CB-486C-AF1E-6F49A1EB25D3}" TargetMode="External"/><Relationship Id="rId15" Type="http://schemas.openxmlformats.org/officeDocument/2006/relationships/hyperlink" Target="http://encycl.yandex.ru/redir?dtype=encyc&amp;url=www.rubricon.ru/qe.asp%3Fqtype%3D4%26rq%3D4%26id%3D1%26aid%3D{73D5FBD5-ECDA-44F2-A623-50106CA8E2B1}" TargetMode="External"/><Relationship Id="rId16" Type="http://schemas.openxmlformats.org/officeDocument/2006/relationships/hyperlink" Target="http://encycl.yandex.ru/redir?dtype=encyc&amp;url=www.rubricon.ru/qe.asp%3Fqtype%3D4%26rq%3D4%26id%3D1%26aid%3D{B46CA767-54F8-48E2-B325-E07CA87DB5C8}" TargetMode="External"/><Relationship Id="rId17" Type="http://schemas.openxmlformats.org/officeDocument/2006/relationships/hyperlink" Target="http://encycl.yandex.ru/redir?dtype=encyc&amp;url=www.rubricon.ru/qe.asp%3Fqtype%3D4%26rq%3D4%26id%3D1%26aid%3D{56BE2867-1754-4046-A0F6-86FBC8118F06}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encycl.yandex.ru/redir?dtype=encyc&amp;url=www.rubricon.ru/showbigimg.asp%3Fid%3D240390563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encycl.yandex.ru/redir?dtype=encyc&amp;url=www.rubricon.ru/showbigimg.asp%3Fid%3D264942119" TargetMode="External"/><Relationship Id="rId22" Type="http://schemas.openxmlformats.org/officeDocument/2006/relationships/hyperlink" Target="http://encycl.yandex.ru/redir?dtype=encyc&amp;url=www.rubricon.ru/qe.asp%3Fqtype%3D4%26rq%3D4%26id%3D1%26aid%3D{7D845918-FBE4-4840-94A1-3F0AB4A194C6}" TargetMode="External"/><Relationship Id="rId23" Type="http://schemas.openxmlformats.org/officeDocument/2006/relationships/hyperlink" Target="http://encycl.yandex.ru/redir?dtype=encyc&amp;url=www.rubricon.ru/qe.asp%3Fqtype%3D4%26rq%3D4%26id%3D1%26aid%3D{4D78FE86-D00F-418E-AC35-27E67AFB5378}" TargetMode="External"/><Relationship Id="rId24" Type="http://schemas.openxmlformats.org/officeDocument/2006/relationships/hyperlink" Target="http://encycl.yandex.ru/redir?dtype=encyc&amp;url=www.rubricon.ru/qe.asp%3Fqtype%3D4%26rq%3D4%26id%3D1%26aid%3D{FAEEB710-4DBC-492E-976C-D4C85E034D88}" TargetMode="External"/><Relationship Id="rId25" Type="http://schemas.openxmlformats.org/officeDocument/2006/relationships/hyperlink" Target="http://encycl.yandex.ru/redir?dtype=encyc&amp;url=www.rubricon.ru/qe.asp%3Fqtype%3D4%26rq%3D4%26id%3D1%26aid%3D{9671F61C-B98F-4145-A76C-88B06EC64649}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9:55:00Z</dcterms:created>
  <dc:creator>User</dc:creator>
  <dc:description/>
  <dc:language>en-US</dc:language>
  <cp:lastModifiedBy>Patient Of Dr.OGen</cp:lastModifiedBy>
  <dcterms:modified xsi:type="dcterms:W3CDTF">2002-09-12T09:55:00Z</dcterms:modified>
  <cp:revision>2</cp:revision>
  <dc:subject/>
  <dc:title>9</dc:title>
</cp:coreProperties>
</file>