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52"/>
        </w:rPr>
      </w:pPr>
      <w:r>
        <w:rPr>
          <w:b/>
          <w:sz w:val="52"/>
        </w:rPr>
        <w:t>Красноярский Государственный</w:t>
      </w:r>
    </w:p>
    <w:p>
      <w:pPr>
        <w:pStyle w:val="TextBodyIndent"/>
        <w:ind w:hanging="0"/>
        <w:jc w:val="center"/>
        <w:rPr/>
      </w:pPr>
      <w:r>
        <w:rPr>
          <w:b/>
          <w:sz w:val="52"/>
        </w:rPr>
        <w:t>Педагогический Университет</w:t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jc w:val="center"/>
        <w:rPr>
          <w:b/>
          <w:b/>
          <w:sz w:val="68"/>
        </w:rPr>
      </w:pPr>
      <w:r>
        <w:rPr>
          <w:b/>
          <w:sz w:val="68"/>
        </w:rPr>
        <w:t>Реферат</w:t>
      </w:r>
    </w:p>
    <w:p>
      <w:pPr>
        <w:pStyle w:val="TextBodyIndent"/>
        <w:ind w:hanging="0"/>
        <w:jc w:val="center"/>
        <w:rPr/>
      </w:pPr>
      <w:r>
        <w:rPr>
          <w:b/>
          <w:sz w:val="48"/>
        </w:rPr>
        <w:t>Тема</w:t>
      </w:r>
      <w:r>
        <w:rPr>
          <w:b/>
          <w:sz w:val="42"/>
        </w:rPr>
        <w:t>: Как гены человека наносят на карту</w:t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боту выполнил:</w:t>
      </w:r>
    </w:p>
    <w:p>
      <w:pPr>
        <w:pStyle w:val="TextBodyIndent"/>
        <w:ind w:hanging="0"/>
        <w:jc w:val="right"/>
        <w:rPr>
          <w:b/>
          <w:b/>
          <w:sz w:val="32"/>
        </w:rPr>
      </w:pPr>
      <w:r>
        <w:rPr>
          <w:b/>
          <w:sz w:val="32"/>
        </w:rPr>
        <w:t>студент группы 40</w:t>
      </w:r>
    </w:p>
    <w:p>
      <w:pPr>
        <w:pStyle w:val="TextBodyIndent"/>
        <w:ind w:hanging="0"/>
        <w:jc w:val="right"/>
        <w:rPr>
          <w:b/>
          <w:b/>
          <w:sz w:val="32"/>
        </w:rPr>
      </w:pPr>
      <w:r>
        <w:rPr>
          <w:b/>
          <w:sz w:val="32"/>
        </w:rPr>
        <w:t>факультета информатики</w:t>
      </w:r>
    </w:p>
    <w:p>
      <w:pPr>
        <w:pStyle w:val="TextBodyIndent"/>
        <w:ind w:hanging="0"/>
        <w:jc w:val="right"/>
        <w:rPr>
          <w:b/>
          <w:b/>
          <w:sz w:val="32"/>
        </w:rPr>
      </w:pPr>
      <w:r>
        <w:rPr>
          <w:b/>
          <w:sz w:val="32"/>
        </w:rPr>
        <w:t>Шишканов Д.В.</w:t>
      </w:r>
    </w:p>
    <w:p>
      <w:pPr>
        <w:pStyle w:val="TextBodyIndent"/>
        <w:ind w:hanging="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оверил:</w:t>
      </w:r>
    </w:p>
    <w:p>
      <w:pPr>
        <w:pStyle w:val="TextBodyIndent"/>
        <w:ind w:hanging="0"/>
        <w:jc w:val="right"/>
        <w:rPr>
          <w:b/>
          <w:b/>
          <w:sz w:val="32"/>
        </w:rPr>
      </w:pPr>
      <w:r>
        <w:rPr>
          <w:b/>
          <w:sz w:val="32"/>
        </w:rPr>
        <w:t>Никольский</w:t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Красноярск 2000г.</w:t>
      </w:r>
      <w:r>
        <w:br w:type="page"/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Генетика человека как фундаментальная, так и прикладная наука. Как фундаментальная наука - это область генетики, которая изучает законы наследственности и изменчивости у самых интересных организмов - человеческих существ. Научные результаты, полученные при этом, ценны для нас не только в теоретическом плане. Вот почему генетика - это также и прикладная наука. Важность ее для благополучия человечества очень велика, успехи, достигнутые в этой области, приносят ученым большую радость, чем новые сведения, полученные в чисто теоретических или чисто прикладных исследованиях.</w:t>
      </w:r>
    </w:p>
    <w:p>
      <w:pPr>
        <w:pStyle w:val="TextBodyIndent"/>
        <w:rPr/>
      </w:pPr>
      <w:r>
        <w:rPr/>
        <w:t>По данным Всемирной организации здравоохранения, около 2,5% новорожденных появляются на свет с различными пороками развития. При этом 1,5-2% из них обусловлены преимущественно неблагоприятными внешними (экзогенными) факторами, а остальные имеют преимущественно генетическую природу. Генетические факторы пороков развития отражают так называемый общий генетический груз популяции, который проявляется более чем у 5% населения планеты. Примерно 1% генетического груза приходится на генные мутации, 0,5% - на хромосомные мутации, около 3-3,5% соответствует болезням с выраженным наследственным компонентом (диабет, атеросклероз, ишемическая болезнь сердца, некоторые опухоли и т.д.). Если к этому добавить, что около 40-50% ранней младенческой смертности и инвалидности с детства обусловлены наследственными факторами и примерно 30% коек в детских стационарах заняты детьми с наследственной патологией, становится понятной безусловная необходимость правильной и рационально организованной ранней диагностики врожденных и наследственных болезней (пренатальной диагностики). Знания в области генетики позволили бы не только установить диагноз еще до рождения, но и предотвратить появление на свет детей с тяжелыми, неисправимыми пороками развития, с социально значимыми смертельными генными и хромосомными болезнями.</w:t>
      </w:r>
    </w:p>
    <w:p>
      <w:pPr>
        <w:pStyle w:val="TextBodyIndent"/>
        <w:rPr/>
      </w:pPr>
      <w:r>
        <w:rPr/>
        <w:t>Число генных болезней, доступных молекулярной диагностике, уже превышает 1000 и продолжает быстро увеличиваться. Созданы и постоянно совершенствуются все новые эффективные и достаточно универсальные методы ДНК-диагностики, такие, как метод полимеразной цепной реакции (ПЦР), автор которой – американский ученый Кэй Муллис отмечен Нобелевской премией 1994 года, метод гибридизации, увековечивший имя его создателя Эд. Саузерна (1975 год), и методы ДНК-секвенирования (анализ первичной последовательности нуклеотидов в цепочке ДНК), разработанные П. Сэнджером.</w:t>
      </w:r>
    </w:p>
    <w:p>
      <w:pPr>
        <w:pStyle w:val="2"/>
        <w:pageBreakBefore w:val="false"/>
        <w:rPr/>
      </w:pPr>
      <w:r>
        <w:rPr/>
        <w:t>Несколько лет назад начались исследования по международной программе "Геном человека", объединившей усилия ученых многих стран. Конечная цель ее – создать подробную карту человеческого генома, то есть полного набора его генов. А цель предлагаемого реферата гораздо более скромная: пробившись сквозь завесу заумных терминов (в каковом отношении генетика – дисциплина неудобоваримая даже для самих генетиков), ввести читателя в курс одного из величайших научных проектов век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  <w:t>География генома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До сих пор возможности науки позволяли составлять разве что генетические карты совсем простеньких организмов, вроде кишечной палочки. Если всю последовательность ее генов, составляющих единственную замкнутую хромосому, распечатать на бумаге в столбик мелким шрифтом, присвоив каждому гену короткое имя из трех-четырех букв, получится книжица страниц в 300 обычного формата. А если так же поступить с человеческим геномом – итоговый труд займет 200 томов по 1000 страниц каждый.</w:t>
      </w:r>
    </w:p>
    <w:p>
      <w:pPr>
        <w:pStyle w:val="Normal"/>
        <w:ind w:firstLine="720"/>
        <w:jc w:val="both"/>
        <w:rPr/>
      </w:pPr>
      <w:r>
        <w:drawing>
          <wp:anchor behindDoc="0" distT="180340" distB="180340" distL="114935" distR="114935" simplePos="0" locked="0" layoutInCell="0" allowOverlap="1" relativeHeight="15">
            <wp:simplePos x="0" y="0"/>
            <wp:positionH relativeFrom="margin">
              <wp:posOffset>91440</wp:posOffset>
            </wp:positionH>
            <wp:positionV relativeFrom="margin">
              <wp:posOffset>2976245</wp:posOffset>
            </wp:positionV>
            <wp:extent cx="2381250" cy="2476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ыне эта необъятная "библиотека" напоминает скорее свалку книг: большинство листов не заполнено, остальные перепутаны, и вообще далеко не всегда ясно, какой том за каким идет. Известно, что геном человека насчитывает около 80000 генов, состоящих в сумме примерно из 3 млрд. пар нуклеотидов (так называется мономер двойной спирали ДНК, подобно тому как аминокислота – мономер белковой молекулы). Локализовано же всего 7000 генов – меньше 10%. Для некоторых районов генома, представляющих особый интерес, составлены довольно детальные карты, для остальных – весьма приблизительные либо вовсе никаких.</w:t>
      </w:r>
    </w:p>
    <w:p>
      <w:pPr>
        <w:pStyle w:val="Normal"/>
        <w:ind w:firstLine="720"/>
        <w:jc w:val="both"/>
        <w:rPr/>
      </w:pPr>
      <w:r>
        <w:rPr>
          <w:sz w:val="28"/>
        </w:rPr>
        <w:t>Карты генома, как и географические, можно строить в разном масштабе, с различным уровнем разрешения – последний зависит от точности метода анализа. Существует две разновидности карт генома – собственно генетические, получаемые косвенными методами, и физические – результат прямого исследования молекулы ДНК. Максимально возможная степень детализации – с точностью до пары нуклеотидов (далее п.н.). Иными словами, самая крупномасштабная карта – полная последовательность нуклеотидов с указанием, где кончается один ген и начинается следующий. Но это предел мечтаний, и пока до него далеко. А то, чем мы сегодня располагаем, - главным образом мелкомасштабные карты всех 23 пар человеческих хромосом с расстоянием между отдельными маркерами – мельчайшими "различимыми на местности объектами" – 7-10 млн. п.н.</w:t>
      </w:r>
    </w:p>
    <w:p>
      <w:pPr>
        <w:pStyle w:val="Normal"/>
        <w:ind w:firstLine="720"/>
        <w:jc w:val="both"/>
        <w:rPr/>
      </w:pPr>
      <w:r>
        <w:rPr>
          <w:sz w:val="28"/>
        </w:rPr>
        <w:t>Начнем с карт, составляемых при помощи косвенных методов изучения геном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арты генетического сцепле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ежде всего заметим, что человеческая ДНК состоит, строго говоря, не только из генов. Ген, или экзон, - это экспрессируемый участок молекулы ДНК, иначе говоря, ее отрезок, на котором, как на станке, "штампуются" молекулы того или иного белка. Но подавляющее большинство нуклеотидных последовательностей в ДНК – интроны, не кодирующие ничего. Не всегда ясно, зачем они нужны и что делают, но – явно нужны и делают, иначе бы их не было.</w:t>
      </w:r>
    </w:p>
    <w:p>
      <w:pPr>
        <w:pStyle w:val="Normal"/>
        <w:ind w:firstLine="720"/>
        <w:jc w:val="both"/>
        <w:rPr/>
      </w:pPr>
      <w:r>
        <w:rPr>
          <w:sz w:val="28"/>
        </w:rPr>
        <w:t>Карта генетического сцепления составляется так. Сначала нужно выбрать маркеры – какие-нибудь признаки организма, о которых точно известно, что они наследственные, а не "благоприобретенные". Правда, признак годится на роль маркера, лишь если по нему имеются различия между индивидами и если эти различия легко выявить. Скажем, цвет глаз, или группа крови, или предрасположенность к некоей болезни.</w:t>
      </w:r>
    </w:p>
    <w:p>
      <w:pPr>
        <w:pStyle w:val="Normal"/>
        <w:ind w:firstLine="720"/>
        <w:jc w:val="both"/>
        <w:rPr/>
      </w:pPr>
      <w:r>
        <w:rPr>
          <w:sz w:val="28"/>
        </w:rPr>
        <w:t>После того как маркеры выбраны, начинается анализ их наследования. У генов есть одно любопытное свойство – они могут рекомбинировать, т.е. перераспределяться. Либо в процессе развития сперматозоидов и яйцеклеток цепочка ДНК случайным образом разрывается и воссоединяется в разных местах, либо просто две хромосомы, составляющие пару (гомологичные), обмениваются соответственными участками. В обоих случаях получается новое сочетание признаков – те, что обычно наследуются совместно, разделяются.</w:t>
      </w:r>
    </w:p>
    <w:p>
      <w:pPr>
        <w:pStyle w:val="Normal"/>
        <w:ind w:firstLine="720"/>
        <w:jc w:val="both"/>
        <w:rPr/>
      </w:pPr>
      <w:r>
        <w:rPr>
          <w:sz w:val="28"/>
        </w:rPr>
        <w:t>Так вот, известна закономерность: чем ближе друг к дружке расположены два гена на хромосоме, тем труднее им "распрощаться" при рекомбинации – один "тянет" за собой другой. На этом и основано построение карт сцепления. Чем реже происходит рекомбинация между данными двумя признаками-маркерами, тем меньше расстояние между генами, их кодирующими.</w:t>
      </w:r>
    </w:p>
    <w:p>
      <w:pPr>
        <w:pStyle w:val="Normal"/>
        <w:ind w:firstLine="720"/>
        <w:jc w:val="both"/>
        <w:rPr/>
      </w:pPr>
      <w:r>
        <w:rPr>
          <w:sz w:val="28"/>
        </w:rPr>
        <w:t>Правда, таким путем можно выяснить лишь взаимное расположение "действующих" геном (экзонов) – вернее, вычислить расстояние между ними на хромосоме по частоте рекомбинаций. Установлено, что если последняя равна 1%, дистанция между генами составляет примерно 1 млн. п.н., или 1 Мб (одну мегабазу – последнее слово и означает "миллион оснований", т.е. нуклеотидов). Одна мегабаза "на местности" соответствует 1 сМ на карте (одной сантиморганиде – название этой единице дали  честь великого генетика Т.Х. Моргана).</w:t>
      </w:r>
    </w:p>
    <w:p>
      <w:pPr>
        <w:pStyle w:val="Normal"/>
        <w:ind w:firstLine="720"/>
        <w:jc w:val="both"/>
        <w:rPr/>
      </w:pPr>
      <w:r>
        <w:rPr>
          <w:sz w:val="28"/>
        </w:rPr>
        <w:t>Но аналогичным способом можно картировать и интроны. Для них маркерами обычно служат так называемые сайты узнавания. Дело в том, что существуют специальные ферменты, предназначенные для разрезания ДНК, - рестриктазы. Это белковые молекулы особого устройства. Грубо говоря, они попросту "шинкуют" ДНК, режут на отрезки, но не как попало, а в определенных местах. Всякая рестриктаза может опознать лишь одну стандартную последовательность из нескольких нуклеотидов. Последняя и становится сайтом узнавания для фермента. А уж как тот "покромсает" ДНК, зависит от того, сколь густо она "усеяна" сайтами узнавания. Молекулы рестриктазы химически связываются с ними и в этих местах рвут цепь ДНК.</w:t>
      </w:r>
    </w:p>
    <w:p>
      <w:pPr>
        <w:pStyle w:val="Normal"/>
        <w:ind w:firstLine="720"/>
        <w:jc w:val="both"/>
        <w:rPr/>
      </w:pPr>
      <w:r>
        <w:rPr>
          <w:sz w:val="28"/>
        </w:rPr>
        <w:t>Имеются сравнительно простые методы измерения длин участков, на которые порезала молекулу ДНК рестриктаза. Любое изменение сайта узнавания ведет к тому, что тот становится "невидимым" для фермента. А значит, ДНК разрезается в других местах и образуются иные по длине фрагмент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ем хорош метод картирования по генетическому сцеплению – его можно применять, не имея ни малейшего представления о структуре генов тех или иных признаков. Достаточно уверенности, что таковые гены есть, а дальнейшие мероприятия направлены на то, чтобы узнать, ГДЕ они, а не КАКИЕ они.</w:t>
      </w:r>
    </w:p>
    <w:p>
      <w:pPr>
        <w:pStyle w:val="Normal"/>
        <w:ind w:firstLine="720"/>
        <w:jc w:val="both"/>
        <w:rPr/>
      </w:pPr>
      <w:r>
        <w:rPr>
          <w:sz w:val="28"/>
        </w:rPr>
        <w:t>Недостатки метода – довольно низкая разрешающая способность (7-10 Мб) и высокая трудоемкость. Кроме того, ген на карте предстает не протяженным отрезком ДНК (каков он "на местности"), а точкой на линии, изображающей ее двойную цепь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конец, к великому сожалению, человек – не дрозофила. Очень легко считать частоту рекомбинации маркеров, скрещивая мелких мушек тысячами и десятками тысяч. А с </w:t>
      </w:r>
      <w:r>
        <w:rPr>
          <w:sz w:val="28"/>
          <w:lang w:val="en-US"/>
        </w:rPr>
        <w:t>Homo sapiens</w:t>
      </w:r>
      <w:r>
        <w:rPr>
          <w:sz w:val="28"/>
        </w:rPr>
        <w:t xml:space="preserve"> такой способ по понятным причинам не годится, и о частоте рекомбинации приходится судить по статистическим данным – скажем, по заболеваемости таким-то наследственным недугом в стольких-то семьях за столько-то десятилетий (а то и веков). Кстати, именно генетическое картирование помогло найти точное расположение на хромосомах генов многих тяжелых наследственных болезней – муковисцидоза, серповидно-клеточной анемии, хореи Гентингтона, болезни Тея-Сакса, поликистоза почек, миотонической дистрофии и други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елкомасштабные физические карт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 ним относят хромосомные и карты кДНК ("к" значит "кодирующей"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Хромосомное картирование довольно грубо, но имеет смысл, когда нужный ген держат, что называется, в руках: известна его структура, он химически выделен, но неизвестно, где он "сидит". Тогда хромосомы, извлеченные из ядра клетки во время ее деления (когда они толстые и хорошо различимы), обрабатывают особыми красителями, придающими им "полосатость": получаются так называемые бэнды – разноокрашенные участки хромосом. Искомый ген размножают в пробирке и при этом  метят его копии, подменяя, например, водород тритием. За таким радиоактивным зондом очень удобно следить: если подмешать его к препарату хромосом и выдержать некоторое время, он химически свяжется с определенным бэндом определенной хромосомы, встав "на свое место" (это называется "гибридизация </w:t>
      </w:r>
      <w:r>
        <w:rPr>
          <w:sz w:val="28"/>
          <w:lang w:val="en-US"/>
        </w:rPr>
        <w:t>in situ</w:t>
      </w:r>
      <w:r>
        <w:rPr>
          <w:sz w:val="28"/>
        </w:rPr>
        <w:t>", т.е. "на месте"). Так были картированы гены альбумина, коллагена, гормона роста и некоторые другие.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ний размер бэнда – около 10 Мб: такова и точность хромосомной карты. Правда, позднейшее усовершенствование – гибридизация с флуоресцентной меткой (</w:t>
      </w:r>
      <w:r>
        <w:rPr>
          <w:sz w:val="28"/>
          <w:lang w:val="en-US"/>
        </w:rPr>
        <w:t>FISH – fluorescent in situ hybridization)</w:t>
      </w:r>
      <w:r>
        <w:rPr>
          <w:sz w:val="28"/>
        </w:rPr>
        <w:t xml:space="preserve"> – повысило разрешение до 5-2 Мб. Более того, разработан даже метод гибридизации меченых генов с хромосомами, извлеченными из ядра неделящейся клетки – и значит, де конденсированными, "развинченными", а не упакованными в компактные образования. В итоге удалось локализовать участки до 0,1 Мб.</w:t>
      </w:r>
    </w:p>
    <w:p>
      <w:pPr>
        <w:pStyle w:val="Normal"/>
        <w:ind w:firstLine="720"/>
        <w:jc w:val="both"/>
        <w:rPr/>
      </w:pPr>
      <w:r>
        <w:drawing>
          <wp:anchor behindDoc="0" distT="180340" distB="180340" distL="114935" distR="114935" simplePos="0" locked="0" layoutInCell="0" allowOverlap="1" relativeHeight="13">
            <wp:simplePos x="0" y="0"/>
            <wp:positionH relativeFrom="margin">
              <wp:posOffset>722630</wp:posOffset>
            </wp:positionH>
            <wp:positionV relativeFrom="margin">
              <wp:posOffset>902335</wp:posOffset>
            </wp:positionV>
            <wp:extent cx="4552950" cy="2990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Карты кДНК отражают расположение экспрессирующихся нуклеотидных последовательностей. По-русски это означает следующее. Допустим, в клетке активно работает, производя белок, некий ген. Что за ген – неизвестно. Где он – тоже. Тогда пользуются тем обстоятельством, что при синтезе белка в клеточном ядре сначала "штампуются" молекулы мРНК – точные копии работающего гена ("м" – матричные). Сей промежуточный продукт можно выловить из клетки и размножить в пробирке, пометив тритием либо радиоактивным фосфором. А дальше все как при хромосомном картировании: зонд пристроился к участку </w:t>
      </w:r>
      <w:r>
        <w:rPr>
          <w:sz w:val="28"/>
          <w:lang w:val="en-US"/>
        </w:rPr>
        <w:t>N</w:t>
      </w:r>
      <w:r>
        <w:rPr>
          <w:sz w:val="28"/>
        </w:rPr>
        <w:t xml:space="preserve"> – значит, экспрессия шла здесь и, следовательно, здесь расположен ген, кодирующий данный бел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рупномасштабные карты гено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Их составляют по общему принципу: сначала кромсают ДНК на куски, разгоняют получившиеся фрагменты в электрическом поле (электрофорез) и затем гибридизируют с меченым зондом. В результате фрагменты упорядочиваются – воссоздается их исходная последовательность. Для этого используют разные методы поиска перекрывающихся участ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любом случае необходимо прежде всего получить фрагменты ДНК картируемого участка в больших количествах. ДНК размножают обычно двумя способами – клонированием и ПЦР.</w:t>
      </w:r>
    </w:p>
    <w:p>
      <w:pPr>
        <w:pStyle w:val="Normal"/>
        <w:ind w:firstLine="720"/>
        <w:jc w:val="both"/>
        <w:rPr/>
      </w:pPr>
      <w:r>
        <w:rPr>
          <w:sz w:val="28"/>
        </w:rPr>
        <w:t>КЛОНИРОВАНИЕ – по современным понятиям сравнительно примитивный метод. Последовательность действий такова: порезали рестриктазой изучаемый участок ДНК – вставили каждый ее отрезок в молекулу вектора (бактериальной, дрожжевой или другой кольцевой ДНК), разрезанную в одной точке той же рестриктазой: получилась рекомбинантная кольцевая ДНК с "чужой" вставкой. Такую смешанную ДНК "вселяют" в ядро клетки-хозяина (обычно бактерии), и та принимается делиться в культуре, благодаря рекомбинантная ДНК – и.о. ее генома – размножается практически до любого количества копий. Результат – набор клонов разных фрагментов картируемой ДНК, или, как его обычно называют, библиотека клонов.</w:t>
      </w:r>
    </w:p>
    <w:p>
      <w:pPr>
        <w:pStyle w:val="Normal"/>
        <w:ind w:firstLine="720"/>
        <w:jc w:val="both"/>
        <w:rPr/>
      </w:pPr>
      <w:r>
        <w:rPr>
          <w:sz w:val="28"/>
        </w:rPr>
        <w:t>ПОЛИМЕРАЗНАЯ ЦЕПНАЯ РЕАКЦИЯ (ПЦР) – лабораторный синтез фрагментов ДНК без клетки-хозяина. В пробирку к фрагменту, который надо размножить, "подсаживают":</w:t>
      </w:r>
    </w:p>
    <w:p>
      <w:pPr>
        <w:pStyle w:val="Normal"/>
        <w:ind w:firstLine="720"/>
        <w:jc w:val="both"/>
        <w:rPr/>
      </w:pPr>
      <w:r>
        <w:rPr>
          <w:sz w:val="28"/>
        </w:rPr>
        <w:t>а) фермент ДНК-полимеразу, который осуществляет воспроизведение ДНК в живых клетках</w:t>
      </w:r>
      <w:r>
        <w:rPr>
          <w:sz w:val="28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  <w:t>б) стройматериал, т.е. отдельные нуклеотиды</w:t>
      </w:r>
      <w:r>
        <w:rPr>
          <w:sz w:val="28"/>
          <w:lang w:val="en-US"/>
        </w:rPr>
        <w:t>;</w:t>
      </w:r>
    </w:p>
    <w:p>
      <w:pPr>
        <w:pStyle w:val="Normal"/>
        <w:ind w:firstLine="720"/>
        <w:jc w:val="both"/>
        <w:rPr/>
      </w:pPr>
      <w:r>
        <w:drawing>
          <wp:anchor behindDoc="0" distT="180340" distB="180340" distL="114935" distR="114935" simplePos="0" locked="0" layoutInCell="0" allowOverlap="1" relativeHeight="14">
            <wp:simplePos x="0" y="0"/>
            <wp:positionH relativeFrom="margin">
              <wp:posOffset>91440</wp:posOffset>
            </wp:positionH>
            <wp:positionV relativeFrom="margin">
              <wp:posOffset>2433955</wp:posOffset>
            </wp:positionV>
            <wp:extent cx="5922010" cy="27330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) прамеры – короткие цепочки нуклеотидов, соответствующие концам размножаемого фрагмента. Тут, как видите, слабое место метода: про упомянутый участок надо кое-что знать заранее – а именно структуру праймеров… </w:t>
      </w:r>
    </w:p>
    <w:p>
      <w:pPr>
        <w:pStyle w:val="Normal"/>
        <w:ind w:firstLine="720"/>
        <w:jc w:val="both"/>
        <w:rPr/>
      </w:pPr>
      <w:r>
        <w:rPr>
          <w:sz w:val="28"/>
        </w:rPr>
        <w:t>Затем пробирку нагревают – фрагмент от жары "расклеивается", разделяясь на две цепи</w:t>
      </w:r>
      <w:r>
        <w:rPr>
          <w:sz w:val="28"/>
          <w:lang w:val="en-US"/>
        </w:rPr>
        <w:t xml:space="preserve">; </w:t>
      </w:r>
      <w:r>
        <w:rPr>
          <w:sz w:val="28"/>
        </w:rPr>
        <w:t>пробирку охлаждают – праймеры присоединяются к концам фрагмента и полимераза начинает свое дело. Чередуя нагревания и охлаждения, можно за полтора часа довести количество копий нужного участка ДНК до нескольких миллионов – в чем и состоит главное преимущество ПЦР перед клонированием. Но у нее есть два недостатка. Один уже упомянут – нужно знать праймеры "в лицо", иначе реакцию не удастся запустить. Второй – техническая невозможность копировать фрагменты длиннее 5-6 п.н.</w:t>
      </w:r>
    </w:p>
    <w:p>
      <w:pPr>
        <w:pStyle w:val="Normal"/>
        <w:ind w:firstLine="720"/>
        <w:jc w:val="both"/>
        <w:rPr/>
      </w:pPr>
      <w:r>
        <w:rPr>
          <w:sz w:val="28"/>
        </w:rPr>
        <w:t>После того как все фрагменты ДНК получены в достаточном количестве копий, их упорядочивают, для чего сперва разделяют электрофорезом, а затем химически связывают (гибридизуют) с меченым зондом, чтобы каждый фрагмент встал на свое место и, так сказать, просигналил о себе: вот он я!</w:t>
      </w:r>
    </w:p>
    <w:p>
      <w:pPr>
        <w:pStyle w:val="Normal"/>
        <w:ind w:firstLine="720"/>
        <w:jc w:val="both"/>
        <w:rPr/>
      </w:pPr>
      <w:r>
        <w:rPr>
          <w:sz w:val="28"/>
        </w:rPr>
        <w:t>Крупномасштабные физические карты генома бывают двух типов. Первый – МАКРОРЕСТРИКЦИОННЫЕ (по принципу "сверху вниз"): ДНК режут редкощепящей рестриктазой на крупные куски, упорядочивают их, потом делят на более мелкие, которые тоже упорядочивают. Такая карта охватывает довольно большие участки генома – до 10 Мб – и не содержит пробелов. Но ее разрешение сравнительно невелико – от 1 Мб до 100 кб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ораздо выше точность у КАРТ КОНТИГ. Их строят по обратному принципу – "снизу вверх". Хромосому шинкуют на очень короткие фрагменты, размножают их и упорядочивают. Набор упорядоченных коротких фрагментов, покрывающих определенный участок хромосомы, - это и есть контига. А где сама она расположена на хромосоме, можно установить методом </w:t>
      </w:r>
      <w:r>
        <w:rPr>
          <w:sz w:val="28"/>
          <w:lang w:val="en-US"/>
        </w:rPr>
        <w:t>FISH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авда, карту контиг трудно расширить до крупных районов хромосомы, поскольку нельзя размножать большие фрагменты ДНК – ни клонированием, ни ПЦР. Хотя в последние годы достигнут серьезный успех: удалось создать гигантскую молекулу-вектор, в которую можно встроить участок человеческой ДНК размером до мегабазы. Этот вектор называется </w:t>
      </w:r>
      <w:r>
        <w:rPr>
          <w:sz w:val="28"/>
          <w:lang w:val="en-US"/>
        </w:rPr>
        <w:t>YAC</w:t>
      </w:r>
      <w:r>
        <w:rPr>
          <w:sz w:val="28"/>
        </w:rPr>
        <w:t xml:space="preserve"> – </w:t>
      </w:r>
      <w:r>
        <w:rPr>
          <w:sz w:val="28"/>
          <w:lang w:val="en-US"/>
        </w:rPr>
        <w:t>the yeast artificial chromosome</w:t>
      </w:r>
      <w:r>
        <w:rPr>
          <w:sz w:val="28"/>
        </w:rPr>
        <w:t xml:space="preserve">, искусственная дрожжевая хромосома. До внедрения </w:t>
      </w:r>
      <w:r>
        <w:rPr>
          <w:sz w:val="28"/>
          <w:lang w:val="en-US"/>
        </w:rPr>
        <w:t xml:space="preserve">YAC </w:t>
      </w:r>
      <w:r>
        <w:rPr>
          <w:sz w:val="28"/>
        </w:rPr>
        <w:t xml:space="preserve">в качестве векторов применялись в основном бактериальные плазмиды – крошечные колечки ДНК, несшие вставки чужеродного материала максимум в 20-40 кб. Смысл применения </w:t>
      </w:r>
      <w:r>
        <w:rPr>
          <w:sz w:val="28"/>
          <w:lang w:val="en-US"/>
        </w:rPr>
        <w:t>YAC</w:t>
      </w:r>
      <w:r>
        <w:rPr>
          <w:sz w:val="28"/>
        </w:rPr>
        <w:t xml:space="preserve"> – значительное уменьшение числа клонов, которые нужно упорядочива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гулка по хромосом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се описанные выше методы позволяют создавать либо приблизительные карты обширных регионов генома, либо подробные "топографические планы" мелких его участков. Как совместить то и другое – закартировать большой район, но детально</w:t>
      </w:r>
      <w:r>
        <w:rPr>
          <w:sz w:val="28"/>
          <w:lang w:val="en-US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</w:rPr>
        <w:t>Современная стратегия заполнения пробелов – прогулка по хромосоме. Ее начинают с какого-нибудь короткого участка, чья нуклеотидная последовательность уже расшифрована. По ней синтезируют праймер, гибридизируют его с первым попавшимся клоном из неупорядоченной геномной библиотеки, а затем "подключают к делу" полимеразу – она делает цепь, комплементарную данному клону. Затем эту цепь секвенируют, а ее хвостик используют в качестве праймера для следующего шага по хромосоме.</w:t>
      </w:r>
    </w:p>
    <w:p>
      <w:pPr>
        <w:pStyle w:val="Normal"/>
        <w:ind w:firstLine="720"/>
        <w:jc w:val="both"/>
        <w:rPr/>
      </w:pPr>
      <w:r>
        <w:rPr>
          <w:sz w:val="28"/>
        </w:rPr>
        <w:t>Вот и прозвучало слово "секвенирование". Так называется новейший, прославленный, подробнейший, точнейший… и, с позволения сказать, тягомотнейший метод картирования генома. Его сущность – полная расшифровка последовательности нуклеотидов. Чтобы в деталях объяснить, как она осуществляется, потребовалась бы двухчасовая лекция по молекулярной биологии. Посему в двух словах: из библиотеки клонов извлекают фрагмент ДНК, вновь клонируют, а получившиеся копии химически преобразуют в набор отрезков ДНК, различающихся по длине лишь на один нуклеотид (вот именно эту стадию практически невозможно описать общедоступным языком – настолько она сложна даже для генетика-профессионала). Затем упомянутые отрезки разделяются на гелевой пластинке в пульсирующем электромагнитном поле (пульс-форез). Последовательность нуклеотидов читают по фореграмме: каждый отрезок "уезжает" по гелевой пластинке настолько далеко, сколь велика его длина, и занимает место в одном из четырех столбцов – в зависимости от того, на какой нуклеотид (а их всего четыре типа) он длиннее соседнего.</w:t>
      </w:r>
    </w:p>
    <w:p>
      <w:pPr>
        <w:pStyle w:val="Normal"/>
        <w:ind w:firstLine="720"/>
        <w:jc w:val="both"/>
        <w:rPr/>
      </w:pPr>
      <w:r>
        <w:drawing>
          <wp:anchor behindDoc="0" distT="180340" distB="180340" distL="114935" distR="114935" simplePos="0" locked="0" layoutInCell="0" allowOverlap="1" relativeHeight="16">
            <wp:simplePos x="0" y="0"/>
            <wp:positionH relativeFrom="margin">
              <wp:posOffset>2526030</wp:posOffset>
            </wp:positionH>
            <wp:positionV relativeFrom="margin">
              <wp:posOffset>992505</wp:posOffset>
            </wp:positionV>
            <wp:extent cx="3571875" cy="4705350"/>
            <wp:effectExtent l="0" t="0" r="0" b="0"/>
            <wp:wrapSquare wrapText="lef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Хотя современные усовершенствования позволяют изучать одновременно до 40 клонов на одном геле, затраты времени и средств все равно огромны. Даже опытная рабочая группа на лучшем оборудовании секвенирует в год не более 100000 п.н. в год. Если принять стоимость анализа каждой пары оснований за доллар – весь геном человека может быть секвенирован за 3000 лет, и обойдется его изучение в 3 миллиарда долларов. Сумма по нынешним временам вполне приемлемая хотя бы на слух, но вот время… Сейчас, правда, развиваются технологии секвенирования второго поколения – высоковольтный капиллярный электрофорез, ионизационная резонансная спектроскопия. Они ускоряют процесс на порядок – стало быть, хватит трех веков (за те же деньги). Обнадеживает, но не слишк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всей видимости, программа "Геном человека" будет успешно выполнена лишь по технологиям третьего поколения, ныне существующих в зачаточном состоянии. К ним в частности, относится прямое чтение последовательности нуклеотидов с помощью сканирующей туннельной или атомной микроскопии. Сегодняшняя наука делает ставку именно на такие методы – иначе прогулка по человеческим хромосомам грозит затянуться на тысячелет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 вот на глаза мне попалась журнальная заметка, датированная мартом 2000 года, о том, что расшифрована последовательность ДНК 22-й человеческой хромосомы. Это первая наиболее полная расшифровка целой структуры в генетическом аппарате человека и – 1</w:t>
      </w:r>
      <w:r>
        <w:rPr>
          <w:sz w:val="28"/>
          <w:lang w:val="en-US"/>
        </w:rPr>
        <w:t>/23</w:t>
      </w:r>
      <w:r>
        <w:rPr>
          <w:sz w:val="28"/>
        </w:rPr>
        <w:t xml:space="preserve"> часть глобального проекта "Геном человека". Впечатляют масштабы коллективного авторства – 216 ученых из Великобритании, США, Японии, Канады и Швеции. Только эта хромосома содержит более 20 генов, изменения в которых приводят к известным заболеваниям человека, в частности (предположительно), и один из генов, обусловливающих шизофрению. Для полного раскрытия генома человека трудиться еще придется долго. Однако, по мнению руководителя геномного проекта Фрэнсиса Коллинза, нынешнее достижение можно уже сравнить с "расщеплением атома или полетом на Луну"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Жуль Верн в своем романе "20 тысяч лье под водой" предполагал создание машины, позволяющей человеку изучать морские глубины. Теперь батискафами, изобретенными Жаком Ивом Кусто, пользуется весь мир, совершенствуя знания о морской флоре и фауне. В 1990 году Гарри Гарриссон в романе "Спасательная шлюпка" описал создание сильных, здоровых, но генетически подавленных рабов. А теперь…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ожет человечеству стоит задуматься над другими последствиями расшифровки генома человека, кроме искоренения наследственных заболеваний. Ведь не ровен час, когда они, эти последствия сами "свалятся нам на голову"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Вспоминая нацистские чистки, начитавшегося Ницше, Гитлера, испытания Водородной бомбы, попытки Генриха Гиммлера создать сверхчеловека, возникает вполне резонный вопрос: А ЧТО ДАЛЬШЕ</w:t>
      </w:r>
      <w:r>
        <w:rPr>
          <w:sz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Журнал "Техника Молодежи". Разные материалы за 1999-2000 г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Материалы, опубликованные в сети Интернет на сайтах </w:t>
      </w:r>
      <w:r>
        <w:rPr>
          <w:sz w:val="28"/>
          <w:lang w:val="en-US"/>
        </w:rPr>
        <w:t>www.kulichki.ru, www.lenta.ru, www.nature.com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6"/>
      <w:type w:val="nextPage"/>
      <w:pgSz w:w="11906" w:h="16838"/>
      <w:pgMar w:left="1418" w:right="1274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pageBreakBefore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8:23:00Z</dcterms:created>
  <dc:creator>Den</dc:creator>
  <dc:description/>
  <dc:language>en-US</dc:language>
  <cp:lastModifiedBy>Den</cp:lastModifiedBy>
  <dcterms:modified xsi:type="dcterms:W3CDTF">2000-05-20T10:23:00Z</dcterms:modified>
  <cp:revision>41</cp:revision>
  <dc:subject/>
  <dc:title/>
</cp:coreProperties>
</file>