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</w:rPr>
        <w:t>Французский ученый Жан Батист Ламарк стал первым биологом, попытавшимся создать стройную и целостную теорию эволюции живого мира. Не оцененная современниками, полвека спустя его теория стала предметом горячих дискуссий, которые не прекратились и в наше время.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>Жан Батист Пьер Антуан де Моне, шевалье де Ламарк, родился 1 августа 1744 г. в местечке Базантен, в семье небогатых дворян. Родители хотели сделать его священником, но в 16 лет Ламарк оставил иезуитский колледж и пошел добровольцем в действующую армию. В сражениях он проявил незаурядную храбрость и дослужился до звания офицера.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>В возрасте 24 лет Ламарк оставил военную службу и приехал в Париж, чтобы учиться медицине. Во время обучения его увлекли естественные науки, особенно ботаника. Таланта и старания молодому ученому было не занимать, и в 1778 г. он выпустил трехтомный труд «Французская флора». Книга принесла ему известность, он вошел в число крупнейших французских ботаников. Пять лет спустя Ламарка избрали членом Парижской академии наук.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>В 1789 – 1794 гг. во Франции разразилась великая революция, которую Ламарк встретил с одобрением. Она коренным образом изменила судьбу большинства французов. Грозный 1793 год резко изменил и судьбу самого Ламарка. Старые учреждения закрывались или преобразовывались. Королевский ботанический сад, где работал Ламарк, был преобразован в Музей естественной истории. Ламарку предложили оставить занятия ботаникой и возглавить кафедру «естественной истории насекомых и червей». Теперь бы ее называли кафедрой зоологии беспозвоночных.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Нелегко было почти 50 – летнему человеку менять специальность, но упорство ученого помогло преодолеть все трудности. Ламарк стал таким же знатоком в области зоологии, каким был в области ботаники.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>Ламарк увлеченно взялся за изучение беспозвоночных животных (кстати, именно он в 1796 г. предложил назвать их «беспозвоночными»). С 1815 по 1822 г. выходил в свет капитальный семитомный труд Ламарка «Естественная история беспозвоночных». В нем он описал все известные в то время роды и виды беспозвоночных. Линней разделил их только на два класса (червей и насекомых), Ламарк же выделил среди них 10 классов. (Современные ученые, заметим, выделяют среди беспозвоночных более 30 типов.)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Ламарк ввел в обращение и еще один термин, ставший общепринятым, - «биология» (в 1802 г.).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>Но самым важным трудом Ламарка стала книга «Философия зоология», вышедшая в 1809 г. В ней он изложил свою теорию эволюции живого мира.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>Всех животных Ламарк распределил по шести ступеням, уровням (или, как он говорил, градациям) по сложности их организации. Дальше всего от человека стоят инфузории, ближе всего к нему – млекопитающие. При этом всему живому присуще стремление развиваться от простого к сложному, продвигаться по «ступеням» вверх.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 xml:space="preserve">В живом мире постоянно происходит плавная эволюция. Исходя из этого, Ламарк пришел к выводу, что видов в природе на самом  деле не существует, есть только отдельные особи. Ламарк последовательно применил в своей теории знаменитый принцип Лейбница: «Природа не делает скачков». Отрицая существование видов, Ламарк ссылался на свой огромный опят систематика: 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>«Только тот, кто долго и усиленно занимался определением видов и обращался к богатым коллекциям, может знать, до какой степени виды сливаются одни с другими. Я спрашиваю, какой опытный зоолог или ботаник не убежден в основательности только что сказанного мною? Поднимитесь до рыб, рептилий, птиц, даже до млекопитающих, и вы увидите повсюду постепенные переходы между соседними видами и даже родами».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>Почему же человек не замечает постоянного превращения одних видов в другие? Ламарк отвечал на этот вопрос так: «Допустим, что человеческая жизнь длится не более одной секунды, в этом случае ни один человек, занявшийся созерцанием часовой стрелки, не увидит, как она выходит из своего положения». Даже через десятки поколений ее движение не будет заметным!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>Совершенствуясь, организмы вынуждены приспосабливаться к условиям внешней среды. Как это происходит согласно теории Ламарка?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>Для объяснения этого ученый сформулировал несколько «законов». Прежде всего, это «закон упражнения и не упражнения органов». Наибольшую известность из примеров, приведенных Ламарком, приобрел пример с жирафами. Жирафам приходится постоянно вытягивать шею, чтобы дотянуться до листьев, растущих у них над головой. Поэтому их шеи становятся длиннее, вытягиваются. Муравьеду, чтобы ловить муравьев в глубине муравейника, приходится постоянно вытягивать язык, и тот становится длинным и тонким. С другой стороны, кроту под землей глаза только мешают, и они постепенно исчезают.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>Если орган часто упражняется, он развивается. Если орган не упражняется, он постепенно отмирает.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>Другой «закон» Ламарка – «закон наследования приобретенных признаков». Полезные признаки, приобретенные животным, по мнению Ламарка, передаются потомству. Жирафы передали потомкам вытянутую шею, муравьеды унаследовали длинный язык, и т.д.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>Как же восприняли современники теорию Ламарка? Одни ученые оставили «Философию зоологии» без всякого внимания, другие принялись разносить ее в пух и прах. Ламарк преподнес свою книгу в подарок французскому императору Наполеону Бонапарту, но тот так отругал ее, что пожилой ученый не смог удержаться от слез.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 xml:space="preserve">Даже Чарлз Дарвин первоначально весьма резко отзывался о книге Ламарка: «Да сохранит меня небо от глупого ламарковского </w:t>
      </w:r>
      <w:r>
        <w:rPr>
          <w:sz w:val="26"/>
          <w:lang w:val="en-US"/>
        </w:rPr>
        <w:t>“</w:t>
      </w:r>
      <w:r>
        <w:rPr>
          <w:sz w:val="26"/>
        </w:rPr>
        <w:t>стремления к прогрессу</w:t>
      </w:r>
      <w:r>
        <w:rPr>
          <w:sz w:val="26"/>
          <w:lang w:val="en-US"/>
        </w:rPr>
        <w:t>”</w:t>
      </w:r>
      <w:r>
        <w:rPr>
          <w:sz w:val="26"/>
        </w:rPr>
        <w:t xml:space="preserve">, </w:t>
      </w:r>
      <w:r>
        <w:rPr>
          <w:sz w:val="26"/>
          <w:lang w:val="en-US"/>
        </w:rPr>
        <w:t>“</w:t>
      </w:r>
      <w:r>
        <w:rPr>
          <w:sz w:val="26"/>
        </w:rPr>
        <w:t>приспособления вследствие хотения животных</w:t>
      </w:r>
      <w:r>
        <w:rPr>
          <w:sz w:val="26"/>
          <w:lang w:val="en-US"/>
        </w:rPr>
        <w:t>”</w:t>
      </w:r>
      <w:r>
        <w:rPr>
          <w:sz w:val="26"/>
        </w:rPr>
        <w:t>»; «Ламарк повредил вопросу своим нелепым, хотя и умным трудом».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>Но, тем не менее, возрождение ламаркизма началось именно с появлением эволюционной теории Дарвина в 1859 г. Весьма символично, что Дарвин родился в тот самый год, когда во Франции была напечатана книга Ламарка.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>Ламаркисты создали целую научную школу, дополняя дарвиновскую идею отбора и «выживания наиболее приспособленного» более благородным, с человеческой точки зрения, «стремлением к прогрессу» в живой природе.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>Скончался Ламарк в бедности и безвестности, дожив до 85 лет, 18 декабря 1829 г. До последнего его часа с ним оставалась его дочь Корнелия, писавшая под диктовку ослепшего отца.</w:t>
      </w:r>
    </w:p>
    <w:p>
      <w:pPr>
        <w:pStyle w:val="Normal"/>
        <w:rPr/>
      </w:pPr>
      <w:r>
        <w:rPr>
          <w:sz w:val="26"/>
        </w:rPr>
        <w:t xml:space="preserve">   </w:t>
      </w:r>
      <w:r>
        <w:rPr>
          <w:sz w:val="26"/>
        </w:rPr>
        <w:t xml:space="preserve">В 1909 г., в столетнюю годовщину выхода в свет «Философии зоологии», в Париже был торжественно открыт памятник Ламарку. На одном из барельефов памятника изображен Ламарк в старости, потерявший зрение. Он сидит в кресле, а его дочь, стоя рядом, говорит ему: «Потомство будет восхищаться Вами отец, оно отомстит за Вас».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ЖАН              БАТИСТ      </w:t>
      </w:r>
    </w:p>
    <w:p>
      <w:pPr>
        <w:pStyle w:val="TextBody"/>
        <w:rPr/>
      </w:pPr>
      <w:r>
        <w:rPr/>
        <w:t>ЛАМАРК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Ученицы 10 класса</w:t>
      </w:r>
      <w:r>
        <w:rPr>
          <w:sz w:val="26"/>
          <w:lang w:val="en-US"/>
        </w:rPr>
        <w:t xml:space="preserve"> “</w:t>
      </w:r>
      <w:r>
        <w:rPr>
          <w:sz w:val="26"/>
        </w:rPr>
        <w:t>А</w:t>
      </w:r>
      <w:r>
        <w:rPr>
          <w:sz w:val="26"/>
          <w:lang w:val="en-US"/>
        </w:rPr>
        <w:t>”</w:t>
      </w:r>
      <w:r>
        <w:rPr>
          <w:sz w:val="26"/>
        </w:rPr>
        <w:t xml:space="preserve">                                                        Смирновой Светы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2:37:00Z</dcterms:created>
  <dc:creator>SVETA</dc:creator>
  <dc:description/>
  <dc:language>en-US</dc:language>
  <cp:lastModifiedBy>SVETA</cp:lastModifiedBy>
  <cp:lastPrinted>1999-12-21T20:53:00Z</cp:lastPrinted>
  <dcterms:modified xsi:type="dcterms:W3CDTF">1999-12-21T17:54:00Z</dcterms:modified>
  <cp:revision>8</cp:revision>
  <dc:subject/>
  <dc:title>Французский ученый Жан Батист Ламарк стал первым биологом, попытавшимся создать строй-ную и целостную теорию эволюции живого мира</dc:title>
</cp:coreProperties>
</file>