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UkrainianKudriashov" w:cs="UkrainianKudriashov" w:ascii="UkrainianKudriashov" w:hAnsi="UkrainianKudriashov"/>
          <w:b/>
          <w:bCs/>
          <w:sz w:val="14"/>
          <w:szCs w:val="14"/>
        </w:rPr>
        <w:t>Îðãàíè÷ â-âà.Ñîåäèí.óãëåðîäà.Òåîðèÿÿ ñòðîåíèÿ îðãàíè÷ ñîåäèíåíèé.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Îðãàíè÷ âåù-âà îò ñëîâà îðãàíèçì.Áåç âìåøàòåëüñòâà ÷åëîâåêà îðã.âåù-âà ïîëó÷èòü íåëüçÿ â1812ã Âåøåð ñèíòåçèðîâàë ìî÷åâèíó-êîíå÷íûé ïðîäóêò àçîòèñòîãî îáìåíà. 1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</w:rPr>
        <w:t>îðãàí âåù-âà,ñîåäèí óãëåðîäà</w:t>
      </w:r>
      <w:r>
        <w:rPr>
          <w:rFonts w:eastAsia="UkrainianKudriashov" w:cs="UkrainianKudriashov" w:ascii="UkrainianKudriashov" w:hAnsi="UkrainianKudriashov"/>
          <w:sz w:val="14"/>
          <w:szCs w:val="14"/>
        </w:rPr>
        <w:t xml:space="preserve">-Îðãàíè÷ è íåîðãàíè÷ â-âà îòëè÷. Äðóã îò äðóãà: 1-àÿ îñîáåííîñòü îðãàíè÷åñêèõ ñîåäèíåèé-çàãîðàþòñÿ è çãîðàþò ñ îáðàçîâ. Óãëåêèñëîãî ãàçà è âîäû.À íåîðãàíè÷åñêèå èçìåíÿÿþò ñâîå ñîñòîÿíèå.Â ñîñòàâ îðãàíè÷ åëìåíòîâ âõîäÿò î÷åíü îãðàíè÷åíûé àññîðòèìåíò àòîìîâ:Óãëåðîä4,âîäîðîä1,êèñëîðîä2,ñåðà,ôîñôîð, âõîäÿò â îðã.ñîåäèíåíèÿ. </w:t>
      </w:r>
      <w:r>
        <w:rPr>
          <w:rFonts w:eastAsia="UkrainianKudriashov" w:cs="UkrainianKudriashov" w:ascii="UkrainianKudriashov" w:hAnsi="UkrainianKudriashov"/>
          <w:sz w:val="14"/>
          <w:szCs w:val="14"/>
          <w:u w:val="single"/>
        </w:rPr>
        <w:t>Îðãàíè÷åñêèå ñîåäèíåíèÿ</w:t>
      </w:r>
      <w:r>
        <w:rPr>
          <w:rFonts w:eastAsia="UkrainianKudriashov" w:cs="UkrainianKudriashov" w:ascii="UkrainianKudriashov" w:hAnsi="UkrainianKudriashov"/>
          <w:sz w:val="14"/>
          <w:szCs w:val="14"/>
        </w:rPr>
        <w:t xml:space="preserve"> óãëåðîäà ñ âîäîðîäîì è èõ ïðîèçâîäíûå.</w:t>
      </w:r>
      <w:r>
        <w:rPr>
          <w:rFonts w:eastAsia="UkrainianKudriashov" w:cs="UkrainianKudriashov" w:ascii="UkrainianKudriashov" w:hAnsi="UkrainianKudriashov"/>
          <w:sz w:val="14"/>
          <w:szCs w:val="14"/>
          <w:u w:val="single"/>
        </w:rPr>
        <w:t>N</w:t>
      </w:r>
      <w:r>
        <w:rPr>
          <w:rFonts w:eastAsia="UkrainianKudriashov" w:cs="UkrainianKudriashov" w:ascii="UkrainianKudriashov" w:hAnsi="UkrainianKudriashov"/>
          <w:sz w:val="14"/>
          <w:szCs w:val="14"/>
        </w:rPr>
        <w:t xml:space="preserve"> Nh3(ammiak) N2H4(hydrozin).Ñïîñîáíîñòü äàâàòü áîëüøîå ÷èñëî ñîåäèíåèé ñ âîäîðîäîì ó óãëåðîäà è êðåìíèÿÿ ñõîäíû,ò.ê îáà  àõîäÿòñÿ â 4 ãðóïïå è âàëåíòíîñòü ïî âîäîðîäó ó íèõ îäèíàêîâà(IV).Íî ó óãëåðîäà åòèõ ñîåäèíåíèé áîëüøå,ò.ê ó íåãî ìåíüøå ðàäèóñ àòîìà.Óãëåðîä- ìèíèìàêñ ò.å èìååò ìèí ðàäèóñ àòîìà è ìàêñ âàëåíòíîñòü ïî âîäîðîäó.</w:t>
      </w:r>
    </w:p>
    <w:p>
      <w:pPr>
        <w:pStyle w:val="Normal"/>
        <w:rPr/>
      </w:pPr>
      <w:r>
        <w:rPr>
          <w:rFonts w:eastAsia="UkrainianKudriashov" w:cs="UkrainianKudriashov" w:ascii="UkrainianKudriashov" w:hAnsi="UkrainianKudriashov"/>
          <w:b/>
          <w:bCs/>
          <w:sz w:val="14"/>
          <w:szCs w:val="14"/>
        </w:rPr>
        <w:t>2.Òåîðèÿ ñòðîåíèÿ îðãàíè÷ ñîåäèíåíèé.</w:t>
      </w:r>
      <w:r>
        <w:rPr>
          <w:rFonts w:eastAsia="UkrainianKudriashov" w:cs="UkrainianKudriashov" w:ascii="UkrainianKudriashov" w:hAnsi="UkrainianKudriashov"/>
          <w:sz w:val="14"/>
          <w:szCs w:val="14"/>
        </w:rPr>
        <w:t xml:space="preserve">Äëÿ îáúÿñíåíèÿ íàëè÷èÿ ðàçë ñâ-â ó ñîåäèíåèé ñ îäèíàíàê ñîñò-åì ìîëåêóëû áûëà ðàçðàáîòàíà òåîðèÿ õèìè÷.ñòðîåíèÿ îðãàíè÷.ñîåäèíåèé .Òåîðèÿ Áóòëåðîâà-èñïëüçîâàë àòîìî ìîëåêóëÿÿðíîå ó÷åíèå Ëîìîíîñîâà.Ïîä õèìè÷ ñòðîåíèåì </w:t>
      </w:r>
      <w:r>
        <w:rPr>
          <w:rFonts w:eastAsia="UkrainianKudriashov" w:cs="UkrainianKudriashov" w:ascii="UkrainianKudriashov" w:hAnsi="UkrainianKudriashov"/>
          <w:sz w:val="14"/>
          <w:szCs w:val="14"/>
          <w:u w:val="single"/>
        </w:rPr>
        <w:t>Áóòëåðî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â ïîíèìàë ïîñëåäîâàòåëüíîñòü ñîåä-é àòîìîâ â ìîëåêóëå.: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</w:rPr>
        <w:t>1</w:t>
      </w:r>
      <w:r>
        <w:rPr>
          <w:rFonts w:eastAsia="UkrainianKudriashov" w:cs="UkrainianKudriashov" w:ascii="UkrainianKudriashov" w:hAnsi="UkrainianKudriashov"/>
          <w:sz w:val="14"/>
          <w:szCs w:val="14"/>
        </w:rPr>
        <w:t xml:space="preserve"> àòîìû â ìîëåêóëå ñîåä-ñÿ â îïðåäåë. Ïîñëåäîâàòåëüíîñòè ñîãëàñíî èõ âàëåíòíîñòè.òàê ÷òî ñâîáîäíûõ âàëåíòíîñòåé  íå îñòàåòñÿ.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</w:rPr>
        <w:t>2</w:t>
      </w:r>
      <w:r>
        <w:rPr>
          <w:rFonts w:eastAsia="UkrainianKudriashov" w:cs="UkrainianKudriashov" w:ascii="UkrainianKudriashov" w:hAnsi="UkrainianKudriashov"/>
          <w:sz w:val="14"/>
          <w:szCs w:val="14"/>
        </w:rPr>
        <w:t xml:space="preserve"> ñâ-âà îðã âåùåñòâ çàâèñÿò íå òîëüêî îò êà÷åñòâåííîãî è êîëè÷åñòâåííîãî ñîñòàâà ìîëåêóëû íî è îò ïîðÿäêà ñîåäèíåèé àòîìîâ â íåé í-ñ-ñ-îí ñ2í6 äèìòèë. Ñïèðò ò=+75.Â íîðì óñëîâèÿõ æèäêîñòü. í-ñ-î-ñ-í äèìòèë. Åôèð ò=-12.ïðè í.ó-ãàç.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</w:rPr>
        <w:t>3 Ñâ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-âà âåù-â çàâèñÿò îò âçàèìðîãî âëèÿíèÿ àòîìà â ìîëåêóëàõ.((-í2 -ãàç,ãîðèò;Î2ïîääåðæ ãîðåíèå==í2î æèäê,íå ïîääåðæ. ãîðåíèå.)(Na-ìåòàëë,â âîäå íå ðàñòâ.ÿäîâèò;Ñl â âîäå íå ðàñòâ.ÿäîâèò,==NaCl-ïîâàðåííàÿ ñîëü))</w:t>
      </w:r>
    </w:p>
    <w:p>
      <w:pPr>
        <w:pStyle w:val="Normal"/>
        <w:rPr/>
      </w:pPr>
      <w:r>
        <w:rPr>
          <w:rFonts w:eastAsia="UkrainianKudriashov" w:cs="UkrainianKudriashov" w:ascii="UkrainianKudriashov" w:hAnsi="UkrainianKudriashov"/>
          <w:sz w:val="14"/>
          <w:szCs w:val="14"/>
        </w:rPr>
        <w:t>3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</w:rPr>
        <w:t>Èçîìåðèÿ è ãîìîëîãèÿ.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Ñîåäèíåíèÿ êîòîðûå èìåþò îäèíàêîâûé êîëè÷åñòâåííûé è êà÷åñòâåííûé ñîñòàâ,íî îòëè÷àþòñÿÿ ïîñëåäîâàòåëüíîñòüþ ñîåä-íèé àòîìîâ â ìîëåêóëå íàçûâàþòñÿ</w:t>
      </w:r>
      <w:r>
        <w:rPr>
          <w:rFonts w:eastAsia="UkrainianKudriashov" w:cs="UkrainianKudriashov" w:ascii="UkrainianKudriashov" w:hAnsi="UkrainianKudriashov"/>
          <w:i/>
          <w:iCs/>
          <w:sz w:val="14"/>
          <w:szCs w:val="14"/>
        </w:rPr>
        <w:t xml:space="preserve"> èçîìåðàìè. 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Ñ óâåëè÷åíèåì ÷èñëà àòîìîâ â ìîëåêóëå ÷èñëî èçîìåðîâ áûñòðî âîçðàñòàåò.Ñîåäèíåíèÿ êîòîðûå èìåþò îäèíàêîâûé êà÷åñòâåííûé ñîñòàâ,íî ðàçëè÷íîå êîë-âî àòîìîâ-</w:t>
      </w:r>
      <w:r>
        <w:rPr>
          <w:rFonts w:eastAsia="UkrainianKudriashov" w:cs="UkrainianKudriashov" w:ascii="UkrainianKudriashov" w:hAnsi="UkrainianKudriashov"/>
          <w:i/>
          <w:iCs/>
          <w:sz w:val="14"/>
          <w:szCs w:val="14"/>
        </w:rPr>
        <w:t>ãîìîëîãèÿ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.Ñîåä-èÿ,êîòîðûå èìåþò îäèíàê. Êà÷åñòâ. ñîñòàâ è îñáåííîñòè ñîåä-ÿ àòîìîâ â ìîëåêóëàõ ïðîÿâëÿþò ñõîäíûå õèì.ñâ-âà è îáúåäåíÿþòñÿ â ãîìîëîãè÷åñêèå ðÿÿäû.ÑÍ4-ìåòàí;Ñ2Í6 ýòàí;Ñ3Í8-ïðîïàí;Ñ4Í10-áóòàí==Â-âà,êîòîðûå îòëè÷àþòñÿ ïî ñâîåìó ñîñòàâó íà îäíó èëè íåñêîëüêî ãðóïï ÑÍ2-</w:t>
      </w:r>
      <w:r>
        <w:rPr>
          <w:rFonts w:eastAsia="UkrainianKudriashov" w:cs="UkrainianKudriashov" w:ascii="UkrainianKudriashov" w:hAnsi="UkrainianKudriashov"/>
          <w:i/>
          <w:iCs/>
          <w:sz w:val="14"/>
          <w:szCs w:val="14"/>
        </w:rPr>
        <w:t xml:space="preserve">ãîìîëîãè  </w:t>
      </w:r>
    </w:p>
    <w:p>
      <w:pPr>
        <w:pStyle w:val="Normal"/>
        <w:rPr/>
      </w:pPr>
      <w:r>
        <w:rPr>
          <w:rFonts w:eastAsia="UkrainianKudriashov" w:cs="UkrainianKudriashov" w:ascii="UkrainianKudriashov" w:hAnsi="UkrainianKudriashov"/>
          <w:sz w:val="14"/>
          <w:szCs w:val="14"/>
        </w:rPr>
        <w:t>Ï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</w:rPr>
        <w:t>ðåäåëüíî óãëåâîäîðîäíûå Àëêàíû1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)</w:t>
      </w:r>
      <w:r>
        <w:rPr>
          <w:rFonts w:eastAsia="UkrainianKudriashov" w:cs="UkrainianKudriashov" w:ascii="UkrainianKudriashov" w:hAnsi="UkrainianKudriashov"/>
          <w:b/>
          <w:bCs/>
          <w:i/>
          <w:iCs/>
          <w:sz w:val="14"/>
          <w:szCs w:val="14"/>
        </w:rPr>
        <w:t>Ãîìîëîãè÷åñêèé ðÿä ïðåäåëüíûõ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</w:rPr>
        <w:t xml:space="preserve"> </w:t>
      </w:r>
      <w:r>
        <w:rPr>
          <w:rFonts w:eastAsia="UkrainianKudriashov" w:cs="UkrainianKudriashov" w:ascii="UkrainianKudriashov" w:hAnsi="UkrainianKudriashov"/>
          <w:b/>
          <w:bCs/>
          <w:i/>
          <w:iCs/>
          <w:sz w:val="14"/>
          <w:szCs w:val="14"/>
        </w:rPr>
        <w:t>óãëåâîäîðîäîâ</w:t>
      </w:r>
      <w:r>
        <w:rPr>
          <w:rFonts w:eastAsia="UkrainianKudriashov" w:cs="UkrainianKudriashov" w:ascii="UkrainianKudriashov" w:hAnsi="UkrainianKudriashov"/>
          <w:i/>
          <w:iCs/>
          <w:sz w:val="14"/>
          <w:szCs w:val="14"/>
        </w:rPr>
        <w:t xml:space="preserve"> .=Â 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Ìîëåêóëû ýòèõ ñîåäèíåíèé áåç ïîâûøåíÿ âàëåíòíîñòè íåëüçÿ äîáàâèòü íè îäíîãî àòîìà âîäîðîäà,ò.ê äîñòèãíóò ïðåäåë íàñûùåíèÿ âîäîðîäà.Â ýòèõ ñîåäèí-ÿõ ìèí âàëåíòíîñòè ðàñõîäîâàíû íà ñîåä-ÿ àòîìîà óãëåðîäà ìåæäó ñîáîé,à ìàêñ íàñûùåíû âîäîðîäîì.</w:t>
      </w:r>
      <w:r>
        <w:rPr>
          <w:rFonts w:eastAsia="UkrainianKudriashov" w:cs="UkrainianKudriashov" w:ascii="UkrainianKudriashov" w:hAnsi="UkrainianKudriashov"/>
          <w:i/>
          <w:iCs/>
          <w:sz w:val="14"/>
          <w:szCs w:val="14"/>
        </w:rPr>
        <w:t xml:space="preserve">Ïðåäåëüíûå èëè àëêàíû </w:t>
      </w:r>
      <w:r>
        <w:rPr>
          <w:rFonts w:eastAsia="UkrainianKudriashov" w:cs="UkrainianKudriashov" w:ascii="UkrainianKudriashov" w:hAnsi="UkrainianKudriashov"/>
          <w:sz w:val="14"/>
          <w:szCs w:val="14"/>
        </w:rPr>
        <w:t xml:space="preserve">.Â íàçâàíèè ýòèõ âîäîðîäîâ åñòü îêîí÷àíèå </w:t>
      </w:r>
      <w:r>
        <w:rPr>
          <w:rFonts w:eastAsia="UkrainianKudriashov" w:cs="UkrainianKudriashov" w:ascii="UkrainianKudriashov" w:hAnsi="UkrainianKudriashov"/>
          <w:i/>
          <w:iCs/>
          <w:sz w:val="14"/>
          <w:szCs w:val="14"/>
          <w:u w:val="single"/>
        </w:rPr>
        <w:t>àí</w:t>
      </w:r>
      <w:r>
        <w:rPr>
          <w:rFonts w:eastAsia="UkrainianKudriashov" w:cs="UkrainianKudriashov" w:ascii="UkrainianKudriashov" w:hAnsi="UkrainianKudriashov"/>
          <w:sz w:val="14"/>
          <w:szCs w:val="14"/>
        </w:rPr>
        <w:t xml:space="preserve">,êîðåíü 1-ûõ 4-åõ âîçíèê èñòîðè÷åñêè,à ñ 5-ãî îò ìàòåìàòè÷åñêèõ ïîðÿäêîâûõ ÷èñåë.Ñ5Í12-ïåíòàí;Ñ6Í14-ãåêñàí;Ñ7Í16 ãåïòàí;Ñ8í18 àêòàí;Ñ9Í20 íîíàí;Îáùàÿÿ ôîðìóëà </w:t>
      </w:r>
      <w:r>
        <w:rPr>
          <w:rFonts w:eastAsia="UkrainianKudriashov" w:cs="UkrainianKudriashov" w:ascii="UkrainianKudriashov" w:hAnsi="UkrainianKudriashov"/>
          <w:i/>
          <w:iCs/>
          <w:sz w:val="14"/>
          <w:szCs w:val="14"/>
        </w:rPr>
        <w:t>ÑnH2n+2.</w:t>
      </w:r>
    </w:p>
    <w:p>
      <w:pPr>
        <w:pStyle w:val="Normal"/>
        <w:rPr/>
      </w:pPr>
      <w:r>
        <w:rPr>
          <w:rFonts w:eastAsia="UkrainianKudriashov" w:cs="UkrainianKudriashov" w:ascii="UkrainianKudriashov" w:hAnsi="UkrainianKudriashov"/>
          <w:b/>
          <w:bCs/>
          <w:sz w:val="14"/>
          <w:szCs w:val="14"/>
        </w:rPr>
        <w:t>2Èçîìåðèÿ Àëêàíîâ(ïðåäåëüíî óãëåâîäîðîäîâ)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Äëÿ àëêàíîâ õàð-íà ñòðóêòóðíàÿ èçîìåðèÿ è åå ïîäâèä èçîìåðèÿ óãëåâîäîðîäíîé öåïè -ñ-ñ-ñ-ñ- ï áóòàí;-ñ-ñ-ñ-èçî-áóòàí                                                                                                                                                                                                          -        - ñ-</w:t>
      </w:r>
    </w:p>
    <w:p>
      <w:pPr>
        <w:pStyle w:val="Normal"/>
        <w:rPr/>
      </w:pPr>
      <w:r>
        <w:rPr>
          <w:rFonts w:eastAsia="UkrainianKudriashov" w:cs="UkrainianKudriashov" w:ascii="UkrainianKudriashov" w:hAnsi="UkrainianKudriashov"/>
          <w:sz w:val="14"/>
          <w:szCs w:val="14"/>
        </w:rPr>
        <w:t>Äëÿ íàçâàíèÿ îðãþñîåäèíåèé ïðèíÿÿòà ìåæäóí.ñèñòåìà ÈÞÏÀÊ.Â îñíîâå ëåæèò íàçâàíèå ðàäèêàëà ó êîòîðîãî îêîí÷àíèå çàìåíÿåòñÿ íà -èë-.</w:t>
      </w:r>
      <w:r>
        <w:rPr>
          <w:rFonts w:eastAsia="UkrainianKudriashov" w:cs="UkrainianKudriashov" w:ascii="UkrainianKudriashov" w:hAnsi="UkrainianKudriashov"/>
          <w:sz w:val="14"/>
          <w:szCs w:val="14"/>
          <w:u w:val="single"/>
        </w:rPr>
        <w:t>Ðàäèêàë</w:t>
      </w:r>
      <w:r>
        <w:rPr>
          <w:rFonts w:eastAsia="UkrainianKudriashov" w:cs="UkrainianKudriashov" w:ascii="UkrainianKudriashov" w:hAnsi="UkrainianKudriashov"/>
          <w:sz w:val="14"/>
          <w:szCs w:val="14"/>
        </w:rPr>
        <w:t xml:space="preserve"> îñòàòîê ïðåäåëüíîãî óãëåâîäîðîäà ïîòåðÿâøåãî àòîì âîäîðîäà.Íàçâàíèå ñòðîèòñÿ:âûäåëèòü äëèííóþ íå ðàçâåòâëåííóþ öåïü.Ïðîíóìèðîâàòü â íåé àòîìû óãëåðîäà,íà÷èíïÿÿ ñ òîãî êðàÿ,ãäå   ðàñïîëîæåíà áëèæå âñåãî îäíà èç áîêîâûõ öåïåé.2-ìåòèëáóòàí                          2,2 äèìåòèëïðîïàí</w:t>
      </w:r>
    </w:p>
    <w:p>
      <w:pPr>
        <w:pStyle w:val="Normal"/>
        <w:rPr/>
      </w:pPr>
      <w:r>
        <w:rPr>
          <w:rFonts w:eastAsia="UkrainianKudriashov" w:cs="UkrainianKudriashov" w:ascii="UkrainianKudriashov" w:hAnsi="UkrainianKudriashov"/>
          <w:b/>
          <w:bCs/>
          <w:sz w:val="14"/>
          <w:szCs w:val="14"/>
        </w:rPr>
        <w:t>3Ïðîñòðàíñòàåííîå ñòðîåíèå ìîëåêóëû àëêàíîâ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.=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</w:rPr>
        <w:t>Ñòðóêòóðíàÿ ôîðìóëà íå</w:t>
      </w:r>
      <w:r>
        <w:rPr>
          <w:rFonts w:eastAsia="UkrainianKudriashov" w:cs="UkrainianKudriashov" w:ascii="UkrainianKudriashov" w:hAnsi="UkrainianKudriashov"/>
          <w:sz w:val="14"/>
          <w:szCs w:val="14"/>
        </w:rPr>
        <w:t xml:space="preserve"> îòîáðàæàåò ïðîñòðàíñòâåííîãî ñòðîåíèÿ ìîëåêóë,à ïîêàçûâàåò ïîðÿäîê ñîåäèíåèÿ â èíõ àòîìîâ.Äëÿ ïðåäñêàçàíèÿ ñâ-â âåùåñòâà íåîáõîäèìî çíàòü ïðîñòðàíñòâåííîå ñòðîåíèå åãî ìîëåêóëû.ìåòàí,ïðîñòåéøàÿ ôîðìóëà.Óãîë=109.5 ãðàäóñîâ âûøå 0.</w:t>
      </w:r>
    </w:p>
    <w:p>
      <w:pPr>
        <w:pStyle w:val="Normal"/>
        <w:rPr>
          <w:rFonts w:ascii="UkrainianKudriashov" w:hAnsi="UkrainianKudriashov" w:eastAsia="UkrainianKudriashov" w:cs="UkrainianKudriashov"/>
          <w:sz w:val="14"/>
          <w:szCs w:val="14"/>
        </w:rPr>
      </w:pPr>
      <w:r>
        <w:rPr>
          <w:rFonts w:eastAsia="UkrainianKudriashov" w:cs="UkrainianKudriashov" w:ascii="UkrainianKudriashov" w:hAnsi="UkrainianKudriashov"/>
          <w:sz w:val="14"/>
          <w:szCs w:val="14"/>
        </w:rPr>
        <w:t>Â ïðòðîäå íå áûâàåò ëèíåéíîé ñòðóêòóðû óãëåâîäîðîäà.</w:t>
      </w:r>
    </w:p>
    <w:p>
      <w:pPr>
        <w:pStyle w:val="Normal"/>
        <w:rPr>
          <w:rFonts w:ascii="UkrainianKudriashov" w:hAnsi="UkrainianKudriashov" w:eastAsia="UkrainianKudriashov" w:cs="UkrainianKudriashov"/>
          <w:sz w:val="24"/>
          <w:szCs w:val="24"/>
        </w:rPr>
      </w:pPr>
      <w:r>
        <w:rPr>
          <w:rFonts w:eastAsia="UkrainianKudriashov" w:cs="UkrainianKudriashov" w:ascii="UkrainianKudriashov" w:hAnsi="UkrainianKudriashov"/>
          <w:b/>
          <w:bCs/>
          <w:sz w:val="14"/>
          <w:szCs w:val="14"/>
        </w:rPr>
        <w:t>4 Ôèç ñâ-âà àëêàíîâ.- 1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-å ÷åòûðå ÷ëåíà ðÿäà ãàçîîáðàçíûå âåùåñòâà,îò 5-16=æèäêîñòè,ñâûøå òâ.òåëà.Î÷åíüíèçêàÿ ðàñòâîðèìîñòü â âîäå,íî ðàñòâîðÿÿþòñÿ â îðãàíè÷åñêèõ ðàñòâîðèòåëÿõ</w:t>
      </w:r>
    </w:p>
    <w:p>
      <w:pPr>
        <w:pStyle w:val="Normal"/>
        <w:rPr>
          <w:rFonts w:ascii="UkrainianKudriashov" w:hAnsi="UkrainianKudriashov" w:eastAsia="UkrainianKudriashov" w:cs="UkrainianKudriashov"/>
          <w:b/>
          <w:b/>
          <w:bCs/>
          <w:sz w:val="14"/>
          <w:szCs w:val="14"/>
          <w:u w:val="single"/>
          <w:lang w:val="en-US"/>
        </w:rPr>
      </w:pP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rFonts w:ascii="UkrainianKudriashov" w:hAnsi="UkrainianKudriashov" w:eastAsia="UkrainianKudriashov" w:cs="UkrainianKudriashov"/>
          <w:sz w:val="14"/>
          <w:szCs w:val="14"/>
          <w:lang w:val="ru-RU"/>
        </w:rPr>
      </w:pP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u w:val="single"/>
          <w:lang w:val="ru-RU"/>
        </w:rPr>
        <w:t>Алканы(предельные углеводороды)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—углеводороды, не присоединяющие водород и другие элементы.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u w:val="single"/>
          <w:lang w:val="ru-RU"/>
        </w:rPr>
        <w:t>Общая формула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ru-RU"/>
        </w:rPr>
        <w:t>: С Н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 xml:space="preserve">    , где 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n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—число атомов углерода в молекуле.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ru-RU"/>
        </w:rPr>
        <w:t>Хим. свойства:Реакция горения</w:t>
      </w:r>
      <w:r>
        <w:rPr>
          <w:rFonts w:eastAsia="UkrainianKudriashov" w:cs="UkrainianKudriashov" w:ascii="UkrainianKudriashov" w:hAnsi="UkrainianKudriashov"/>
          <w:i/>
          <w:iCs/>
          <w:sz w:val="14"/>
          <w:szCs w:val="14"/>
          <w:lang w:val="ru-RU"/>
        </w:rPr>
        <w:t>: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 xml:space="preserve"> Все предельные углеводороды горят с участием кислорода.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CH4+2O2</w:t>
      </w:r>
      <w:r>
        <w:rPr>
          <w:rFonts w:eastAsia="Wingdings;Symbol" w:cs="Wingdings;Symbol" w:ascii="Wingdings;Symbol" w:hAnsi="Wingdings;Symbol"/>
          <w:sz w:val="14"/>
          <w:szCs w:val="14"/>
          <w:lang w:val="en-US"/>
        </w:rPr>
        <w:t>à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CO+2H2O+880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 xml:space="preserve"> кДж.При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 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огранич.СР4+3/2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O2</w:t>
      </w:r>
      <w:r>
        <w:rPr>
          <w:rFonts w:eastAsia="Wingdings;Symbol" w:cs="Wingdings;Symbol" w:ascii="Wingdings;Symbol" w:hAnsi="Wingdings;Symbol"/>
          <w:sz w:val="14"/>
          <w:szCs w:val="14"/>
          <w:lang w:val="en-US"/>
        </w:rPr>
        <w:t>à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CO+2H2O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При очень огранич. О2.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>;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С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H4+O2</w:t>
      </w:r>
      <w:r>
        <w:rPr>
          <w:rFonts w:eastAsia="Wingdings;Symbol" w:cs="Wingdings;Symbol" w:ascii="Wingdings;Symbol" w:hAnsi="Wingdings;Symbol"/>
          <w:sz w:val="14"/>
          <w:szCs w:val="14"/>
          <w:lang w:val="en-US"/>
        </w:rPr>
        <w:t>à</w:t>
      </w:r>
      <w:r>
        <w:rPr>
          <w:rFonts w:eastAsia="UkrainianKudriashov" w:cs="UkrainianKudriashov" w:ascii="UkrainianKudriashov" w:hAnsi="UkrainianKudriashov"/>
          <w:sz w:val="14"/>
          <w:szCs w:val="14"/>
        </w:rPr>
        <w:t xml:space="preserve">C+2H2O 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ru-RU"/>
        </w:rPr>
        <w:t>Реакция замещения: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 xml:space="preserve"> 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>Ïðèðîäíûé ãàç-ìåòàí,Áàëîííûé-ïðïàí-áóòàí.òîïëèâî:ïåíòàíà äî Ñ11-áåíçèí;8 äî 14 äèçòîïëèâî,îò 12 äî 18 êèðîñèí.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Для а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>ëêàíîâ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 xml:space="preserve"> всех 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ïðåäåëüíûõ óãëåðîäîâ 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возможна реакция замещения.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>1í-ñ-í + Cl2-&gt;-í-ÑL+HCl  õëîðèñòûé ìåòàí 2)í-ñ-cl+cl2-&gt;h-c-cl+HCL-äèõëîðìåòàí, í-ñ-ClCL2</w:t>
      </w:r>
      <w:r>
        <w:rPr>
          <w:rFonts w:eastAsia="Wingdings;Symbol" w:cs="Wingdings;Symbol" w:ascii="Wingdings;Symbol" w:hAnsi="Wingdings;Symbol"/>
          <w:sz w:val="14"/>
          <w:szCs w:val="14"/>
          <w:lang w:val="en-US"/>
        </w:rPr>
        <w:t>à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h-c-cl+HCl -õëîðîôîðì.âñå îíè ÿâëÿþòñÿ îðãàíè÷ ðàñòâîðèòåëÿÿìè.Â ïðàêòèêå êàê àíñòåçèðóþùåå. </w:t>
      </w:r>
    </w:p>
    <w:p>
      <w:pPr>
        <w:pStyle w:val="Normal"/>
        <w:rPr/>
      </w:pPr>
      <w:r>
        <w:rPr>
          <w:rFonts w:eastAsia="UkrainianKudriashov" w:cs="UkrainianKudriashov" w:ascii="UkrainianKudriashov" w:hAnsi="UkrainianKudriashov"/>
          <w:b/>
          <w:bCs/>
          <w:i/>
          <w:iCs/>
          <w:sz w:val="14"/>
          <w:szCs w:val="14"/>
          <w:lang w:val="ru-RU"/>
        </w:rPr>
        <w:t>Реакция разложения</w:t>
      </w:r>
      <w:r>
        <w:rPr>
          <w:rFonts w:eastAsia="UkrainianKudriashov" w:cs="UkrainianKudriashov" w:ascii="UkrainianKudriashov" w:hAnsi="UkrainianKudriashov"/>
          <w:i/>
          <w:iCs/>
          <w:sz w:val="14"/>
          <w:szCs w:val="14"/>
          <w:lang w:val="ru-RU"/>
        </w:rPr>
        <w:t>: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 xml:space="preserve"> Протекает при температуре свыше 1000 С без доступа кислорода.С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H4</w:t>
      </w:r>
      <w:r>
        <w:rPr>
          <w:rFonts w:eastAsia="Wingdings;Symbol" w:cs="Wingdings;Symbol" w:ascii="Wingdings;Symbol" w:hAnsi="Wingdings;Symbol"/>
          <w:sz w:val="14"/>
          <w:szCs w:val="14"/>
          <w:lang w:val="en-US"/>
        </w:rPr>
        <w:t>à</w:t>
      </w:r>
      <w:r>
        <w:rPr>
          <w:rFonts w:eastAsia="UkrainianKudriashov" w:cs="UkrainianKudriashov" w:ascii="UkrainianKudriashov" w:hAnsi="UkrainianKudriashov"/>
          <w:sz w:val="14"/>
          <w:szCs w:val="14"/>
        </w:rPr>
        <w:t xml:space="preserve">C+2H2   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 xml:space="preserve">чистый углерод и водород. Водород используется для синтеза аммиака. Водород получаться в очень мелкодисперсном состоянии и применяется как наполнитель в производстве резины. Чёрный пигмент в акварельных и масляных красках. </w:t>
      </w:r>
    </w:p>
    <w:p>
      <w:pPr>
        <w:pStyle w:val="Normal"/>
        <w:rPr>
          <w:rFonts w:ascii="UkrainianKudriashov" w:hAnsi="UkrainianKudriashov" w:eastAsia="UkrainianKudriashov" w:cs="UkrainianKudriashov"/>
          <w:sz w:val="14"/>
          <w:szCs w:val="14"/>
          <w:lang w:val="ru-RU"/>
        </w:rPr>
      </w:pP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</w:r>
    </w:p>
    <w:p>
      <w:pPr>
        <w:pStyle w:val="Normal"/>
        <w:rPr>
          <w:rFonts w:ascii="UkrainianKudriashov" w:hAnsi="UkrainianKudriashov" w:eastAsia="UkrainianKudriashov" w:cs="UkrainianKudriashov"/>
          <w:b/>
          <w:b/>
          <w:bCs/>
          <w:sz w:val="14"/>
          <w:szCs w:val="14"/>
          <w:u w:val="single"/>
          <w:lang w:val="ru-RU"/>
        </w:rPr>
      </w:pP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u w:val="single"/>
          <w:lang w:val="ru-RU"/>
        </w:rPr>
        <w:t>Не насыщенные углеводороды. Алкены.</w:t>
      </w:r>
    </w:p>
    <w:p>
      <w:pPr>
        <w:pStyle w:val="Normal"/>
        <w:rPr/>
      </w:pP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en-US"/>
        </w:rPr>
        <w:t>1.Ãîìîëîãè÷.ðÿä ýòèëåíà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>-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Существ. углеводороды у которых число атомов водорода меньше, чем необходимо для насыщения валентности. С2Н4, С3Н6 (Алкены).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>óãëåâîäîðîäû òàêèå åíàñûùåíûå,íåïðåäåëüíûå.Ïî ñòåïåíè íåíàñûù. Îíè ïðåäñòàâëåíû ðÿäàìè:àëêåíû,àëêèíû,àëêàäèåíû,íàçâàíèå èäåò èî íàçâàíèÿ ñîîòâåòñòâ àëêàíà ñ èçìåíåèåì îêîí÷àíèÿ íà -åí.Ñ2Í4-åòåí.</w:t>
      </w:r>
    </w:p>
    <w:p>
      <w:pPr>
        <w:pStyle w:val="Normal"/>
        <w:rPr/>
      </w:pP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en-US"/>
        </w:rPr>
        <w:t>2.Èçîìåðèÿ àëêåíîâ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 Åñòü äâà âèäà:1 Èçîìåðèÿ óãëåðîäíîé öåïè.Â ÷àñòíîñòè ñòðóêòóðíàÿ èçîìåðèÿá)Èçîìåðèÿÿ ïîëîæåíèÿ êðàòíîé ñâÿçè.2Ïðîñòðàíñòâåííàÿ èçîìåðèÿ.à)Ãåîìåòðè÷ èçîìåðèÿ èëè öèñòðàíñ èç.í-ñ-ñ=ñ-ñ-í                                      öèñáóòåí äâà.(ó êîòîðîãî ïî îäíó ñòîðîíó ïëîñêîñòè íàõîäÿòñÿ îäèíàêîâûå àòîìû èëè ãðóïïû àòîìîâ-</w:t>
      </w:r>
      <w:r>
        <w:rPr>
          <w:rFonts w:eastAsia="UkrainianKudriashov" w:cs="UkrainianKudriashov" w:ascii="UkrainianKudriashov" w:hAnsi="UkrainianKudriashov"/>
          <w:i/>
          <w:iCs/>
          <w:sz w:val="14"/>
          <w:szCs w:val="14"/>
          <w:lang w:val="en-US"/>
        </w:rPr>
        <w:t>öèñèçîìåðû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>)                                     -ñ-ñ=ñ-ñ òðàíñáóòåí2.Òðàíñèçîìåðû-ïî îäíó ñòîðîíó ðàçíûå àòîìû èëè ãðóïïû àòîìîâ.Èçîìåðû îòëè÷ ôèç.ñâ-ìè -ñ=ñ-ñ ïðåäñòàâèòåëü èìååò ïëîñêóþ ìîëåêóëó.</w:t>
      </w:r>
      <w:r>
        <w:rPr>
          <w:rFonts w:eastAsia="UkrainianKudriashov" w:cs="UkrainianKudriashov" w:ascii="UkrainianKudriashov" w:hAnsi="UkrainianKudriashov"/>
          <w:sz w:val="14"/>
          <w:szCs w:val="14"/>
          <w:u w:val="single"/>
          <w:lang w:val="ru-RU"/>
        </w:rPr>
        <w:t>Общая формула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 xml:space="preserve">: 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CnH2n.</w:t>
      </w:r>
    </w:p>
    <w:p>
      <w:pPr>
        <w:pStyle w:val="Normal"/>
        <w:rPr>
          <w:rFonts w:ascii="UkrainianKudriashov" w:hAnsi="UkrainianKudriashov" w:eastAsia="UkrainianKudriashov" w:cs="UkrainianKudriashov"/>
          <w:sz w:val="14"/>
          <w:szCs w:val="14"/>
        </w:rPr>
      </w:pPr>
      <w:r>
        <w:rPr>
          <w:rFonts w:eastAsia="UkrainianKudriashov" w:cs="UkrainianKudriashov" w:ascii="UkrainianKudriashov" w:hAnsi="UkrainianKudriashov"/>
          <w:sz w:val="14"/>
          <w:szCs w:val="14"/>
        </w:rPr>
      </w:r>
    </w:p>
    <w:p>
      <w:pPr>
        <w:pStyle w:val="Normal"/>
        <w:rPr>
          <w:rFonts w:ascii="UkrainianKudriashov" w:hAnsi="UkrainianKudriashov" w:eastAsia="UkrainianKudriashov" w:cs="UkrainianKudriashov"/>
          <w:b/>
          <w:b/>
          <w:bCs/>
          <w:sz w:val="14"/>
          <w:szCs w:val="14"/>
        </w:rPr>
      </w:pP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u w:val="single"/>
          <w:lang w:val="ru-RU"/>
        </w:rPr>
        <w:t>Хим. свойства:</w:t>
      </w:r>
      <w:r>
        <w:rPr>
          <w:rFonts w:eastAsia="UkrainianKudriashov" w:cs="UkrainianKudriashov" w:ascii="UkrainianKudriashov" w:hAnsi="UkrainianKudriashov"/>
          <w:b/>
          <w:bCs/>
          <w:i/>
          <w:iCs/>
          <w:sz w:val="14"/>
          <w:szCs w:val="14"/>
          <w:lang w:val="ru-RU"/>
        </w:rPr>
        <w:t>Реакция горения</w:t>
      </w:r>
      <w:r>
        <w:rPr>
          <w:rFonts w:eastAsia="UkrainianKudriashov" w:cs="UkrainianKudriashov" w:ascii="UkrainianKudriashov" w:hAnsi="UkrainianKudriashov"/>
          <w:i/>
          <w:iCs/>
          <w:sz w:val="14"/>
          <w:szCs w:val="14"/>
          <w:lang w:val="ru-RU"/>
        </w:rPr>
        <w:t xml:space="preserve">: 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C2H4+3O2</w:t>
      </w:r>
      <w:r>
        <w:rPr>
          <w:rFonts w:eastAsia="Wingdings;Symbol" w:cs="Wingdings;Symbol" w:ascii="Wingdings;Symbol" w:hAnsi="Wingdings;Symbol"/>
          <w:sz w:val="14"/>
          <w:szCs w:val="14"/>
          <w:lang w:val="en-US"/>
        </w:rPr>
        <w:t>à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2CO2+2H2O+Q –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Практического значения не имеет. На воздухе окисления не полные.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>íàèáîëåå õàð-íîé ðåàêöèåé äëÿ àëêåíîâ ÿâë ðåàêöèÿ ïðèñîåä-ÿ,ò.ê îäíà èç äâîéíûõ ñâÿçåé ýíåðãåòè÷åñêè ìåíåå ïðî÷íàÿ,ëåãêî ðàçðûâàåòñÿÿ è ïî ìåñòó ðàçðûâà ê îñâîáîäèâøèìñÿ ìîëåêóëàì âàëåíòíîñòè ïðèñîåäèíÿþòñÿ.</w:t>
      </w:r>
      <w:r>
        <w:rPr>
          <w:rFonts w:eastAsia="UkrainianKudriashov" w:cs="UkrainianKudriashov" w:ascii="UkrainianKudriashov" w:hAnsi="UkrainianKudriashov"/>
          <w:b/>
          <w:bCs/>
          <w:i/>
          <w:iCs/>
          <w:sz w:val="14"/>
          <w:szCs w:val="14"/>
          <w:lang w:val="ru-RU"/>
        </w:rPr>
        <w:t xml:space="preserve">Реакция </w:t>
      </w:r>
      <w:r>
        <w:rPr>
          <w:rFonts w:eastAsia="UkrainianKudriashov" w:cs="UkrainianKudriashov" w:ascii="UkrainianKudriashov" w:hAnsi="UkrainianKudriashov"/>
          <w:b/>
          <w:bCs/>
          <w:i/>
          <w:iCs/>
          <w:sz w:val="14"/>
          <w:szCs w:val="14"/>
          <w:lang w:val="en-US"/>
        </w:rPr>
        <w:t>ï</w:t>
      </w:r>
      <w:r>
        <w:rPr>
          <w:rFonts w:eastAsia="UkrainianKudriashov" w:cs="UkrainianKudriashov" w:ascii="UkrainianKudriashov" w:hAnsi="UkrainianKudriashov"/>
          <w:b/>
          <w:bCs/>
          <w:i/>
          <w:iCs/>
          <w:sz w:val="14"/>
          <w:szCs w:val="14"/>
          <w:lang w:val="ru-RU"/>
        </w:rPr>
        <w:t>рисоединения</w:t>
      </w:r>
      <w:r>
        <w:rPr>
          <w:rFonts w:eastAsia="UkrainianKudriashov" w:cs="UkrainianKudriashov" w:ascii="UkrainianKudriashov" w:hAnsi="UkrainianKudriashov"/>
          <w:i/>
          <w:iCs/>
          <w:sz w:val="14"/>
          <w:szCs w:val="14"/>
          <w:lang w:val="ru-RU"/>
        </w:rPr>
        <w:t>: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C2H4+H2</w:t>
      </w:r>
      <w:r>
        <w:rPr>
          <w:rFonts w:eastAsia="Wingdings;Symbol" w:cs="Wingdings;Symbol" w:ascii="Wingdings;Symbol" w:hAnsi="Wingdings;Symbol"/>
          <w:sz w:val="14"/>
          <w:szCs w:val="14"/>
          <w:lang w:val="en-US"/>
        </w:rPr>
        <w:t>à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C2H6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 xml:space="preserve">  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—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 xml:space="preserve">реакция гидрогенизации. 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C2H4+Cl2</w:t>
      </w:r>
      <w:r>
        <w:rPr>
          <w:rFonts w:eastAsia="Wingdings;Symbol" w:cs="Wingdings;Symbol" w:ascii="Wingdings;Symbol" w:hAnsi="Wingdings;Symbol"/>
          <w:sz w:val="14"/>
          <w:szCs w:val="14"/>
          <w:lang w:val="en-US"/>
        </w:rPr>
        <w:t>à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C2H4Cl—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дихлорэтан.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C2H4+HCl</w:t>
      </w:r>
      <w:r>
        <w:rPr>
          <w:rFonts w:eastAsia="Wingdings;Symbol" w:cs="Wingdings;Symbol" w:ascii="Wingdings;Symbol" w:hAnsi="Wingdings;Symbol"/>
          <w:sz w:val="14"/>
          <w:szCs w:val="14"/>
          <w:lang w:val="en-US"/>
        </w:rPr>
        <w:t>à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C2H5Cl—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хлорэтан.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>èñïîëüç. â</w:t>
      </w:r>
      <w:r>
        <w:rPr>
          <w:rFonts w:eastAsia="UkrainianKudriashov" w:cs="UkrainianKudriashov" w:ascii="UkrainianKudriashov" w:hAnsi="UkrainianKudriashov"/>
          <w:sz w:val="24"/>
          <w:szCs w:val="24"/>
          <w:lang w:val="en-US"/>
        </w:rPr>
        <w:t xml:space="preserve"> 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>ïðîìûøëåííîñòè.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en-US"/>
        </w:rPr>
        <w:t>Ð-ÿ ãèäðîòàöèè-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ð-ÿ ïðèñîåäèíåíèÿ âîäû,â ïðèñóòñâèè ñåðíîé èëè îðòîôîñôîðíîé êèñëîòû 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H2C=CH2+HOH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>--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(t1,P1,M3,PO4)</w:t>
      </w:r>
      <w:r>
        <w:rPr>
          <w:rFonts w:eastAsia="Wingdings;Symbol" w:cs="Wingdings;Symbol" w:ascii="Wingdings;Symbol" w:hAnsi="Wingdings;Symbol"/>
          <w:sz w:val="14"/>
          <w:szCs w:val="14"/>
          <w:lang w:val="en-US"/>
        </w:rPr>
        <w:t>à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CH3-CH2OH—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этиловый спирт(этанол).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ru-RU"/>
        </w:rPr>
        <w:t>Реакция полимеризации</w:t>
      </w:r>
      <w:r>
        <w:rPr>
          <w:rFonts w:eastAsia="UkrainianKudriashov" w:cs="UkrainianKudriashov" w:ascii="UkrainianKudriashov" w:hAnsi="UkrainianKudriashov"/>
          <w:i/>
          <w:iCs/>
          <w:sz w:val="14"/>
          <w:szCs w:val="14"/>
          <w:lang w:val="ru-RU"/>
        </w:rPr>
        <w:t xml:space="preserve">: 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 xml:space="preserve">Частный случай реакции присоединения. Основа: в молекуле есть двойная связь и при разрыве можно присоединять др. атомы. 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 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nCH2=CH2</w:t>
      </w:r>
      <w:r>
        <w:rPr>
          <w:rFonts w:eastAsia="Wingdings;Symbol" w:cs="Wingdings;Symbol" w:ascii="Wingdings;Symbol" w:hAnsi="Wingdings;Symbol"/>
          <w:sz w:val="14"/>
          <w:szCs w:val="14"/>
          <w:lang w:val="en-US"/>
        </w:rPr>
        <w:t>à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(-CH2-CH-)n–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полиэтилен.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 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 xml:space="preserve">Полиэтилен очень малоактивен т.к. в молекулах нет двойных связей и по структуре близок к алканам. </w:t>
      </w:r>
      <w:r>
        <w:rPr>
          <w:rFonts w:eastAsia="UkrainianKudriashov" w:cs="UkrainianKudriashov" w:ascii="UkrainianKudriashov" w:hAnsi="UkrainianKudriashov"/>
          <w:i/>
          <w:iCs/>
          <w:sz w:val="14"/>
          <w:szCs w:val="14"/>
          <w:lang w:val="en-US"/>
        </w:rPr>
        <w:t>ð</w:t>
      </w:r>
      <w:r>
        <w:rPr>
          <w:rFonts w:eastAsia="UkrainianKudriashov" w:cs="UkrainianKudriashov" w:ascii="UkrainianKudriashov" w:hAnsi="UkrainianKudriashov"/>
          <w:i/>
          <w:iCs/>
          <w:sz w:val="14"/>
          <w:szCs w:val="14"/>
          <w:lang w:val="ru-RU"/>
        </w:rPr>
        <w:t>-я полимеризация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—когда из большого кол-ва низкомолекулярных мономеров образ. высокомолекулярный полимер без побочных низкомолекулярных продуктов.ы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>.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ru-RU"/>
        </w:rPr>
        <w:t xml:space="preserve"> </w:t>
      </w:r>
    </w:p>
    <w:p>
      <w:pPr>
        <w:pStyle w:val="Normal"/>
        <w:rPr/>
      </w:pPr>
      <w:r>
        <w:rPr>
          <w:rFonts w:eastAsia="UkrainianKudriashov" w:cs="UkrainianKudriashov" w:ascii="UkrainianKudriashov" w:hAnsi="UkrainianKudriashov"/>
          <w:i/>
          <w:iCs/>
          <w:sz w:val="14"/>
          <w:szCs w:val="14"/>
          <w:lang w:val="ru-RU"/>
        </w:rPr>
        <w:t xml:space="preserve">Медленное окисление: 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CH2+H2O+[O]</w:t>
      </w:r>
      <w:r>
        <w:rPr>
          <w:rFonts w:eastAsia="Wingdings;Symbol" w:cs="Wingdings;Symbol" w:ascii="Wingdings;Symbol" w:hAnsi="Wingdings;Symbol"/>
          <w:sz w:val="14"/>
          <w:szCs w:val="14"/>
          <w:lang w:val="en-US"/>
        </w:rPr>
        <w:t>à</w:t>
      </w:r>
      <w:r>
        <w:rPr>
          <w:rFonts w:eastAsia="UkrainianKudriashov" w:cs="UkrainianKudriashov" w:ascii="UkrainianKudriashov" w:hAnsi="UkrainianKudriashov"/>
          <w:sz w:val="14"/>
          <w:szCs w:val="14"/>
        </w:rPr>
        <w:t xml:space="preserve">CH2-CH2 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ab/>
        <w:t>Служит для получения антифриза и взрывчатых средств, ла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>ð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санового волокна.</w:t>
      </w:r>
    </w:p>
    <w:p>
      <w:pPr>
        <w:pStyle w:val="Normal"/>
        <w:rPr>
          <w:rFonts w:ascii="UkrainianKudriashov" w:hAnsi="UkrainianKudriashov" w:eastAsia="UkrainianKudriashov" w:cs="UkrainianKudriashov"/>
          <w:sz w:val="14"/>
          <w:szCs w:val="14"/>
          <w:lang w:val="ru-RU"/>
        </w:rPr>
      </w:pP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</w:r>
    </w:p>
    <w:p>
      <w:pPr>
        <w:pStyle w:val="Normal"/>
        <w:rPr>
          <w:rFonts w:ascii="UkrainianKudriashov" w:hAnsi="UkrainianKudriashov" w:eastAsia="UkrainianKudriashov" w:cs="UkrainianKudriashov"/>
          <w:sz w:val="14"/>
          <w:szCs w:val="14"/>
          <w:lang w:val="ru-RU"/>
        </w:rPr>
      </w:pP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u w:val="single"/>
          <w:lang w:val="ru-RU"/>
        </w:rPr>
        <w:t>Алкадиены: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u w:val="single"/>
          <w:lang w:val="en-US"/>
        </w:rPr>
        <w:t>Ãîìîëîãè÷ ðÿä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--углеводороды, в молекуле которых есть две двойные непредельные связи. К названию углерода добавляется окончание -диен. Возможны соединения начиная с 3-х атомов углерода. Алкадиены используются как топливо. Им характерна реакция присоединения. Если нет достаточного кол-ва атомов для насыщения обеих двойных связей они обе разрываются и присоед-ся к крайним атомам углерода.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>à 2-íàÿ ñâÿçü çàìûêàåòñÿ ìåæäó 2 è 3-èì àòîìîì óãëåðîäà</w:t>
      </w:r>
    </w:p>
    <w:p>
      <w:pPr>
        <w:pStyle w:val="Normal"/>
        <w:rPr>
          <w:rFonts w:ascii="UkrainianKudriashov" w:hAnsi="UkrainianKudriashov" w:eastAsia="UkrainianKudriashov" w:cs="UkrainianKudriashov"/>
          <w:sz w:val="14"/>
          <w:szCs w:val="14"/>
          <w:lang w:val="ru-RU"/>
        </w:rPr>
      </w:pPr>
      <w:r>
        <w:rPr>
          <w:rFonts w:eastAsia="UkrainianKudriashov" w:cs="UkrainianKudriashov" w:ascii="UkrainianKudriashov" w:hAnsi="UkrainianKudriashov"/>
          <w:sz w:val="14"/>
          <w:szCs w:val="14"/>
        </w:rPr>
        <w:t>H2C=C-C=Cl2+Cl2</w:t>
      </w:r>
      <w:r>
        <w:rPr>
          <w:rFonts w:eastAsia="Wingdings;Symbol" w:cs="Wingdings;Symbol" w:ascii="Wingdings;Symbol" w:hAnsi="Wingdings;Symbol"/>
          <w:sz w:val="14"/>
          <w:szCs w:val="14"/>
          <w:lang w:val="en-US"/>
        </w:rPr>
        <w:t>à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H2C(-Cl)-C(-h)=C(-h)-CH2(-cl)  1,4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дихлорбутен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>2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 xml:space="preserve"> Для бутадиена возможна 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ru-RU"/>
        </w:rPr>
        <w:t>реакция полимеризации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. Двойные связи1.3 разрываются, остатки молекул соединяются между собой, а двойная связь перемещается в положение 1,2. Получаются полимеры, в молекулах которых очень большое кол-во двойных связей.Полимеры такого строения встречаются в природе в сост. природного каучука. Его мономером является изопрен: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ï 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H2C=C-C(-í)=Cl2</w:t>
      </w:r>
      <w:r>
        <w:rPr>
          <w:rFonts w:eastAsia="Wingdings;Symbol" w:cs="Wingdings;Symbol" w:ascii="Wingdings;Symbol" w:hAnsi="Wingdings;Symbol"/>
          <w:sz w:val="14"/>
          <w:szCs w:val="14"/>
          <w:lang w:val="en-US"/>
        </w:rPr>
        <w:t>à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(-H2C-C(-íñ3)(-íñ3)=C=CH2-)n</w:t>
      </w:r>
    </w:p>
    <w:p>
      <w:pPr>
        <w:pStyle w:val="Normal"/>
        <w:rPr>
          <w:rFonts w:ascii="UkrainianKudriashov" w:hAnsi="UkrainianKudriashov" w:eastAsia="UkrainianKudriashov" w:cs="UkrainianKudriashov"/>
          <w:sz w:val="24"/>
          <w:szCs w:val="24"/>
          <w:lang w:val="ru-RU"/>
        </w:rPr>
      </w:pPr>
      <w:r>
        <w:rPr>
          <w:rFonts w:eastAsia="UkrainianKudriashov" w:cs="UkrainianKudriashov" w:ascii="UkrainianKudriashov" w:hAnsi="UkrainianKudriashov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Лебедев синтезировал каучук из бутадиена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 1.3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—бутадиенов каучук, а сам бутадиен предложил получать из этиленового спирта.</w:t>
      </w:r>
    </w:p>
    <w:p>
      <w:pPr>
        <w:pStyle w:val="Normal"/>
        <w:rPr>
          <w:rFonts w:ascii="UkrainianKudriashov" w:hAnsi="UkrainianKudriashov" w:eastAsia="UkrainianKudriashov" w:cs="UkrainianKudriashov"/>
          <w:sz w:val="14"/>
          <w:szCs w:val="14"/>
          <w:lang w:val="en-US"/>
        </w:rPr>
      </w:pP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Фаворский предложил хлорпрен в кач. каучукового мономера. В рез. получился хлорпреновый каучук</w:t>
      </w:r>
      <w:r>
        <w:rPr>
          <w:rFonts w:eastAsia="UkrainianKudriashov" w:cs="UkrainianKudriashov" w:ascii="UkrainianKudriashov" w:hAnsi="UkrainianKudriashov"/>
          <w:sz w:val="14"/>
          <w:szCs w:val="14"/>
          <w:lang w:val="uk-UA"/>
        </w:rPr>
        <w:t>, кот. имеет преимущество в том, что он бензомаслостойкий.Сейча синтезировано более 10 видов.</w:t>
      </w:r>
    </w:p>
    <w:p>
      <w:pPr>
        <w:pStyle w:val="Normal"/>
        <w:rPr>
          <w:rFonts w:ascii="UkrainianKudriashov" w:hAnsi="UkrainianKudriashov" w:eastAsia="UkrainianKudriashov" w:cs="UkrainianKudriashov"/>
          <w:sz w:val="14"/>
          <w:szCs w:val="14"/>
          <w:lang w:val="uk-UA"/>
        </w:rPr>
      </w:pPr>
      <w:r>
        <w:rPr>
          <w:rFonts w:eastAsia="UkrainianKudriashov" w:cs="UkrainianKudriashov" w:ascii="UkrainianKudriashov" w:hAnsi="UkrainianKudriashov"/>
          <w:sz w:val="14"/>
          <w:szCs w:val="14"/>
          <w:lang w:val="uk-UA"/>
        </w:rPr>
      </w:r>
    </w:p>
    <w:p>
      <w:pPr>
        <w:pStyle w:val="Normal"/>
        <w:rPr>
          <w:rFonts w:ascii="UkrainianKudriashov" w:hAnsi="UkrainianKudriashov" w:eastAsia="UkrainianKudriashov" w:cs="UkrainianKudriashov"/>
          <w:sz w:val="24"/>
          <w:szCs w:val="24"/>
          <w:lang w:val="uk-UA"/>
        </w:rPr>
      </w:pPr>
      <w:r>
        <w:rPr>
          <w:rFonts w:eastAsia="UkrainianKudriashov" w:cs="UkrainianKudriashov" w:ascii="UkrainianKudriashov" w:hAnsi="UkrainianKudriashov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u w:val="single"/>
          <w:lang w:val="uk-UA"/>
        </w:rPr>
        <w:t>Алкин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u w:val="single"/>
          <w:lang w:val="ru-RU"/>
        </w:rPr>
        <w:t>ы: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--можно рассматривать как изомеры алкадиенов. Они имеют одинаковую общую формулу. Простейшее соединение:</w:t>
      </w:r>
    </w:p>
    <w:p>
      <w:pPr>
        <w:pStyle w:val="Normal"/>
        <w:rPr>
          <w:rFonts w:ascii="UkrainianKudriashov" w:hAnsi="UkrainianKudriashov" w:eastAsia="UkrainianKudriashov" w:cs="UkrainianKudriashov"/>
          <w:b/>
          <w:b/>
          <w:bCs/>
          <w:sz w:val="14"/>
          <w:szCs w:val="14"/>
          <w:lang w:val="en-US"/>
        </w:rPr>
      </w:pPr>
      <w:r>
        <w:rPr>
          <w:rFonts w:eastAsia="UkrainianKudriashov" w:cs="UkrainianKudriashov" w:ascii="UkrainianKudriashov" w:hAnsi="UkrainianKudriashov"/>
          <w:sz w:val="14"/>
          <w:szCs w:val="14"/>
        </w:rPr>
        <w:t xml:space="preserve">H-C=C-H  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--ацетилен.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H-C=C-C-C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 xml:space="preserve">  --бутин 1.</w:t>
      </w:r>
      <w:r>
        <w:rPr>
          <w:rFonts w:eastAsia="UkrainianKudriashov" w:cs="UkrainianKudriashov" w:ascii="UkrainianKudriashov" w:hAnsi="UkrainianKudriashov"/>
          <w:sz w:val="14"/>
          <w:szCs w:val="14"/>
        </w:rPr>
        <w:t>H-C-C=C-C  --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бутин 2.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 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 xml:space="preserve">Среди алкинов наибольшее значение имеет 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ru-RU"/>
        </w:rPr>
        <w:t>ацетилен.</w:t>
      </w:r>
    </w:p>
    <w:p>
      <w:pPr>
        <w:pStyle w:val="Normal"/>
        <w:rPr/>
      </w:pP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ru-RU"/>
        </w:rPr>
        <w:t>Получают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 xml:space="preserve"> при взаимодействии карбита кальция с водой.Разлагается на углерод и водород.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 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Углерод ряда ацетилена реагирует с этиленами.Хлорвинил может полимеризоваться. Получится полихлорвинил.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 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en-US"/>
        </w:rPr>
        <w:t>Õèì ñâ-âà è ïðèìåíåíèå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Ацетилен используется в органическом синтезе: производство синтетических каучуков, искусственной кожи, диэлектрической пластмассы и др. полимеров.В производстве уксусной кислоты и растворителей, для сварки металлов.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 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Алкины. Алкины можно рассматривать как изомеры алкадиенов. Гомологический ряд начинается от 2х атомов углерода.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 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 xml:space="preserve">Н-С- - - С-Н Это соединение простейшее называется ацетилен </w:t>
      </w:r>
    </w:p>
    <w:p>
      <w:pPr>
        <w:pStyle w:val="Normal"/>
        <w:ind w:firstLine="284"/>
        <w:rPr>
          <w:rFonts w:ascii="UkrainianKudriashov" w:hAnsi="UkrainianKudriashov" w:eastAsia="UkrainianKudriashov" w:cs="UkrainianKudriashov"/>
          <w:sz w:val="14"/>
          <w:szCs w:val="14"/>
          <w:lang w:val="en-US"/>
        </w:rPr>
      </w:pP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 xml:space="preserve">Н-С- - - С-С-С- </w:t>
      </w:r>
      <w:r>
        <w:rPr>
          <w:rFonts w:eastAsia="UkrainianKudriashov" w:cs="UkrainianKudriashov" w:ascii="UkrainianKudriashov" w:hAnsi="UkrainianKudriashov"/>
          <w:sz w:val="14"/>
          <w:szCs w:val="14"/>
        </w:rPr>
        <w:t xml:space="preserve"> 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бутин 1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 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Н-С- - - С-С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 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бутин 2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>;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ru-RU"/>
        </w:rPr>
        <w:t xml:space="preserve">Структ. Формула 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en-US"/>
        </w:rPr>
        <w:t xml:space="preserve"> 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ru-RU"/>
        </w:rPr>
        <w:t>С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en-US"/>
        </w:rPr>
        <w:t>2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ru-RU"/>
        </w:rPr>
        <w:t>Н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en-US"/>
        </w:rPr>
        <w:t>2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ru-RU"/>
        </w:rPr>
        <w:t xml:space="preserve">  Н-С- - -С-Н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en-US"/>
        </w:rPr>
        <w:t xml:space="preserve">  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ru-RU"/>
        </w:rPr>
        <w:t>С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vertAlign w:val="subscript"/>
          <w:lang w:val="en-US"/>
        </w:rPr>
        <w:t>n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ru-RU"/>
        </w:rPr>
        <w:t>Н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vertAlign w:val="subscript"/>
          <w:lang w:val="en-US"/>
        </w:rPr>
        <w:t>2n-2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 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Ацетилен газ легче воздуха, мало растворим в воде, в чистом виде почти без запаха.Для ацетилена и его гомологов характерны реакции присоединения окисления и полимеризации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 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реакции присоединения- углеводороды ряда ацетилена реагируют с галогенами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 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ацетилен обесцвечивает бромную воду: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 à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цетилен присоединяет водород:ацетилен реагирует со сложными веществами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 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 xml:space="preserve">реакция окисления ацетилен обесцвечивает раствор перманганата калия 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 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на воздухе ацетилен горит коптящим пламенем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 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реакции полимеризации ацетилен может полимеризоваться в бензол и винилацетилен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 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Применение ацетилен широко применяют в органическом синтезе. Он является одним из исходных веществ при производстве синтетических аучуков,поливинилхлорида и других полимеров. Из ацетилена получают уксусную кислоту растворители. При сжигании ацетилена в кислороде температура пламени=3150</w:t>
      </w:r>
      <w:r>
        <w:rPr>
          <w:rFonts w:eastAsia="UkrainianKudriashov" w:cs="UkrainianKudriashov" w:ascii="UkrainianKudriashov" w:hAnsi="UkrainianKudriashov"/>
          <w:sz w:val="14"/>
          <w:szCs w:val="14"/>
          <w:vertAlign w:val="superscript"/>
          <w:lang w:val="ru-RU"/>
        </w:rPr>
        <w:t>0</w:t>
      </w:r>
      <w:r>
        <w:rPr>
          <w:rFonts w:eastAsia="UkrainianKudriashov" w:cs="UkrainianKudriashov" w:ascii="UkrainianKudriashov" w:hAnsi="UkrainianKudriashov"/>
          <w:sz w:val="14"/>
          <w:szCs w:val="14"/>
          <w:lang w:val="ru-RU"/>
        </w:rPr>
        <w:t>С, поэтому его используют при резке металла и сварке такового.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 </w:t>
      </w:r>
    </w:p>
    <w:p>
      <w:pPr>
        <w:pStyle w:val="Normal"/>
        <w:ind w:firstLine="284"/>
        <w:rPr>
          <w:rFonts w:ascii="UkrainianKudriashov" w:hAnsi="UkrainianKudriashov" w:eastAsia="UkrainianKudriashov" w:cs="UkrainianKudriashov"/>
          <w:b/>
          <w:b/>
          <w:bCs/>
          <w:sz w:val="14"/>
          <w:szCs w:val="14"/>
          <w:lang w:val="en-US"/>
        </w:rPr>
      </w:pP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en-US"/>
        </w:rPr>
        <w:t>Ïîíÿòèå î àðîìàòè÷ óãëåâîäîðîäàõ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>Îáùàÿ îñîáåííîñòü èõ îñíîâû ñîñòàâë.çàìêíóò â öåïè óãëåâîäîðîä öåïî÷êó.Åñòü íåñêîëüêî íàçâàíèé ñîåäèíåèé 1-ãî ÷ëåíà ðÿÿäà:ðÿä áåíçîëà,ðÿä íàôòàëèíà,ðÿä àíòðîöåíà.Ñ6í6 ôîðìóëà èìååò èìïåðè  ÷åêóþ,öèêëè÷åñêóþ ñòðóêòóðó ìîëåêóëû.Êàæäûé àòîì Ñ ñîåäèíåí ñ äâóìÿ äðóãèìè è îäíèì àòîìîì Í.Ò.î ó êàæäîãî àòîìà Ñ èñïîëüç 3 âàëåíòíîñòè.Ïðåäïîëîãàëè,÷òî äëÿ çàïîëíåíèÿ ÷åòâåðòîé âàëåíòíîñòè â ìîëåêóëó åñòü 2-íûå ñâÿçè ðàñïîëîæåííûå ÷åðåç îäíó ñì.ðèñ(ñòàðûé),íî äëèíà ñâÿçè îäèíàðíîé -ñ-ñ áîëüøå ÷åì äëèíà ñâÿçè ñ=ñ.Â ìîëåêóëå áåíçîëà âñå ñâÿçè ìåæäó àòîìàìè óãëåðîäà èìååþò îäèíàêîâóþ äëèíó,ïðîìåæóòî÷íóþ ìåæäó îäèíàðíîé è äâîéíîé ñâÿçüþ,ïîýòîìó ïðåäïîëîæèëè,÷òî åëåêòðîíû                     îñòàâøèåñÿ îò ñîåäèíåíèÿ óãëåðîäà ìåæäó ñîáîé è óãëåðîäîì ñâîáîäíî ïåðåìåùàþòñÿ ìåæäó àòîìàìè óãëåðîäà ðèñ 2 (íîâûé)</w:t>
      </w:r>
    </w:p>
    <w:p>
      <w:pPr>
        <w:pStyle w:val="Normal"/>
        <w:ind w:firstLine="284"/>
        <w:rPr>
          <w:rFonts w:ascii="UkrainianKudriashov" w:hAnsi="UkrainianKudriashov" w:eastAsia="UkrainianKudriashov" w:cs="UkrainianKudriashov"/>
          <w:sz w:val="14"/>
          <w:szCs w:val="14"/>
          <w:lang w:val="en-US"/>
        </w:rPr>
      </w:pP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en-US"/>
        </w:rPr>
        <w:t>Ñâ-âà-áåíçîëà-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>îáëàäàåò ïðîìåæóòî÷íûìè ñâ-ìè ìåæäó ïðåäåëüíûìè è íåïðåäåëüíûìè óãëåâîäîðîäàìè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en-US"/>
        </w:rPr>
        <w:t>!ðåàêöèÿ ãîðåíèÿ-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>2ñ6í6+15î2---12ñî2+6í2î íå èñïîëüç êàê ååíåðãíòè÷ ñûðüå.</w:t>
      </w: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en-US"/>
        </w:rPr>
        <w:t>2ðåàêöèÿ çàìåùåíèÿ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 xml:space="preserve"> ïðè íàãðåâàíèè è íàëè÷èè êàòàëèçàòîðà ðèñ2+áðîì2—ðèñ2 +Íáðîì.Ïîäîáíûå ðåàêöèè çàìåùåíèÿ áåíçîíà âñòóï â ðåàêöèþ ñî 100% àçîòèñòîé êèñëîòîé,ïîëó÷àåòñÿ íèòðîáåíçîí.</w:t>
      </w:r>
    </w:p>
    <w:p>
      <w:pPr>
        <w:pStyle w:val="Normal"/>
        <w:ind w:firstLine="284"/>
        <w:rPr>
          <w:rFonts w:ascii="UkrainianKudriashov" w:hAnsi="UkrainianKudriashov" w:eastAsia="UkrainianKudriashov" w:cs="UkrainianKudriashov"/>
          <w:sz w:val="14"/>
          <w:szCs w:val="14"/>
          <w:lang w:val="ru-RU"/>
        </w:rPr>
      </w:pPr>
      <w:r>
        <w:rPr>
          <w:rFonts w:eastAsia="UkrainianKudriashov" w:cs="UkrainianKudriashov" w:ascii="UkrainianKudriashov" w:hAnsi="UkrainianKudriashov"/>
          <w:b/>
          <w:bCs/>
          <w:sz w:val="14"/>
          <w:szCs w:val="14"/>
          <w:lang w:val="en-US"/>
        </w:rPr>
        <w:t>3ðåàêöèÿ ïðèñîåäèíåèÿ-</w:t>
      </w:r>
      <w:r>
        <w:rPr>
          <w:rFonts w:eastAsia="UkrainianKudriashov" w:cs="UkrainianKudriashov" w:ascii="UkrainianKudriashov" w:hAnsi="UkrainianKudriashov"/>
          <w:sz w:val="14"/>
          <w:szCs w:val="14"/>
          <w:lang w:val="en-US"/>
        </w:rPr>
        <w:t>âîçìîæíà ïîòîìó ÷òî åñòü íåíàñûù ñâÿçè.ïðîòåêàåò ñ ó÷àñòèåì óëüòð.ôèîëåò èçëó÷.ðèñ1+3Õëîð2—ðèñ2-ñ-õëîð è Í.Êàæäîìó àòîìó óãëåðîäà ïðèñîåä àòîì õëîðà—ãåêñîõëîðåí.Õèìè÷ íàçâàíèå ãåêñîõëîð öèêëî ãåêñàí.Î÷åíü ñèëüíûé ÿäî õèìèêàò.Íåáåçðàçë äëÿ ÷åëîâåêà.</w:t>
      </w:r>
    </w:p>
    <w:p>
      <w:pPr>
        <w:pStyle w:val="Normal"/>
        <w:ind w:firstLine="284"/>
        <w:rPr>
          <w:rFonts w:ascii="UkrainianKudriashov" w:hAnsi="UkrainianKudriashov" w:eastAsia="UkrainianKudriashov" w:cs="UkrainianKudriashov"/>
          <w:sz w:val="24"/>
          <w:szCs w:val="24"/>
          <w:lang w:val="ru-RU"/>
        </w:rPr>
      </w:pPr>
      <w:r>
        <w:rPr>
          <w:rFonts w:eastAsia="UkrainianKudriashov" w:cs="UkrainianKudriashov" w:ascii="UkrainianKudriashov" w:hAnsi="UkrainianKudriashov"/>
          <w:sz w:val="24"/>
          <w:szCs w:val="24"/>
          <w:lang w:val="ru-RU"/>
        </w:rPr>
      </w:r>
    </w:p>
    <w:sectPr>
      <w:type w:val="nextPage"/>
      <w:pgSz w:w="12240" w:h="15840"/>
      <w:pgMar w:left="1530" w:right="1800" w:gutter="0" w:header="0" w:top="54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Kudriashov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00:57:00Z</dcterms:created>
  <dc:creator>Sasha Sitak</dc:creator>
  <dc:description/>
  <dc:language>en-US</dc:language>
  <cp:lastModifiedBy>Sasha Sitak</cp:lastModifiedBy>
  <cp:lastPrinted>1997-03-13T22:29:00Z</cp:lastPrinted>
  <dcterms:modified xsi:type="dcterms:W3CDTF">1997-03-14T06:33:00Z</dcterms:modified>
  <cp:revision>7</cp:revision>
  <dc:subject/>
  <dc:title>Îðãàíè÷ â-âà</dc:title>
</cp:coreProperties>
</file>