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  <w:t>Морфология хромосом.</w:t>
      </w:r>
    </w:p>
    <w:p>
      <w:pPr>
        <w:pStyle w:val="Normal"/>
        <w:ind w:right="3770" w:hanging="0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Наследственная инф находиться в нитях ДНК. Хромосомы форм из хромотина т.е. комплекса ДНК и белка. Между делениями это тонкие сильно вытянутые местами утолщ одиночные нити. Эти нити образ хромотиды или хромонилы непосредственно перед делением клетки они удваиваются за счет редупликации ДНК. В начале деления они спирализуются при этом укорачиваясь и утолщаясь т.е. формируют хромосомы. В хромосоме различают хотя бы одну перетяжку. Это центромера которая образуется за счет деспирализации участка. Кроме первичных центромеров может быть одна или несколько вторичных. Только на хромосомах видны четкообразные утолщения- хромомеры..</w:t>
      </w:r>
    </w:p>
    <w:p>
      <w:pPr>
        <w:pStyle w:val="Normal"/>
        <w:ind w:right="3770" w:hanging="0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</w:r>
    </w:p>
    <w:p>
      <w:pPr>
        <w:pStyle w:val="Normal"/>
        <w:ind w:right="3770" w:hanging="0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</w:r>
    </w:p>
    <w:p>
      <w:pPr>
        <w:pStyle w:val="Normal"/>
        <w:ind w:right="3770" w:hanging="0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  <w:t>ВИДОВОЕ ПОСТОЯНСТВО ЧИСЛА ХРОМОСОМ.</w:t>
      </w:r>
    </w:p>
    <w:p>
      <w:pPr>
        <w:pStyle w:val="Normal"/>
        <w:ind w:right="3770" w:hanging="0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Содержание ДНК во всех клетках различн. Тканей одного организма относительно постоянно. Отсюда и кол-во хромосом в разных клетках одного орг. Одинаково. Соматич клетки обычно содержат двойной набор хромосом. В половых клетках -гоплоидный. Искл сост эндосперм семян растений- триплоидный набор , железистые клетки печени некоторых позвоночных животных. Мин кол-во хромосом у малярийного комара-1 пара, у человека-23 пары. Каждый вид отличается опр колич набором хромосом. Вид характер не только числом хромосом а их формой кол-ом перетяжек расположением в ядре. Обьед  понятием карлотип. Это видовая хар-ка наука изучающая - кармосистематика, т.е.изучает с генетикой хромосомные болезни.</w:t>
      </w:r>
    </w:p>
    <w:p>
      <w:pPr>
        <w:pStyle w:val="Normal"/>
        <w:ind w:right="3770" w:hanging="0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</w:r>
    </w:p>
    <w:p>
      <w:pPr>
        <w:pStyle w:val="Normal"/>
        <w:ind w:right="3770" w:hanging="0"/>
        <w:rPr/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  <w:t>РАЗЛИЧАЮТ 4 ФАЗЫ МИТОЗА.</w:t>
      </w:r>
    </w:p>
    <w:p>
      <w:pPr>
        <w:pStyle w:val="Normal"/>
        <w:ind w:right="3770" w:hanging="0"/>
        <w:rPr>
          <w:sz w:val="16"/>
          <w:szCs w:val="16"/>
          <w:lang w:val="en-US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Профаза метафаза анафаза телофаза. В профазе- хорошо видны центриоли- образования в клеточном центре и играющие роль в делениидочерних хромосом животных. На примере животных: центриоло делятся и расходятся к разным полюсам клетки. От центриолей протягиваются микротрубочки образ нити веретена деления  которое регулирует расхождение хромосом к полюсам делящейся клетки. В конце профазы ядерная оболочка распадается ядрышко исчезает хромосомы спирализуются и в результате этого укорачиваются и утолщаются . лучше они видны на следующей стадии- метафазе. В метафазе хромосомы располагаются в экваториальной плоскости клетки. При этом хорошо видно что каждая хромосома сост из 2 хроматид имеет перетяжку- центромеру.хромосомы своими центромерами прикрепляются к нии веретена деления. После деления центромеры каждая хроматида становится самостоятельной дочерней хромосомой. Анафаза -  во времф анафазы дочерние хромосомы расходятся к разным полюсам клетки. Телофаза начинается с того как дочерние хромосомы состоящие из одной хроматиды достигли полюсов клетки. На этой стадии хромосомы вновь деспирализуются и приобретают такой вид какой они имели в начале деления клетки в интерфазе. Вокруг них возникает ядерная оболочка в ядре формируется ядрышко в котором синтезируют рибосомы. В процессе деления цитоплазмы все органоиды распределяются между дочерними клетками почти равномерно.</w:t>
      </w:r>
    </w:p>
    <w:p>
      <w:pPr>
        <w:pStyle w:val="Normal"/>
        <w:ind w:right="3770" w:hanging="0"/>
        <w:rPr/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  <w:t>СРАВНЕНИЕ МИТОЗА И АМИТОЗА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.</w:t>
      </w:r>
    </w:p>
    <w:p>
      <w:pPr>
        <w:pStyle w:val="Normal"/>
        <w:ind w:right="3770" w:hanging="0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Митоз-наиболее распростр способ деления клетки и является универсальным. Это непрямое деление клетки. Аминоз- прямое деление клетки ю характ изменением ядрышка которое перешнуровывается и может делится на несколько частей затем также делится ядро. Иногда делится ядро и неделится клетка. Деление ядра часто происходит неравномерно. Может птивести к образов многих мелких ядер . хар-н при патплогическом делении клеток или для спец клеток.</w:t>
      </w:r>
    </w:p>
    <w:p>
      <w:pPr>
        <w:pStyle w:val="Normal"/>
        <w:ind w:right="3770" w:hanging="0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  <w:t>СПЕРМАТОГ</w:t>
      </w:r>
    </w:p>
    <w:p>
      <w:pPr>
        <w:pStyle w:val="Normal"/>
        <w:ind w:right="3770" w:hanging="0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  <w:t>ИНЕЗ И ОВОГИНЕЗ.</w:t>
      </w:r>
    </w:p>
    <w:p>
      <w:pPr>
        <w:pStyle w:val="Normal"/>
        <w:ind w:right="3770" w:hanging="0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  <w:t>Сперматогинез-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 xml:space="preserve"> образование мужских половых клеток у животных и человека. Сперм начинается с того что незрелая половая клетка увеличивается в размерах и приступает к первому делению мейоза. Из исходной образуются две клетки которые претерпевают второе деление мейоза. В результате 2 мейотических делений из каждой незрелой мужской половой клетки обр 4 зрелые клетки с гаплоидным набором хромосом. Превращ этих клеток в сперматозоиды связано со сложными процессами роста и специализации но не сопровождается клеточным делением. Образование женских половых гамет-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u w:val="single"/>
          <w:lang w:val="ru-RU"/>
        </w:rPr>
        <w:t xml:space="preserve">овогенез 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идет по той же схеме но с некоторыми отличиями. В результате неравномерного распределения цитоплазмы как при первом и при втором делениях мейоза только в одной клетке оказывается большой запас питательных в-в необходимых для для развития будущего зародыша. Следов. Образуется только одна зрелая яйцеклетка с гаплоидным набором хромосом. И три маленькие клеточки которые в последствии изчезают . при овогоенезе наряду с мейозом происходит созревание яйцеклетки во время которого знач увел ее обьем. Различие спематог и овогинезе способствует образованию во много раз большего числа сперматозоидов по сравнению с яйцеклетками это необходимо для обеспечения оплодотворения наибольшего числа яйцеклеток.</w:t>
      </w:r>
    </w:p>
    <w:p>
      <w:pPr>
        <w:pStyle w:val="Normal"/>
        <w:ind w:right="3770" w:hanging="0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  <w:t>ОПЛОДОТВОРЕНИЕ У ЖИВОТНЫХ.</w:t>
      </w:r>
    </w:p>
    <w:p>
      <w:pPr>
        <w:pStyle w:val="Normal"/>
        <w:ind w:right="3770" w:hanging="0"/>
        <w:rPr/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Число и размеры половых клеток различны у разных животных и растений. Однако наблюдается такая закономерность: чем меньше вероятность встречи яйцеклетки и сперматозоида тем больше число половых клеток образ в организме. Рыбы мечут икру и сперму прямо в воду. У высших растений и животных образуется обычно небольшое кол-во яйцеклеток. Т.к. у них вероятность оплодотворения при значительно большем кол-ве сперматозоидов очень велика. Процесс оплодотварения состоит из нескольких этапов. Проникновение сперматозоида в яйцо, слияние гаплоидных ядер обеих гамет с образованием диплоидной клетки -зиготы, активизации ее к дроблению и дальнейшему развитию.     Неоплад икринка покрыта несколькими защитными оболочками  предохран ее от воздействия неблагопр внешних условий. Сперматозоиды активно передвигаются в воде и передним концом головки пробуравливают защитные оболочки яйцеклетки. Как только сперматозоид проник в яйцеклетку ее оболочки приобретают св-ва препятствующие доступу др сперматозоидов. Это обеспеч слияние ядра яйца с ядром одного сперматозоида. У рекоторых животных в яйцеклетку пролникают 2 или несколько сперматозодов но в оплодотворение принимает участие  лишь один остальные погибают . в результата образ оплодотворенная яйцеклетка содержащая уже двойной диплоидный набор хромосом.</w:t>
      </w:r>
    </w:p>
    <w:p>
      <w:pPr>
        <w:pStyle w:val="Normal"/>
        <w:ind w:right="3770" w:hanging="0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</w:r>
    </w:p>
    <w:p>
      <w:pPr>
        <w:pStyle w:val="Normal"/>
        <w:ind w:right="3770" w:hanging="0"/>
        <w:rPr/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  <w:t>ОПЛОДОТВОРЕНИЕ У РАСТЕНИЙ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.</w:t>
      </w:r>
    </w:p>
    <w:p>
      <w:pPr>
        <w:pStyle w:val="Normal"/>
        <w:ind w:right="3770" w:hanging="0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Опл в принципе сходно с таковым у животных но имеет свои особенности. Пример оплод с диплоидным набором хромосом. В этом случае в пыльнике образуются гаплоидные микроспоры-пыльцевые зерна. Гаплоидное ядро пальцевого ядра делиться на 2 ядра- вегетативное и генеративное. Обычно в это время пыльцевое зерно попадает на рыльце пестика и образуя трубку прорастает по направлению к завязи. В завязи находится зародышевый мешок с восемью  гаплоидными клетками одна из которых - яйцеклетка. В пыльцевой трубке генеративное ядро делится еще раз образуя 2 спермия. Один из них сливается с ядром яйцеклетки и в результате обр зигота с диплоидным набором хромосом. Из нее развивается диплоидный зародыш семени- будущее растение. Др спермий сливается с двумя ядрами центральных клеток. В результ возникает триплоидный эндосперм т.е. содерж 3 набора хромосом. В клетках такого эндосперма содержится запас питательных в-в необходимых для развития зародыша растения. Этот процесс называют двойным оплодотворением. Его открыл- Навашин</w:t>
      </w:r>
    </w:p>
    <w:p>
      <w:pPr>
        <w:pStyle w:val="Normal"/>
        <w:ind w:right="3770" w:hanging="0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</w:r>
    </w:p>
    <w:p>
      <w:pPr>
        <w:pStyle w:val="Normal"/>
        <w:ind w:right="3770" w:hanging="0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  <w:t>ЗНАЧЕНИЕ КОНЬЮГАЦИИ ХРОМОСОМ.</w:t>
      </w:r>
    </w:p>
    <w:p>
      <w:pPr>
        <w:pStyle w:val="Normal"/>
        <w:tabs>
          <w:tab w:val="clear" w:pos="720"/>
          <w:tab w:val="left" w:pos="8222" w:leader="none"/>
        </w:tabs>
        <w:ind w:right="3770" w:hanging="0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 xml:space="preserve">Обеспечивают случайный хар-р распределения отцовских и материнских хромосом по отношению к веретину деления.  Обеспечивают каждый раз новую комбинацию генетического материала, что создает повышеную изменчивость и дает материал для естественного отбора. </w:t>
      </w:r>
    </w:p>
    <w:p>
      <w:pPr>
        <w:pStyle w:val="Normal"/>
        <w:tabs>
          <w:tab w:val="clear" w:pos="720"/>
          <w:tab w:val="left" w:pos="8222" w:leader="none"/>
        </w:tabs>
        <w:ind w:right="3770" w:hanging="0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8222" w:leader="none"/>
        </w:tabs>
        <w:ind w:right="3770" w:hanging="0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8222" w:leader="none"/>
        </w:tabs>
        <w:ind w:right="3770" w:hanging="0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  <w:t>ОРГАНОГЕНЕЗ.</w:t>
      </w:r>
    </w:p>
    <w:p>
      <w:pPr>
        <w:pStyle w:val="Normal"/>
        <w:ind w:right="3770" w:hanging="0"/>
        <w:rPr/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 xml:space="preserve">Происходят дальнейшие клеточные деления , рост  и диффиринцировка - сложные морфогенетические процессы приводящие к образованию хорды центральной нериной системы и развитию мезодермы. У позвоночных при этом образуется ткани, органы, и системы органов. Органогенез завершается вылупливанием из яйца или рождением детеныша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4T06:10:00Z</dcterms:created>
  <dc:creator>Unknown</dc:creator>
  <dc:description/>
  <dc:language>en-US</dc:language>
  <cp:lastModifiedBy>Unknown</cp:lastModifiedBy>
  <cp:lastPrinted>1997-12-04T16:52:00Z</cp:lastPrinted>
  <dcterms:modified xsi:type="dcterms:W3CDTF">1997-12-05T00:54:00Z</dcterms:modified>
  <cp:revision>10</cp:revision>
  <dc:subject/>
  <dc:title>Морфология хромосом</dc:title>
</cp:coreProperties>
</file>