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1335129421"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814418463"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