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Реферат по биологии на тему: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31"/>
        <w:rPr/>
      </w:pPr>
      <w:r>
        <w:rPr/>
        <w:t>“</w:t>
      </w:r>
      <w:r>
        <w:rPr/>
        <w:t>Действие табака на организм человека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5812" w:leader="none"/>
        </w:tabs>
        <w:ind w:left="5954" w:hanging="0"/>
        <w:jc w:val="both"/>
        <w:rPr/>
      </w:pPr>
      <w:r>
        <w:rPr/>
        <w:t xml:space="preserve">Работу выполнил </w:t>
      </w:r>
    </w:p>
    <w:p>
      <w:pPr>
        <w:pStyle w:val="Normal"/>
        <w:tabs>
          <w:tab w:val="clear" w:pos="720"/>
          <w:tab w:val="left" w:pos="5812" w:leader="none"/>
        </w:tabs>
        <w:ind w:left="5954" w:hanging="0"/>
        <w:jc w:val="both"/>
        <w:rPr>
          <w:sz w:val="32"/>
        </w:rPr>
      </w:pPr>
      <w:r>
        <w:rPr>
          <w:sz w:val="32"/>
        </w:rPr>
        <w:t>Ученик 11 “Г” класса</w:t>
      </w:r>
    </w:p>
    <w:p>
      <w:pPr>
        <w:pStyle w:val="Heading3"/>
        <w:ind w:left="5954" w:hanging="0"/>
        <w:rPr/>
      </w:pPr>
      <w:r>
        <w:rPr/>
        <w:t>Касьянов Сергей</w:t>
      </w:r>
    </w:p>
    <w:p>
      <w:pPr>
        <w:pStyle w:val="Normal"/>
        <w:tabs>
          <w:tab w:val="clear" w:pos="720"/>
          <w:tab w:val="left" w:pos="5812" w:leader="none"/>
        </w:tabs>
        <w:ind w:left="5954" w:hanging="0"/>
        <w:jc w:val="both"/>
        <w:rPr>
          <w:sz w:val="32"/>
        </w:rPr>
      </w:pPr>
      <w:r>
        <w:rPr>
          <w:sz w:val="32"/>
        </w:rPr>
        <w:t>Учитель: Пучкова Г.В.</w:t>
      </w:r>
    </w:p>
    <w:p>
      <w:pPr>
        <w:pStyle w:val="Normal"/>
        <w:tabs>
          <w:tab w:val="clear" w:pos="720"/>
          <w:tab w:val="left" w:pos="5812" w:leader="none"/>
        </w:tabs>
        <w:ind w:left="5954" w:hanging="0"/>
        <w:jc w:val="both"/>
        <w:rPr>
          <w:sz w:val="32"/>
        </w:rPr>
      </w:pPr>
      <w:r>
        <w:rPr>
          <w:sz w:val="32"/>
        </w:rPr>
        <w:t>МОУ школы №178</w:t>
      </w:r>
    </w:p>
    <w:p>
      <w:pPr>
        <w:pStyle w:val="Normal"/>
        <w:tabs>
          <w:tab w:val="clear" w:pos="720"/>
          <w:tab w:val="left" w:pos="5812" w:leader="none"/>
        </w:tabs>
        <w:ind w:left="5954" w:hanging="0"/>
        <w:jc w:val="both"/>
        <w:rPr>
          <w:sz w:val="32"/>
        </w:rPr>
      </w:pPr>
      <w:r>
        <w:rPr>
          <w:sz w:val="32"/>
        </w:rPr>
        <w:t>Промышленного район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Самара 2000 год. </w:t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Heading5"/>
        <w:rPr>
          <w:sz w:val="40"/>
        </w:rPr>
      </w:pPr>
      <w:r>
        <w:rPr>
          <w:sz w:val="40"/>
        </w:rPr>
        <w:t>План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1. Чума XX столетия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2. Исчадие ада.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3. Главные мишени.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4. Потомство “никотинового зачатия”. 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</w:rPr>
      </w:pPr>
      <w:r>
        <w:rPr>
          <w:sz w:val="32"/>
        </w:rPr>
        <w:t>Чума XX столет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812" w:leader="none"/>
        </w:tabs>
        <w:ind w:left="5954" w:hanging="0"/>
        <w:jc w:val="both"/>
        <w:rPr>
          <w:sz w:val="32"/>
        </w:rPr>
      </w:pPr>
      <w:r>
        <w:rPr>
          <w:sz w:val="32"/>
        </w:rPr>
        <w:t>…</w:t>
      </w:r>
      <w:r>
        <w:rPr>
          <w:sz w:val="32"/>
        </w:rPr>
        <w:t xml:space="preserve">Я намерен сегодня </w:t>
      </w:r>
    </w:p>
    <w:p>
      <w:pPr>
        <w:pStyle w:val="Normal"/>
        <w:tabs>
          <w:tab w:val="clear" w:pos="720"/>
          <w:tab w:val="left" w:pos="5812" w:leader="none"/>
        </w:tabs>
        <w:ind w:left="5954" w:hanging="0"/>
        <w:jc w:val="both"/>
        <w:rPr>
          <w:sz w:val="32"/>
        </w:rPr>
      </w:pPr>
      <w:r>
        <w:rPr>
          <w:sz w:val="32"/>
        </w:rPr>
        <w:t>говорить о табаке</w:t>
      </w:r>
    </w:p>
    <w:p>
      <w:pPr>
        <w:pStyle w:val="Normal"/>
        <w:tabs>
          <w:tab w:val="clear" w:pos="720"/>
          <w:tab w:val="left" w:pos="5812" w:leader="none"/>
        </w:tabs>
        <w:ind w:left="5954" w:hanging="0"/>
        <w:jc w:val="both"/>
        <w:rPr>
          <w:sz w:val="32"/>
        </w:rPr>
      </w:pPr>
      <w:r>
        <w:rPr>
          <w:sz w:val="32"/>
        </w:rPr>
        <w:t>как прихоти и</w:t>
      </w:r>
    </w:p>
    <w:p>
      <w:pPr>
        <w:pStyle w:val="Normal"/>
        <w:tabs>
          <w:tab w:val="clear" w:pos="720"/>
          <w:tab w:val="left" w:pos="5812" w:leader="none"/>
        </w:tabs>
        <w:ind w:left="5954" w:hanging="0"/>
        <w:jc w:val="both"/>
        <w:rPr>
          <w:sz w:val="32"/>
        </w:rPr>
      </w:pPr>
      <w:r>
        <w:rPr>
          <w:sz w:val="32"/>
        </w:rPr>
        <w:t>несчастии человечества.</w:t>
      </w:r>
    </w:p>
    <w:p>
      <w:pPr>
        <w:pStyle w:val="Heading1"/>
        <w:tabs>
          <w:tab w:val="clear" w:pos="720"/>
          <w:tab w:val="left" w:pos="5812" w:leader="none"/>
        </w:tabs>
        <w:ind w:left="5954" w:hanging="0"/>
        <w:jc w:val="both"/>
        <w:rPr>
          <w:sz w:val="32"/>
        </w:rPr>
      </w:pPr>
      <w:r>
        <w:rPr>
          <w:sz w:val="32"/>
        </w:rPr>
        <w:t>И.М. Догель</w:t>
      </w:r>
    </w:p>
    <w:p>
      <w:pPr>
        <w:pStyle w:val="Normal"/>
        <w:tabs>
          <w:tab w:val="clear" w:pos="720"/>
          <w:tab w:val="left" w:pos="5812" w:leader="none"/>
        </w:tabs>
        <w:ind w:left="5954" w:hanging="0"/>
        <w:jc w:val="both"/>
        <w:rPr>
          <w:sz w:val="32"/>
        </w:rPr>
      </w:pPr>
      <w:r>
        <w:rPr>
          <w:sz w:val="32"/>
        </w:rPr>
      </w:r>
    </w:p>
    <w:p>
      <w:pPr>
        <w:pStyle w:val="21"/>
        <w:rPr>
          <w:sz w:val="32"/>
        </w:rPr>
      </w:pPr>
      <w:r>
        <w:rPr>
          <w:sz w:val="32"/>
        </w:rPr>
        <w:t xml:space="preserve">Табак как представитель дикой флоры был известен в древности и в Европе, и в Азии, и в Африке. Листья его сжигались на костре, и их дым оказывал на людей одурманивающее действие. Об этом свидетельствуют историки и писатели, например, Геродот. </w:t>
      </w:r>
    </w:p>
    <w:p>
      <w:pPr>
        <w:pStyle w:val="21"/>
        <w:rPr>
          <w:sz w:val="32"/>
        </w:rPr>
      </w:pPr>
      <w:r>
        <w:rPr>
          <w:sz w:val="32"/>
        </w:rPr>
        <w:t xml:space="preserve">При археологических работах были найдены некоторые приспособления для курения, в частности трубки, возраст которых датируется тремя тысячелетиями. Слово “курить” древнего общеславянского происхождения, образовано с помощью суффикса “ити” от корневой основы “курь”, что означает “дым, смрад, чад”. Распространение табачной заразы среди народов мира связывают с именем Колумба, который вместе с членами своей знаменитой экспедиции впервые увидел аборигена, “пьющего дым”. Один из сподвижников великого мореплавателя испанец Фрой Романо Пано, задержавшись на несколько лет в Новом Свете, не только сам пристрастился к табаку, но и отправил семена неведомого растения на родину. Во второй половине XVI в. оно попадает из Испании в другие европейские государства, а вскоре и в страны Азии, в частности в Турцию. В начале XVII  столетия табак начал поступать в Россию, где вскоре получил “прописку” на плодородных землях Украины. </w:t>
      </w:r>
    </w:p>
    <w:p>
      <w:pPr>
        <w:pStyle w:val="21"/>
        <w:rPr>
          <w:sz w:val="32"/>
        </w:rPr>
      </w:pPr>
      <w:r>
        <w:rPr>
          <w:sz w:val="32"/>
        </w:rPr>
        <w:t xml:space="preserve">Табак стали считать весьма эффективным лечебным средством с легкой руки французского посла в Португалии Жана Нико (он впервые выделил из табака сильнодействующее вещество, названное его именем), подарившего королеве Екатерине Медичи, страдавшей мигренью, табачный порошок. “Лекарство” помогло царствующей особе и получило название “порошка травы королевы”. Табак также использовался для снятия зубных болей, ломоты в костях, даже от кашля. Сообщалось в “ Наставлениях к сохранению здоровья”, изданных в Великобритании в 1613 году: Трубка табаку, выкуренная натощак в сырое дождливое утро, составляет быстрое и единственное лекарство для всех болезней”. Дело доходило до того, что детей в Англии отправляли в школу с табаком и атрибутами для его курения. Когда стало известно, что табак обладает бодрящим и возбуждающим эффектом, он стал быстро распространяться в качестве продукта для курения. </w:t>
      </w:r>
    </w:p>
    <w:p>
      <w:pPr>
        <w:pStyle w:val="21"/>
        <w:rPr>
          <w:sz w:val="32"/>
        </w:rPr>
      </w:pPr>
      <w:r>
        <w:rPr>
          <w:sz w:val="32"/>
        </w:rPr>
        <w:t>Но наряду с поклонниками “травы королевы” росло число и ее противников. Оказалось, что табак, и особенно его дым, осложняет заболевания, прежде всего легочные. Не заставили себя ждать и первые печатные сообщения о вреде курения. Так, в 1604г. вышел труд “О вреде табака”, принадлежавший Якову I Стюарту, королю Англии, ярому противнику курения. Правительства ряда стран начали издавать законы по борьбе с курением. Самые жесткие меры по отношению к курильщикам принимала инквизиция, церковь считала табачное зелье исчадием ада. Однако запреты, как известно, не всегда приводят к желаемому результату.  В этом отношении прав был итальянский врач Бернандино Рамазини, с горечью произнесший еще в 1713 году: “Этот порок будут осуждать, и всегда к нему будут тянуться”. Так и случилось…</w:t>
      </w:r>
    </w:p>
    <w:p>
      <w:pPr>
        <w:pStyle w:val="21"/>
        <w:rPr>
          <w:sz w:val="32"/>
        </w:rPr>
      </w:pPr>
      <w:r>
        <w:rPr>
          <w:sz w:val="32"/>
        </w:rPr>
        <w:t>Сегодня во всем мире, по свидетельству видного американского специалиста У. Чендлера, курит не менее 1 миллиарда человек, потребляя в общей сложности до 5 триллионов сигарет в год. Имеется и другая цифра: на каждого жителя нашей планеты, независимо от пола и возраста, выпускается до 1000 сигарет в год. Производство и потребление табачных изделий заметно опережает прирост населения. Общая площадь земель, отведенных под табак, в настоящее время в мире превышает 4 миллиона гектаров. Расположены эти земли преимущественно на африканском и азиатском континентах, в то время как остро необходимых сельскохозяйственных угодий здесь не хватает.</w:t>
      </w:r>
    </w:p>
    <w:p>
      <w:pPr>
        <w:pStyle w:val="21"/>
        <w:rPr>
          <w:sz w:val="32"/>
        </w:rPr>
      </w:pPr>
      <w:r>
        <w:rPr>
          <w:sz w:val="32"/>
        </w:rPr>
        <w:t xml:space="preserve">По количеству потребляемых сигарет на душу населения первое место в последние годы занимает Кипр (3117), второе- Греция (2797), в США выкуривается 2678 сигарет. Россия пока находится на 27 месте. Меньше всего курят в скандинавских странах. Если среди взрослого мужского населения в большинстве экономически развитых государств сейчас наблюдается тенденция к снижению числа курящих, то этого нельзя сказать о подрастающем поколении. Тут все, к сожалению, как раз наоборот. </w:t>
      </w:r>
    </w:p>
    <w:p>
      <w:pPr>
        <w:pStyle w:val="21"/>
        <w:rPr>
          <w:sz w:val="32"/>
        </w:rPr>
      </w:pPr>
      <w:r>
        <w:rPr>
          <w:sz w:val="32"/>
        </w:rPr>
        <w:t xml:space="preserve">Достаточно велик процент курящих учащихся и в западных странах. Так в Бельгии в 11-летнем возрасте курят 11 %, а в 15-летнем - уже 50 % ребят. </w:t>
      </w:r>
    </w:p>
    <w:p>
      <w:pPr>
        <w:pStyle w:val="21"/>
        <w:rPr>
          <w:sz w:val="32"/>
        </w:rPr>
      </w:pPr>
      <w:r>
        <w:rPr>
          <w:sz w:val="32"/>
        </w:rPr>
        <w:t xml:space="preserve">Увеличивается процент курения среди девушек 13-18летнего возраста. При этом и возрастало с каждым годом количество выкуриваемых сигарет. Если в 1969г. пачку сигарет в день выкуривала одна из десяти девушек, то спустя восемь лет четыре из десяти. 40 с небольшим лет назад курящих юношей было втрое больше, чем девушек, сейчас это соотношение практически выровнялось. Число пристрастившихся к сигарете представительниц “слабого” пола уже к двадцатым годам увеличилось в три раза, а спустя несколько десятилетий - еще более возросло. </w:t>
      </w:r>
    </w:p>
    <w:p>
      <w:pPr>
        <w:pStyle w:val="21"/>
        <w:rPr>
          <w:sz w:val="32"/>
        </w:rPr>
      </w:pPr>
      <w:r>
        <w:rPr>
          <w:sz w:val="32"/>
        </w:rPr>
        <w:t xml:space="preserve">Табак не занесен в реестр наркотических средств, но в последние годы ряд ученых, главным образом зарубежных, все больше склоняется к мысли, что табачный дым действует на организм человека подобно наркотику. В 1985г. американский ученый Пеннигфилд из Национального центра по проблемам наркомании США, выступая на представительном форуме,  сделал такой вывод: “Роль никотина в импульсивной потребности закурить сигарету идентична роли кокаина”. Если в первые месяцы и годы курящие довольствуются небольшим количеством сигарет, то в дальнейшем акт курения закрепляется в виде условного рефлекса, и для получения очередной порции “кайфа”, положительных ощущений приходится сокращать разрывы между курением, делать более глубокие затяжки. Постепенно развивается привыкание к яду. </w:t>
      </w:r>
    </w:p>
    <w:p>
      <w:pPr>
        <w:pStyle w:val="21"/>
        <w:rPr>
          <w:sz w:val="32"/>
        </w:rPr>
      </w:pPr>
      <w:r>
        <w:rPr>
          <w:sz w:val="32"/>
        </w:rPr>
        <w:t xml:space="preserve">Несколько лет назад ученые установили, что никотин действует возбуждающе на расположенные в центральных отделах головного мозга так называемые “биологические системы вознаграждения”, изменяя ход биологических реакций в нервных клетках, ответственных за субъективное ощущение комфорта. В эти центры никотин поступает уже через семь секунд после затяжки табачным дымом. </w:t>
      </w:r>
    </w:p>
    <w:p>
      <w:pPr>
        <w:pStyle w:val="21"/>
        <w:rPr>
          <w:sz w:val="32"/>
        </w:rPr>
      </w:pPr>
      <w:r>
        <w:rPr>
          <w:sz w:val="32"/>
        </w:rPr>
        <w:t xml:space="preserve">Длительный перерыв в курении приводит к возникновению у многих курящих синдрома воздержания. Аналогичный синдром характерен, как известно, для алкоголиков и наркоманов. Его отличительные признаки - появление головокружения, головных болей, тошноты, снижение физической и умственной активности. Эти симптомы исчезают, как только человек получает возможность затянуться сигаретой. Следует подчеркнуть, что в отличие, например, от алкоголизма такого рода неприятные ощущения бывают кратковременными и уже через несколько дней исчезают, если курящий решил окончательно расстаться со своей привычкой. </w:t>
      </w:r>
    </w:p>
    <w:p>
      <w:pPr>
        <w:pStyle w:val="21"/>
        <w:rPr>
          <w:sz w:val="32"/>
        </w:rPr>
      </w:pPr>
      <w:r>
        <w:rPr>
          <w:sz w:val="32"/>
        </w:rPr>
        <w:t xml:space="preserve">Ряд специалистов считает, что пристрастие к курению более выражено, чем пристрастие к другим психостимулирующим веществам. Международный журнал “Здоровье мира” в 1986г. сообщил следующие данные: из десяти пьющих привычка к ежедневному употреблению алкоголя появляется у одного, из такого же числа лиц, употребляющих морфий, - у 4-6, а из десяти курящих привычка к ежедневному потреблению табака развивается у девяти. 80 % людей, начавших курить в детском и подростковом возрасте, став взрослыми, переходят в разряд заядлых курильщиков. Это необходимо знать, начиная борьбу с курением, а также проводя профилактическую работу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Курение является вредной привычкой. В отличие от алкоголизма и наркомании оно не ведет к социальной и интеллектуальной деградации личности, однако, нарушения, возникающие в организме под его влиянием, так разнообразны и тяжелы, что Всемирная организация здравоохранения справедливо признала этот порок “одной из наиболее серьезных проблем современного здравоохранения и основной причиной преждевременной смерти, которую можно избежать”. </w:t>
      </w:r>
    </w:p>
    <w:p>
      <w:pPr>
        <w:pStyle w:val="21"/>
        <w:ind w:firstLine="425"/>
        <w:rPr>
          <w:sz w:val="32"/>
        </w:rPr>
      </w:pPr>
      <w:r>
        <w:rPr>
          <w:sz w:val="32"/>
        </w:rPr>
        <w:t xml:space="preserve">По данным ВОЗ  от болезней, связанных с употреблением табака, преждевременно умирает около 25000000 человек ежегодно. </w:t>
      </w:r>
    </w:p>
    <w:p>
      <w:pPr>
        <w:pStyle w:val="21"/>
        <w:ind w:firstLine="425"/>
        <w:rPr>
          <w:sz w:val="32"/>
        </w:rPr>
      </w:pPr>
      <w:r>
        <w:rPr>
          <w:sz w:val="32"/>
        </w:rPr>
        <w:t>У курильщиков с многолетним стажем интеллектуальная работоспособность всегда в той или иной мере снижена. Умственная деятельность дается им с трудом: ухудшается память, появляются рассеянность, забывчивость.</w:t>
      </w:r>
    </w:p>
    <w:p>
      <w:pPr>
        <w:pStyle w:val="TextBodyIndent"/>
        <w:ind w:firstLine="425"/>
        <w:rPr>
          <w:sz w:val="32"/>
        </w:rPr>
      </w:pPr>
      <w:r>
        <w:rPr>
          <w:sz w:val="32"/>
        </w:rPr>
        <w:t>Великий Гете, бросивший курить в пятидесятилетнем возрасте, писал: ”От курения тупеешь. Оно не совместимо с творческой работой. Курение хорошо лишь для бездеятельных людей”.</w:t>
      </w:r>
    </w:p>
    <w:p>
      <w:pPr>
        <w:pStyle w:val="21"/>
        <w:ind w:firstLine="425"/>
        <w:rPr>
          <w:sz w:val="32"/>
        </w:rPr>
      </w:pPr>
      <w:r>
        <w:rPr>
          <w:sz w:val="32"/>
        </w:rPr>
        <w:t>Другой литературный гений, Л.Н. Толстой, порвавший с этой вредной привычкой в 60-летнем возрасте, отмечал: ”С этого времени я стал другим человеком. Просиживаю до пяти часов кряду за работой, встаю совершенно свежим, а прежде, когда курил, чувствовал усталость, головокружение, тошноту, туман в голове”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sz w:val="32"/>
        </w:rPr>
      </w:pPr>
      <w:r>
        <w:rPr>
          <w:sz w:val="32"/>
        </w:rPr>
        <w:t xml:space="preserve">Исчадие ада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ind w:left="7088" w:hanging="0"/>
        <w:rPr/>
      </w:pPr>
      <w:r>
        <w:rPr/>
        <w:t>Яд, который не действует сразу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</w:tabs>
        <w:ind w:left="7088" w:hanging="0"/>
        <w:jc w:val="both"/>
        <w:rPr>
          <w:sz w:val="32"/>
        </w:rPr>
      </w:pPr>
      <w:r>
        <w:rPr>
          <w:sz w:val="32"/>
        </w:rPr>
        <w:t>не становится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</w:tabs>
        <w:ind w:left="7088" w:hanging="0"/>
        <w:jc w:val="both"/>
        <w:rPr>
          <w:sz w:val="32"/>
        </w:rPr>
      </w:pPr>
      <w:r>
        <w:rPr>
          <w:sz w:val="32"/>
        </w:rPr>
        <w:t>менее опасным.</w:t>
      </w:r>
    </w:p>
    <w:p>
      <w:pPr>
        <w:pStyle w:val="Normal"/>
        <w:tabs>
          <w:tab w:val="clear" w:pos="720"/>
          <w:tab w:val="left" w:pos="5812" w:leader="none"/>
          <w:tab w:val="left" w:pos="6946" w:leader="none"/>
        </w:tabs>
        <w:ind w:left="7088" w:hanging="0"/>
        <w:jc w:val="both"/>
        <w:rPr>
          <w:sz w:val="32"/>
        </w:rPr>
      </w:pPr>
      <w:r>
        <w:rPr>
          <w:sz w:val="32"/>
        </w:rPr>
        <w:t>Лессинг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1"/>
        <w:rPr>
          <w:sz w:val="32"/>
        </w:rPr>
      </w:pPr>
      <w:r>
        <w:rPr>
          <w:sz w:val="32"/>
        </w:rPr>
        <w:t xml:space="preserve">О пагубном влиянии табака на здоровье было известно давно. А научно обосновано оно лишь в последнее столетие. И все же о токсичных свойствах табака следует еще и еще раз напомнить. </w:t>
      </w:r>
    </w:p>
    <w:p>
      <w:pPr>
        <w:pStyle w:val="21"/>
        <w:rPr>
          <w:sz w:val="32"/>
        </w:rPr>
      </w:pPr>
      <w:r>
        <w:rPr>
          <w:sz w:val="32"/>
        </w:rPr>
        <w:t xml:space="preserve">Злой, черной, чертовой травой, исчадием ада называют табак. И в этом нет преувеличений. В табачном дыме обнаружено до 6000 самых различных компонентов и их соединений, 30 из которых относятся к разряду натуральных ядов. Наиболее токсичными для человека составляющими табачного “коктейля” являются: никотин, окись углерода (угарный газ), канцерогенные смолы, радиоактивные изотопы, соединения азота, металлы, особенно тяжелые (ртуть, кадмий, никель, кобальт и др.). Многие частицы табачного дыма, вступая в химические реакции друг с другом, усиливают свои токсичные свойства. </w:t>
      </w:r>
    </w:p>
    <w:p>
      <w:pPr>
        <w:pStyle w:val="21"/>
        <w:rPr>
          <w:sz w:val="32"/>
        </w:rPr>
      </w:pPr>
      <w:r>
        <w:rPr>
          <w:sz w:val="32"/>
        </w:rPr>
        <w:t xml:space="preserve">Главный компонент табачного дыма – никотин. Ради него собственно и тянется человек к сигарете, ведь в малых дозах никотин действует на нервную систему возбуждающе. Никотиновый “коктейль” обнаружил Жан Нико, в чистом виде этот продукт выделили в 1828 году, но только в XX веке было детально изучено его действие на здоровье и жизнь человека. Никотин – сильный яд. Он легко проникает в кровь, накапливается в самых жизненно важных органах, приводя к нарушению их анатомической целостности и функций. У длительно курящих обязательно развивается хроническое отравление никотином – никотинизм, характеризующийся снижением памяти и работоспособности. Отравление в ряде случаев может быть и острым. </w:t>
      </w:r>
    </w:p>
    <w:p>
      <w:pPr>
        <w:pStyle w:val="21"/>
        <w:rPr>
          <w:sz w:val="32"/>
        </w:rPr>
      </w:pPr>
      <w:r>
        <w:rPr>
          <w:sz w:val="32"/>
        </w:rPr>
        <w:t xml:space="preserve">Весьма ядовитым соединением табачного дыма является также окись углерода (угарный газ). Из школьного курса биологии известно, что красные кровяные шарики – гемоглобин – обладают уникальным свойством: захватывают в легких атмосферный кислород (он превращается при этом в оксигемоглобин) и разносят его по всему организму, обеспечивая тем самым оптимальное течение биологических процессов. Особенно вредное влияние оказывает окись углерода (как и никотин) на организм беременной женщины, зародыша и плода. До четырех процентов (при норме 0,4 - 1 %) угарного газа может накапливаться в организме курящего. Смертельной дозой для человека считается концентрация в 16-20 процентов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В табачном дыме обнаружен целый ряд веществ, объединенных общим названием канцерогенных. На их долю, как утверждают ученые, приходится до 50 % всех содержащихся в табачном дыме химических продуктов. Более килограмма этих веществ накапливается в легких у много и долго курящих. Наиболее зловредным из канцерогенов признан бензпирен – основной виновник развития раковых заболеваний. </w:t>
      </w:r>
    </w:p>
    <w:p>
      <w:pPr>
        <w:pStyle w:val="21"/>
        <w:rPr>
          <w:sz w:val="32"/>
        </w:rPr>
      </w:pPr>
      <w:r>
        <w:rPr>
          <w:sz w:val="32"/>
        </w:rPr>
        <w:t xml:space="preserve">До недавнего времени самым ядовитым компонентом табачного “коктейля” считался никотин. Но исследования последнего времени позволили отобрать у него пальму первенства и передать ее радиоактивным веществам, которые табак в большом количестве “улавливает” из почвы, воды и воздуха, особенно там, где отмечается повышенный фон радиации, например в районе Южной Америки. При выкуривании одной пачки сигарет человек получает дозу радиации, в 7 раз большую той дозы, которая международным соглашением по защите от радиации признана предельно допустимой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В последние годы ученые обнаружили высокую токсичность тех компонентов табака, которые до этого считались второстепенными. Например, соединений азота, особенно его диоксида, содержащегося в повышенном количестве в табачном дыме и способного “соперничать” в канцерогенном отношении с наиболее активными смолистыми веществами. </w:t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  <w:t>Основная причина снижения работоспособности у курильщиков кроется в ухудшении питания клеток головного мозга вследствие спазма кровеносных сосудов под влиянием никотина, а также в результате связывания гемоглобина крови угарным газом, образующимся при курении, что, в свою очередь обусловливает кислородное голодание мозга и, в конечном счете, замедление подвижности корковых процессов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Например, ухудшение работоспособности обусловливается характерным поведением курящих учеников, у которых потребность закурить появляется уже во время урока,  мешая им сосредоточиться и поглощая все их внимание. Единственное желание курильщиков - поскорее выбежать из класса и где-нибудь в укромном месте сделать долгожданную затяжку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Таким образом, на разных этапах урока умственной работе подростка мешают в той или иной степени неполноценный отдых во время перемены, оглушенность вредными веществами, содержащимися в табачном дыме, и их специфическое действие на функцию мозга, а также непреодолимое желание закурить.</w:t>
      </w:r>
    </w:p>
    <w:p>
      <w:pPr>
        <w:pStyle w:val="3"/>
        <w:tabs>
          <w:tab w:val="clear" w:pos="0"/>
        </w:tabs>
        <w:ind w:firstLine="426"/>
        <w:rPr>
          <w:sz w:val="32"/>
        </w:rPr>
      </w:pPr>
      <w:r>
        <w:rPr>
          <w:sz w:val="32"/>
        </w:rPr>
        <w:t>Независимо от вида работы в разных условиях курильщики - худшие работники, чем их некурящие коллеги. Наиболее расчетливые управляющие зарубежных фирм за одну и ту же работу устанавливают курильщикам заработную плату на 15 %  ниже, чем некурящим служащим. Это вполне оправдано. Во-первых, курящие чаще болеют, в силу чего пропускают больше рабочих дней, создавая дополнительные трудности для предприятия. Во-вторых, курящие не могут обходиться без перекуров, тратя на них в общей сложности до 15 % рабочего времен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В школьном возрасте вполне естественно стремление  быть физическим крепким. Какой подросток не мечтает об атлетическом телосложении, силе, ловкости, спортивных рекордах! Между тем курение является серьезной помехой хорошему физическому развитию и врагом №1 любому спортсмену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Так, в свое время, никотин поставил подножку одному из самых талантливых представителей мирового хоккея Анатолию Фирсову. Сам Анатолий объяснял свой преждевременный уход из большого спорта ранним пристрастием к курению, что повлияло на снижение функциональных возможностей сердечно-сосудистой и дыхательной систем. На поле Фирсов быстро терял скорость- качество, крайне необходимое хоккеисту. И хотя, будучи уже известным спортсменом, он отказался от вредной привычки, было уже поздно – хоккейное поле ему пришлось оставить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 влиянием курения почти вдвое снижается скорость ответных реакций, а ведь в спорте замедленная реакция – это пропущенные в ворота шайбы и мячи, запоздалые броски и другие помехи, отражающиеся на результатах игры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 влиянием никотина ухудшается острота зре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найпер, который выбивал 96 очков из 100 возможных, после выкуривания нескольких папирос выбивал только 40 очков. Попадание в цель мячом после выкуривания одной сигареты ухудшилось на 12 %, а после двух сигарет - на 14,5 %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Курение - одна из разновидностей токсикомани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добно алкоголю, морфину и другим наркотическим веществам, никотин вызывает у человека болезненное пристрастие. В тех случаях, когда обстоятельства препятствуют курению, настроение курильщика заметно ухудшается, так как он ощущает, что ему чего-то не хватает. Неудержимое желание закурить и поскорее испытать наркотический эффект табачного дыма полностью подчиняет себе поведение курильщик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Английская газета “New Statesmen” отмечает, что особенно сильно выражена тяга к табаку у женщин. Однажды начав курить, они, как правило, редко расстаются с этой вредной привычкой. Боясь признаться себе и окружающим в пагубном пристрастии, женщины обычно говорят следующее: ”Мне никакого труда не стоит бросить курить, но дело в том что…” И далее следует ссылка на нежелание поправиться, на вялость и т.п. В действительности же отказ от курения требует от женщин огромного волевого усилия, так как сопровождается он более выраженными реакциями, чем у лиц мужского пола. Но курение женщин сказывается не только на здоровье женщины, но и на здоровье потомства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 xml:space="preserve">Материалы анкетного опроса, проведенного редакцией газеты “Комсомольская правда”, показывает, что 60 % девочек стали курить потому, что “это красиво”, “это модно”. Другие отвечали, что курят потому, что ”хотят нравиться”, “хотят привлечь к себе внимание”. Психологию тяги девушки к курению тонко описал Е.И. Руденко. Девушку интересует не столько сам акт курения, сколько сопутствующая ему процедура своеобразного ритуала. В нем неторопливое распечатывание сигаретной пачки, извлечение  из нее сигареты, задумчивое разминание ее наманикюреннными пальчиками, закуривание от пламени красивой зажигалки или манерно поднесенной спички и, наконец, само курение с плавными движениями руки к пепельнице, сбрасывание пепла изящным постукиванием пальца по сигарете, искусное пускание дымовых колец. </w:t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  <w:t>Вот те приемы, с помощью которых некоторые девушки демонстрируют свою “элегантность”, “современность”, ”взрослость” и “независимость”. При этом ни одна не задумывается насколько эквивалентны эти средства тем неизбежным последствиям отравления никотином, которые не заставят себя долго ждать. И лишь когда кожа лица станет дряблой и покроется сетью мелких морщин, когда голос приобретет сиплый оттенок и потеряет женскую мелодичность, когда зубы покроются желтым налетом, изо рта появится неприятный запах, когда боль в сердце, одышка и кашель станут неразлучными спутниками, кое у кого возникнут первые сомнения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С возрастом неизбежно увеличиваются и вредные последствия и сожаления по поводу глупого следования моде, о курении начинают говорить как об “ошибке молодости”: кое-кто пытается эту ошибку исправить, но победить свое пристрастие удается, увы, немноги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оэтому девочкам очень важно знать, что курение - это отнюдь не свидетельство их повзросления, а скорее - показатель незрелости и легкомыслия, наглядный пример их неспособности отличить хорошее от дурного, кажущееся от истинного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евочки должны знать, что по-настоящему элегантно выглядит не та, которая научилась ловко стряхивать пепел и пускать кольца табачного дыма, а та, которая хорошо воспитана, имеет хорошие манеры, стройную фигуру, красивую осанку, легкую походку, которая отличается аккуратностью, тонким вкусом в подборе одежды, прически и знает чувство меры в пользовании косметикой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Естественным является желание девочек-подростков и девушек нравиться представителям противоположного пола. Поэтому девушкам очень важно знать, что абсолютное большинство юношей предпочитает дружить с некурящими девушками. Ребятам не нравится когда от девушки пахнет табаком, что курящая девушка, по их мнению, выглядит вульгарно, что сам факт курения девушки настораживает и ставит под сомнение ее нравственность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рирода определила женщине благородную роль - быть матерью. Девушка должна помнить, что в случае курения она готовит своему будущему ребенку многие беды. Во время беременности курящая отравляет не только себя, но и плод. Яды табачного дыма через плаценту переходят в кровь еще не родившегося ребенка и нарушают его нормальное развитие. Статистика свидетельствует, что у курящих женщин на треть больше выкидышей, в 6 раз - преждевременных родов, в 9 раз – бездетност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Детский организм требует особых условий для правильного развития. Одно из них - чистый воздух. Если курит мать, вредные вещества, к которым так чувствителен организм новорожденного, попадают с воздухом в легкие ребенка. Отравление малыша ядовитыми компонентами табачного дыма происходит и в том случае, если мать не курит в помещении, где находится ребенок. Токсические вещества насыщают материнское молоко и вместе с ним поступают в желудочно-кишечный тракт малыша. В результате ребенок плохо спит, часто капризничает, не берет грудь. Мать вынуждена обращаться к врачу за консультацией, не подозревая, что причина такого состояния ребенка кроется в ее курении. Кроме того, под влиянием курения уменьшается количество молока, ухудшается его качество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Исследования показывают, что некурящие, вынужденные вдыхать табачный дым, заболевают раком так же часто, как и курящие. В связи с этим появился даже специальный термин “пассивные курильщики”. Особенно вредно “пассивное курение” детям и подросткам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Курящим подросткам важно помнить, что они значительно ограничивают выбор своей будущей профессии. Несовместимы с курением профессии певца, космонавта, летчика-испытателя, подводника, проводника служебной собаки. Нравственный запрет на курение накладывает профессия врача, учителя, спортивного тренера, так как последние по роду своей профессии призваны активно бороться с этой вредной привычк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</w:rPr>
      </w:pPr>
      <w:r>
        <w:rPr>
          <w:sz w:val="32"/>
        </w:rPr>
        <w:t xml:space="preserve">Главные мишени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1"/>
        <w:rPr>
          <w:sz w:val="32"/>
        </w:rPr>
      </w:pPr>
      <w:r>
        <w:rPr>
          <w:sz w:val="32"/>
        </w:rPr>
        <w:t xml:space="preserve">С начала шестидесятых, людям стало известно, что курение табака ведет к ряду опасных заболеваний, самым страшным из которых является рак легких. </w:t>
      </w:r>
    </w:p>
    <w:p>
      <w:pPr>
        <w:pStyle w:val="21"/>
        <w:rPr>
          <w:sz w:val="32"/>
        </w:rPr>
      </w:pPr>
      <w:r>
        <w:rPr>
          <w:sz w:val="32"/>
        </w:rPr>
      </w:r>
    </w:p>
    <w:p>
      <w:pPr>
        <w:pStyle w:val="21"/>
        <w:rPr>
          <w:sz w:val="32"/>
        </w:rPr>
      </w:pPr>
      <w:r>
        <w:rPr>
          <w:sz w:val="32"/>
        </w:rPr>
        <w:t>По этому поводу можно привести таблицу:</w:t>
      </w:r>
    </w:p>
    <w:p>
      <w:pPr>
        <w:pStyle w:val="21"/>
        <w:rPr>
          <w:sz w:val="32"/>
        </w:rPr>
      </w:pPr>
      <w:r>
        <w:rPr>
          <w:sz w:val="32"/>
        </w:rPr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>
          <w:trHeight w:val="6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061" w:leader="none"/>
                <w:tab w:val="left" w:pos="4710" w:leader="none"/>
                <w:tab w:val="left" w:pos="595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количество ежедневно выкуриваемых сигар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061" w:leader="none"/>
                <w:tab w:val="left" w:pos="4710" w:leader="none"/>
                <w:tab w:val="left" w:pos="595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Вероятность заболевания раком легких у курящих по сравнению с некурящими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061" w:leader="none"/>
                <w:tab w:val="left" w:pos="4710" w:leader="none"/>
                <w:tab w:val="left" w:pos="595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0 (некурящие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061" w:leader="none"/>
                <w:tab w:val="left" w:pos="4710" w:leader="none"/>
                <w:tab w:val="left" w:pos="595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061" w:leader="none"/>
                <w:tab w:val="left" w:pos="4710" w:leader="none"/>
                <w:tab w:val="left" w:pos="595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До 10 (менее ½ пач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061" w:leader="none"/>
                <w:tab w:val="left" w:pos="4710" w:leader="none"/>
                <w:tab w:val="left" w:pos="595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061" w:leader="none"/>
                <w:tab w:val="left" w:pos="4710" w:leader="none"/>
                <w:tab w:val="left" w:pos="595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От 10 до 20 (½ - 1 пач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061" w:leader="none"/>
                <w:tab w:val="left" w:pos="4710" w:leader="none"/>
                <w:tab w:val="left" w:pos="595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061" w:leader="none"/>
                <w:tab w:val="left" w:pos="4710" w:leader="none"/>
                <w:tab w:val="left" w:pos="595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Более 20 (свыше 1 пач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061" w:leader="none"/>
                <w:tab w:val="left" w:pos="4710" w:leader="none"/>
                <w:tab w:val="left" w:pos="5954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3</w:t>
            </w:r>
          </w:p>
        </w:tc>
      </w:tr>
    </w:tbl>
    <w:p>
      <w:pPr>
        <w:pStyle w:val="21"/>
        <w:rPr>
          <w:sz w:val="32"/>
        </w:rPr>
      </w:pPr>
      <w:r>
        <w:rPr>
          <w:sz w:val="32"/>
        </w:rPr>
      </w:r>
    </w:p>
    <w:p>
      <w:pPr>
        <w:pStyle w:val="21"/>
        <w:rPr>
          <w:sz w:val="32"/>
        </w:rPr>
      </w:pPr>
      <w:r>
        <w:rPr>
          <w:sz w:val="32"/>
        </w:rPr>
        <w:t xml:space="preserve">В результате началось падение доли курильщиков во взрослом населении США с 41 % до 25 %. Заметим, что в России курят 69 % мужчин и 49 % женщин. Число курящих подростков не уменьшается уже 10 лет. </w:t>
      </w:r>
    </w:p>
    <w:p>
      <w:pPr>
        <w:pStyle w:val="21"/>
        <w:rPr>
          <w:sz w:val="32"/>
        </w:rPr>
      </w:pPr>
      <w:r>
        <w:rPr>
          <w:sz w:val="32"/>
        </w:rPr>
        <w:t xml:space="preserve">Если же посмотреть в глобальном масштабе, то в последние два десятилетия производство сигарет ежегодно росло на 2,2 % (рост населения составил за это время 1,7 % в год). Причем на первом месте здесь Китай, где производство сигарет растет почти на 11 % в год. </w:t>
      </w:r>
    </w:p>
    <w:p>
      <w:pPr>
        <w:pStyle w:val="21"/>
        <w:rPr>
          <w:sz w:val="32"/>
        </w:rPr>
      </w:pPr>
      <w:r>
        <w:rPr>
          <w:sz w:val="32"/>
        </w:rPr>
        <w:t xml:space="preserve">Статистика показывает размах табачной эпидемии. В 1990г. в США скончалось более 2000000 человек. Из них от болезней, связанных с курением около 400000 человек. По оценкам еще около 100000 умерли от пассивного курения, то есть от вдыхания табачного дыма, выпущенного курильщиком. В мире от курения ежегодно умирает 2,5 миллиона человек, и, по прогнозам специалистов, к 2050 году эта цифра дойдет до 12 миллионов. </w:t>
      </w:r>
    </w:p>
    <w:p>
      <w:pPr>
        <w:pStyle w:val="21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2935</wp:posOffset>
                </wp:positionH>
                <wp:positionV relativeFrom="paragraph">
                  <wp:posOffset>360045</wp:posOffset>
                </wp:positionV>
                <wp:extent cx="6858000" cy="3749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749040"/>
                          <a:chOff x="0" y="0"/>
                          <a:chExt cx="6858000" cy="3749040"/>
                        </a:xfrm>
                      </wpg:grpSpPr>
                      <wps:wsp>
                        <wps:cNvSpPr txBox="1"/>
                        <wps:spPr>
                          <a:xfrm>
                            <a:off x="6217920" y="33832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3749040"/>
                          </a:xfrm>
                        </wpg:grpSpPr>
                        <wps:wsp>
                          <wps:cNvSpPr/>
                          <wps:spPr>
                            <a:xfrm>
                              <a:off x="1468080" y="2565360"/>
                              <a:ext cx="889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80">
                                  <a:moveTo>
                                    <a:pt x="0" y="80"/>
                                  </a:moveTo>
                                  <a:cubicBezTo>
                                    <a:pt x="33" y="73"/>
                                    <a:pt x="70" y="77"/>
                                    <a:pt x="100" y="60"/>
                                  </a:cubicBezTo>
                                  <a:cubicBezTo>
                                    <a:pt x="121" y="48"/>
                                    <a:pt x="140" y="0"/>
                                    <a:pt x="1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00080" cy="3749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1208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8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4632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8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8056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7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4904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6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8328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6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1752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5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51760" y="338328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4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3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5120" y="3383280"/>
                                <a:ext cx="546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2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69280" y="338328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9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17920" cy="347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21160"/>
                                  <a:ext cx="548640" cy="2653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5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5900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4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620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3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7340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2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" y="23792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7200" y="14648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0076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5504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932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30600"/>
                                    <a:ext cx="457200" cy="365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00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920" y="0"/>
                                  <a:ext cx="5760000" cy="3200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662720" y="548640"/>
                                    <a:ext cx="1097280" cy="64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Акцизный налог на табак удвое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65440" y="365760"/>
                                    <a:ext cx="914400" cy="64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Запрет рекламы в эфир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2400" y="0"/>
                                    <a:ext cx="1554480" cy="64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ачало широкой продажи сигарет с фильтро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02400" y="1739160"/>
                                    <a:ext cx="914400" cy="100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ервые сообщения  о связи рака с курение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8000" y="638280"/>
                                    <a:ext cx="128016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Демобилизация арми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0880" y="2560320"/>
                                    <a:ext cx="914400" cy="64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Вторая мировая войн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160" y="1554480"/>
                                    <a:ext cx="1371600" cy="64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Великая экономическая депресси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5360" y="1737360"/>
                                    <a:ext cx="914400" cy="64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Доклад главного врач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39760" y="1920240"/>
                                    <a:ext cx="1280160" cy="100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ачало борьбы некурящих за свои права не вдыхать чужой ды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640080"/>
                                    <a:ext cx="5577120" cy="2194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98000"/>
                                      <a:ext cx="5577120" cy="1996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587600"/>
                                        <a:ext cx="1553040" cy="407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4320"/>
                                          <a:ext cx="1553040" cy="403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728" h="9533">
                                              <a:moveTo>
                                                <a:pt x="5726" y="20334"/>
                                              </a:moveTo>
                                              <a:arcTo wR="10800" hR="10800" stAng="7081306" swAng="332262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728" h="9533">
                                              <a:moveTo>
                                                <a:pt x="5726" y="20334"/>
                                              </a:moveTo>
                                              <a:arcTo wR="10800" hR="10800" stAng="7081306" swAng="332262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9800" y="0"/>
                                          <a:ext cx="175320" cy="190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0" h="30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58" y="58"/>
                                                <a:pt x="92" y="115"/>
                                                <a:pt x="160" y="160"/>
                                              </a:cubicBezTo>
                                              <a:cubicBezTo>
                                                <a:pt x="245" y="288"/>
                                                <a:pt x="206" y="246"/>
                                                <a:pt x="260" y="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1096560" y="1173600"/>
                                        <a:ext cx="548640" cy="548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45200" y="1082160"/>
                                        <a:ext cx="36576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0960" y="442080"/>
                                        <a:ext cx="274320" cy="64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32" h="1008">
                                            <a:moveTo>
                                              <a:pt x="0" y="1008"/>
                                            </a:moveTo>
                                            <a:cubicBezTo>
                                              <a:pt x="168" y="600"/>
                                              <a:pt x="336" y="192"/>
                                              <a:pt x="432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5440" y="259200"/>
                                        <a:ext cx="528480" cy="20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40" h="369">
                                            <a:moveTo>
                                              <a:pt x="0" y="340"/>
                                            </a:moveTo>
                                            <a:cubicBezTo>
                                              <a:pt x="86" y="369"/>
                                              <a:pt x="117" y="348"/>
                                              <a:pt x="200" y="320"/>
                                            </a:cubicBezTo>
                                            <a:cubicBezTo>
                                              <a:pt x="223" y="251"/>
                                              <a:pt x="252" y="88"/>
                                              <a:pt x="300" y="40"/>
                                            </a:cubicBezTo>
                                            <a:cubicBezTo>
                                              <a:pt x="317" y="23"/>
                                              <a:pt x="340" y="13"/>
                                              <a:pt x="360" y="0"/>
                                            </a:cubicBezTo>
                                            <a:cubicBezTo>
                                              <a:pt x="512" y="51"/>
                                              <a:pt x="439" y="32"/>
                                              <a:pt x="580" y="60"/>
                                            </a:cubicBezTo>
                                            <a:cubicBezTo>
                                              <a:pt x="853" y="30"/>
                                              <a:pt x="700" y="40"/>
                                              <a:pt x="1040" y="4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33920" y="0"/>
                                        <a:ext cx="1859400" cy="563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928" h="888">
                                            <a:moveTo>
                                              <a:pt x="0" y="408"/>
                                            </a:moveTo>
                                            <a:cubicBezTo>
                                              <a:pt x="96" y="288"/>
                                              <a:pt x="192" y="168"/>
                                              <a:pt x="288" y="120"/>
                                            </a:cubicBezTo>
                                            <a:cubicBezTo>
                                              <a:pt x="384" y="72"/>
                                              <a:pt x="408" y="0"/>
                                              <a:pt x="576" y="120"/>
                                            </a:cubicBezTo>
                                            <a:cubicBezTo>
                                              <a:pt x="744" y="240"/>
                                              <a:pt x="960" y="792"/>
                                              <a:pt x="1296" y="840"/>
                                            </a:cubicBezTo>
                                            <a:cubicBezTo>
                                              <a:pt x="1632" y="888"/>
                                              <a:pt x="2328" y="432"/>
                                              <a:pt x="2592" y="408"/>
                                            </a:cubicBezTo>
                                            <a:cubicBezTo>
                                              <a:pt x="2856" y="384"/>
                                              <a:pt x="2832" y="624"/>
                                              <a:pt x="2880" y="696"/>
                                            </a:cubicBezTo>
                                            <a:cubicBezTo>
                                              <a:pt x="2928" y="768"/>
                                              <a:pt x="2904" y="804"/>
                                              <a:pt x="2880" y="84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62720" y="533520"/>
                                        <a:ext cx="914400" cy="146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0" h="2304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68" y="36"/>
                                              <a:pt x="336" y="72"/>
                                              <a:pt x="432" y="144"/>
                                            </a:cubicBezTo>
                                            <a:cubicBezTo>
                                              <a:pt x="528" y="216"/>
                                              <a:pt x="456" y="384"/>
                                              <a:pt x="576" y="432"/>
                                            </a:cubicBezTo>
                                            <a:cubicBezTo>
                                              <a:pt x="696" y="480"/>
                                              <a:pt x="1008" y="120"/>
                                              <a:pt x="1152" y="432"/>
                                            </a:cubicBezTo>
                                            <a:cubicBezTo>
                                              <a:pt x="1296" y="744"/>
                                              <a:pt x="1320" y="1992"/>
                                              <a:pt x="1440" y="2304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2240" y="0"/>
                                      <a:ext cx="4389120" cy="1920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554480"/>
                                        <a:ext cx="182880" cy="36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7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2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2880" y="0"/>
                                          <a:ext cx="0" cy="36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22960" y="1280160"/>
                                        <a:ext cx="365760" cy="640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91440"/>
                                          <a:ext cx="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65760" y="0"/>
                                          <a:ext cx="0" cy="64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40080"/>
                                          <a:ext cx="365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31520" y="457200"/>
                                        <a:ext cx="457200" cy="640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57200" y="0"/>
                                          <a:ext cx="0" cy="64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1737360" y="457200"/>
                                        <a:ext cx="0" cy="64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20240" y="0"/>
                                        <a:ext cx="365760" cy="45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457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65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560320" y="548640"/>
                                        <a:ext cx="0" cy="548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26080" y="365760"/>
                                        <a:ext cx="0" cy="36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26080" y="365760"/>
                                        <a:ext cx="274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383280" y="640080"/>
                                        <a:ext cx="457200" cy="640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7200" y="0"/>
                                          <a:ext cx="0" cy="64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64008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14800" y="548640"/>
                                        <a:ext cx="274320" cy="274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2743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743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57200" y="457200"/>
                                <a:ext cx="5942880" cy="283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942880" cy="283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42880" cy="2834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2834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34640"/>
                                      <a:ext cx="5942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576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72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592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168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7744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320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0896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7472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4048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0624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3776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03520" y="27432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28.35pt;width:540pt;height:295.2pt" coordorigin="-981,567" coordsize="10800,59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11;top:5895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д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981;top:567;width:10078;height:5904">
                  <v:shape id="shape_0" coordsize="140,80" path="m0,80c33,73,70,77,100,60c121,48,140,0,140,0e" stroked="t" o:allowincell="f" style="position:absolute;left:1331;top:4607;width:139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-981;top:567;width:10078;height:5904">
                    <v:shape id="shape_0" fillcolor="white" stroked="f" o:allowincell="f" style="position:absolute;left:7227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8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51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8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75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7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499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7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23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6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47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6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71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5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95;top:5895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475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4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323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3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2;top:5895;width:860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3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117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2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99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4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947;top:58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9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981;top:567;width:9792;height:5472">
                      <v:group id="shape_0" style="position:absolute;left:-981;top:1860;width:864;height:4179">
                        <v:shape id="shape_0" fillcolor="white" stroked="f" o:allowincell="f" style="position:absolute;left:-981;top:1860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-981;top:2583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-981;top:3303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-981;top:4023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-693;top:5607;width:575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-261,4167" to="-118,41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61,3447" to="-118,34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61,2727" to="-118,27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61,2007" to="-118,20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-981;top:4743;width:719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0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60;top:567;width:9070;height:5040">
                        <v:shape id="shape_0" fillcolor="white" stroked="f" o:allowincell="f" style="position:absolute;left:7083;top:1431;width:1727;height:10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кцизный налог на табак удвое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355;top:1143;width:1439;height:10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прет рекламы в эфире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051;top:567;width:2447;height:10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 широкой продажи сигарет с фильтром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051;top:3306;width:1439;height:15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вые сообщения  о связи рака с курением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611;top:1572;width:2015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емобилизация арми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9;top:4599;width:1439;height:10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торая мировая войн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;top:3015;width:2159;height:10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еликая экономическая депресси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47;top:3303;width:1439;height:10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оклад главного врач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787;top:3591;width:2015;height:15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 борьбы некурящих за свои права не вдыхать чужой дым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-260;top:1575;width:8782;height:3456">
                          <v:group id="shape_0" style="position:absolute;left:-260;top:1887;width:8782;height:3144">
                            <v:group id="shape_0" style="position:absolute;left:-260;top:4387;width:2446;height:640">
                              <v:rect id="shape_0" coordorigin="71,10800" coordsize="10728,9533" path="l0,21600xee" stroked="t" o:allowincell="f" style="position:absolute;left:-260;top:4394;width:2445;height:634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shape id="shape_0" coordsize="260,300" path="m0,0c58,58,92,115,160,160c245,288,206,246,260,300e" stroked="t" o:allowincell="f" style="position:absolute;left:1047;top:4387;width:275;height:29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line id="shape_0" from="1467,3735" to="2330,459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31,3591" to="2906,373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432,1008" path="m0,1008c168,600,336,192,432,0e" stroked="t" o:allowincell="f" style="position:absolute;left:2907;top:2583;width:431;height:100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040,369" path="m0,340c86,369,117,348,200,320c223,251,252,88,300,40c317,23,340,13,360,0c512,51,439,32,580,60c853,30,700,40,1040,40e" stroked="t" o:allowincell="f" style="position:absolute;left:3371;top:2295;width:831;height:32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2928,888" path="m0,408c96,288,192,168,288,120c384,72,408,0,576,120c744,240,960,792,1296,840c1632,888,2328,432,2592,408c2856,384,2832,624,2880,696c2928,768,2904,804,2880,840e" stroked="t" o:allowincell="f" style="position:absolute;left:4203;top:1887;width:2927;height:88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440,2304" path="m0,0c168,36,336,72,432,144c528,216,456,384,576,432c696,480,1008,120,1152,432c1296,744,1320,1992,1440,2304e" stroked="t" o:allowincell="f" style="position:absolute;left:7083;top:2727;width:1439;height:2303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group id="shape_0" style="position:absolute;left:1035;top:1575;width:6911;height:3023">
                            <v:group id="shape_0" style="position:absolute;left:1035;top:4023;width:287;height:575">
                              <v:line id="shape_0" from="1035,4023" to="1035,4454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035,4023" to="1322,40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23,4023" to="1323,4598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331;top:3591;width:575;height:1007">
                              <v:line id="shape_0" from="2331,3735" to="2331,4598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907,3591" to="2907,4598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331,4599" to="2906,45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187;top:2295;width:719;height:1007">
                              <v:line id="shape_0" from="2907,2295" to="2907,3302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187,2295" to="2906,229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3771,2295" to="3771,330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059;top:1575;width:575;height:719">
                              <v:line id="shape_0" from="4059,1575" to="4059,2294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059,1575" to="4634,157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067,2439" to="5067,3302" stroked="t" o:allowincell="f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643,2151" to="5643,2726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643,2151" to="6074,215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363;top:2583;width:719;height:1007">
                              <v:line id="shape_0" from="7083,2583" to="7083,3590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363,3591" to="7082,359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515;top:2439;width:431;height:431">
                              <v:line id="shape_0" from="7515,2439" to="7515,2870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7515,2439" to="7946,243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  <v:group id="shape_0" style="position:absolute;left:-261;top:1287;width:9358;height:4463">
                      <v:line id="shape_0" from="-261,4887" to="-118,48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261;top:1287;width:9358;height:4463">
                        <v:group id="shape_0" style="position:absolute;left:-261;top:1287;width:9358;height:4463">
                          <v:line id="shape_0" from="-261,1287" to="-261,5750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-261,5751" to="9097,5751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15,5607" to="315,57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35,5607" to="1035,57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1,5607" to="1611,57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1,5607" to="2331,5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07,5607" to="2907,5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83,5607" to="3483,5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9,5607" to="4059,5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5,5607" to="4635,5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1,5607" to="5211,5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7,5607" to="5787,5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3,5607" to="6363,5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39,5607" to="6939,5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15,5607" to="7515,5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1,5607" to="8091,5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  <w:t xml:space="preserve">Недавнее английское исследование показывает, что около половины заядлых курильщиков умирает от своей привычки. В среднем жизнь регулярного курильщика сокращается на 5,5 минут в день. Правда, если вовремя бросить курить, риск умереть от инфаркта или рака довольно быстро снижается до уровня риска для некурящего: для рака легких – за 10 лет, для сердечно-сосудистых заболеваний – за 5 лет. </w:t>
      </w:r>
    </w:p>
    <w:p>
      <w:pPr>
        <w:pStyle w:val="21"/>
        <w:rPr>
          <w:sz w:val="32"/>
        </w:rPr>
      </w:pPr>
      <w:r>
        <w:rPr>
          <w:sz w:val="32"/>
        </w:rPr>
        <w:t xml:space="preserve">По данным 1993 года, в США курят 46 миллионов взрослых (24 миллиона мужчин и 22 миллиона женщин), а также 6 миллионов подростков и 100000 детей моложе 13 лет. Среди курящих преобладают американцы африканского и индейского происхождения, эскимосы Аляски, а также наименее образованные и живущие ниже уровня бедности.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Всероссийский центр изучения общественного мнения (ВЦИОМ) по заказу одной из фирм, поставляющих зажигалки, провел исследование, в результате выяснилось, что 57 % населения России – некурящие, 7 % курят от случая к случаю. Более 15 сигарет в день курят – 12 %, от 6 до 15 сигарет выкуривают  17 % населения, а менее 5 сигарет – 7 %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Печальным фактом является распространение курения среди подростков. Подсчитано, что в Дании, например, курят, почти 80 % мальчиков 11-14 лет и более 50 % девочек. В Англии в возрасте 11 лет курят 16 % мальчиков.</w:t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  <w:t>Распространена  эта привычка и в нашей стране. Проведенные исследования показали, что в возрасте 10-11 лет курят менее 1 % школьников, в 12-летнем возрасте- 1,4, в 13-летнем- 3,2 %, в 14-летнем- 7,5 %, и 15-летнем- 12,5 %, в 16-летнем- 19,3 %, в 17-летнем- 30,4 %.</w:t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  <w:t>Жизненное правило, гласящее, что дурные примеры заразительны, получило здесь наглядное подтверждение.</w:t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  <w:t>Кроме подражания старшим, в частности курящим родителям, распространению этого порока в подростковой среде способствуют любопытство, неосведомленность о вредных последствиях курения, а также дань моде и стремление казаться взрослым.</w:t>
      </w:r>
    </w:p>
    <w:p>
      <w:pPr>
        <w:pStyle w:val="TextBodyIndent"/>
        <w:ind w:firstLine="426"/>
        <w:rPr>
          <w:sz w:val="32"/>
        </w:rPr>
      </w:pPr>
      <w:r>
        <w:rPr>
          <w:sz w:val="32"/>
        </w:rPr>
        <w:t>Они даже не представляют себе насколько нелепа и смешна попытка курящих подростков подражать взрослым, потому что на самом деле это говорит об отсутствии у них истинной зрелости и способности отличать хорошее от плохого, о неумении сопротивляться дурному влиянию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Хорошо известно, что курение в раннем возрасте особенно опасно, так как подростки быстрее привыкают к табаку и сильнее страдают от ядовитых веществ, содержащихся в нем. В своей книге “От А до Я” Н.Б. Коростелев приводит данные о том, что начавшие курить до 15 лет умирают от рака легких в 5 раз чаще, чем те, которые стали курильщиками после 25 лет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Молодой растущий организм обладает повышенной чувствительностью к табаку и очень сильным привыканием к никотину по сравнению со взрослыми людьми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Уже давно доказана несовместимость курения с продуктивной умственной деятельностью, так как компоненты табачного дыма ухудшают память, ослабляют внимание, повышают утомляемость, снижают скорость ответных реакций, провоцируют головную боль.</w:t>
      </w:r>
    </w:p>
    <w:p>
      <w:pPr>
        <w:pStyle w:val="21"/>
        <w:ind w:firstLine="425"/>
        <w:rPr>
          <w:sz w:val="32"/>
        </w:rPr>
      </w:pPr>
      <w:r>
        <w:rPr>
          <w:sz w:val="32"/>
        </w:rPr>
        <w:t xml:space="preserve">Это подтверждают и результаты научных исследований, и личные впечатления известных философов, писателей, поэтов, испытавших на себе коварство курения. </w:t>
      </w:r>
    </w:p>
    <w:p>
      <w:pPr>
        <w:pStyle w:val="TextBodyIndent"/>
        <w:ind w:firstLine="425"/>
        <w:rPr>
          <w:sz w:val="32"/>
        </w:rPr>
      </w:pPr>
      <w:r>
        <w:rPr>
          <w:sz w:val="32"/>
        </w:rPr>
        <w:t>Великий Гете, бросивший курить в пятидесятилетнем возрасте, писал: ”От курения тупеешь. Оно не совместимо с творческой работой. Курение хорошо лишь для бездеятельных людей”.</w:t>
      </w:r>
    </w:p>
    <w:p>
      <w:pPr>
        <w:pStyle w:val="21"/>
        <w:ind w:firstLine="425"/>
        <w:rPr/>
      </w:pPr>
      <w:r>
        <w:rPr/>
        <w:t>Другой литературный гений, Л.Н. Толстой, порвавший с этой вредной привычкой в 60-летнем возрасте, отмечал: ”С этого времени я стал другим человеком. Просиживаю до пяти часов кряду за работой, встаю совершенно свежим, а прежде, когда курил, чувствовал усталость, головокружение, тошноту, туман в голове”.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Курящих нельзя считать совершенно здоровыми, ведь в их организме в результате регулярного воздействия табачных ядов биологические реакции протекают, мягко говоря, не в оптимальном режиме. Легкое недомогание, кашель, побледневшая кожа лица, повышенная раздражительность любителей сигарет – все это не что иное, как признаки надвигающейся болезни. Однако, к сожалению, большинство курящих не придают им серьезного значения, ведь в целом они чувствуют себя пока вполне удовлетворительно. </w:t>
      </w:r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Болезни рано или поздно появляются у всех курящих. Это и понятно, за последние годы накопилось много научных данных, говорящих о том, что табачный дым подавляет активность иммунитета, в связи с чем организм не в состоянии вырабатывать нужное количество антител в ответ на внедрение болезнетворных агентов. </w:t>
      </w:r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Серьезно страдает от табачного дыма зрение, прежде всего у курильщиков “со стажем ”. Доказано, что ухудшение зрения связано, скорее всего, с действием не никотина, а других табачных соединений – цианидов. </w:t>
      </w:r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При курении падает активность многих ферментов, и в этом отношении табак является сильным депрессантом. Американские исследователи обнаружили у долго курящих людей прогрессирующее снижение плотности костей. Этот процесс в конечном итоге приводит к развитию остеохондрозов (воспалительные и не воспалительные заболевания костей скелета) и остеопорозов (разрушение костного вещества), тех или иных форм радикулитов. Они появляются у курящих уже к 30-40 годам, тогда как у тех, кто не курит, подобное старение костей наблюдается обычно в пожилом возрасте. </w:t>
      </w:r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Разрушающему действию табака подвергается и костная основа зубов. </w:t>
      </w:r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Легкие первыми принимают на себя никотиновый удар. 95 %  людей, страдающих различными заболеваниями органов дыхания – курящие (причем сильнее нарушается функция дыхания у женщин: как известно, объем грудной клетки у них меньше, чем у мужчин, а значит, снижена вентиляция легких). Сужение легочных сосудов в результате курения способствует прогрессированию легочной гипертонии, появлению легочно–сердечной недостаточности. Воспалительные процессы в системе дыхания могут вызывать такие хронические заболевания, как пневмония, эмфиземы, бронхоэкстазы. </w:t>
      </w:r>
    </w:p>
    <w:p>
      <w:pPr>
        <w:pStyle w:val="TextBody"/>
        <w:ind w:firstLine="426"/>
        <w:rPr>
          <w:sz w:val="32"/>
        </w:rPr>
      </w:pPr>
      <w:r>
        <w:rPr>
          <w:sz w:val="32"/>
        </w:rPr>
        <w:t xml:space="preserve">При курении развивается и прогрессирует спазм сосудов, питающих сердце.  Одновременно повышается и свертываемость крови, что способствует более быстрому образованию тромбов. Все это вместе взятое приводит к раннему возникновению ишемической болезни сердца, нередко переходящей в инфаркт миокарда. Курящие чаще страдают и гипертонической болезнью. Курение отрицательно сказывается на кровеносных сосудах головного мозга. Ряд специалистов полагают, что кровоизлияния в мозг следует рассматривать как особое заболевание, связанное с этой вредной привычкой. 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ind w:firstLine="426"/>
        <w:rPr>
          <w:sz w:val="32"/>
        </w:rPr>
      </w:pPr>
      <w:r>
        <w:rPr>
          <w:sz w:val="32"/>
        </w:rPr>
        <w:t xml:space="preserve">По мере привыкания к курению для подъема жизненных сил организма человеку приходится все чаще прибегать к сигарете, все глубже затягиваться. 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061" w:leader="none"/>
          <w:tab w:val="left" w:pos="4710" w:leader="none"/>
          <w:tab w:val="left" w:pos="5954" w:leader="none"/>
        </w:tabs>
        <w:jc w:val="center"/>
        <w:rPr>
          <w:sz w:val="32"/>
        </w:rPr>
      </w:pPr>
      <w:r>
        <w:rPr>
          <w:sz w:val="32"/>
        </w:rPr>
        <w:t>Потомство “никотинового зачатия”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812" w:leader="none"/>
          <w:tab w:val="left" w:pos="5954" w:leader="none"/>
        </w:tabs>
        <w:ind w:left="6067" w:hanging="0"/>
        <w:rPr>
          <w:sz w:val="32"/>
        </w:rPr>
      </w:pPr>
      <w:r>
        <w:rPr>
          <w:sz w:val="32"/>
        </w:rPr>
        <w:t xml:space="preserve">Будущее должно быть 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812" w:leader="none"/>
          <w:tab w:val="left" w:pos="5954" w:leader="none"/>
        </w:tabs>
        <w:ind w:left="6067" w:hanging="0"/>
        <w:rPr>
          <w:sz w:val="32"/>
        </w:rPr>
      </w:pPr>
      <w:r>
        <w:rPr>
          <w:sz w:val="32"/>
        </w:rPr>
        <w:t xml:space="preserve">заложено в настоящем… 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812" w:leader="none"/>
          <w:tab w:val="left" w:pos="5954" w:leader="none"/>
        </w:tabs>
        <w:ind w:left="6067" w:hanging="0"/>
        <w:rPr>
          <w:sz w:val="32"/>
        </w:rPr>
      </w:pPr>
      <w:r>
        <w:rPr>
          <w:sz w:val="32"/>
        </w:rPr>
        <w:t xml:space="preserve">Без него ничто в мире 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812" w:leader="none"/>
          <w:tab w:val="left" w:pos="5954" w:leader="none"/>
        </w:tabs>
        <w:ind w:left="6067" w:hanging="0"/>
        <w:rPr>
          <w:sz w:val="32"/>
        </w:rPr>
      </w:pPr>
      <w:r>
        <w:rPr>
          <w:sz w:val="32"/>
        </w:rPr>
        <w:t xml:space="preserve">не может быть хорошим. 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812" w:leader="none"/>
          <w:tab w:val="left" w:pos="5954" w:leader="none"/>
        </w:tabs>
        <w:ind w:left="6067" w:hanging="0"/>
        <w:rPr>
          <w:sz w:val="32"/>
        </w:rPr>
      </w:pPr>
      <w:r>
        <w:rPr>
          <w:sz w:val="32"/>
        </w:rPr>
        <w:t xml:space="preserve">Г. Лихтенберг 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812" w:leader="none"/>
          <w:tab w:val="left" w:pos="5954" w:leader="none"/>
        </w:tabs>
        <w:ind w:left="6067" w:firstLine="425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ind w:firstLine="425"/>
        <w:rPr>
          <w:sz w:val="32"/>
        </w:rPr>
      </w:pPr>
      <w:r>
        <w:rPr>
          <w:sz w:val="32"/>
        </w:rPr>
        <w:t>Сравнительно недавно мало кто предполагал, что табак относится к химическим продуктам повышенного фактора риска для наследственного аппарата.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ind w:firstLine="425"/>
        <w:rPr>
          <w:sz w:val="32"/>
        </w:rPr>
      </w:pPr>
      <w:r>
        <w:rPr>
          <w:sz w:val="32"/>
        </w:rPr>
        <w:t xml:space="preserve">Наследственная информация организма заключена в молекулах ДНК (дезоксирибонуклеиновая кислота), которые входят в структурные элементы ядер клеток – хромосомы. Молекула ДНК состоит из генов, которые и являются единицами наследственного аппарата. В каждой клетке содержится до 100000 генов, каждый из которых несет ответственность за формирование того или иного признака (например, цвета волос, группы крови и т.д.) 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ind w:firstLine="425"/>
        <w:rPr>
          <w:sz w:val="32"/>
        </w:rPr>
      </w:pPr>
      <w:r>
        <w:rPr>
          <w:sz w:val="32"/>
        </w:rPr>
        <w:t>Еще в прошлые века было известно об угнетающем влиянии табака на половую систему человека. Сегодня специалисты располагают уже строго научными доказательствами того, что курение вызывает ее патологию и самым губительным образом сказывается на потомстве курящих родителей.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ind w:firstLine="425"/>
        <w:rPr>
          <w:sz w:val="32"/>
        </w:rPr>
      </w:pPr>
      <w:r>
        <w:rPr>
          <w:sz w:val="32"/>
        </w:rPr>
        <w:t xml:space="preserve">Не так давно было выяснено, что наследственный аппарат страдает и из-за действия на него тяжелых металлов (кадмий, свинец и т.д.), содержащихся в табачном дыме. Молекулы ДНК, входя в реакцию с этими элементами, меняют свою структуру и – как следствие – продуцируют дефектные гены. Переданные потомству, они вызывают у него развитие самых разнообразных расстройств нервно-психической сферы. 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ind w:firstLine="425"/>
        <w:rPr>
          <w:sz w:val="32"/>
        </w:rPr>
      </w:pPr>
      <w:r>
        <w:rPr>
          <w:sz w:val="32"/>
        </w:rPr>
        <w:t xml:space="preserve">По вине курящих отцов наследственные дефекты у детей встречаются сравнительно редко. У женщин биологические механизмы, отвечающие за наследственность, более лабильны, подвижны, а значит, более чувствительны к вредоносным химическим агентам, в том числе и табачного происхождения. Так, по подсчетам генетиков, даже у женщин, ведущих здоровый образ жизни, те или иные изменения в наследственном аппарате встречаются в 5–20 раз чаще, чем у мужчин. Под воздействием табачного дыма эти изменения еще более усугубляются. 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ind w:firstLine="425"/>
        <w:rPr>
          <w:sz w:val="32"/>
        </w:rPr>
      </w:pPr>
      <w:r>
        <w:rPr>
          <w:sz w:val="32"/>
        </w:rPr>
        <w:t xml:space="preserve">Курение часто приводит к развитию хронических заболеваний сердечно-сосудистой системы, некоторые из них могут передаваться по наследству. Так, если родители страдают гипертонической болезнью, спровоцированной курением, дети, как правило, тоже подвержены ей. У детей, матери которых курили во время беременности, вдвое чаще диагностируются врожденные пороки сердца. В два с лишним раза чаще наблюдается у них и физические уродства, например, расщепление губы и неба. Специалисты в последнее время возлагают вину на курение и за такой генетический симптом, как “обезьянья складка кожи” – особый рисунок на коже рук. 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ind w:firstLine="425"/>
        <w:rPr>
          <w:sz w:val="32"/>
        </w:rPr>
      </w:pPr>
      <w:r>
        <w:rPr>
          <w:sz w:val="32"/>
        </w:rPr>
        <w:t>Все курящие преждевременно стареют. Сейчас уже не вызывает сомнения, что раннее старение курящих объясняется не только вредоносным действием табачных веществ на анатомические и биохимические структуры клеток, но и на их генетические механизмы.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ind w:firstLine="426"/>
        <w:rPr>
          <w:sz w:val="32"/>
        </w:rPr>
      </w:pPr>
      <w:r>
        <w:rPr>
          <w:sz w:val="32"/>
        </w:rPr>
        <w:t>Из всего выше сказанного – вывод: табак вреден здоровью. Очень многие, даже длительное время курившие люди, на склоне лет, сознательно приходят к благоразумному выводу о необходимости бросить курить, и совершено безболезненно делают это по собственному желанию. Научные исследования показали, что более 70 % курящих обладают достаточной силой воли, чтобы прекратить курение, не прибегая к помощи врачей.</w:t>
      </w:r>
      <w:r>
        <w:br w:type="page"/>
      </w:r>
    </w:p>
    <w:p>
      <w:pPr>
        <w:pStyle w:val="TextBody"/>
        <w:tabs>
          <w:tab w:val="clear" w:pos="720"/>
          <w:tab w:val="left" w:pos="3061" w:leader="none"/>
          <w:tab w:val="left" w:pos="4253" w:leader="none"/>
          <w:tab w:val="left" w:pos="5954" w:leader="none"/>
        </w:tabs>
        <w:ind w:firstLine="426"/>
        <w:jc w:val="center"/>
        <w:rPr>
          <w:sz w:val="32"/>
        </w:rPr>
      </w:pPr>
      <w:r>
        <w:rPr>
          <w:sz w:val="32"/>
        </w:rPr>
        <w:t>Литература</w:t>
      </w:r>
    </w:p>
    <w:p>
      <w:pPr>
        <w:pStyle w:val="TextBody"/>
        <w:tabs>
          <w:tab w:val="clear" w:pos="720"/>
          <w:tab w:val="left" w:pos="3061" w:leader="none"/>
          <w:tab w:val="left" w:pos="4710" w:leader="none"/>
          <w:tab w:val="left" w:pos="5954" w:leader="none"/>
        </w:tabs>
        <w:ind w:firstLine="426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61" w:leader="none"/>
          <w:tab w:val="left" w:pos="4710" w:leader="none"/>
          <w:tab w:val="left" w:pos="5954" w:leader="none"/>
        </w:tabs>
        <w:rPr>
          <w:sz w:val="32"/>
        </w:rPr>
      </w:pPr>
      <w:r>
        <w:rPr>
          <w:sz w:val="32"/>
        </w:rPr>
        <w:t>В.Д. Кузьмин “Курение, мы и наше потомство” 198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61" w:leader="none"/>
          <w:tab w:val="left" w:pos="4710" w:leader="none"/>
          <w:tab w:val="left" w:pos="5954" w:leader="none"/>
        </w:tabs>
        <w:rPr>
          <w:sz w:val="32"/>
        </w:rPr>
      </w:pPr>
      <w:r>
        <w:rPr>
          <w:sz w:val="32"/>
        </w:rPr>
        <w:t>А.В. Воропай “Внимание: опасность!” 197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61" w:leader="none"/>
          <w:tab w:val="left" w:pos="4710" w:leader="none"/>
          <w:tab w:val="left" w:pos="5954" w:leader="none"/>
        </w:tabs>
        <w:rPr>
          <w:sz w:val="32"/>
        </w:rPr>
      </w:pPr>
      <w:r>
        <w:rPr>
          <w:sz w:val="32"/>
        </w:rPr>
        <w:t>А.Г. Киян “Молодая гвардия” 1985. №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61" w:leader="none"/>
          <w:tab w:val="left" w:pos="4710" w:leader="none"/>
          <w:tab w:val="left" w:pos="5954" w:leader="none"/>
        </w:tabs>
        <w:rPr>
          <w:sz w:val="32"/>
        </w:rPr>
      </w:pPr>
      <w:r>
        <w:rPr>
          <w:sz w:val="32"/>
        </w:rPr>
        <w:t>Журнал “Свет” 1999. №9. С. 4-5., 1996. №4. С. 1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61" w:leader="none"/>
          <w:tab w:val="left" w:pos="4710" w:leader="none"/>
          <w:tab w:val="left" w:pos="5954" w:leader="none"/>
        </w:tabs>
        <w:rPr>
          <w:sz w:val="32"/>
        </w:rPr>
      </w:pPr>
      <w:r>
        <w:rPr>
          <w:sz w:val="32"/>
        </w:rPr>
        <w:t>Журнал “Наука и жизнь” 1995. №9. С. 84-8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061" w:leader="none"/>
          <w:tab w:val="left" w:pos="4710" w:leader="none"/>
          <w:tab w:val="left" w:pos="5954" w:leader="none"/>
        </w:tabs>
        <w:rPr>
          <w:sz w:val="32"/>
        </w:rPr>
      </w:pPr>
      <w:r>
        <w:rPr>
          <w:sz w:val="32"/>
        </w:rPr>
        <w:t>Журнал “Здоровье” 1998. №10. С. 35., 1999. №15. С. 18-22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8"/>
                      </w:rPr>
                    </w:pPr>
                    <w:r>
                      <w:rPr>
                        <w:rStyle w:val="PageNumber"/>
                        <w:color w:val="00000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t>19</w:t>
                    </w:r>
                    <w:r>
                      <w:rPr>
                        <w:rStyle w:val="PageNumber"/>
                        <w:sz w:val="28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812" w:leader="none"/>
      </w:tabs>
      <w:ind w:left="5954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  <w:tab w:val="left" w:pos="6946" w:leader="none"/>
      </w:tabs>
      <w:ind w:left="7088" w:hanging="0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9:49:00Z</dcterms:created>
  <dc:creator>ALEX</dc:creator>
  <dc:description/>
  <dc:language>en-US</dc:language>
  <cp:lastModifiedBy>ALEX</cp:lastModifiedBy>
  <dcterms:modified xsi:type="dcterms:W3CDTF">2000-06-14T16:53:00Z</dcterms:modified>
  <cp:revision>20</cp:revision>
  <dc:subject/>
  <dc:title>…Я намерен сегодня </dc:title>
</cp:coreProperties>
</file>