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sz w:val="32"/>
          <w:szCs w:val="32"/>
        </w:rPr>
        <w:t>ТАГАНРОГСКИЙ ГОСУДАРСТВЕННЫЙ РАДИОТЕХНИ</w:t>
        <w:softHyphen/>
        <w:t>ЧЕСКИЙ УНИВЕРСИТЕТ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ферат по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sz w:val="40"/>
          <w:szCs w:val="40"/>
        </w:rPr>
        <w:t>Концепциям современного естествознания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на тему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>ДНК и РНК</w:t>
      </w:r>
    </w:p>
    <w:p>
      <w:pPr>
        <w:pStyle w:val="Normal"/>
        <w:ind w:left="4678" w:right="284" w:hanging="0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4678" w:right="284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678" w:right="284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онахова А.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М-78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ind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олпачёва О.В.</w:t>
      </w:r>
    </w:p>
    <w:p>
      <w:pPr>
        <w:pStyle w:val="Normal"/>
        <w:ind w:right="2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Таганрог </w:t>
      </w:r>
    </w:p>
    <w:p>
      <w:pPr>
        <w:pStyle w:val="Normal"/>
        <w:jc w:val="center"/>
        <w:rPr>
          <w:b/>
          <w:b/>
          <w:bCs/>
        </w:rPr>
      </w:pPr>
      <w:r>
        <w:rPr>
          <w:sz w:val="32"/>
          <w:szCs w:val="32"/>
        </w:rPr>
        <w:t>1999 г.</w:t>
      </w:r>
    </w:p>
    <w:p>
      <w:pPr>
        <w:pStyle w:val="Normal"/>
        <w:spacing w:before="160" w:after="0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ука располагает определенными фактами, относящимися к про</w:t>
        <w:softHyphen/>
        <w:t>блеме происхождения и сущности жизни, но очевидно их недоста</w:t>
        <w:softHyphen/>
        <w:t>точно для однозначного ответа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обую роль играют исследования вопроса о переходе от нежи</w:t>
        <w:softHyphen/>
        <w:t>вого к живому. Данные исследований показывают, что переходные формы от неживого к живому имеют свойства и неживого, и живого (например вирусы), что еще больше подчеркивает как единство не</w:t>
        <w:softHyphen/>
        <w:t>живого и живого, так и их качественное различие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вестно, что живые организмы и тела неживой природы состоят из одних и тех же химических элементов. (В клетках ~ 60 химических элементов). Сходство органического и неорганического мира на атомном уровне указывает на связь и единство живой и неживой природы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 свойствам живого обычно относят: обмен веществ, способность к росту, воспроизведение себе подобных, способность к эволюцион</w:t>
        <w:softHyphen/>
        <w:t>ному развитию, раздражимость, подвижность. Наличие только неко</w:t>
        <w:softHyphen/>
        <w:t>торых этих свойств не является достаточным для определения жизни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пример: .ледник, река - характеризуются ростом, подвижно</w:t>
        <w:softHyphen/>
        <w:t>стью, развитием, но не обладают воспроизводством. Звезды, плане</w:t>
        <w:softHyphen/>
        <w:t>ты, звездные системы (галактики) рождаются, стареют и умирают, т.е. эволюционируют, они подвижны и даже могут образовывать но</w:t>
        <w:softHyphen/>
        <w:t>вые звезды, но эти новые образования не будут подобны исходным. С другой стороны, мы не задумываясь к живому относим растения. хотя подвижность им не свойственна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лишь комплекс свойств: раздражимость, обмен веществ, способность к росту, индивидуальному и историческому развитию, воспроизведение себе подобных - может считаться необ ходимым и достаточным для определения жизни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определения жизни Ф. Энгельсом ("Жизнь - есть спо</w:t>
        <w:softHyphen/>
        <w:t>соб существования белковых тел..."), некоторые ученые были склон</w:t>
        <w:softHyphen/>
        <w:t>ны считать живыми уже единичные молекулы белка. Но нельзя со</w:t>
        <w:softHyphen/>
        <w:t>гласится с этим, т.к. белки не обладают способностью к самовоспро</w:t>
        <w:softHyphen/>
        <w:t>изведению и обмену веществ. Следовательно, образование белка в результате химического процесса не равносильно возникновению жизни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drawing>
          <wp:inline distT="0" distB="0" distL="0" distR="0">
            <wp:extent cx="154813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войством воспроизведения себе подобных обладают нуклеино</w:t>
        <w:softHyphen/>
        <w:t>вые кислоты и даже отдельные фрагменты молекулы ДНК (дезоксирибонуклеиновая) - обнаружена в 1868 г. в клеточных яд</w:t>
        <w:softHyphen/>
        <w:t>рах - являются веществом наследственности. В 1953 г. - Ф. Крик и Д. Уотсон построили модель ДНК, кото</w:t>
        <w:softHyphen/>
        <w:t>рая состоит из двух полимерных цепо</w:t>
        <w:softHyphen/>
        <w:t>чек, закрученных одна вокруг другой с образованием двойной спирали. Со</w:t>
        <w:softHyphen/>
        <w:t>гласно этой модели каждая из цепочек молекулы ДНК состоит из четырех типов мономеров - нуклеотидов. В свою очередь, в состав нуклеотидов входят три компонента, со</w:t>
        <w:softHyphen/>
        <w:t xml:space="preserve">единенные прочными химическими связями: 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азотистое осн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глевод (дезоксирибоза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таток фосфорной кислоты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зотистые основания - это пурины, имеющие двойное углеродно-азотное кольцо, и пиримидины. имеющие одно такое кольцо. Пури</w:t>
        <w:softHyphen/>
        <w:t>ны представлены - аденином (А) и гуанином (Г), пиримидины - ти-мином (Т) и цитозином (Ц). За счет фосфорной кислоты нуклеотиды могут соединяться друг с другом за счет химической связи, образуя нуклеиновые кислоты. Модель Крика - Уотсона подтвердилась. Ин</w:t>
        <w:softHyphen/>
        <w:t>тересно, что спираль - самая распространенная форма во Вселенной, от атомов до галактик. Не случайно , что молекулы ДНК имеют форму двойной спирали. Эта форма выгодна в тесноте микромира. У некоторых растений длина ДНК достигает 40 м и заключается в кле</w:t>
        <w:softHyphen/>
        <w:t>точном ядре размером ~ микрон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я ДНК - информационная - порядок расположения ее че</w:t>
        <w:softHyphen/>
        <w:t>тырех нуклеотидов несет важную информацию, определяет порядок расположения аминокислот в линейных молекулах белков, т.е. их первичную структуру. Набор белков (ферментов, гормонов) опреде</w:t>
        <w:softHyphen/>
        <w:t>ляет свойства клетки и организма. Молекулы ДНК хранят сведения об этих свойствах и передают их в поколениях потомков, т.е. ДНК -носитель наследственной информации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ен - часть ДНК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НК - рибонуклеиновая кислота - похожа на ДНК и тоже по</w:t>
        <w:softHyphen/>
        <w:t>поена из мономерных нуклеотидов 4 типов. Только в состав РНК вместо тимидинового нуклеотида входит похожий на него - уридиловый (У) (урацил). Также в состав РНК входит сахар - рибоза. Но Равное отличие: спираль - одинарная. РНК участвуют в реализа</w:t>
        <w:softHyphen/>
        <w:t>ции наследственной информации, хранящейся в ДНК, через синтез белка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к вот, можно ли считать молекулы ДНК носителями жизни? доказано, что самокопирование ДНК и реализация заключенной в ней информации происходит только при наличии ферментов, источ</w:t>
        <w:softHyphen/>
        <w:t>ников энергии - молекул АТФ. воды и других соединений. Очевидно, что отдельные молекулы нуклеиновых кислот тоже не являются жи</w:t>
        <w:softHyphen/>
        <w:t>выми.</w:t>
      </w:r>
    </w:p>
    <w:p>
      <w:pPr>
        <w:pStyle w:val="Normal"/>
        <w:ind w:firstLine="709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ТФ - аденозинтрифосфорная кислота - универсальный биоло</w:t>
        <w:softHyphen/>
        <w:t>гический аккумулятор энергии: световая энергия Солнца и энергия, заключенная в потребляемой пище, запасается в молекулах АТФ.</w:t>
      </w:r>
    </w:p>
    <w:sectPr>
      <w:type w:val="nextPage"/>
      <w:pgSz w:w="11906" w:h="16817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38:00Z</dcterms:created>
  <dc:creator>Alexandre Katalov</dc:creator>
  <dc:description/>
  <dc:language>en-US</dc:language>
  <cp:lastModifiedBy>Alexandre Katalov</cp:lastModifiedBy>
  <dcterms:modified xsi:type="dcterms:W3CDTF">1999-05-06T19:38:00Z</dcterms:modified>
  <cp:revision>1</cp:revision>
  <dc:subject/>
  <dc:title>ТАГАНРОГСКИЙ ГОСУДАРСТВЕННЫЙ РАДИОТЕХНИ-ЧЕСКИЙ УНИВЕРСИТЕТ </dc:title>
</cp:coreProperties>
</file>