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34"/>
          <w:szCs w:val="34"/>
          <w:lang w:val="ru-RU"/>
        </w:rPr>
        <w:t>Генетика и генетическая информц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оятно ещё в глубокой дрвности человек стал подмечать, что потомство обычно бывает похоже на родителей. Уже тогда люди старались получать, например, телят от самой удойной коровы, сеять семена растений, давших самый высокий урожа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ди понимали, что в потомстве сочетаются признаки предков. Но закономерности, по которым те или иные признаки передаются потомству оставалось тайн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еди учёных </w:t>
      </w:r>
      <w:r>
        <w:rPr>
          <w:rFonts w:eastAsia="Times New Roman" w:cs="Times New Roman"/>
          <w:sz w:val="28"/>
          <w:szCs w:val="28"/>
        </w:rPr>
        <w:t xml:space="preserve">X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ка прочно утвердилось мнение:</w:t>
      </w:r>
      <w:r>
        <w:rPr>
          <w:rFonts w:eastAsia="Times New Roman" w:cs="Times New Roman"/>
          <w:sz w:val="28"/>
          <w:szCs w:val="28"/>
        </w:rPr>
        <w:t xml:space="preserve"> "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 наследственности заключается только в том, что никокого закона наследственности нет</w:t>
      </w:r>
      <w:r>
        <w:rPr>
          <w:rFonts w:eastAsia="Times New Roman" w:cs="Times New Roman"/>
          <w:sz w:val="28"/>
          <w:szCs w:val="28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колебать устоявшеесе убеждение первым решился Грегор Иоан Мендаль, монах и ботаник-любитель из Брюнна (Брно). После ряда опытов, кропотливых, но гениально точных, Мендель сформулировал в 1865 году свои знаминитые законы. Увы, они были настолько просты, чтобы кто-нибудь из биологов принял их всерьёз. Они остались непонятными и неприняты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дель опередил своё время более чем на 30 лет. Только в 1900 году одновременно трое учёных в разных странах (Де Фриз в Голандии, Коренс вГермании, Чермак в Австрии) открыли заново законы наследственности, сформулированые Менделем. Этот год и считается годом рождения генетики как нау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чём же заключалось сущство мендельского открытия? Во времена Менделя в биологической науке считалось самоочевидным, что у потомства признаки родителей "разбовляются", "разжижается" вдвое. Учёрной и белой кошки родятся скорей всего серые котята. Растения с краснымии и белыми дадут потомство с розовыми цвет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 из заслуг Менделя заключалась в том, что он четко покозал: ничего подобного не проиходит. Признаки никогда не сольются воедино. Что же произойдёт? Один из признаков окажеться более сильным (доминантным), другой - более слабым (рецессивным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скрещины породы или сорта (например, растения, много поколений давшие только красные или только белые цветки), один из признаков в первом поколении сотрётся, исчезнет, как будто его и небыло. Скажем, все до единого цветки будут только красны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положим теперь, что мы скрестили два таких красных цветка. Каким будут цветки их потомков? Казалось бы, ответ очевиден: только краснвми. Но ничуть не бывало. Примерно у четвертииз них они внезапновновь окрестятся в белый цв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дель предположил, что каждый признак живого существа - у растений, например, окраска цветков, форма плодов и семян, высота стебля-определяется наследственными, как он их назвал, зачатками. Позднее, в 1909 году, эти зачатки он назвал генами (от греческого "генос" - род, происхождение). Если от признаковрастений перейти к признакам людей, то можносказать, что есть ген цвета волос и ген цвета глаз, ген, определяющий рост человека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, исходя из предположения о существовании генов,обьяснитьнаблюдаемые факты? Мендель счёл, что в организмах существует пара "зачатков" (генов) для каждой пары признаков. Ген красной окраски цветков и ген белой окраски цветков. Ген высокого стебля и ген низкого стебля. И так далее. Причём, когды гены в паре различные, проявляется только один, доминантный, а второй "маскируется". Ген не может "расствориться" или"слиться"с другим. Он всегда остаётся самим собой. Потому - чтоу чёрной кошки могут иногда родиться белые котята. Это значит, что кто - тоиз предков чёрной кошки имел белую окраск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нёмся к опыту по скрещиванию растений с красными и белыми цветками. Из поколения в поколение гены "тасуются" совершенно случайно, подчиняясь только закону вероятности. Но если в этой "лотерее" растению даётся только пара генов - "красный и красный" или "красный и белый", очевидно, что цветки его будут красными. Только если выпадает "булое и белое", у растения образуются белые цветки. Ген определяющий доминантный признак, обазначают заглавной буквой алфавита (А, В), ген, обозначающий рецессивный признак, - строчечной (а, в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ссознательно применяя законы генетики, человек с помощью искусственного отбора вывел множество пород домашних животных. Например, все многочисленные породы домашнейсобаки являются потомками обыкновенного волк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34"/>
          <w:szCs w:val="34"/>
          <w:lang w:val="ru-RU"/>
        </w:rPr>
        <w:t>Что такое ген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лгое время генетики не знали ответа на вопрос, что же собой представляет ген в действительности. Биолог Вильгельм Иогансен, первым предложивший этот термин, писал о нём так: "Ген - просто короткое и удобное слово, которое легко сочетается с другими". Долгое время ген был окутан покровом таинственности, и в СССР долгое время (с конца 30-х начало 60-х гг. ХХ в.) служил поводом для бесчисленных обвинений генетиков в "реакционных мистических воззрениях", "идеализме" и тому подобных грех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ым учёным, приблизившим отвлечённое понятие гена к реальности, стал американец Томас Морган. Он решил выяснить: существует ли в клетках живых организмов что-то, похожее по своим свойствамна предпологаемыеменделевские "зачатки".Вскоре его внимание остановилась на хромосомах. Хромосомы - это особые тельца в ядрах клеток. Во время деления клеток (митоза) они исполняют сложный "танец", сходятся и расходятся, в результате чего новые образовавшиеся клетки получаютв точности такой же набор хромосом, как и материнск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рган изучал хромосомы дрозофилы - маленькой мушки, легко разводимой в лаборатории. В скоре он заметил удивительную вещ. Размер и форма хромосом в клетках мушек были достаточно постоянны, и если они внезапно резко изменялись - облик самой мушки также обычно становился уродливы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Заметим, что такое скачкообразное и наследственное изменение облика (мутация), иногда не значительное, иногда более более существенное,как раз и создаёт почву для эволюции. Большинство мутаций вредно и даже смертельно для организмов. Немногие организмы, у котрорых произошли полезные мутации, биологи их называют "счастливыми уродцами"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рган пришёл к выводу.,что гены находятся в хромосомах. Множество опытныхданных подтверждало эту гипотизу. Новопрос о том, что же представляет собой ген, по - прежнему оставался не открыты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1944 г. вышла в свет книга выдающегося физика Эрвина Шрёдингера "Что такое жизнь с точки зрения физика?". В ней он высказал любопытные идеи о вероятном строении гена, назвав его "апериодическим кристалом". По его мнению ген должен состоять из нескольких повторяющихся элементов, которыми, как азбукой Морзе, записана наследственность организ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лгое время, исходя из ключевой роли белков и живых организмов, биологии считали, что гены тоже, видимо, должны представлять собой особые белки. Но истина окпзалась на много сложне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1953 году в международном научном журнале была напечатана статья биологов Джеймса Уотсона и Френсиса крика о строениидезоксирибонуклеиновой кислоты (ДНК) - одного из веществ, постоянно присутствующих в хромосомах. Структура ДНК оказалась совершенно необычной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молекулы имеют огромную по молекулярным масштабам длинну и состоят из двух нитей, сплетённых между собой в двойную спираль. Каждую из нитей можно сравнить с длинной нити бус. С нитками бус мы сравнивали и белки. У белков "бусинами" являются аминокислоты 20 различных типов. У ДНК - всего 4 типа "бусин", и зовуться они нуклиотидами. "Бусины" двух нитей двойной спирали ДНК связаны между собой и строго друг другу соотвецтвуют. Чтобы наглядно представить себе это, вообразим две рядом лежащие нитки бус. Напротив каждой красной бусины в одной цепи лежит, допустим, синяя бусина в другой. Напротив каждой зелёной - жёлтая. Точно также в ДНК напротив нуклеотида аденина находится тимин, напротив цитозина - гуани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чем это нужно? Просто напросто при таком правилепостроения двойной спирали каждая из цепей содержит свединия о строении другой. зная строение одной цепи, всегда можно восстановить другую. Получается две двойные спирали - точные копии их предшествинници. В технике часто встречаются процессы изготовления готовых изделий по шаблону, называемому матрицей, например отливка монет или медалей, типографского шрифта. По аналогии происходящее в живой клетке восстановление двойной спиралипо одной её цепи, как по матрице, также називают матричным синтез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 свойство точно копировать себя с исходной матрицы имеет ключевое значение для жизни на Земле. Реакции матричного синтеза не известны в неживой природе. Без этих реакций живое утратило бы своё главное свойство - способность воспроизводить себ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итях ДНК четырёх буквенной азбукой из "бусин" - нуклиотидовзаписяно строение всех белков живых организмов. Вся информация, касающаяся строения однго белка, занимает в ДНК небольшой участок. Этот участок и является геном. Из четырёх букв "алфавита ДНК" можно составить 64 трёхбуквенных "слова"- триплета. Словаря из 64 слов вполне хватает, чтобы записать названия 20 аминокислот, входящих в состав бел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