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Оглавление.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720"/>
            <w:jc w:val="both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u w:val="none"/>
              <w:b/>
              <w:szCs w:val="3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u w:val="none"/>
              <w:b/>
              <w:szCs w:val="32"/>
              <w:lang w:val="en-US" w:eastAsia="en-US"/>
            </w:rPr>
            <w:fldChar w:fldCharType="separate"/>
          </w:r>
          <w:hyperlink w:anchor="__RefHeading___Toc72318373">
            <w:r>
              <w:rPr>
                <w:rStyle w:val="IndexLink"/>
                <w:b/>
                <w:sz w:val="32"/>
                <w:szCs w:val="32"/>
                <w:u w:val="none"/>
                <w:lang w:val="en-US" w:eastAsia="en-US"/>
              </w:rPr>
              <w:t>1.Система пищеварения.</w:t>
            </w:r>
            <w:r>
              <w:rPr>
                <w:rStyle w:val="IndexLink"/>
                <w:b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b/>
              <w:b/>
              <w:lang w:val="en-US" w:eastAsia="en-US"/>
            </w:rPr>
          </w:pPr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 xml:space="preserve">          </w:t>
          </w:r>
          <w:hyperlink w:anchor="__RefHeading___Toc72318374">
            <w:r>
              <w:rPr>
                <w:rStyle w:val="IndexLink"/>
                <w:b/>
                <w:sz w:val="28"/>
                <w:szCs w:val="28"/>
                <w:u w:val="none"/>
                <w:lang w:val="en-US" w:eastAsia="en-US"/>
              </w:rPr>
              <w:t>1.1.Антенатальный период.</w:t>
            </w:r>
            <w:r>
              <w:rPr>
                <w:rStyle w:val="IndexLink"/>
                <w:b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b/>
              <w:b/>
              <w:lang w:val="en-US" w:eastAsia="en-US"/>
            </w:rPr>
          </w:pPr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 xml:space="preserve">          </w:t>
          </w:r>
          <w:hyperlink w:anchor="__RefHeading___Toc72318375">
            <w:r>
              <w:rPr>
                <w:rStyle w:val="IndexLink"/>
                <w:b/>
                <w:sz w:val="28"/>
                <w:szCs w:val="28"/>
                <w:u w:val="none"/>
                <w:lang w:val="en-US" w:eastAsia="en-US"/>
              </w:rPr>
              <w:t>1.2.Постнатальный период.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2318376">
            <w:r>
              <w:rPr>
                <w:rStyle w:val="IndexLink"/>
                <w:u w:val="none"/>
                <w:lang w:val="en-US" w:eastAsia="en-US"/>
              </w:rPr>
              <w:t>2.Пищеварение в полости рта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2318377">
            <w:r>
              <w:rPr>
                <w:rStyle w:val="IndexLink"/>
                <w:u w:val="none"/>
                <w:lang w:val="en-US" w:eastAsia="en-US"/>
              </w:rPr>
              <w:t>3.Пищеварение в желудке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2318378">
            <w:r>
              <w:rPr>
                <w:rStyle w:val="IndexLink"/>
                <w:u w:val="none"/>
                <w:lang w:val="en-US" w:eastAsia="en-US"/>
              </w:rPr>
              <w:t>4.Пищеварение в двенадцатиперстной кишке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2318379">
            <w:r>
              <w:rPr>
                <w:rStyle w:val="IndexLink"/>
                <w:u w:val="none"/>
                <w:lang w:val="en-US" w:eastAsia="en-US"/>
              </w:rPr>
              <w:t>5.Пищеварение в тонкой кишке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2318380">
            <w:r>
              <w:rPr>
                <w:rStyle w:val="IndexLink"/>
                <w:u w:val="none"/>
                <w:lang w:val="en-US" w:eastAsia="en-US"/>
              </w:rPr>
              <w:t>6.Пищеварение в толстой кишке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2318381">
            <w:r>
              <w:rPr>
                <w:rStyle w:val="IndexLink"/>
                <w:u w:val="none"/>
                <w:lang w:val="en-US" w:eastAsia="en-US"/>
              </w:rPr>
              <w:t>7.Микрофлора желудочно-кишечного тракта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2318382">
            <w:r>
              <w:rPr>
                <w:rStyle w:val="IndexLink"/>
                <w:u w:val="none"/>
                <w:lang w:val="en-US" w:eastAsia="en-US"/>
              </w:rPr>
              <w:t>8.Рациональное питание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2318383">
            <w:r>
              <w:rPr>
                <w:rStyle w:val="IndexLink"/>
                <w:u w:val="none"/>
                <w:lang w:val="en-US" w:eastAsia="en-US"/>
              </w:rPr>
              <w:t>9.Гигиена питания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2318384">
            <w:r>
              <w:rPr>
                <w:rStyle w:val="IndexLink"/>
                <w:u w:val="none"/>
                <w:lang w:val="en-US" w:eastAsia="en-US"/>
              </w:rPr>
              <w:t>10.Вскармливание детей первого года жизни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2318385">
            <w:r>
              <w:rPr>
                <w:rStyle w:val="IndexLink"/>
                <w:u w:val="none"/>
                <w:lang w:val="en-US" w:eastAsia="en-US"/>
              </w:rPr>
              <w:t>11.Питание детей от 1 года до 7 лет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2318386">
            <w:r>
              <w:rPr>
                <w:rStyle w:val="IndexLink"/>
                <w:u w:val="none"/>
                <w:lang w:val="en-US" w:eastAsia="en-US"/>
              </w:rPr>
              <w:t>12.Литература.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20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360"/>
        <w:ind w:firstLine="720"/>
        <w:jc w:val="both"/>
        <w:rPr/>
      </w:pPr>
      <w:bookmarkStart w:id="0" w:name="__RefHeading___Toc72318373"/>
      <w:bookmarkEnd w:id="0"/>
      <w:r>
        <w:rPr>
          <w:rFonts w:cs="Times New Roman" w:ascii="Times New Roman" w:hAnsi="Times New Roman"/>
        </w:rPr>
        <w:t>1.Система пищева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ищеварение </w:t>
      </w:r>
      <w:r>
        <w:rPr>
          <w:sz w:val="28"/>
          <w:szCs w:val="28"/>
        </w:rPr>
        <w:t>- это процесс расщепления пищевых структур до компонентов, утративших видовую специфичность и способных всасываться в желудочно-кишечном тракте. При этом пластическая и энергетическая ценность питательных веществ сохраняется. Попадая в кровь и лимфу, питательные вещества включаются в обмен веществ организма и усваиваются его тканями. Следова</w:t>
        <w:softHyphen/>
        <w:t>тельно, пищеварение обеспечивает питание организма и тесно связано с ним.</w:t>
      </w:r>
    </w:p>
    <w:p>
      <w:pPr>
        <w:pStyle w:val="Normal"/>
        <w:spacing w:lineRule="auto" w:line="360"/>
        <w:ind w:firstLine="720"/>
        <w:jc w:val="both"/>
        <w:rPr>
          <w:rStyle w:val="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bookmarkStart w:id="1" w:name="__RefHeading___Toc72318374"/>
      <w:bookmarkEnd w:id="1"/>
      <w:r>
        <w:rPr>
          <w:rStyle w:val="2"/>
          <w:rFonts w:cs="Times New Roman"/>
          <w:i w:val="false"/>
        </w:rPr>
        <w:t>1.1.Антенатальный период.</w:t>
      </w:r>
    </w:p>
    <w:p>
      <w:pPr>
        <w:pStyle w:val="Normal"/>
        <w:widowControl w:val="false"/>
        <w:tabs>
          <w:tab w:val="clear" w:pos="708"/>
          <w:tab w:val="right" w:pos="5529" w:leader="none"/>
        </w:tabs>
        <w:autoSpaceDE w:val="false"/>
        <w:spacing w:lineRule="auto" w:line="360"/>
        <w:ind w:firstLine="720"/>
        <w:jc w:val="both"/>
        <w:rPr>
          <w:rFonts w:cs="Arial"/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Питание зародыша первых недель развития осуществляется гистотрофно за счет запасов веществ цитоплазмы яйцеклетки, слизистой оболочки матки и желточно</w:t>
        <w:softHyphen/>
        <w:t>го мешка. Со 2</w:t>
        <w:softHyphen/>
        <w:softHyphen/>
        <w:softHyphen/>
        <w:t xml:space="preserve"> - 3-го месяца внутриутробного развития, когда образуется плацента, основным типом питания является гемотрофное, или трансплацентарное, питание, при котором питательные вещества из крови матери, к плоду поступают через плаценту. Гистотрофный и гемотрофный типы питания не требуют расщепления питательных веществ, но некоторые вещества крови усваиваются  плодом после их гидролиза ферментами плаценты.</w:t>
      </w:r>
    </w:p>
    <w:p>
      <w:pPr>
        <w:pStyle w:val="Normal"/>
        <w:widowControl w:val="false"/>
        <w:tabs>
          <w:tab w:val="clear" w:pos="708"/>
          <w:tab w:val="right" w:pos="5529" w:leader="none"/>
        </w:tabs>
        <w:autoSpaceDE w:val="false"/>
        <w:spacing w:lineRule="auto" w:line="360"/>
        <w:ind w:firstLine="720"/>
        <w:jc w:val="both"/>
        <w:rPr>
          <w:rFonts w:cs="Arial"/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C 4 - 5-го месяца внутриутробного развития начинается деятельность органов пищеварения и наряду с гемотрофным появляется  амниотрофное питание. Оно заключается в поступлении околоплодных вод (амниотическая жидкость) в пищеварительный тракт плода, где их питательные вещества частично перевариваются и всасываются в кровь. Поступление амниотической жидкости в пищеварительный тракт обеспечивается дыхательными, сосательными  </w:t>
        <w:tab/>
        <w:t>и глотательными движениями плода. Переваривание питательных веществ амниотической жидкости происходит за счет её ферментов (аутолический тип пищеварения), а позже и ферментов пищеварительного тракта плода (собственный тип внутриклеточного и внеклеточного полостного и пристеночного пищеварения). С увеличением срока внутриутробного развития, повышением функциональных возможностей секреторного, моторного и абсорбционного аппаратов пищеварительного тракта и ферментных систем тонкой кишки плода роль собственного пищеварения повышается. В этот период основная роль амниотроф</w:t>
        <w:softHyphen/>
        <w:t>ного питания и собственного пищеварения состоит в подготовке пищеварительного аппарата к постнатальному молочному (лактотрофному) питанию. Во внутриутробный период мотори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ищеварительного тракта и секреция его желез развиты слабо, регулируются посредством местных периферических механизмов. В этот период начинаются формирование эндокринных клеток желудочно-кишечного тракта и образование регуляторных пептидов, закладываются периферические и центральные нервные механизмы регуляции пищеварительных функций.</w:t>
      </w:r>
    </w:p>
    <w:p>
      <w:pPr>
        <w:pStyle w:val="Normal"/>
        <w:widowControl w:val="false"/>
        <w:tabs>
          <w:tab w:val="clear" w:pos="708"/>
          <w:tab w:val="right" w:pos="5529" w:leader="none"/>
        </w:tabs>
        <w:autoSpaceDE w:val="false"/>
        <w:spacing w:lineRule="auto" w:line="360"/>
        <w:ind w:firstLine="720"/>
        <w:jc w:val="both"/>
        <w:rPr>
          <w:rStyle w:val="2"/>
          <w:rFonts w:ascii="Times New Roman" w:hAnsi="Times New Roman" w:cs="Times New Roman"/>
          <w:i w:val="false"/>
          <w:i w:val="false"/>
        </w:rPr>
      </w:pPr>
      <w:bookmarkStart w:id="2" w:name="__RefHeading___Toc72318375"/>
      <w:bookmarkEnd w:id="2"/>
      <w:r>
        <w:rPr>
          <w:rStyle w:val="2"/>
          <w:rFonts w:cs="Times New Roman"/>
          <w:i w:val="false"/>
        </w:rPr>
        <w:t>1.2.Постнатальный период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5520" w:leader="dot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зличают лактотрофное, искусственное и смешанное питание. При лактотрофном типе питания питательные вещества молозива и молока гидролизуются по типу аутолитического пищеварения посредством ферментов молока с последующей все возрастающей ролью собственного пищеварения. В раннем постнатальном периоде кишечное внутриклеточное и мембранное пищеварение сформировано в большей мере, чем полостное. Усиление секреторной деятельности пищеварительных желез развивается постепенно и резко повышается при переходе на смешанное (прикорм) и особенно искусственное питание де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ктотрофное питание </w:t>
        <w:softHyphen/>
        <w:softHyphen/>
        <w:softHyphen/>
        <w:softHyphen/>
        <w:softHyphen/>
        <w:t>- чрезвычайно важный период в жизни ребенка. Оно обеспечивает растущий организм пластическими и энергетическими веществами, витаминами, физиологически активными веществами, минеральными солями, ферментами и создает иммунную защиту. Грудное молоко матери не может быть полностью компенсировано искусственным вскармливанием. В возрасте около 1 года лактотрофное и смешанное питание замещаются дефинитивным, с присущим ему собственным пищеварением, в котором гидролиз питательных веществ осуществляется при взаимодействии полостного, пристеночного и, по некоторым данным, внутриклеточного  пищеварения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</w:rPr>
      </w:pPr>
      <w:bookmarkStart w:id="3" w:name="__RefHeading___Toc72318376"/>
      <w:bookmarkEnd w:id="3"/>
      <w:r>
        <w:rPr>
          <w:rFonts w:cs="Times New Roman" w:ascii="Times New Roman" w:hAnsi="Times New Roman"/>
        </w:rPr>
        <w:t>2.Пищеварение в полости р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бенка  грудного возраста сосание является основным механизмом, обеспечивающим поступление в организм питательных веществ: материнского молока или питательных смесей через соску. Оно является, безусловно-рефлекторным, актом, который появляется у плода на 4-м месяце и полностью формируется на 5 - 6-м месяце внутриутробного развития. Оно изменяется в зависимости от раздражений, механо-, хемо-, термо- и вкусовых рецепторов в полости рта. Акт сосания чрезвычайно сложен, требует координированной, деятельности ряда мышц и согласования </w:t>
        <w:softHyphen/>
        <w:t xml:space="preserve"> его с дыханием и глотанием. У взрослых людей глотание не может осуществляться одновременно с дыханием, что предотвращает попа</w:t>
        <w:softHyphen/>
        <w:t>дание пищевого комка в воздухоносные пути. У новорожденных детей сосание, глотание и дыхание могут происходить одновременно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молоко не попадает в гортань из-за более высокого расположения входа в нее, чем у взрослых. У ребенка во время корм</w:t>
        <w:softHyphen/>
        <w:t>ления дыхание сменяется со смешанного типа на грудное, а при выключенном брюшном дыхании и опущенной диафрагме молоко легче проходит по пищеводу в желуд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на прием плотной пищи особое значение приобретают ее размельчение, смачивание и формирование пищевою комка, что достигается с помощью же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вание становится эффективным сравнительно поздно к 1,5 - 2годам. В первые месяцы после рождения зубы находятся под слизистой оболочкой десен. Прорезывание молочных зубов происходит с 6 до 30-го месяца в определенной последовательности разных зубов. Молочные зубы заменяются постоянными в период с 5 - 6 до 12 - 13 лет. При прорезывании молочных зубов жевательные движения слабые аритмичные, с увеличением числа зубов они становятся ритмичными и по силе, длительности, характеру приводятся в соответствие со свойствами пережевываемой пищи. В пубертатном периоде развитие зубов заканчивается, за исключением третьих коренных (зубы мудрости), которые прорезываются в 18 - 25 л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люноотделение у детей, как и у взрослых, осуществляется тремя парами крупных слюнных желез (околоушная, подчелюстная, подъязычная) и рядом мелких, расположенных в слизистой оболочке полости рта, у корня языка, на твердом и мягком небе. С возрастом масса желез и число гландулоцитов них увеличиваются, ветвится и расширяется система выводных прото</w:t>
        <w:softHyphen/>
        <w:t>ков. К двум годам слюнные железы детей по гистологическому стро</w:t>
        <w:softHyphen/>
        <w:t>ению сходны с таковыми у взрослы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юнные железы новорожденных выделяют очень мало слюны. С возрастом количество ее медленно увеличивается. Значение слюны при лактотрофном питании ребенка состоит в герметизации губ с материнской грудью.</w:t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4 - 6-месячного возраста слюноотделение у детей значитель</w:t>
        <w:softHyphen/>
        <w:t>но усиливается, что связано с прикормом (густая и твердая пища, раздражая слизистую оболочку рта, усиливает слюноотделение) и появлением молочных зубов (физиологическая гиперсаливация). Неумение глотать слюну приводит к слюнотечению, которое пре</w:t>
        <w:softHyphen/>
        <w:t>кращается к 1 - 1,5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шанная слюна ребенка имеет колеблющиеся в широких пределах значения рН 6-7,8, содержит неорганические и органи</w:t>
        <w:softHyphen/>
        <w:t>ческие вещества. Среди последних муцин (слизь)  важный ком</w:t>
        <w:softHyphen/>
        <w:t>понент для формирования и ослизнения пищевого комка, обра</w:t>
        <w:softHyphen/>
        <w:t>зования защитного слоя на слизистой оболочке полости рта и глотки. Слюна содержит ряд ферментов, в их числе А-амилазу, которая в гидролизе молока участия не принимает, так как не имеет лактазной активности. Активность амилазы в слюне ново</w:t>
        <w:softHyphen/>
        <w:t>рожденных не превышает 1/3 ее активности у взрослых, которой она достигает в возрасте 1 - 2 лет. При раннем прикорме этот про</w:t>
        <w:softHyphen/>
        <w:t>цесс ускоряет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енна липолитическая активность слюны, с участием которой в желудке гидролизуются жиры молока.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е, чем у взрослых, активность в слюне детей лизоцима (муромидаза), оказывающего бактерицидное действ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ее значение в стимуляции слюноотделения ребенка имеет безусловный рефлекс с рецепторов языка и слизистой оболочки полости рта. В течение первого года жизни на основе этого рефлекса формируются натуральные условные слюноотделительные рефлексы на вид матери, время кормления, запах молока, пеленание перед кормление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лотание пищевого комка является рефлекторным актом. Глотательный рефлекс начинает формироваться раньше, чем рефлекс сосания. У плода 6 -7 месяцев он уже сформирован, а у новорожденного ребенка хорошо координирован. Как и у взрослых, глотание делится на три фазы: ротовую, глоточную и пищеводную, но последняя фаза не вызывает пищевую релаксацию желудка, что характерно для взрослого человека. Отличия глотания  детей раннего возраста объясняются особенностями строения глотки и пищевода и недостаточной регуляторной сформированно</w:t>
        <w:softHyphen/>
        <w:t>стью этого сложного цепного рефлекса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</w:rPr>
      </w:pPr>
      <w:bookmarkStart w:id="4" w:name="__RefHeading___Toc72318377"/>
      <w:bookmarkEnd w:id="4"/>
      <w:r>
        <w:rPr>
          <w:rFonts w:cs="Times New Roman" w:ascii="Times New Roman" w:hAnsi="Times New Roman"/>
        </w:rPr>
        <w:t>3.Пищеварение в желудке.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 новорожденных желудок имеет округлую форму и расположен горизонтально. К 1 году он становится продолговатым и приобретает вертикальное положение. Форма, характерная для взрослых, формируется к 7 - 11 годам. Емкость желудка 5 - 10 мл,  в первые недели увеличивается до 30 - 35мл, к 1 году  до 300 - 400 мл, в возрасте 10 лет достигает примерно 750 - 800 мл, а у взрослого равна 1500 - 2000 мл. Поверхность слизистой оболочки желудка у новорожденного ребенка составляет 40 - </w:t>
        <w:softHyphen/>
        <w:t xml:space="preserve">50 см, у взрослого 500 - 700 см. С возрастом масса увеличивается. У взрослого она примерно в 24 раза больше, чем у новорожденного. Слизистая оболочка желудка детей менее складчатая </w:t>
        <w:softHyphen/>
        <w:t>и более тонка, чем у взрослых, содержит меньше желез, а в каждой из них число гландулоцитов меньше, чем у взрослых. С возрастом</w:t>
        <w:softHyphen/>
        <w:t xml:space="preserve"> увеличивается общее число желез и число их на 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изистой оболочки. Вход в желудок относительно широк, кардинальный сфинктер развит недостаточно, а пилорический сформирован хорошо, что предрасполагает грудных детей к срыгиванию и рвоте. В слизистой оболочке желудка детей имеются те железы и грандулоциты, что и у взрослых, но секретная активность их невелика. Имеется ряд отличий в качестве секре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детском возрасте желудок растет очень интенсивно. В 7 - 11 лет он приобретает форму, типичную для взрослого. В период ускоренного роста он несколько вытянут в длин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орная деятельность желудка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Желудочный сок новорожденного имеет варьирующую слабокислую реакцию. К концу 1 года устанавливается рН 3 - 4. До 4 - 5 месячного возраста кислотность сока обеспечивается молочной кислотой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a затем соляной кислотой, продуцируемой обкладочными клетками желудочных желез. Интенсивность секреции соляной кислоты зависит</w:t>
        <w:softHyphen/>
        <w:t xml:space="preserve"> от типа питания: она минимальна при молочном вскармливании, примерно в два раза выше при смешанном и еще в 2 - 4 раза при раннем переводе детей на искусственное вскармлив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периода новорожденности до конца первого года жизни протеолитическая активность желудочного сока увеличивается, в три раза, но остаётся ниже, чем у взрослых. Выделение протеаз в течение всех периодов повышается в 40 раз. Ранний перевод ребенка на искусственное вскармливание повышает протеолитическую активность желудочного со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о 10-летнего возраста кислотность желудочного сока повышается у детей мужского и женского пола  параллельно, затем бывает высокой у мальчиков, причем это различие не ме</w:t>
        <w:softHyphen/>
        <w:t>няется вплоть до 40-летнего возраста, когда вновь выравнивается. Железы желудка секретируют несколько видов пепсиногена. Для новорожденных характерно выделение железами желудка ферментального пепсина, проявляющего наибольшую активность при рН 3,5 и обладающего выраженным свойством створаживать мо</w:t>
        <w:softHyphen/>
        <w:t>локо. К 2-месячному возрасту выделение фетального пепсина снижается, и ведущую роль в гидролизе белка приобретают пепсин и гастриксин - две группы пепсинов, характерных и для желyдoч</w:t>
        <w:softHyphen/>
        <w:t>ного сока взрослых. До 1 года пепсины желудочного сока адаптированы к гидролизу казеина при рН 3,0 - 4,0. Белки растительного происхождения в первые 2 мес. после рождения желудочным соком практически не расщепляются, с 4-го месяца  фитолитичeс</w:t>
        <w:softHyphen/>
        <w:t>кая активность сока достаточно высока. Белки мяса могут перева</w:t>
        <w:softHyphen/>
        <w:t>риваться в желудке с 5 - 6 месячного возраста, протеолитическая активность хорошо выражена у 7 месячных де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Желудочный сок у новорожденных имеет относительно высокую</w:t>
        <w:softHyphen/>
        <w:t xml:space="preserve"> иполитическую активность, обеспечивающую гидролиз эмуль</w:t>
        <w:softHyphen/>
        <w:t>гированных жиров молока в широком диапазоне рН. Моторная деятельность желудк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 новорожденных, перисталь</w:t>
        <w:softHyphen/>
        <w:t>тика желудка слабая, тонус его стенок, низкий, тазовый пузырь относительно велик. С возрастом моторная активность желудка повышается</w:t>
        <w:softHyphen/>
        <w:t>.</w:t>
      </w:r>
    </w:p>
    <w:p>
      <w:pPr>
        <w:pStyle w:val="Normal"/>
        <w:widowControl w:val="false"/>
        <w:tabs>
          <w:tab w:val="clear" w:pos="708"/>
          <w:tab w:val="right" w:pos="623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рция грудного молока задерживается в желудке после  кормления 2 – 3 часа, питательная смесь с  коровьим молоком - 3 - 4 часа. Увеличение в пище количества белков и жиров  замедляет ее эвакуацию до 4,5 - 6,5 часа.</w:t>
      </w:r>
    </w:p>
    <w:p>
      <w:pPr>
        <w:pStyle w:val="Normal"/>
        <w:widowControl w:val="false"/>
        <w:tabs>
          <w:tab w:val="clear" w:pos="708"/>
          <w:tab w:val="right" w:pos="623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лактотрофном питании регуляция секреторной и моторной функций желудка с помощью центральных механизмов недостаточна, и повышается в дальнейшем. При грудном вскармливании преобладают регуляторные механизмы на местные механические и химические раздражения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</w:rPr>
      </w:pPr>
      <w:bookmarkStart w:id="5" w:name="__RefHeading___Toc72318378"/>
      <w:bookmarkEnd w:id="5"/>
      <w:r>
        <w:rPr>
          <w:rFonts w:cs="Times New Roman" w:ascii="Times New Roman" w:hAnsi="Times New Roman"/>
        </w:rPr>
        <w:t>4.Пищеварение в двенадцатиперстной кишк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оджелудочная железа</w:t>
      </w:r>
      <w:r>
        <w:rPr>
          <w:sz w:val="28"/>
          <w:szCs w:val="28"/>
        </w:rPr>
        <w:t xml:space="preserve">. Полостное пищеварение, как известно, осуществляется в основном ферментами под желудочной железы, но у  новорожденных она развита, слабо. Масса железы 2 - 4 г, к концу 1-го года достигает 10 - 12 г (у взрослых 60 - 115 г). Грандулоциты поджелудочной железы новорожденного малореактивны </w:t>
        <w:softHyphen/>
        <w:t>к стимуляторам. Развитие секреции разных ферментов</w:t>
        <w:tab/>
        <w:t>идет гетерохромно. Переход на смешанное и особенно на искусственное вскармливание значительно повышает секрецию и выделение панкреатических ферментов. В возрасте 2-х лет хорошо стимулируется секреция протеаз, липаз и карбогидраз.</w:t>
      </w:r>
    </w:p>
    <w:p>
      <w:pPr>
        <w:pStyle w:val="Normal"/>
        <w:widowControl w:val="false"/>
        <w:tabs>
          <w:tab w:val="clear" w:pos="708"/>
          <w:tab w:val="right" w:pos="626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гуляция </w:t>
        <w:tab/>
        <w:t>панкреатической секреции осуществляется нервными и гуморальными механизмами. В регуляции секреции двенадцатиперстной кишки особенно велико значение характера питания. Это влияние, формирующееся переходом на дефинитивное питание, гетероxpoмно для секреции разных ферментов. Большая роль в кишечном пищеварении принадлежит желчи.</w:t>
      </w:r>
    </w:p>
    <w:p>
      <w:pPr>
        <w:pStyle w:val="Normal"/>
        <w:widowControl w:val="false"/>
        <w:tabs>
          <w:tab w:val="clear" w:pos="708"/>
          <w:tab w:val="right" w:pos="626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ечень новорожденног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сительно велика, около 4% массы тела (у взpoслых 2 - 3 %) Особенно интенсивно печень растет в течение первых 3-х лет жизни, а затем в пубертатном возрасте. К 3-м годам жизни масса печени, yтpаивается; у взрослого она в 10 раз больше, чем  у новорожденного. Относительная масса печени постепенно уменьшается с 4 до 2,8 % массы тела взрослого. Наибольшее </w:t>
        <w:tab/>
        <w:t>прибавление массы печени у девочек наблюдается в 13 - 14лет, а у мальчиков  в 15 - 16 л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чный пузырь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начале имеет веретенообразною форму, в возрасте 13 лет становится круглым, а у взрослых приобретает грушеобразную</w:t>
        <w:softHyphen/>
        <w:t xml:space="preserve"> форму. У новорожденного его длина равна 3 см, у взрослого 10 см. Емкость желчного пузыря увеличивается с 3 мл примерно до 35 мл в зрелом возрасте. У новорожденного желчный пузырь мал; емкость его у ребенка 3-х мес. около 3 мл, к концу года 8 - 9 мл (у взрослых  50 - 65 мл). Желчеобразование у новорожденных происходит весьма интенсивно: на 1 кг массы тела желчи выделяется в 4 раза больше, чем у взрослых. В желчи </w:t>
        <w:softHyphen/>
        <w:t>детей концентрация желчных кислот, солей, холестерина ниже, а муцина и пигментов - выше, чем в желчи у взрослых. Нередко это служит причиной недостаточного усвоения жиров и появления их в кале при раннем прикорме. Регуляция желчеобразования осуществляется в основном гуморальным путем, выделение жел</w:t>
        <w:softHyphen/>
        <w:t>чи в двенадцатиперстную кишку регулируется нервными и гумо</w:t>
        <w:softHyphen/>
        <w:t>ральными механизмами,  как у взрослы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</w:rPr>
      </w:pPr>
      <w:bookmarkStart w:id="6" w:name="__RefHeading___Toc72318379"/>
      <w:bookmarkEnd w:id="6"/>
      <w:r>
        <w:rPr>
          <w:rFonts w:cs="Times New Roman" w:ascii="Times New Roman" w:hAnsi="Times New Roman"/>
        </w:rPr>
        <w:t>5.Пищеварение в тонкой кишк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ина кишечника у детей по отношению к длине тела больше чем у взрослых: у новорожденных - в 6,3, в возрасте 12 лет </w:t>
        <w:softHyphen/>
        <w:t>в 6,6, у взрослых - в 5,4 раза. Наиболее интенсивный рост тонкой кишки наблюдается в возрасте от 1 года до 3 лет и от 10 до 15 лет. Слизистая оболочка тонкая, ворси</w:t>
        <w:softHyphen/>
        <w:t>нок в тонкой, кишке детей меньше, чем у взрослых. Мышечная оболочка кишечника у новорожденных развита слабо. Формиро</w:t>
        <w:softHyphen/>
        <w:t>вание интрамуральной нервной системы не завершено и про</w:t>
        <w:softHyphen/>
        <w:t>должается до 3 - 5 л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нкой кишке осуществляется полостное, мембранное и внут</w:t>
        <w:softHyphen/>
        <w:t>риклеточное пищеварение. Соотношение между ними в раннем постнатальном онтогенезе претерпевает характерные измен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екреторна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Слизистая оболочка тонкой кишки новорожденных обладает высокой ферментативной активностью и обеспечивает высокую интенсивность мембранного пищеваре</w:t>
        <w:softHyphen/>
        <w:t>ния. Существенное значение имеет и внутриклеточное пищеваре</w:t>
        <w:softHyphen/>
        <w:t>ние. Эти виды пищеварения у детей обеспечивают гидролиз в ус</w:t>
        <w:softHyphen/>
        <w:t>ловиях еще несформировавшегося полостного пищеварения. У дeтeй раннего возраста кишечное пищеварение осуществляется на боль</w:t>
        <w:softHyphen/>
        <w:t>шей части тонкой кишки. С возрастом в связи с развитием полост</w:t>
        <w:softHyphen/>
        <w:t>ного пищеварения основной пищеварительный процесс заверша</w:t>
        <w:softHyphen/>
        <w:t>ется в начальной трети тонкой киш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ерменты тонкой кишки имеют большое значение в заключи</w:t>
        <w:softHyphen/>
        <w:t>тельных стадиях гидролиза питательных веществ. Преобладают дипептидазы, дисахаридазы (у-глюкозидазы - мальтаза, сахараза и др., галактазидазы - лактаза, глюкоамилаза), содержатся так</w:t>
      </w:r>
      <w:r>
        <w:rPr>
          <w:iCs/>
          <w:sz w:val="28"/>
          <w:szCs w:val="28"/>
        </w:rPr>
        <w:softHyphen/>
      </w:r>
      <w:r>
        <w:rPr>
          <w:sz w:val="28"/>
          <w:szCs w:val="28"/>
        </w:rPr>
        <w:t>же нуклеазы, фосфатазы, моноглицеридлипаза, карбоксиэстера</w:t>
        <w:softHyphen/>
        <w:t>за. В динамике развития ферментный спектр тонкой кишки претер</w:t>
        <w:softHyphen/>
        <w:t>певает характерные изменения, особенно в связи с переходом от лактотрофного к дефинитивному типу питания. Синтез одних ферментов инвертаза, мальтаза - при этом индуцируется, других лактаза репрессируется.</w:t>
      </w:r>
    </w:p>
    <w:p>
      <w:pPr>
        <w:pStyle w:val="Normal"/>
        <w:widowControl w:val="false"/>
        <w:tabs>
          <w:tab w:val="clear" w:pos="708"/>
          <w:tab w:val="center" w:pos="54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гуляция спектра кишечных ферментов направлена на обеспечение соответствия их комбинации и состава питательных веществ в рационах (адаптации), что происходит благодаря нервно-гyмoральным механизмам. </w:t>
        <w:tab/>
        <w:tab/>
        <w:tab/>
        <w:t>Известны ферментопатии, в том числе на</w:t>
        <w:softHyphen/>
        <w:t>следственные, при которых из-за ферментной недостаточности наблюдается непереносимость некоторых пищевых продуктов (например, непереносимость молока при лактазной недостаточности). Белки женского молока перевариваются и всасываются полнее (90 – 95 %), чем коровьёго (60 - 70 %). Эта закономерность отмечена и у жиров молока. Однако углеводы (лактоза) коровьего молока в тонкой кишке усваиваются полнее, чем углеводы молока матери, что лишает микрофлору тонкой кишки ребенка необходимой лактозы. Это может быть причиной дисбактериоза при раннем прикорме коровьим молоком.</w:t>
      </w:r>
    </w:p>
    <w:p>
      <w:pPr>
        <w:pStyle w:val="Normal"/>
        <w:widowControl w:val="false"/>
        <w:tabs>
          <w:tab w:val="clear" w:pos="708"/>
          <w:tab w:val="center" w:pos="2817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оторная деятельность тонкой кишки ребенка достаточно активна,</w:t>
        <w:softHyphen/>
        <w:t xml:space="preserve"> характеризуется теми же типами сокращений, что и у взрослых (тонические, перистальтические, маятникообразные, сегментирующие). При грудном вскармливании химус проходит по тонкой кишке за 12 - 13 часов; при смешанном, особенно искусственном,  медленне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сасывание в тонкой кишке ребенка осуществляется по типу активного облегченного и пассивного тpacпopтa. В период лактотрофного питания проницаемость слизистой оболочки тонкой кишки для высокомолекулярных веществ относительно велика. Во вса</w:t>
        <w:softHyphen/>
        <w:t>сывании имеет значение и пиноцитоз. Регуляция кишечного пищеварения осуществляется нервно-гуморальными, особенно местными механизмами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</w:rPr>
      </w:pPr>
      <w:bookmarkStart w:id="7" w:name="__RefHeading___Toc72318380"/>
      <w:bookmarkEnd w:id="7"/>
      <w:r>
        <w:rPr>
          <w:rFonts w:cs="Times New Roman" w:ascii="Times New Roman" w:hAnsi="Times New Roman"/>
        </w:rPr>
        <w:t>6.Пищеварение в толстой кишк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олстая кишка у детей равна длине их тела и выполняет резервуарную, гидролитическую и всасывательную функции. Длина толстой кишк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 новорожденного и взрослого равна приблизи</w:t>
        <w:softHyphen/>
        <w:t>тельно длине тела. Просвет кишки увеличивается вплоть до 21 года. Слепая кишка опускается в малый таз обычно только в пубертатном периоде. В возрасте 12 - 14 лет топографическое расположение органов пищеварения такое же, как у взрослых. Жировая ткань откладывается в сальнике только после окончания пубертатного пери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ительность пребывания химуса в толстой кишке в зависимости от вида вскармливания ребенка и возраста колеблется от 4 до 12 ч, при этом всасьшается основное количество воды. В первые часы (3 - 19) после рождения кишечник ребёнка освобождается от мекония (первородный кал). Это густая клейкая масса темно-зеленого цвета (РН около 6,0). В состав мекония входят слущив</w:t>
        <w:softHyphen/>
        <w:t>шийся кишечный эпителий, сгустившаяся слизь, остатки погло</w:t>
        <w:softHyphen/>
        <w:t>щенных околоплодных вод, желчи (пигменты). Впервые 3 - 5 ч меконий стерилен, а затем в нем появляются микроорганизмы. На 4 - 6-</w:t>
      </w:r>
      <w:r>
        <w:rPr/>
        <w:t>й день меконий из кала исчезает.</w:t>
      </w:r>
    </w:p>
    <w:tbl>
      <w:tblPr>
        <w:tblW w:w="972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5"/>
        <w:gridCol w:w="2880"/>
        <w:gridCol w:w="3060"/>
      </w:tblGrid>
      <w:tr>
        <w:trPr>
          <w:trHeight w:val="278" w:hRule="atLeast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Длина, см</w:t>
            </w:r>
          </w:p>
        </w:tc>
      </w:tr>
      <w:tr>
        <w:trPr>
          <w:trHeight w:val="593" w:hRule="atLeast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ая киш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Толстая  киш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рож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30" w:hRule="atLeast"/>
        </w:trPr>
        <w:tc>
          <w:tcPr>
            <w:tcW w:w="3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- 6 лет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9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80" w:hRule="atLeast"/>
        </w:trPr>
        <w:tc>
          <w:tcPr>
            <w:tcW w:w="3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- 10 лет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</w:tr>
      <w:tr>
        <w:trPr>
          <w:trHeight w:val="80" w:hRule="atLeast"/>
        </w:trPr>
        <w:tc>
          <w:tcPr>
            <w:tcW w:w="3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- 15 лет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9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312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рослы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тонкой и толстой кишк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ервые месяцы жизни дефекация происходит непроизвольно в связи с каждым кормлением  5 - 7 раз в сутки. Затем становится реже, в возрасте 1 года  1 - 2 раза в сутки. К этому времени дефекация становится произвольным актом. При смешанном и искусственном вскармливании акты дефекации более редкие.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bookmarkStart w:id="8" w:name="__RefHeading___Toc72318381"/>
      <w:r>
        <w:rPr>
          <w:rFonts w:cs="Times New Roman" w:ascii="Times New Roman" w:hAnsi="Times New Roman"/>
        </w:rPr>
        <w:t>7.Микрофлора желудочно-кишечного тракта.</w:t>
      </w:r>
      <w:bookmarkEnd w:id="8"/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бенок рождается со стерильным желудочно-кишечным трак</w:t>
        <w:softHyphen/>
        <w:t>том, который затем заселяется микроорганизмами, их вид и коли</w:t>
        <w:softHyphen/>
        <w:t>чество стабилизируются в каждом отделе пищеварительного тракта. Особое значение во многих процессах имеет микрофлора дисталь</w:t>
        <w:softHyphen/>
        <w:t>ной части тонкой и всей толстой кишки. Для этих отделов основ</w:t>
        <w:softHyphen/>
        <w:t>ной является бифидофлора. Состав микрофлоры зависит от многих факторов, но в основном о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ида вскармливания и здоровья ребен</w:t>
        <w:softHyphen/>
        <w:t>ка. Нормальная микрофлора принимает участие в пищеваритель</w:t>
        <w:softHyphen/>
        <w:t>ном процессе, в обмене веществ всего организма, синтезирует ряд витаминов, важна для формирования иммунобиологической защиты организма, препятствует развитию патогенной микрофлоры кишеч</w:t>
        <w:softHyphen/>
        <w:t>ника, оказывает влияние на ряд процессов в тонкой и толстой кишке (синтез, инактивация некоторых веществ). Количественная и каче</w:t>
        <w:softHyphen/>
        <w:t>ственная стабилизация микрофлоры кишечника завершается к школьному возрасту, когда по ocнoвным показателям она стано</w:t>
        <w:softHyphen/>
        <w:t>вится близкой к микрофлоре взрослого человека.</w:t>
      </w:r>
    </w:p>
    <w:p>
      <w:pPr>
        <w:pStyle w:val="Heading1"/>
        <w:spacing w:lineRule="auto" w:line="360"/>
        <w:ind w:firstLine="720"/>
        <w:jc w:val="both"/>
        <w:rPr/>
      </w:pPr>
      <w:bookmarkStart w:id="9" w:name="__RefHeading___Toc72318382"/>
      <w:bookmarkEnd w:id="9"/>
      <w:r>
        <w:rPr>
          <w:rFonts w:cs="Times New Roman" w:ascii="Times New Roman" w:hAnsi="Times New Roman"/>
        </w:rPr>
        <w:t>8.Рациональное пит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временна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жизнь</w:t>
      </w:r>
      <w:r>
        <w:rPr>
          <w:sz w:val="28"/>
          <w:szCs w:val="28"/>
        </w:rPr>
        <w:t xml:space="preserve">, с ее </w:t>
      </w:r>
      <w:r>
        <w:rPr>
          <w:bCs/>
          <w:sz w:val="28"/>
          <w:szCs w:val="28"/>
        </w:rPr>
        <w:t>необычайно быстрыми темпами, требу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человека хорошей, физической, психической, закалки. Одним из важнейших факторов со</w:t>
      </w:r>
      <w:r>
        <w:rPr>
          <w:bCs/>
          <w:sz w:val="28"/>
          <w:szCs w:val="28"/>
        </w:rPr>
        <w:t>хран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хорошего здоровь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соблюдение правильного режима, важнейшая </w:t>
      </w:r>
      <w:r>
        <w:rPr>
          <w:bCs/>
          <w:sz w:val="28"/>
          <w:szCs w:val="28"/>
        </w:rPr>
        <w:t>составная часть которого правильное, здоровое питание. Академик И. П. IIaвл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вори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забота о питании - это одно из </w:t>
      </w:r>
      <w:r>
        <w:rPr>
          <w:bCs/>
          <w:sz w:val="28"/>
          <w:szCs w:val="28"/>
        </w:rPr>
        <w:t>caмыx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р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веньев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ношения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челове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п</w:t>
      </w:r>
      <w:r>
        <w:rPr>
          <w:sz w:val="28"/>
          <w:szCs w:val="28"/>
        </w:rPr>
        <w:t>риродой. Питание является одним и</w:t>
      </w:r>
      <w:r>
        <w:rPr>
          <w:b/>
          <w:bCs/>
          <w:sz w:val="28"/>
          <w:szCs w:val="28"/>
        </w:rPr>
        <w:t xml:space="preserve">з </w:t>
      </w:r>
      <w:r>
        <w:rPr>
          <w:bCs/>
          <w:sz w:val="28"/>
          <w:szCs w:val="28"/>
        </w:rPr>
        <w:t>важнейш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акторов внешней среды, оказы</w:t>
      </w:r>
      <w:r>
        <w:rPr>
          <w:bCs/>
          <w:sz w:val="28"/>
          <w:szCs w:val="28"/>
        </w:rPr>
        <w:t>вающих влияние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доровье человека, на всю </w:t>
      </w:r>
      <w:r>
        <w:rPr>
          <w:bCs/>
          <w:sz w:val="28"/>
          <w:szCs w:val="28"/>
        </w:rPr>
        <w:t>его жизнь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клю</w:t>
      </w:r>
      <w:r>
        <w:rPr>
          <w:sz w:val="28"/>
          <w:szCs w:val="28"/>
        </w:rPr>
        <w:t xml:space="preserve">чая ее  продолжительность. Но </w:t>
      </w:r>
      <w:r>
        <w:rPr>
          <w:bCs/>
          <w:sz w:val="28"/>
          <w:szCs w:val="28"/>
        </w:rPr>
        <w:t>человек уж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но утратил способность </w:t>
      </w:r>
      <w:r>
        <w:rPr>
          <w:bCs/>
          <w:sz w:val="28"/>
          <w:szCs w:val="28"/>
        </w:rPr>
        <w:t>инстинктивно выбирать продукты, поэтому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ем питании должен руководствоваться достижениями науки и заменить </w:t>
      </w:r>
      <w:r>
        <w:rPr>
          <w:bCs/>
          <w:sz w:val="28"/>
          <w:szCs w:val="28"/>
        </w:rPr>
        <w:t>инстинкт разумом.</w:t>
      </w:r>
      <w:r>
        <w:rPr>
          <w:sz w:val="28"/>
          <w:szCs w:val="28"/>
        </w:rPr>
        <w:t xml:space="preserve"> Здоровье - это</w:t>
      </w:r>
      <w:r>
        <w:rPr>
          <w:bCs/>
          <w:sz w:val="28"/>
          <w:szCs w:val="28"/>
        </w:rPr>
        <w:t xml:space="preserve"> большая общест</w:t>
      </w:r>
      <w:r>
        <w:rPr>
          <w:sz w:val="28"/>
          <w:szCs w:val="28"/>
        </w:rPr>
        <w:t>венная ценность, питание здесь играет не последнюю роль. 3адачей рационального питания является обеспечение поступления, в организм определенного количества веществ, необходимых для построения, обновления и работы организма.</w:t>
        <w:tab/>
        <w:t>Соблюдая основные принципы правильного, рационального питания, мы сможем сохранить здоровье. Наша пища должна быть разнообразной, вкус</w:t>
        <w:softHyphen/>
        <w:t>ной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</w:rPr>
      </w:pPr>
      <w:bookmarkStart w:id="10" w:name="__RefHeading___Toc72318383"/>
      <w:bookmarkEnd w:id="10"/>
      <w:r>
        <w:rPr>
          <w:rFonts w:cs="Times New Roman" w:ascii="Times New Roman" w:hAnsi="Times New Roman"/>
        </w:rPr>
        <w:t>9.Гигиена пит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ты питания выполняют как строительную, так и энергетическую функцию. По мере роста и развития ребенка потребность в питательных веществах возрастает, но детский организм может усваивать далеко не всякую пищу. Продукты питания по количеству и качеству должны соответствовать особенностям пищеварительного тракта ребенка, а также удовлетворять потребность в пластических веществах и энергии (содержать в достаточном количестве белки, жиры, углеводы, минеральные вещества, воду и витамины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щий энергетический расход в пубертатном возрасте повышается, причем наблюдается отчетливо выраженная дифференциация между обоими полами. У мальчиков вплоть до возмужалости имеет место тенденция к повышению. У девочек расход энергии достигает максимума в 12 - 13 лет, после остановки роста уменьшается и в дальнейшем уже стойко держится на величинах, которые на 200-1000 4,1868 Дж меньше суточного расхода энергии  мальчик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й обмен с момента рождения и вплоть до зрелого возраста постепенно понижается. Однако в период пубертатного ускорения роста нacтyпaeт относительное повышение основного обмена, выявляемое в том случае, если энергетический расход определяется еженедельно, причем с учетом не календарного, а физиологического возраста. Некоторые авторы объясняют повышение основного обмена в пубертатном возрасте более интенсивной деятельностью щитовидной железы. Различие в суточном расходе энергии между мальчиками и девочками обусловлено конституцией и объясняется пониженным  основным обменом, более низкими показателями роста и меньшей физической актив</w:t>
        <w:softHyphen/>
        <w:t>ностью девоче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определенной средней массе тела у детей и подростков энергетический расход составляет 70 - 60 4,1868 Дж на 1 кг в </w:t>
        <w:softHyphen/>
        <w:t>сутки, у взрослых - 40 - 3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4,1868 Дж. Величина энергетических затрат зависит от профессии и бывает значительно больше у занимающихся тяжелой физической работой или спорт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Белок</w:t>
      </w:r>
      <w:r>
        <w:rPr>
          <w:sz w:val="28"/>
          <w:szCs w:val="28"/>
        </w:rPr>
        <w:t xml:space="preserve"> является ocнoвным строительным (пластическим) материалом, из которого формируется клетка. При недостатке белка в </w:t>
        <w:softHyphen/>
        <w:t>пище у ребенка ухудшается аппетит, появляются слабость, быстрая утомляемость, апатия, а затем развивается тяжелое заболева</w:t>
        <w:softHyphen/>
        <w:t>ние - дистрофия. Компенсация энергетического расхода пищевы</w:t>
        <w:softHyphen/>
        <w:t>ми продуктами в детском возрасте соответствует общеизвестным данным: 15 % общего энергетического расхода обеспечивается за счет белков (по крайней мере, 2/3 которых должны быть животного происхождения), 50 % - за счет углеводов, 33 % - за счет жир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аппетит и прием значительного количества пищи зависит больше от периодов ускорения роста, чем от возрас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нтенсивный рост и развитие ребенка требуют больше белка, чем организм взрослого. На первом году жизни дети в зависимо</w:t>
        <w:softHyphen/>
        <w:t>сти от характера вскармливания на 1 кг массы тела должны полу</w:t>
        <w:softHyphen/>
        <w:t xml:space="preserve">чать белка от 2,5 до 4 г в сутки. В возрасте от 1 года до 3 лет - 4 г, от 4 до 7 лет - 3,5 - 4 г. У подростков суточная потребность в белке на 1 кг массы тела составляет 2 г, в то время как у взрослых </w:t>
        <w:softHyphen/>
        <w:t>только 1 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ажно, чтобы продукты животного происхождения преобла</w:t>
        <w:softHyphen/>
        <w:t>дали в пище ребенка или, по крайней мере, составляли не менее 75 % его пищевого рациона. Мясо, рыба, сыр, бобовые растения содержат 16 - 25 % белка, яйца, творог, пшеница, рожь, гречиха, пшено - 15 - 88 %. В состав белков входят все аминокислоты, не</w:t>
        <w:softHyphen/>
        <w:t>обходимые организму.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бмен белков возможен при соответствующем соотношении их с другими пищевыми веществами (жиры, углеводы, минеральные соли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Жиры</w:t>
      </w:r>
      <w:r>
        <w:rPr>
          <w:sz w:val="28"/>
          <w:szCs w:val="28"/>
        </w:rPr>
        <w:t>, как и белки, являются источниками энергии, а также носителями витаминов. Часть жиров откладывается под кожей, в мышцах, печени около почек, защищая организм в целом от излишних теплопотерь, а его органы  от трав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ливочное масло (в нем содержатся витамины А и D) хорошо усваивается детским организмом. В первые годы жизни говяжий и тем более бараний жир следует исключить из рациона детей, так как они с трудом усваиваются детским организмом. Растительные жиры (подсолнечное, оливковое, кукурузное масло) не содержат нужные для ребенка витамины и лецитин, поэтому могут упот</w:t>
        <w:softHyphen/>
        <w:t>ребляться лишь в небольших количествах (20 - 25 % суточного ра</w:t>
        <w:softHyphen/>
        <w:t xml:space="preserve">циона жиров). Детям первого года жизни требуется в среднем 6 г жира на 1 кг массы Тела, от 1 года до 3 лет - 4 , от 4 до 6 лет </w:t>
        <w:softHyphen/>
        <w:t>3 - 3,5, подросткам 1 - 3 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глеводы</w:t>
      </w:r>
      <w:r>
        <w:rPr>
          <w:sz w:val="28"/>
          <w:szCs w:val="28"/>
        </w:rPr>
        <w:t xml:space="preserve"> - органические вещества, состоящие из углерода, водорода и кислорода. Они входят в состав продуктов растительного  происхождения - овощей, фруктов, ягод, злаков (в виде сахара, крахмала, клетчатки). В организме человека углеводы со</w:t>
        <w:softHyphen/>
        <w:t>держатся в виде животного крахмала - гликоге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требность в углеводах индивидуальна и зависит от возраста, характера деятельности человека и качества других пищевых ве</w:t>
        <w:softHyphen/>
        <w:t xml:space="preserve">ществ. Дети до 1 года на 1 кг массы тела должны получать 12 - 14г углеводов в сутки, от 1 до 1,5 года - 15 - 16, от 1,5 до 6 лет - 14 - </w:t>
        <w:softHyphen/>
        <w:t>15, подростки - 5 - 10 г.</w:t>
      </w:r>
    </w:p>
    <w:p>
      <w:pPr>
        <w:pStyle w:val="Normal"/>
        <w:widowControl w:val="false"/>
        <w:tabs>
          <w:tab w:val="clear" w:pos="708"/>
          <w:tab w:val="left" w:pos="6364" w:leader="dot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ишнее поступление в организм ребенка сахара и сладких продуктов может вызвать чрезмерное брожение в кишечнике, усиленную перистальтику, метеоризм, частый стул. У детей, страдающих экссудативным диатезом, от избытка углеводов, особенно сахара и шоколада, появляются зудящая сыпь, экзема, краснеют и воспаляются веки (блефарит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инеральные вещества играют большую роль в процессах протекающих в организме. Одна часть их находится в виде ионов в клетках, другая - во взвешенном состоянии во внеклеточной жидкости (крови, лимф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элементы, необходимые для жизнедеятельности организма, - это кальций, магний, калий, фосфор, железо,  сера. Они участвуют в строении клеток и тканей, обеспечивают функции сердца, мышечной и нервной систем, нейтрализуют кислоты, образующиеся в процессе обмена веще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альций</w:t>
      </w:r>
      <w:r>
        <w:rPr>
          <w:sz w:val="28"/>
          <w:szCs w:val="28"/>
        </w:rPr>
        <w:t xml:space="preserve"> - главный строительный материал костной системы. Он содержится в продуктах молочного происхождения, овощах, фруктах. Количество его для детей дошкольного возраста долж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ыть не менее 1000 мг в сут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строительства костей и образования мышечной ткани ребенка достаточным поступлением фосфора в организм считается от 1 года до 3 лет 1000 мг, от 3 до 10 лет - 1500 мг. Соотношение кальция и фосфора в питании детей от 1 года до 3 лет долж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ыть 1: 1, от 3 до 10 лет - 1: 1,5. В пубертатном возрасте peкомендуемую в литературе суточную дозу кальция: обеспечить труд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ие показатели свидетельствуют о том, что достаточно вводить ежедневно с пищей 500 - 600 мг кальц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Железо</w:t>
      </w:r>
      <w:r>
        <w:rPr>
          <w:sz w:val="28"/>
          <w:szCs w:val="28"/>
        </w:rPr>
        <w:t xml:space="preserve"> входит в состав гемоглобина, сложного белкового соединения, и содержится в красных кровяных шариках - эритроцитах. Его много в овощах, фруктах, мясе, печенке, яичном желтке. Детям дошкольного возраста необходимо получать его 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личестве 15 мг в сут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перечисленных минеральных веществ ребенку необходимы магний, медь, бром, йод, цинк, кобальт, фтор и другие микроэлементы. Они служат составной частью многих ферментов, гормонов, витаминов и оказывают большое влияние на обмен веществ, рост и развития организм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ода</w:t>
      </w:r>
      <w:r>
        <w:rPr>
          <w:sz w:val="28"/>
          <w:szCs w:val="28"/>
        </w:rPr>
        <w:t xml:space="preserve"> вместе с растворенными в ней минеральными вещества</w:t>
        <w:softHyphen/>
        <w:t>ми составляет внутреннюю среду организма, являясь основной частью плазмы, лимфы, тканевой жидкости. Все жизненные процессы в организме, особенно ферментативные и тepмopeгуляционные, возможны лишь при участии достаточного количества воды. У детей раннего возраста даже крик и плач вызывают сгу</w:t>
        <w:softHyphen/>
        <w:t>щение крови, нарушают водный баланс между кровью и тканя</w:t>
        <w:softHyphen/>
        <w:t>ми те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ервых же дней ребенку следует давать ежедневно 30 - 50мл кипяченой воды. В жару (при температуре воздуха свыше 25 С) для детей старше 1 мес. количество воды можно увеличить. Средняя суточная потребность в воде здоровых детей различного возраст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382"/>
        <w:gridCol w:w="2382"/>
        <w:gridCol w:w="2382"/>
      </w:tblGrid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тела, кг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, мл/сут.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кг массы тела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- 3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- 100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 дне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- 5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- 150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- 85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- 160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 - 11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- 155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 - 125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- 145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 - 15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- 135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-15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- 125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 - 18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- 110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е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 - 20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- 100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- 25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- 85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ле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 - 27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- 5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цессы, протекающие в организме, требуют определенных затрат энергии, образование которой обеспечивается пищевыми продуктами. В среднем сгорание в организме 1 г белка дает энер</w:t>
        <w:softHyphen/>
        <w:t>гии 16,75 кДж, 1 г жира - 37,68 и 1 г углеводов - 15,7 кДж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инимальное количество энергии, необходимое для обеспе</w:t>
        <w:softHyphen/>
        <w:t>чения потребности организма, находящегося в состоянии полно</w:t>
        <w:softHyphen/>
        <w:t>го мышечного и нервного покоя, называется энергией основного обмена. Основной обмен на единицу массы тела у ребенка значитeльнo повышен, так как в процессе роста и формирования но</w:t>
        <w:softHyphen/>
        <w:t>вых клеток и тканей энергии затрачивается тем больше, чем мо</w:t>
        <w:softHyphen/>
        <w:t>ложе ребенок. При физической и умственной работе обмен усиливается, и количество пищевых веществ, требующихся для его поддержания, возраста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ормального развития организма в пищу детей должны входить в достаточном количестве витамины. Они предохраняют детский организм от болезней (цинга, рахит, пеллагра и др.). Длительное отсутствие в питании какого-либо витамина может привести к развитию авитаминоза, а если в организме не хватает </w:t>
        <w:softHyphen/>
        <w:t>нескольких витаминов, то к полиавитаминозу, симптомами ко</w:t>
        <w:softHyphen/>
        <w:t>торого являются снижение массы тела, замедление роста, общая вялость, повышенная утомляемость, потеря аппетита, излишняя нервозность, нарушение функции желудочно-кишечного такта и др. Передозировка витамина D может вызвать гипервитаминоз, проявляющийся вначале снижением и потерей аппетита, рвотой, диспепсией. Позже развивается почечная недостаточность. Витамины играют важную роль в поддержании иммунобиологических свойств организма, в том числе и устойчивости к инфекция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классификации витаминов взят принцип их растворимости в воде и жирах (жирорастворимые и вoдopacтвopимы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 жирорастворимым витаминам относятся А, D, Е, к водорастворимым - В, С, 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итамин С</w:t>
      </w:r>
      <w:r>
        <w:rPr>
          <w:sz w:val="28"/>
          <w:szCs w:val="28"/>
        </w:rPr>
        <w:t xml:space="preserve"> (аскорбиновая кислота) участвует кислительно-восстановительных процессах организма, активизирует деятель</w:t>
        <w:softHyphen/>
        <w:t xml:space="preserve">ность ферментов и гормонов, рост хрящей и костей, повышает cвepтываемость крови, уменьшает скорость оседания эритроцитов, предупреждает отеки и атеросклероз, оказывает </w:t>
        <w:softHyphen/>
        <w:t>сопротивляемость организма к различным внешним воздействиям, играет важную роль в поддержании нормального состояния стенок капилляров и сохранении их эластичности. При недостатке витамина С в пище снижается сопротивляемость к простудным заболеваниям, падает работоспособность, появляются боли в суставах, возникает сонливость. Полное отсутствие витамина вызы</w:t>
        <w:softHyphen/>
        <w:t>вает цинг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итамин С содержится в овощах, зелени, фруктах, оcoбeнно в цитрусовых, ягодах (черная смородина, шиповник), в молочных продуктах. Необходимое содержание аскорбиновой   кислоты в ежедневном рационе питания детей до 1 года составляет 30мг от 1 года до 6 лет - 40 мг, от 6 лет до 12 - 50 мг, для детей и  подростков от 12 до 17 лет - 17 м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итамин Р</w:t>
      </w:r>
      <w:r>
        <w:rPr>
          <w:sz w:val="28"/>
          <w:szCs w:val="28"/>
        </w:rPr>
        <w:t xml:space="preserve"> (биофлавоноид) имеет много общего с витамином С. Отмечается важный синергизм этих витаминов в проявлении биологического действия. Основная биологическая роль биoфла</w:t>
        <w:softHyphen/>
        <w:t xml:space="preserve">воноидов заключается в их капилляроукрепляющем действии и снижении проницаемости сосудистой стенки. Кроме того, они активизируют окислительные процессы в тканях, способствуют образованию в организме витамина - С. </w:t>
        <w:softHyphen/>
        <w:t>Витамин Р содержится в растительных продуктах: черноплод</w:t>
        <w:softHyphen/>
        <w:t>ной рябине, черной смородине, шиповнике, цитрусовых, землянике, винограде, моркови, свекле, картофеле и д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итамины группы В принимают участие в процессах pocта, обмена, способствуют нормальному кроветворению. При недостатке одного из витаминов группы В нарушается деятельность не</w:t>
        <w:softHyphen/>
        <w:t>рвной системы и желудочно-кишечного трак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итамин В</w:t>
      </w:r>
      <w:r>
        <w:rPr>
          <w:sz w:val="28"/>
          <w:szCs w:val="28"/>
        </w:rPr>
        <w:t xml:space="preserve"> (тиамин) влияет на нейрогуморальную регуляцию, а также повышает двигательную и секреторную функцию желудка. Он входит в состав ряда ферментов, участвует в углеводном обмене и является основной частью молекулы кокарбоксилаз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достаток тиамина приводит к нарушению углеводного обмена, накоплению в тканях молочной и пировиноградной кис</w:t>
        <w:softHyphen/>
        <w:t>лот, в связи, с чем могут возникать невриты и нарушения функ</w:t>
        <w:softHyphen/>
        <w:t>ций сердечно-сосудистой системы. Усиленное введение углеводов (с пищей или с лечебными целями) повышает потребность в ви</w:t>
        <w:softHyphen/>
        <w:t>тамине В. Он необходим при физическом и нервном переутомле</w:t>
        <w:softHyphen/>
        <w:t>нии, а также при желудочно-кишечных расстройствах, язвах же</w:t>
        <w:softHyphen/>
        <w:t>лудка. Основными источниками витамина В, являются зерновые продукты, дрожжи и печенка. В отсутствие в организме витамина В, развивается тяжелое заболевание бери-бери. У больных пора</w:t>
        <w:softHyphen/>
        <w:t>жаются двигательные и чувствительные нервы, нарушается сек</w:t>
        <w:softHyphen/>
        <w:t>peтopнaя, моторная и всасывающая функция желудочно-кишеч</w:t>
        <w:softHyphen/>
        <w:t>ного трак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уточная потребность детей в витамине В: в 5 - 7 лет - 1 мг, в 7 - 12 лет -1,5 м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итамин В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рибофлавин) относится к естественным оран</w:t>
        <w:softHyphen/>
        <w:t>жево-желтым пигментам овощей, картофеля, молока и др. Он участвует в ферментных системах, регулирующих в клетках и тканях процессы окисления и восстановления, принимает учас</w:t>
        <w:softHyphen/>
        <w:t>тие в процессах роста, обмене углеводов, белков и жиров, син</w:t>
        <w:softHyphen/>
        <w:t>тезе гемоглобина, оказывает нормализующее влияние на функ</w:t>
        <w:softHyphen/>
        <w:t>цию органа зрения: повышает темновую адаптацию, остроту зрения на цв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витамина нарушается нормальная функция центральной нервной и сосудистой систем, слизистые оболочки рта и языка покрываются кровоточащими, плохо заживающими трещинами, на коже, особенно около слизистых оболочек (у рта, носа, глаза), развивается себорейный дерматит, возможно нару</w:t>
        <w:softHyphen/>
        <w:t>шение функции капилляров, проявляющееся в понижении их тонуса, расширении просвета и нарушении кровотока, снижают</w:t>
        <w:softHyphen/>
        <w:t>ся функция печени и желудочная секрец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бофлавин присутствует в молочных продуктах, мясе, рыбе, хлебе, гречневой и манной крупах, овощах и фруктах, дрожжах, зародышах и оболочках зерновых культур.</w:t>
      </w:r>
    </w:p>
    <w:p>
      <w:pPr>
        <w:pStyle w:val="Normal"/>
        <w:widowControl w:val="false"/>
        <w:tabs>
          <w:tab w:val="clear" w:pos="708"/>
          <w:tab w:val="left" w:pos="552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уточная доза витамина В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для детей: в 4 - 6 лет - 1,2 мг, в 7 - 8 лет - 1,5, в 13 - 15 лет - 2,2 м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итамин </w:t>
      </w:r>
      <w:r>
        <w:rPr>
          <w:b/>
          <w:bCs/>
          <w:sz w:val="28"/>
          <w:szCs w:val="28"/>
        </w:rPr>
        <w:t xml:space="preserve">РР </w:t>
      </w:r>
      <w:r>
        <w:rPr>
          <w:sz w:val="28"/>
          <w:szCs w:val="28"/>
        </w:rPr>
        <w:t>(никотиновая кислота) содержится в тех же про</w:t>
        <w:softHyphen/>
        <w:t>дуктах, что и витамины В и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Он участвует в реакциях клеточ</w:t>
        <w:softHyphen/>
        <w:t>ного дыхания и во всех реакциях промежуточного обмена. Нико</w:t>
        <w:softHyphen/>
        <w:t>тиновая кислота нормализует секреторную и моторную функцию желудка, улучшает секрецию и состав сока поджелудочной желе</w:t>
        <w:softHyphen/>
        <w:t>зы, нормализует функцию печени. Под влиянием витамина рр повышается использование организмом растительных белков. Он является не только катализатором, но и участником тканевого обмена головного мозга. Велика eгo роль и в процессах нормализа</w:t>
        <w:softHyphen/>
        <w:t>ции возбуждения и тормож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достаток витамина рр вызывает пеллагру, расстройства фун</w:t>
        <w:softHyphen/>
        <w:t>кций органов желудочно-кишечного тракта и психики. В более тяжелых случаях поражаются чувствительные и двигательные не</w:t>
        <w:softHyphen/>
        <w:t>рвы. Наблюдаются ухудшение памяти, головная боль, бессонни</w:t>
        <w:softHyphen/>
        <w:t>ца, появляется раздражительность, дети становятся капризными, плаксивы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итамин А</w:t>
      </w:r>
      <w:r>
        <w:rPr>
          <w:sz w:val="28"/>
          <w:szCs w:val="28"/>
        </w:rPr>
        <w:t xml:space="preserve"> (ретинол) содействует росту всех клеток и тканей организма, а также нормальной функции желез внешней и внут</w:t>
        <w:softHyphen/>
        <w:t>ренней секреции. Недостаток ретинола сказывается на зрении, вызывая сужение поля зрения и нарушении нормального цветоощущения, а также на состоянии слизистых оболочек дыхатель</w:t>
        <w:softHyphen/>
        <w:t>ных путей, желудочно-кишечного тракта, почек, верхнего слоя кожи. Все это приводит к резкому снижению сопротивляемости организма к различным микроб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итамин А содержится главным образом в продуктах живот</w:t>
        <w:softHyphen/>
        <w:t>ного происхождения (молоко, сливки, масло, рыбий, жир, яич</w:t>
        <w:softHyphen/>
        <w:t>ный белок, мясо, печенка) и в растениях (зеленые листья сала</w:t>
        <w:softHyphen/>
        <w:t>та, щавеля, капуста, зеленый лук). В плодах и овощах, окрашенных в красный и желтый цвета, содержится провитамин  А - каро</w:t>
        <w:softHyphen/>
        <w:t>т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уточная доза витамина А: от 1 года до 7 лет - 1 мг, от 7 до 15 лет - 1,5 мг (такая же, как и для взрослых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итамин D</w:t>
      </w:r>
      <w:r>
        <w:rPr>
          <w:sz w:val="28"/>
          <w:szCs w:val="28"/>
        </w:rPr>
        <w:t xml:space="preserve"> (эртокальциферол) играет важную роль в фосфор</w:t>
        <w:softHyphen/>
        <w:t>но-кальциевом обмене. Он нормализует всасывание из кишечни</w:t>
        <w:softHyphen/>
        <w:t>ка солей кальция и фосфора, оказывает регулирующее действие на их обмен, способствует превращению органического фосфора тканей в неорганические его соединения и отложению фосфата кальция в костях, стимулирует рост. Недостаток витамина D в организме ребенка приводит к возникновению рахита наруше</w:t>
        <w:softHyphen/>
        <w:t>нию нормального окостенения, вследствие этого наблюдаются недоразвитие 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еформация костей, страдают мышечная, нервная и другие системы организм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ы ускорения роста необходимым добавлением к пище является витамин D в масляном раствор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итамин D содержится в рыбе, рыбьем жире, икре, яичном желтке, свежем молоке и сливочном масле, а также образуется в коже под влиянием ультрафиолетовых лучей. Применение вита</w:t>
        <w:softHyphen/>
        <w:t>мина D с лечебной целью требует осторожности. При приеме большого количества его возникают осложнения и возможна тя</w:t>
        <w:softHyphen/>
        <w:t>желая интоксикац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очная доза витамина D составляет 2 мг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итамин Е</w:t>
      </w:r>
      <w:r>
        <w:rPr>
          <w:sz w:val="28"/>
          <w:szCs w:val="28"/>
        </w:rPr>
        <w:t xml:space="preserve"> (токоферол) повышает накопление во внутренних органах всех жирорастворимых витаминов, принимает участие в обмене белка, нормализует мышечную деятельность. Установлена тесная связь витамина Е с функцией и состоянием эндокринных систем, особенно половых желез, гипофиза, надпочечников и щитовидной желез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 Е содержится в сливочном и растительных маслах, мясе, печенке, яичном желтке, горохе, кукурузе и овощах. Суточ</w:t>
        <w:softHyphen/>
        <w:t>ная доза для детей составляет 5 м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итамин К</w:t>
      </w:r>
      <w:r>
        <w:rPr>
          <w:sz w:val="28"/>
          <w:szCs w:val="28"/>
        </w:rPr>
        <w:t xml:space="preserve"> способствует нормальному свертыванию крови, участвует в обменных процессах, стимулирующих рост и развитие организма, в дыхании клеток. При заболеваниях желудочно-ки</w:t>
        <w:softHyphen/>
        <w:t>шечного тракта, печени, а также при длительном приеме сульфа</w:t>
        <w:softHyphen/>
        <w:t>мидных препаратов и антибиотиков количество витамина К резко снижается, что приводит к плохой свертываемости крови, лом</w:t>
        <w:softHyphen/>
        <w:t>кости сосудов, кровоизлияния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 К содержится в салате, капусте, шпинате, яйцах, молоке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</w:rPr>
      </w:pPr>
      <w:bookmarkStart w:id="11" w:name="__RefHeading___Toc72318384"/>
      <w:bookmarkEnd w:id="11"/>
      <w:r>
        <w:rPr>
          <w:rFonts w:cs="Times New Roman" w:ascii="Times New Roman" w:hAnsi="Times New Roman"/>
        </w:rPr>
        <w:t>10.Вскармливание детей первого года жиз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вскармливание обеспечивает нормальное физичес</w:t>
        <w:softHyphen/>
        <w:t>кое и психическое развитие де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нское молоко является идеальной пищей для ребенка. Оно содержит все необходимые в количественном и качествен</w:t>
        <w:softHyphen/>
        <w:t>ном соотношении продукты: белки, жиры, углеводы, минераль</w:t>
        <w:softHyphen/>
        <w:t>ные вещества, витамины, ферменты, гормоны, специфические и неспецифические вещества, убивающие микроб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достаточное количество материнского молока восполняют коровьим, на основе которого приготовляют продукты детского питания. В грудном молоке количественное соотношение между белками, жирами и углеводами близко к 1 : 3 : 6, тогда как в коро</w:t>
        <w:softHyphen/>
        <w:t>вьем - к 1 : 1 : 1. Такое соотношение обеспечивает лучшее перева</w:t>
        <w:softHyphen/>
        <w:t>ривание и наиболее полное всасывание детским организмом груд</w:t>
        <w:softHyphen/>
        <w:t>ного моло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углеводом женского молока является ß-лактоза. В отличие от α-лактозы коровьего молока она способствует разви</w:t>
        <w:softHyphen/>
        <w:t>тию микрофлоры, оказывающей благотворное влияние на про</w:t>
        <w:softHyphen/>
        <w:t>цессы пищеварения. Кроме того, в женском молоке содержатся такие важные для кроветворения элементы, как железо, медь, кобаль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сравнению с коровьим, женское молоко значительно богаче такими ферментами, как каталаза, липаза, амилаза. Это способ</w:t>
        <w:softHyphen/>
        <w:t>ствует быстрому и лучшему его усвоению, а содержащиеся в нем макрофаги, иммунные антитела, лизоцим повышают сопротив</w:t>
        <w:softHyphen/>
        <w:t>ляемость детей к различным заболеваниям. Кроме того, при груд</w:t>
        <w:softHyphen/>
        <w:t>ном вскармливании ребенок получает стерильное молоко, а кон</w:t>
        <w:softHyphen/>
        <w:t>такт с матерью во время кормления способствует психическому развитию малыш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скармливании грудного ребенка следует учитывать су</w:t>
        <w:softHyphen/>
        <w:t>точную потребность в молоке, которая зависит от массы тела, состояния здоровья и возрастных потребностей. Количество грудного молока на одно кормление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2"/>
        <w:gridCol w:w="5438"/>
      </w:tblGrid>
      <w:tr>
        <w:trPr>
          <w:trHeight w:val="47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мес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ка, мл</w:t>
            </w:r>
          </w:p>
        </w:tc>
      </w:tr>
      <w:tr>
        <w:trPr>
          <w:trHeight w:val="36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90 - 100</w:t>
            </w:r>
          </w:p>
        </w:tc>
      </w:tr>
      <w:tr>
        <w:trPr>
          <w:trHeight w:val="28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20 - 130</w:t>
            </w:r>
          </w:p>
        </w:tc>
      </w:tr>
      <w:tr>
        <w:trPr>
          <w:trHeight w:val="28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50 - 175</w:t>
            </w:r>
          </w:p>
        </w:tc>
      </w:tr>
      <w:tr>
        <w:trPr>
          <w:trHeight w:val="288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6</w:t>
            </w:r>
          </w:p>
        </w:tc>
        <w:tc>
          <w:tcPr>
            <w:tcW w:w="5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80 - 200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 до 12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птимальное время кормление определяется в зависимости от такого состояния ребенка, когда он уже достаточно проголо</w:t>
        <w:softHyphen/>
        <w:t>дался и активно выражает беспокойство. Обычно кормление про</w:t>
        <w:softHyphen/>
        <w:t>водят в следующие часы: при 7-разовом кормлении - в 6, 9, 12, 15, 18, 21 и 24 ч, при 6-разовом - в 6, 9 ч 30 мин, 13 ч, 16 ч 30 мин, 20 ч, 23 ч 30 мин, при 5-разовом - в 6, 10, 14, 16 и 22 ч. Кормление в одни и те же часы создает ритмичность в деятель</w:t>
        <w:softHyphen/>
        <w:t>ности пищеварительных желез и способствует рефлекторному отделению пищеварительных соков. Вместе с тем допустимы от</w:t>
        <w:softHyphen/>
        <w:t>клонения в пределах получаса или часа от установленного вре</w:t>
        <w:softHyphen/>
        <w:t>мени приема пиш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кормлении следует прикладывать ребенка то к одной, то к другой груди, обращая внимание на полное опорожнение. В случае недостаточности молока у матери впервые 2 - 3 мес. после каждого кормления грудью добавляют донорское молоко, которое предва</w:t>
        <w:softHyphen/>
        <w:t>рительно стерилизуют и подогревают, молочные смес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смотря на то, что естественное вскармливание является наи</w:t>
        <w:softHyphen/>
        <w:t>лучшим для детей грудного возраста, они уже с 1-го месяца жиз</w:t>
        <w:softHyphen/>
        <w:t>ни нуждаются в дополнительном введении в рацион питания ви</w:t>
        <w:softHyphen/>
        <w:t>таминов, некоторых минеральных солей, органических кислот. С этой целью уже с месячного возраста в питание вводят соки, начиная с нескольких капель. Постепенно увеличивая количество сока, его доводят до 30 - 50 мл в сутки (в 2 - 3 приема) для детей первых шести месяцев, до 60 - 80 мл - от 6 мес. до 1 года. Не рекомендуется давать клубничный, земляничный и виноградный соки, так как они могут послужить причиной диатеза и усиленно</w:t>
        <w:softHyphen/>
        <w:t>го брожения пищи в кишечник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рацион ребенка 1,5 - 2 мес. можно включать фруктовые пюре, предназначенные для детского пит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качестве важного источника витаминов и микроэлементов необходимо постепенно вводить яичный желток. Вначале его вво</w:t>
        <w:softHyphen/>
        <w:t>дят небольшими порциями, растирая с грудным молоком, но уже в 4 - 4,5 мес. с целью наименьшей аллергизации организма и про</w:t>
        <w:softHyphen/>
        <w:t>филактики вирусных заболеваний ребенку дают один желток ку</w:t>
        <w:softHyphen/>
        <w:t>риного яйца, сваренного вкруту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5 мес. ребенок в состоянии усваивать новые виды пищи. Груд</w:t>
        <w:softHyphen/>
        <w:t>ное молоко уже не может полностью удовлетворить потребности во всех питательных веществах, поэтому ребенок 4,5 - 5 мес. дол</w:t>
        <w:softHyphen/>
        <w:t>жен получать прикорм. Если своевременно не начать прикорм, то происходят задержка в росте и развитии, нарушение обмена ве</w:t>
        <w:softHyphen/>
        <w:t>ще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ервым видом прикорма может быть овощное пюре или 5 % каша. Начиная с 5 - 5,5 мес. в рацион ребенка вводят 3 - 5 г сливоч</w:t>
        <w:softHyphen/>
        <w:t>ного масла, с 6,5 мес. - суп на мясном бульоне и сухарик из белого хлеба (2 - 3 г). С 7,5 - 8 мес. назначают третий прикорм кефир или цельное молоко с печеньем. В этом же возрасте ребенок должен получать мясо (до 30 г в день). Вначале дают фарш (варе</w:t>
        <w:softHyphen/>
        <w:t>ное мясо, дважды провернутое), а с 10 мес. - фрикадельки и к концу года - паровую котле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летний период грудное вскармливание желательно сохранить до ослабления жары, но кормить детей грудным молоком после года нецелесообраз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шанное и искусственное вскармливание назначают только при существенных показаниях и недостаточном количестве или полном отсутствии грудного моло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шанным считается такое вскармливание, при котором дети получают не только грудное молоко, но и дополнительное пита</w:t>
        <w:softHyphen/>
        <w:t>ние (докорм). При искусственном вскармливании грудное молоко отсутствует в рационе или по объему составляет менее 1/5 суточ</w:t>
        <w:softHyphen/>
        <w:t>ного рациона. В настоящее время при смешанном и искусствен</w:t>
        <w:softHyphen/>
        <w:t>ном вскармливании используют молочные смеси, в которых с учетом особенностей пищеварения и обмена веществ ребенка из</w:t>
        <w:softHyphen/>
        <w:t>менен состав коровьего моло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корм при смешанном и искусственном вскармливании с помощью адаптированных молочных смесей вводят в те же сро</w:t>
        <w:softHyphen/>
        <w:t>ки, что и при естественном вскармливании, при использовании неадаптированных смесей - на месяц раньше. Одним из условий, обеспечивающих нормальное развитие грудных детей, особенно при смешанном и искусственном вскармливании, является их вскармливание «по аппетиту». Это значит, что часы кормления нужно строго соблюдать, а количество пищи в каждое кормление зависит от аппетита ребен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очная потребность детей первого года жизни в основных пищевых веществах и энергии при различных видах вскармливания (на 1 кг массы тела)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880"/>
        <w:gridCol w:w="1880"/>
        <w:gridCol w:w="1882"/>
        <w:gridCol w:w="1915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вещества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мес.</w:t>
            </w:r>
          </w:p>
        </w:tc>
        <w:tc>
          <w:tcPr>
            <w:tcW w:w="5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армливание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о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ое</w:t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, г/к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- 2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**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*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*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 - 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 - 3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 - 3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,5 - 4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 - 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 - 3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,5 - 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,5 - 4</w:t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, г/к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,5 - 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,5 - 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,5 - 6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 - 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 - 5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 - 5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 - 5,6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 - 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,5 - 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,5 - 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,5 - 5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, г/к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вый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- 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- 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- 14</w:t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ценность, кДж/к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02,4 - 523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02,4 - 544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02,4 - 544,3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 - 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81,5 - 423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81,5 - 523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81,5 - 523,4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 - 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60,5 - 502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60,5 - 502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60,5 - 502,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* - при использовании адаптированных молочных смесей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sz w:val="28"/>
          <w:szCs w:val="28"/>
        </w:rPr>
        <w:t>** - при использовании неадаптированных молочных смесей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</w:rPr>
      </w:pPr>
      <w:bookmarkStart w:id="12" w:name="__RefHeading___Toc72318385"/>
      <w:bookmarkEnd w:id="12"/>
      <w:r>
        <w:rPr>
          <w:rFonts w:cs="Times New Roman" w:ascii="Times New Roman" w:hAnsi="Times New Roman"/>
        </w:rPr>
        <w:t>11.Питание детей от 1 года до 7 л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ка вскармливали нормально, то к 1 году его можно переводит на общий стол. Организуя питание детей старше 1 года, необходимо учитывать физиологические особенности: нарастание ферментативной энергии пищеварительных соков, развитие же</w:t>
        <w:softHyphen/>
        <w:t>вательного аппарата, вкусового вос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м году, когда у ребенка уже достаточно зубов, его меню становится более разнообразным. Ему можно давать не только каши, но и запеканки, котлеты, тушеное мясо, нарезанное ку</w:t>
        <w:softHyphen/>
        <w:t>сочками, фрикадельки, котлеты, куриное мясо, мозги, печенка, оладьи. Следует исключить из пищевого рациона ребенка жирную свинину и баранину. Рыба может быть любая, необходимо только следить, чтобы ребенок не поперхнулся рыбной косточкой. В дет</w:t>
        <w:softHyphen/>
        <w:t>ское питание надо включать фрукты, овощи, ягоды, зелень (лук, укроп, шпинат, салат и т.д.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детских учреждениях меню составляют ежедневно. Каждый день дети должны получать определенное количество белков, жиров, углеводов, витаминов и минеральных веществ. Суточный рацион животных жиров от 1 года до 3 лет составляет 75 %, от 4 до 6 лет - 65, от 7 лети старше - 50 % от общего количе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ти должны получать питание 4 раза в сутки с интервалами между отдельными приемами пищи не более 4 ч. Завтрак состав</w:t>
        <w:softHyphen/>
        <w:t>ляет 20 - 25 %, обед - 30 - 35, полдник - 15 - 20, ужин - 20 - 25 % суточной энергетическая ценность пищевого раци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ача готовой пищи производится немедленно после ее при</w:t>
        <w:softHyphen/>
        <w:t>готовления. В помещении, где едят дети, надо создать атмосферу уюта, спокойствия и во время еды поддерживать у детей хорошее настроение. Не следует заставлять ребенка съедать всю порцию пищи, если он отказывается это сдела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тей учат мыть руки перед едой, во время приема пищи пра</w:t>
        <w:softHyphen/>
        <w:t>вильно сидеть (не откидываться на спинку, не расставлять и не ставить на стол локти), пользоваться столовыми приборами. Во время еды дети не должны отвлекаться, играть приборами, набивать полный рот пищей и разговарива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вка и хранение продуктов должны находиться под стро</w:t>
        <w:softHyphen/>
        <w:t>гим контролем заведующего и медицинского работника дошколь</w:t>
        <w:softHyphen/>
        <w:t>ного учрежд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ошкольные учреждения должны иметь холодильники и про</w:t>
        <w:softHyphen/>
        <w:t>ветриваемые, складские помещения для хранения продуктов. До</w:t>
        <w:softHyphen/>
        <w:t>ставленные продукты подвергают санитарному осмотру и отбра</w:t>
        <w:softHyphen/>
        <w:t>ковке. Результаты фиксируют в специальном журнале. Оценка качества продуктов проводится медицинским работником детского учреждения и поваром. При малейшем подозрении на недоброка</w:t>
        <w:softHyphen/>
        <w:t>чественность какого-либо продукта питания следует отделить его от остальных и подвергнуть дополнительному лабораторному ис</w:t>
        <w:softHyphen/>
        <w:t>следова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кулинарной обработкой продуктов необходимо прове</w:t>
        <w:softHyphen/>
        <w:t>рить готовность и санитарное состояние инвентаря. Инвентарь и посуда должны быть исправными, чистыми и соответствовать сво</w:t>
        <w:softHyphen/>
        <w:t>ему назнач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ерсоналу, работающему в дошкольных учреждениях, следует постоянно содержать в чистоте одежду, обувь, соблюдать сани</w:t>
        <w:softHyphen/>
        <w:t>тарно-гигиенический режим, вовремя проходить медицинский осмотр, лабораторные исследования и делать предохранительные прививки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</w:rPr>
      </w:pPr>
      <w:bookmarkStart w:id="13" w:name="__RefHeading___Toc72318386"/>
      <w:bookmarkEnd w:id="13"/>
      <w:r>
        <w:rPr>
          <w:rFonts w:cs="Times New Roman" w:ascii="Times New Roman" w:hAnsi="Times New Roman"/>
        </w:rPr>
        <w:t>12.Литерату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Обреумова Н.И., Петрухин А.С. «Основы анатомии, физиологии и гигиены детей и подростков». Учебное пособие для студентов дефектологический факультете высш. пед. учеб. заведений. - М.: Издательский центр «Академия»,2000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Агаджанян Н.А., Власова И.Г., Ермакова Н.В., Трошин В.И. Основы физиологии человека: Учебник - М., 200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ениаминова М.В. Воспитание детей.- М.,1981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06" w:leader="dot"/>
      </w:tabs>
      <w:spacing w:lineRule="auto" w:line="360"/>
      <w:ind w:firstLine="720"/>
      <w:jc w:val="both"/>
    </w:pPr>
    <w:rPr>
      <w:b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05" w:leader="dot"/>
      </w:tabs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6:36:00Z</dcterms:created>
  <dc:creator>Л.В.</dc:creator>
  <dc:description/>
  <dc:language>en-US</dc:language>
  <cp:lastModifiedBy>Л.В.</cp:lastModifiedBy>
  <cp:lastPrinted>2004-05-14T18:08:00Z</cp:lastPrinted>
  <dcterms:modified xsi:type="dcterms:W3CDTF">2004-05-14T14:11:00Z</dcterms:modified>
  <cp:revision>48</cp:revision>
  <dc:subject/>
  <dc:title>Возрастные особенности пищеварения и гигиенические требования рационального питания</dc:title>
</cp:coreProperties>
</file>