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по биолог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стория развития би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биологических исслед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вни организации жив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ологические науки. Назвать и охарактеризо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ологические по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йства неорганических ве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углеводы? Каковы их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ункции углеводов в организ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виды и функции липи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о строение бел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свойства белков и их ф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ферменты и их ф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биологическое значение витамин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нуклеиновые кисло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а структура и функции ДН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а структура и функции РН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АТФ, её ф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собой представляет клетка? Объясните строение клетки эукари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о строение клеток прокарио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функции плазматической мемб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клеточные включ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ы строение и функции комплекса Гольдж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ы строение и функции лизос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ы строение и функции михондр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ы строение и функции пластид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ы строение и функции ядр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клеточный цик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фазы мито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мейоз. Его биологическое стро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ите строение и свойства виру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характеризуется обмен вещест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поступления энергии в живые организ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оисходит на подготовительном этапе энергетического обмен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оисходит на бескислородном этапе энергетического обмен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оисходит на кислородном этапе энергетического обмен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биосинтез бел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хемосинтез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фотосинтез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ы тканей у растен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и функции тканей живот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ы органов многоклеточных животны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0000" w:val="clea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биологии.</w:t>
      </w:r>
    </w:p>
    <w:p>
      <w:pPr>
        <w:pStyle w:val="Normal"/>
        <w:shd w:fill="FF0000" w:val="clea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,</w:t>
      </w:r>
    </w:p>
    <w:p>
      <w:pPr>
        <w:pStyle w:val="Normal"/>
        <w:shd w:fill="FF0000" w:val="clea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непропетровск</w:t>
      </w:r>
    </w:p>
    <w:p>
      <w:pPr>
        <w:pStyle w:val="Normal"/>
        <w:shd w:fill="FF0000" w:val="clea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вался экзамен в школе Самойленк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Имеются так же ответы и по другим предметам. Если надо, пишите на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juli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m</w:t>
        </w:r>
      </w:hyperlink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ICQ:</w:t>
      </w:r>
      <w:r>
        <w:rPr>
          <w:lang w:val="en-US"/>
        </w:rPr>
        <w:t xml:space="preserve"> </w:t>
      </w:r>
      <w:r>
        <w:rPr>
          <w:color w:val="0000FF"/>
          <w:u w:val="single"/>
          <w:lang w:val="en-US"/>
        </w:rPr>
        <w:t>172761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_julia@u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38:00Z</dcterms:created>
  <dc:creator>ЮЛИЯ</dc:creator>
  <dc:description/>
  <dc:language>en-US</dc:language>
  <cp:lastModifiedBy>ЮЛИЯ</cp:lastModifiedBy>
  <cp:lastPrinted>2004-05-05T16:56:00Z</cp:lastPrinted>
  <dcterms:modified xsi:type="dcterms:W3CDTF">2004-05-15T14:33:00Z</dcterms:modified>
  <cp:revision>8</cp:revision>
  <dc:subject/>
  <dc:title>Вопросы по биологии</dc:title>
</cp:coreProperties>
</file>