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Impact"/>
        </w:rPr>
        <w:t xml:space="preserve">       </w:t>
      </w:r>
      <w:r>
        <w:rPr/>
        <w:t>Реферат по биологии</w:t>
      </w:r>
    </w:p>
    <w:p>
      <w:pPr>
        <w:pStyle w:val="Normal"/>
        <w:rPr>
          <w:rFonts w:ascii="Impact" w:hAnsi="Impact" w:cs="Impact"/>
          <w:sz w:val="56"/>
        </w:rPr>
      </w:pPr>
      <w:r>
        <w:rPr>
          <w:rFonts w:cs="Impact" w:ascii="Impact" w:hAnsi="Impact"/>
          <w:sz w:val="56"/>
        </w:rPr>
      </w:r>
    </w:p>
    <w:p>
      <w:pPr>
        <w:pStyle w:val="Heading2"/>
        <w:rPr/>
      </w:pPr>
      <w:r>
        <w:rPr>
          <w:rFonts w:eastAsia="Impact"/>
        </w:rPr>
        <w:t xml:space="preserve">              </w:t>
      </w:r>
      <w:r>
        <w:rPr/>
        <w:t>Учеников    11  класса  А</w:t>
      </w:r>
    </w:p>
    <w:p>
      <w:pPr>
        <w:pStyle w:val="Normal"/>
        <w:rPr>
          <w:rFonts w:ascii="Impact" w:hAnsi="Impact" w:cs="Impact"/>
          <w:sz w:val="56"/>
        </w:rPr>
      </w:pPr>
      <w:r>
        <w:rPr>
          <w:rFonts w:cs="Impact" w:ascii="Impact" w:hAnsi="Impact"/>
          <w:sz w:val="56"/>
        </w:rPr>
      </w:r>
    </w:p>
    <w:p>
      <w:pPr>
        <w:pStyle w:val="Normal"/>
        <w:rPr>
          <w:rFonts w:ascii="Impact" w:hAnsi="Impact" w:cs="Impact"/>
          <w:sz w:val="56"/>
        </w:rPr>
      </w:pPr>
      <w:r>
        <w:rPr>
          <w:rFonts w:eastAsia="Impact" w:cs="Impact" w:ascii="Impact" w:hAnsi="Impact"/>
          <w:sz w:val="56"/>
        </w:rPr>
        <w:t xml:space="preserve">              </w:t>
      </w:r>
      <w:r>
        <w:rPr>
          <w:rFonts w:cs="Impact" w:ascii="Impact" w:hAnsi="Impact"/>
          <w:sz w:val="56"/>
        </w:rPr>
        <w:t>Средней школы№1259</w:t>
      </w:r>
    </w:p>
    <w:p>
      <w:pPr>
        <w:pStyle w:val="Normal"/>
        <w:rPr>
          <w:rFonts w:ascii="Lucida Console" w:hAnsi="Lucida Console" w:cs="Lucida Console"/>
          <w:sz w:val="56"/>
        </w:rPr>
      </w:pPr>
      <w:r>
        <w:rPr>
          <w:rFonts w:cs="Lucida Console" w:ascii="Lucida Console" w:hAnsi="Lucida Console"/>
          <w:sz w:val="56"/>
        </w:rPr>
      </w:r>
    </w:p>
    <w:p>
      <w:pPr>
        <w:pStyle w:val="Normal"/>
        <w:rPr/>
      </w:pPr>
      <w:r>
        <w:rPr>
          <w:rFonts w:cs="Lucida Console" w:ascii="Lucida Console" w:hAnsi="Lucida Console"/>
          <w:sz w:val="52"/>
        </w:rPr>
        <w:t>По теме</w:t>
      </w:r>
      <w:r>
        <w:rPr>
          <w:rFonts w:cs="Lucida Console" w:ascii="Lucida Console" w:hAnsi="Lucida Console"/>
          <w:sz w:val="52"/>
          <w:lang w:val="en-US"/>
        </w:rPr>
        <w:t>: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44"/>
          <w:lang w:val="en-US"/>
        </w:rPr>
        <w:t xml:space="preserve">  </w:t>
      </w:r>
      <w:r>
        <w:rPr>
          <w:rFonts w:cs="Lucida Console" w:ascii="Lucida Console" w:hAnsi="Lucida Console"/>
          <w:sz w:val="48"/>
          <w:lang w:val="en-US"/>
        </w:rPr>
        <w:t>Теория Происхождения Жизни</w:t>
      </w:r>
    </w:p>
    <w:p>
      <w:pPr>
        <w:pStyle w:val="Heading1"/>
        <w:rPr>
          <w:rFonts w:ascii="Lucida Console" w:hAnsi="Lucida Console" w:cs="Lucida Console"/>
          <w:sz w:val="56"/>
          <w:lang w:val="en-US"/>
        </w:rPr>
      </w:pPr>
      <w:r>
        <w:rPr>
          <w:rFonts w:cs="Lucida Console" w:ascii="Lucida Console" w:hAnsi="Lucida Console"/>
          <w:sz w:val="5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-182880</wp:posOffset>
                </wp:positionV>
                <wp:extent cx="2076450" cy="7620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Эволю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126pt;margin-top:-14.4pt;width:163.4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ЭволюциЯ</w:t>
                      </w:r>
                    </w:p>
                  </w:txbxContent>
                </v:textbox>
                <v:path textpathok="t"/>
                <v:textpath on="t" fitshape="t" string="ЭволюциЯ" style="font-family:&quot;Impact&quot;;font-size:12pt"/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На протяжении тысячелетий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людям казалось  очевидным, что живая природа была создана такой , какой мы ее знаем сейчас ,и всегда оставалась неизменной 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Но уже в глубокой древности высказывались догадки о постепенном изменении ,развитии (эволюции) живой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ри-роды.Одним из предтеч эволюционных идей можно назвать древнегреческого философа Гераклита (6-5 вв. до н.э), кото-рый сформулировал положения о постоянно происходящих в природе изменениях "Все течет , все изменяется"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Другой древнегреческий мыслитель Эмпедокл - в 5 веке до н.э. выдвинул  , вероятно , одну из древнейших  теорий эволюции .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Он считал ,что вначале на свет появились разрозненные части различных орга-низмов (голова,туловище,ноги). Они соединялись между собой в самых невероятных сочетаниях .Так например появились кентавры (мифические полулюди – полукони).Позднее будто бы все нежизнеспособные комбинации погибли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Великий древнегреческий ученый Аристотель выстроил все известные ему организмы в ряд по мере их усложне-ния.В 18 веке  эту  идею развил швецарский натуралист Шарль Бонне,  создав учение о "лестнице природы".На первой ступени "лестницы" находились "тонкие материи"- огонь ,вода,земля; на следующих - животные и растения по степени слож-ности их строения ,на одной из верхних ступеней -человек ,а еще выше небесное воинство и бог.Правда,  о возможности перехода "со ступени на ступень"  речи, конечно не шло, и к эволюции эта система имеет еще очень отдаленное отношение.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Первую последовательную теорию эволюции живых организмов разработал французский ученый Жан Батист Ламарк в книге "Философия зоологии", вышедшей в 1909  год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у.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Ламарк предложил ,что в течение жизни каждая особь, изменяется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,приспосабливается к окружающей среде. Приобретенные ею на протяжении всей жизни новые приз-наки передаются потомству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Так из поколения в поколение накапливаются изменения. Но рассуждения Ламарка содер-жали ошибку ,которая  заключается в простом факте : приобретенные признаки не наследуются . В конце 19-го века  немецкий биолог Август Вейсман поставил известный эксперимент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На протяжении 22-ух поколений отрезал хвосты подопытным мышам .И все равно новорожденные мышата имели хвосты ничуть ни короче , чем их предки 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 xml:space="preserve">Английский ученый Ч. Дарвин в отличие от Ламарка обратил внимание на то, что хотя любое существо изменя-ется в течение жизни , но и рождаются особи одного вида неодинаковыми . Дарвин писал , что опытный фермер различает каждую из овец даже  в большом по численности стаде. Например ,шерсть их может быть светлее или темнее, гуще или реже и т.п. В обычных условиях среды такие различия несущественны  . Но при перемене  условий жизни  эти  мелкие  наследственные  изменения могут давать преимущества их  обладателям . Среди множества бесполезных и вредных изменений могут встречаться и полезные . Рассуждая  таким  образом , Дарвин пришел к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идее естественного отбора. Особи с полезными отличиями лучше выживают и размножаются , передают свои признаки потомству . Поэтому в следующем поколении процент  таких особей станет больше и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т. д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Таков механизм эволюции. Дарвин писал: ” Можно сказать , что естественный  отбор  ежедневно и ежечасно  расследует  по  всему свету мельчайшие изменения , отбрасывая дурные , сохраняя хорошие, работая неслышно и невидимо …”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>Эволюция разных видов идет с разной скоростью .К примеру  , беспозвоночных ,относящихся к типу плече-ногих , почти не изменились  за  последние  440 млн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ет. А в роде  Человек , по данным палеонтологов , за последние  2 млн. лет  возникло  и вымерло несколько видов 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 xml:space="preserve">Конечно , взгляды на теорию эволюции не остались неизменными  со времен Дарвина . К примеру,Дарвин счел очень серьезным возражением против своей теории , выдви-нутое   английским  инженером Ф. Дженкином (оно получи-ло название “Кошмара Дженкина” ). Дженкин рассуждал так :допустим , у одной особи случайно появился какой-то полезный признак .Но у ее потомства этот признак “разба-вится” ровно вдвое , у следующего поколения – еще более уменьшится, пока совершенно не “растворится “  и не будет утрачен. В то время считалось , что у потомства признаки родителей могут сливаться .Это распространенное заблуж-дение опровергли только открытия Грегора Менделя , ко-торые Дарвину еще не были известны.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</w:t>
      </w:r>
      <w:r>
        <w:rPr>
          <w:rFonts w:cs="Times New Roman" w:ascii="Times New Roman" w:hAnsi="Times New Roman"/>
          <w:sz w:val="32"/>
        </w:rPr>
        <w:t xml:space="preserve">В своей аргументации Дарвин опирался на множество примеров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5629275" cy="1485900"/>
                <wp:effectExtent l="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32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/>
                              </w:rPr>
                              <w:t xml:space="preserve">Теория Происхождения Жизн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/>
                              </w:rPr>
                              <w:t xml:space="preserve">  Происхождении и Развитие   жизни .   Самопроизвольное  Зарождени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-18pt;margin-top:7.2pt;width:443.2pt;height:11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/>
                        </w:rPr>
                        <w:t xml:space="preserve">Теория Происхождения Жизн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/>
                        </w:rPr>
                        <w:t xml:space="preserve">  Происхождении и Развитие   жизни .   Самопроизвольное  Зарождение.</w:t>
                      </w:r>
                    </w:p>
                  </w:txbxContent>
                </v:textbox>
                <v:path textpathok="t"/>
                <v:textpath on="t" fitshape="t" string="Теория Происхождения Жизни. &#10;  Происхождении и Развитие   жизни .   Самопроизвольное  Зарождение." style="font-family:&quot;Tahoma&quot;;font-size:24pt"/>
                <v:fill o:detectmouseclick="t" type="solid" color2="#ffff7f"/>
                <v:stroke color="nav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В течение долгих веков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свято веря в акт Божественного творени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люд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роме того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были твердо убежден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то жизнь постоянно зарождается</w:t>
      </w:r>
      <w:r>
        <w:rPr>
          <w:rFonts w:cs="Times New Roman" w:ascii="Times New Roman" w:hAnsi="Times New Roman"/>
          <w:sz w:val="32"/>
          <w:lang w:val="en-US"/>
        </w:rPr>
        <w:t xml:space="preserve"> c</w:t>
      </w:r>
      <w:r>
        <w:rPr>
          <w:rFonts w:cs="Times New Roman" w:ascii="Times New Roman" w:hAnsi="Times New Roman"/>
          <w:sz w:val="32"/>
        </w:rPr>
        <w:t xml:space="preserve">амопроизвольно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Еще древнегреческий философ Аристотель писал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то не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только растени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ерв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асекомы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о даже рыбы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лягушки и мыши могут рождаться из влажной почвы или гниющего ила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Голландский ученый Ян Ван Гельмонт в 17веке описал свой опыт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утвержда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живые мыши якобы зарождались у него из грязного белья и горсти пшениц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запертых в шкафу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Другой натуралист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Гриндель фон А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так рассказывал о якобы наблюдавшемся им самозарождении живой лягушки</w:t>
      </w:r>
      <w:r>
        <w:rPr>
          <w:rFonts w:cs="Times New Roman" w:ascii="Times New Roman" w:hAnsi="Times New Roman"/>
          <w:sz w:val="32"/>
          <w:lang w:val="en-US"/>
        </w:rPr>
        <w:t>: ”</w:t>
      </w:r>
      <w:r>
        <w:rPr>
          <w:rFonts w:cs="Times New Roman" w:ascii="Times New Roman" w:hAnsi="Times New Roman"/>
          <w:sz w:val="32"/>
        </w:rPr>
        <w:t xml:space="preserve">Хочу описать появление на свет лягушк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оторое мне удалось наблюдать при помощи микроскоп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Однажды я взял каплю майской росы и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>тщательно наблюдая за ней под микроскопом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заметил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у меня сформировывается какое–то существо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рилежно наблюдая на второй ден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я заметил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что появилось уже туловищ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о голова еще казалась не ясно сформированной </w:t>
      </w:r>
      <w:r>
        <w:rPr>
          <w:rFonts w:cs="Times New Roman" w:ascii="Times New Roman" w:hAnsi="Times New Roman"/>
          <w:sz w:val="32"/>
          <w:lang w:val="en-US"/>
        </w:rPr>
        <w:t>;</w:t>
      </w:r>
      <w:r>
        <w:rPr>
          <w:rFonts w:cs="Times New Roman" w:ascii="Times New Roman" w:hAnsi="Times New Roman"/>
          <w:sz w:val="32"/>
        </w:rPr>
        <w:t xml:space="preserve">продолжая свои наблюдения на третий ден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я убедилс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наблюдаемое мною существо не что ино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ак лягушка с головой и нога–ми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>Прилагаемый рисунок все поясняет</w:t>
      </w:r>
      <w:r>
        <w:rPr>
          <w:rFonts w:cs="Times New Roman" w:ascii="Times New Roman" w:hAnsi="Times New Roman"/>
          <w:sz w:val="32"/>
          <w:lang w:val="en-US"/>
        </w:rPr>
        <w:t>”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В 1688 году итальянский ученый Франческо Реди решил проверить идею самопроизвольного зарождения жизни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Он рассказывал о своем опыте </w:t>
      </w:r>
      <w:r>
        <w:rPr>
          <w:rFonts w:cs="Times New Roman" w:ascii="Times New Roman" w:hAnsi="Times New Roman"/>
          <w:sz w:val="32"/>
          <w:lang w:val="en-US"/>
        </w:rPr>
        <w:t>:”</w:t>
      </w:r>
      <w:r>
        <w:rPr>
          <w:rFonts w:cs="Times New Roman" w:ascii="Times New Roman" w:hAnsi="Times New Roman"/>
          <w:sz w:val="32"/>
        </w:rPr>
        <w:t xml:space="preserve">Я взял четыре сосуда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поместил в один из них мертвую змею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 другой – немного рыбы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в третий – дохлых угре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 четвертый – кусок телятины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плотно закрыл их и запечатал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Затем я поместил то же самое в четыре других сосуд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оставив их открытым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Вскоре мясо и рыба зачервивел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Можно было видет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ак мухи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вободно залетают в сосуды и вылетают из них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Но в запечатанных сосудах я не видел ни одного червяка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хотя прошло много дней после тог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ак в них была положена дохлая рыба и мясо</w:t>
      </w:r>
      <w:r>
        <w:rPr>
          <w:rFonts w:cs="Times New Roman" w:ascii="Times New Roman" w:hAnsi="Times New Roman"/>
          <w:sz w:val="32"/>
          <w:lang w:val="en-US"/>
        </w:rPr>
        <w:t>”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В 1675 году итальянский ученый Ладзаро Спалланцани  прокипятил в запаянном сосуде крепкий мясной бульон 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Прошло несколько дне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о никаких признаков жизни в бульоне не обнаружилось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Наконец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в 1860 году Луи Пастер с помощью ряда блестящих опытов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охожих на опыт Спалланцани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окончательно доказал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то жизнь в современных условиях не самозарождается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Он показал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то даже бактерии могут возникать только от других бактерий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182880</wp:posOffset>
                </wp:positionV>
                <wp:extent cx="4286250" cy="571500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 xml:space="preserve">      Как же возникла Жизнь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5.2pt;margin-top:14.4pt;width:337.4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 xml:space="preserve">      Как же возникла Жизнь?</w:t>
                      </w:r>
                    </w:p>
                  </w:txbxContent>
                </v:textbox>
                <v:path textpathok="t"/>
                <v:textpath on="t" fitshape="t" string="      Как же возникла Жизнь?" style="font-family:&quot;Impact&quot;;font-size:28pt"/>
                <v:fill o:detectmouseclick="t" type="solid" color2="#ffff7f"/>
                <v:stroke color="nav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Опыты Пастера не разрешили вопрос о происхождении жизн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а поставили его с новой остротой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Если жизнь в современных условиях не самозарождаетс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то когда  и как  она возникла впервые </w:t>
      </w:r>
      <w:r>
        <w:rPr>
          <w:rFonts w:cs="Times New Roman" w:ascii="Times New Roman" w:hAnsi="Times New Roman"/>
          <w:sz w:val="32"/>
          <w:lang w:val="en-US"/>
        </w:rPr>
        <w:t>?</w:t>
      </w:r>
      <w:r>
        <w:rPr>
          <w:rFonts w:cs="Times New Roman" w:ascii="Times New Roman" w:hAnsi="Times New Roman"/>
          <w:sz w:val="32"/>
        </w:rPr>
        <w:t xml:space="preserve"> Наблюдаемая нами Вселенна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о данным современной  науки 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>возникла в результате Большого Взрыва около 15-20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миллиардов лет назад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Возраст нашей планеты – около 5 миллиардов лет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Сейчас большинство ученых склоняется к мнению о то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то жизнь зародилась на Земле на заре ее существования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Древнейшая Земля весьма мало напоминала планету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на которой мы живем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Ее атмосфера состояла из водяных паров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углекислого газа и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по одним данны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- из азот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о другим – из метана и аммиак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Кислорода в воздухе безжизненной планеты не было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И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адо сказать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отсутствие кислорода было необходимо для возникновения жизни 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Быть может такое известное и распространенное выражение как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живительный кислород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 xml:space="preserve">  поменяет ваше понимание возникновения жизни в другой интерпретации как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смерт-оносный кислород</w:t>
      </w:r>
      <w:r>
        <w:rPr>
          <w:rFonts w:cs="Times New Roman" w:ascii="Times New Roman" w:hAnsi="Times New Roman"/>
          <w:sz w:val="32"/>
          <w:lang w:val="en-US"/>
        </w:rPr>
        <w:t>”,</w:t>
      </w:r>
      <w:r>
        <w:rPr>
          <w:rFonts w:cs="Times New Roman" w:ascii="Times New Roman" w:hAnsi="Times New Roman"/>
          <w:sz w:val="32"/>
        </w:rPr>
        <w:t xml:space="preserve"> так как он разрушительно действует на органические молекулы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>Мы привыкли к его воздействию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 но на Земле и сейчас есть бактери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оторые воспринимают кислород как яд и в его присутствии жить не могут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Кисло-родная атмосфера делает невозможным в наше время  само-зарождение жизни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так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в атмосфере древней Земли гремели гроз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ее про-низывало жесткое ультрафиолетовое излучени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Солнца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а планете извергались вулканы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>Под влиянием всех этих воздействий в первичном океане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>покрывавшем поверхность Земли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образовывались орга-нические вещества – простейшие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кирпичики</w:t>
      </w:r>
      <w:r>
        <w:rPr>
          <w:rFonts w:cs="Times New Roman" w:ascii="Times New Roman" w:hAnsi="Times New Roman"/>
          <w:sz w:val="32"/>
          <w:lang w:val="en-US"/>
        </w:rPr>
        <w:t xml:space="preserve">”, </w:t>
      </w:r>
      <w:r>
        <w:rPr>
          <w:rFonts w:cs="Times New Roman" w:ascii="Times New Roman" w:hAnsi="Times New Roman"/>
          <w:sz w:val="32"/>
        </w:rPr>
        <w:t xml:space="preserve">из которых строится все живое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 наше время  их немедленно поглоти-ли бы бактерии и грибы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Но тогда их еще не был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и поэ-тому органические вещества накапливалис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пока весь первичный океан не превратился в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теплый разбавленный бульон</w:t>
      </w:r>
      <w:r>
        <w:rPr>
          <w:rFonts w:cs="Times New Roman" w:ascii="Times New Roman" w:hAnsi="Times New Roman"/>
          <w:sz w:val="32"/>
          <w:lang w:val="en-US"/>
        </w:rPr>
        <w:t xml:space="preserve">”.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Такое предположение впервые высказал в 1922 году советский биолог Александр Опарин</w:t>
      </w:r>
      <w:r>
        <w:rPr>
          <w:rFonts w:cs="Times New Roman" w:ascii="Times New Roman" w:hAnsi="Times New Roman"/>
          <w:sz w:val="32"/>
          <w:lang w:val="en-US"/>
        </w:rPr>
        <w:t>. В 1953 году аме-риканский  биолог Стенли Миллер решил проверить гипотезу Опарина и воспроизвел в специальной установке природные условия древней Земли .</w:t>
      </w:r>
      <w:r>
        <w:rPr>
          <w:rFonts w:cs="Times New Roman" w:ascii="Times New Roman" w:hAnsi="Times New Roman"/>
          <w:sz w:val="32"/>
        </w:rPr>
        <w:t xml:space="preserve">В стеклянном сосуде находилась нагретая вода </w:t>
      </w:r>
      <w:r>
        <w:rPr>
          <w:rFonts w:cs="Times New Roman" w:ascii="Times New Roman" w:hAnsi="Times New Roman"/>
          <w:sz w:val="32"/>
          <w:lang w:val="en-US"/>
        </w:rPr>
        <w:t>(“</w:t>
      </w:r>
      <w:r>
        <w:rPr>
          <w:rFonts w:cs="Times New Roman" w:ascii="Times New Roman" w:hAnsi="Times New Roman"/>
          <w:sz w:val="32"/>
        </w:rPr>
        <w:t>океан</w:t>
      </w:r>
      <w:r>
        <w:rPr>
          <w:rFonts w:cs="Times New Roman" w:ascii="Times New Roman" w:hAnsi="Times New Roman"/>
          <w:sz w:val="32"/>
          <w:lang w:val="en-US"/>
        </w:rPr>
        <w:t>”)</w:t>
      </w:r>
      <w:r>
        <w:rPr>
          <w:rFonts w:cs="Times New Roman" w:ascii="Times New Roman" w:hAnsi="Times New Roman"/>
          <w:sz w:val="32"/>
        </w:rPr>
        <w:t xml:space="preserve"> и смесь газов –аммиака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>метана и водорода (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первичная атмосфера</w:t>
      </w:r>
      <w:r>
        <w:rPr>
          <w:rFonts w:cs="Times New Roman" w:ascii="Times New Roman" w:hAnsi="Times New Roman"/>
          <w:sz w:val="32"/>
          <w:lang w:val="en-US"/>
        </w:rPr>
        <w:t>”).</w:t>
      </w:r>
      <w:r>
        <w:rPr>
          <w:rFonts w:cs="Times New Roman" w:ascii="Times New Roman" w:hAnsi="Times New Roman"/>
          <w:sz w:val="32"/>
        </w:rPr>
        <w:t xml:space="preserve">Через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атмос-феру</w:t>
      </w:r>
      <w:r>
        <w:rPr>
          <w:rFonts w:cs="Times New Roman" w:ascii="Times New Roman" w:hAnsi="Times New Roman"/>
          <w:sz w:val="32"/>
          <w:lang w:val="en-US"/>
        </w:rPr>
        <w:t xml:space="preserve">” </w:t>
      </w:r>
      <w:r>
        <w:rPr>
          <w:rFonts w:cs="Times New Roman" w:ascii="Times New Roman" w:hAnsi="Times New Roman"/>
          <w:sz w:val="32"/>
        </w:rPr>
        <w:t xml:space="preserve">проскакивали –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молнии</w:t>
      </w:r>
      <w:r>
        <w:rPr>
          <w:rFonts w:cs="Times New Roman" w:ascii="Times New Roman" w:hAnsi="Times New Roman"/>
          <w:sz w:val="32"/>
          <w:lang w:val="en-US"/>
        </w:rPr>
        <w:t>”.</w:t>
      </w:r>
      <w:r>
        <w:rPr>
          <w:rFonts w:cs="Times New Roman" w:ascii="Times New Roman" w:hAnsi="Times New Roman"/>
          <w:sz w:val="32"/>
        </w:rPr>
        <w:t xml:space="preserve">Опыт продолжался в тече-ние недели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Через неделю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первичный бульон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проанализировали и нашли в нем многие органические веществ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в том числе 5 аминокислот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 другой раз в результате такого же опыта были обнаружены даже нуклеиновые кислоты – цепочки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длиной до шести звеньев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Согласно одной гипотез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содержание органических веществ выше всего было в высыхающих лужа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остав</w:t>
      </w:r>
      <w:r>
        <w:rPr>
          <w:rFonts w:cs="Times New Roman" w:ascii="Times New Roman" w:hAnsi="Times New Roman"/>
          <w:sz w:val="32"/>
          <w:lang w:val="en-US"/>
        </w:rPr>
        <w:t>-</w:t>
      </w:r>
      <w:r>
        <w:rPr>
          <w:rFonts w:cs="Times New Roman" w:ascii="Times New Roman" w:hAnsi="Times New Roman"/>
          <w:sz w:val="32"/>
        </w:rPr>
        <w:t xml:space="preserve">авшихся на берегу океана после отлив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Здесь образо</w:t>
      </w:r>
      <w:r>
        <w:rPr>
          <w:rFonts w:cs="Times New Roman" w:ascii="Times New Roman" w:hAnsi="Times New Roman"/>
          <w:sz w:val="32"/>
          <w:lang w:val="en-US"/>
        </w:rPr>
        <w:t>-</w:t>
      </w:r>
      <w:r>
        <w:rPr>
          <w:rFonts w:cs="Times New Roman" w:ascii="Times New Roman" w:hAnsi="Times New Roman"/>
          <w:sz w:val="32"/>
        </w:rPr>
        <w:t>вывались цепочки белков и нуклеиновых кислот</w:t>
      </w:r>
      <w:r>
        <w:rPr>
          <w:rFonts w:cs="Times New Roman" w:ascii="Times New Roman" w:hAnsi="Times New Roman"/>
          <w:sz w:val="32"/>
          <w:lang w:val="en-US"/>
        </w:rPr>
        <w:t xml:space="preserve"> .</w:t>
      </w:r>
      <w:r>
        <w:rPr>
          <w:rFonts w:cs="Times New Roman" w:ascii="Times New Roman" w:hAnsi="Times New Roman"/>
          <w:sz w:val="32"/>
        </w:rPr>
        <w:t>При этом чем длиннее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была цепочк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тем она была </w:t>
      </w:r>
      <w:r>
        <w:rPr>
          <w:rFonts w:cs="Times New Roman" w:ascii="Times New Roman" w:hAnsi="Times New Roman"/>
          <w:sz w:val="32"/>
          <w:lang w:val="en-US"/>
        </w:rPr>
        <w:t>у</w:t>
      </w:r>
      <w:r>
        <w:rPr>
          <w:rFonts w:cs="Times New Roman" w:ascii="Times New Roman" w:hAnsi="Times New Roman"/>
          <w:sz w:val="32"/>
        </w:rPr>
        <w:t xml:space="preserve">стойчивее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Она закручивалась в клубок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оторый разрушался уже не так легко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Опарин считал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главная роль в превращении неживого в живое принадлежала белкам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В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первичном бульоне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образовывались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 xml:space="preserve">сгустки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 xml:space="preserve"> белка (коацерваты) 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Они могли вбирать в себя новые питательные  вещества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разбиваться на более мелкие капельк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Конечн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они еще не были живыми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По словам Опарина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расстояние от этих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сгустков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до самых примитивных бактерий ничуть не меньш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ем от амебы до человека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Главно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отличало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сгустки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от клеток </w:t>
      </w:r>
      <w:r>
        <w:rPr>
          <w:rFonts w:cs="Times New Roman" w:ascii="Times New Roman" w:hAnsi="Times New Roman"/>
          <w:sz w:val="32"/>
          <w:lang w:val="en-US"/>
        </w:rPr>
        <w:t>,-</w:t>
      </w:r>
      <w:r>
        <w:rPr>
          <w:rFonts w:cs="Times New Roman" w:ascii="Times New Roman" w:hAnsi="Times New Roman"/>
          <w:sz w:val="32"/>
        </w:rPr>
        <w:t xml:space="preserve"> неспособность точно воспроизводить самих себя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Чтобы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штамповать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одинаковые белк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ужна матриц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В ныне живущих организмах (от бактерий и вирусов до человека ) этой матрицей служат нуклеиновые кислоты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  РНК и ДНК )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В какой момент белковые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сгустки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перешагнули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порог  живого </w:t>
      </w:r>
      <w:r>
        <w:rPr>
          <w:rFonts w:cs="Times New Roman" w:ascii="Times New Roman" w:hAnsi="Times New Roman"/>
          <w:sz w:val="32"/>
          <w:lang w:val="en-US"/>
        </w:rPr>
        <w:t xml:space="preserve">? </w:t>
      </w:r>
      <w:r>
        <w:rPr>
          <w:rFonts w:cs="Times New Roman" w:ascii="Times New Roman" w:hAnsi="Times New Roman"/>
          <w:sz w:val="32"/>
        </w:rPr>
        <w:t xml:space="preserve">Тогд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когда включили в себя нуклеиновые кисло-т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оторые позволили создавать хотя бы грубые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>прибли-зительные копии уже имеющихся белков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Это были уже за-чатки примитивных клеток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Один из скептиков высказал мнени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возникновение жизни в результате перечисленных процессов столь же не правдоподобн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ак сборка самолета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Боинг – 747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 xml:space="preserve"> в  результате урагана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пронесшегося над мусорной свалкой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Но не будем забыват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на протяжении длительного  времени (миллиарда лет) в огромном пространств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где происходил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опыт</w:t>
      </w:r>
      <w:r>
        <w:rPr>
          <w:rFonts w:cs="Times New Roman" w:ascii="Times New Roman" w:hAnsi="Times New Roman"/>
          <w:sz w:val="32"/>
          <w:lang w:val="en-US"/>
        </w:rPr>
        <w:t>” (</w:t>
      </w:r>
      <w:r>
        <w:rPr>
          <w:rFonts w:cs="Times New Roman" w:ascii="Times New Roman" w:hAnsi="Times New Roman"/>
          <w:sz w:val="32"/>
        </w:rPr>
        <w:t xml:space="preserve">весь земной океан)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самое маловероят-ное событие могло стать почти неизбежным</w:t>
      </w:r>
      <w:r>
        <w:rPr>
          <w:rFonts w:cs="Times New Roman" w:ascii="Times New Roman" w:hAnsi="Times New Roman"/>
          <w:sz w:val="32"/>
          <w:lang w:val="en-US"/>
        </w:rPr>
        <w:t xml:space="preserve"> 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274320</wp:posOffset>
                </wp:positionV>
                <wp:extent cx="4514850" cy="571500"/>
                <wp:effectExtent l="5080" t="0" r="444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7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 xml:space="preserve">      Развитие Жизни на Земл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5.2pt;margin-top:21.6pt;width:355.4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 xml:space="preserve">      Развитие Жизни на Земле </w:t>
                      </w:r>
                    </w:p>
                  </w:txbxContent>
                </v:textbox>
                <v:path textpathok="t"/>
                <v:textpath on="t" fitshape="t" string="      Развитие Жизни на Земле " style="font-family:&quot;Impact&quot;;font-size:28pt"/>
                <v:fill o:detectmouseclick="t" type="solid" color2="#ffff7f"/>
                <v:stroke color="#003366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Никто точно не знает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огда именно возникла первая живая клетк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озраст самых ранних следов жизни (остатков бактерий )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найденных в древних отложениях земной коры </w:t>
      </w:r>
      <w:r>
        <w:rPr>
          <w:rFonts w:cs="Times New Roman" w:ascii="Times New Roman" w:hAnsi="Times New Roman"/>
          <w:sz w:val="32"/>
          <w:lang w:val="en-US"/>
        </w:rPr>
        <w:t xml:space="preserve">, - </w:t>
      </w:r>
      <w:r>
        <w:rPr>
          <w:rFonts w:cs="Times New Roman" w:ascii="Times New Roman" w:hAnsi="Times New Roman"/>
          <w:sz w:val="32"/>
        </w:rPr>
        <w:t>около 3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5 миллиардов лет 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Допусти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то возраст жизни на нашей планете – 3 миллиарда 600 миллионов лет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Для большей наглядности представим себ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что этот огромный отрезок времени уместился в пределы одних суток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Сейчас на наших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асах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– ровно 24 час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а в момент возникновения  жизни они показывали 0 часов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Каждый час вместил 150 миллионов лет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аждая минута – 2</w:t>
      </w:r>
      <w:r>
        <w:rPr>
          <w:rFonts w:cs="Times New Roman" w:ascii="Times New Roman" w:hAnsi="Times New Roman"/>
          <w:sz w:val="32"/>
          <w:lang w:val="en-US"/>
        </w:rPr>
        <w:t xml:space="preserve">,5 </w:t>
      </w:r>
      <w:r>
        <w:rPr>
          <w:rFonts w:cs="Times New Roman" w:ascii="Times New Roman" w:hAnsi="Times New Roman"/>
          <w:sz w:val="32"/>
        </w:rPr>
        <w:t>миллионов лет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109220</wp:posOffset>
                </wp:positionV>
                <wp:extent cx="1729105" cy="447675"/>
                <wp:effectExtent l="8255" t="6985" r="8001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080" cy="4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 xml:space="preserve">Докембрий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33.2pt;margin-top:8.6pt;width:136.1pt;height:35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 xml:space="preserve">Докембрий  </w:t>
                      </w:r>
                    </w:p>
                  </w:txbxContent>
                </v:textbox>
                <v:path textpathok="t"/>
                <v:textpath on="t" fitshape="t" string="Докембрий  " style="font-family:&quot;Arial&quot;;font-size:3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Самая древняя эпоха развития жизни докембрийская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длилась невероятно долго </w:t>
      </w:r>
      <w:r>
        <w:rPr>
          <w:rFonts w:cs="Times New Roman" w:ascii="Times New Roman" w:hAnsi="Times New Roman"/>
          <w:sz w:val="32"/>
          <w:lang w:val="en-US"/>
        </w:rPr>
        <w:t xml:space="preserve">: </w:t>
      </w:r>
      <w:r>
        <w:rPr>
          <w:rFonts w:cs="Times New Roman" w:ascii="Times New Roman" w:hAnsi="Times New Roman"/>
          <w:sz w:val="32"/>
        </w:rPr>
        <w:t xml:space="preserve">свыше 3 миллиардов  лет 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Ил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по нашей шкал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с начала суток до 8 часов вечера 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Мы уже рассказали об условия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в которых жили первые живые организмы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ищей им служил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первичный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бульон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окружающего океана или их менее удачливые собратья 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Постепенн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однак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 течение миллионов лет этот бульон становился все более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разбавленным</w:t>
      </w:r>
      <w:r>
        <w:rPr>
          <w:rFonts w:cs="Times New Roman" w:ascii="Times New Roman" w:hAnsi="Times New Roman"/>
          <w:sz w:val="32"/>
          <w:lang w:val="en-US"/>
        </w:rPr>
        <w:t>”,</w:t>
      </w:r>
      <w:r>
        <w:rPr>
          <w:rFonts w:cs="Times New Roman" w:ascii="Times New Roman" w:hAnsi="Times New Roman"/>
          <w:sz w:val="32"/>
        </w:rPr>
        <w:t xml:space="preserve">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наконец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запасы питательных веществ исчерпались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Развитие жизни зашло в тупик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Но эволюция благополучно нашла из него выход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Появились первые организмы (бактерии )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способные с помощью солнечного света  превращать неорганические вещества в органические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Чтобы строить свои организм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сему живому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требуетс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в частност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водород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Зеленые растения получают его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расще-пляя воду и выделяя кислород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Но бактерии этого делать еще не умеют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Они разлагают не воду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а сероводород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что гораздо проще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ри этом выделяется не кислород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а сера 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>(Поэтому на повер-хности некоторых болот можно встре-тить пленку из серы )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Так и поступали древние бактерии 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Но количество сероводорода на Земле было довольно огра-ничено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Наступил новый кризис в развитии жизни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Выход из него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нашли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синезеленые водоросл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Они научились расщеплять воду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Молекула воды – непростой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орешек</w:t>
      </w:r>
      <w:r>
        <w:rPr>
          <w:rFonts w:cs="Times New Roman" w:ascii="Times New Roman" w:hAnsi="Times New Roman"/>
          <w:sz w:val="32"/>
          <w:lang w:val="en-US"/>
        </w:rPr>
        <w:t xml:space="preserve">“ </w:t>
      </w:r>
      <w:r>
        <w:rPr>
          <w:rFonts w:cs="Times New Roman" w:ascii="Times New Roman" w:hAnsi="Times New Roman"/>
          <w:sz w:val="32"/>
        </w:rPr>
        <w:t xml:space="preserve">не так – то легко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растащить</w:t>
      </w:r>
      <w:r>
        <w:rPr>
          <w:rFonts w:cs="Times New Roman" w:ascii="Times New Roman" w:hAnsi="Times New Roman"/>
          <w:sz w:val="32"/>
          <w:lang w:val="en-US"/>
        </w:rPr>
        <w:t>” водород и кислород.</w:t>
      </w:r>
      <w:r>
        <w:rPr>
          <w:rFonts w:cs="Times New Roman" w:ascii="Times New Roman" w:hAnsi="Times New Roman"/>
          <w:sz w:val="32"/>
        </w:rPr>
        <w:t xml:space="preserve">Это в семь раз трудне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ем расщепить сероводород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Можно сказать </w:t>
      </w:r>
      <w:r>
        <w:rPr>
          <w:rFonts w:cs="Times New Roman" w:ascii="Times New Roman" w:hAnsi="Times New Roman"/>
          <w:sz w:val="32"/>
          <w:lang w:val="en-US"/>
        </w:rPr>
        <w:t>,что синезеленые водоросли совершили настоящий подвиг .</w:t>
      </w:r>
      <w:r>
        <w:rPr>
          <w:rFonts w:cs="Times New Roman" w:ascii="Times New Roman" w:hAnsi="Times New Roman"/>
          <w:sz w:val="32"/>
        </w:rPr>
        <w:t>Это произошло 2 миллиарда 300 миллионов лет назад (по нашей шкале – около 9 часов утра )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Теперь в качестве побочного продукта в атмосферу  начал выделяться кислород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Накопление кислорода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редставляло серьезную угрозу для жизн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Начиная с 11 часов утра новое самозарождение жизни на Земле стало  невозможным – содержание кислорода достигло 1%  от современного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А перед живыми организмами встала новая проблема - как бороться с возрастающим количеством этого агрессивного вещества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>Но эволюция сумела преодолеть и это испытание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одержав новую блестящую победу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Около 11 часов утра на Земле появился первый организ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дохнувший кислород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Так возникло дыхание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До этого момента живые организмы жили в океане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укрываясь в водной толще от губительного для всего живого потоков солнечного ультрафиолет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Теперь благодаря кислороду в верхних слоях атмосферы возник слой озона</w:t>
      </w:r>
      <w:r>
        <w:rPr>
          <w:rFonts w:cs="Times New Roman" w:ascii="Times New Roman" w:hAnsi="Times New Roman"/>
          <w:sz w:val="32"/>
          <w:lang w:val="en-US"/>
        </w:rPr>
        <w:t>, смягчивший излучение.</w:t>
      </w:r>
      <w:r>
        <w:rPr>
          <w:rFonts w:cs="Times New Roman" w:ascii="Times New Roman" w:hAnsi="Times New Roman"/>
          <w:sz w:val="32"/>
        </w:rPr>
        <w:t xml:space="preserve"> Под защитой </w:t>
      </w:r>
      <w:r>
        <w:rPr>
          <w:rFonts w:cs="Times New Roman" w:ascii="Times New Roman" w:hAnsi="Times New Roman"/>
          <w:sz w:val="32"/>
          <w:lang w:val="en-US"/>
        </w:rPr>
        <w:t xml:space="preserve"> озона жизнь смогла выйти на сушу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 </w:t>
      </w:r>
      <w:r>
        <w:rPr>
          <w:rFonts w:cs="Times New Roman" w:ascii="Times New Roman" w:hAnsi="Times New Roman"/>
          <w:sz w:val="32"/>
        </w:rPr>
        <w:t xml:space="preserve">Американский писатель-фантаст Клиффорд Саймак в повести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 xml:space="preserve">Кто там в толще скал </w:t>
      </w:r>
      <w:r>
        <w:rPr>
          <w:rFonts w:cs="Times New Roman" w:ascii="Times New Roman" w:hAnsi="Times New Roman"/>
          <w:sz w:val="32"/>
          <w:lang w:val="en-US"/>
        </w:rPr>
        <w:t>?”</w:t>
      </w:r>
      <w:r>
        <w:rPr>
          <w:rFonts w:cs="Times New Roman" w:ascii="Times New Roman" w:hAnsi="Times New Roman"/>
          <w:sz w:val="32"/>
        </w:rPr>
        <w:t xml:space="preserve"> так описывает воображаемое путешествие своего героя во времени – в докембрий</w:t>
      </w:r>
      <w:r>
        <w:rPr>
          <w:rFonts w:cs="Times New Roman" w:ascii="Times New Roman" w:hAnsi="Times New Roman"/>
          <w:sz w:val="32"/>
          <w:lang w:val="en-US"/>
        </w:rPr>
        <w:t xml:space="preserve"> :”</w:t>
      </w:r>
      <w:r>
        <w:rPr>
          <w:rFonts w:cs="Times New Roman" w:ascii="Times New Roman" w:hAnsi="Times New Roman"/>
          <w:sz w:val="32"/>
        </w:rPr>
        <w:t xml:space="preserve">Дышать было трудно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Кислорода еще хватало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хоть и с грехом пополам </w:t>
      </w:r>
      <w:r>
        <w:rPr>
          <w:rFonts w:cs="Times New Roman" w:ascii="Times New Roman" w:hAnsi="Times New Roman"/>
          <w:sz w:val="32"/>
          <w:lang w:val="en-US"/>
        </w:rPr>
        <w:t xml:space="preserve">,- </w:t>
      </w:r>
      <w:r>
        <w:rPr>
          <w:rFonts w:cs="Times New Roman" w:ascii="Times New Roman" w:hAnsi="Times New Roman"/>
          <w:sz w:val="32"/>
        </w:rPr>
        <w:t>из-за этого он и дышал гораздо чаще обычного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Отступи он в прошлое еще на миллион лет– кислорода перестало бы хватать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>А отступи еще немного дальше – и свободного кислорода не оказалось бы совсем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Всмотревшись в береговую кромку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он приметил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она населена множеством крохотных созданий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снующих туда-сюд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опошащихся в пенном прибрежном соре или сверлящих булавочные норки в грязи </w:t>
      </w:r>
      <w:r>
        <w:rPr>
          <w:rFonts w:cs="Times New Roman" w:ascii="Times New Roman" w:hAnsi="Times New Roman"/>
          <w:sz w:val="32"/>
          <w:lang w:val="en-US"/>
        </w:rPr>
        <w:t>.Он опустил руку и слегка поскреб камень ,</w:t>
      </w:r>
      <w:r>
        <w:rPr>
          <w:rFonts w:cs="Times New Roman" w:ascii="Times New Roman" w:hAnsi="Times New Roman"/>
          <w:sz w:val="32"/>
        </w:rPr>
        <w:t xml:space="preserve">на котором сидел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На камне проступало зеленоватое пятно – оно тут же отделилось и прилипло</w:t>
      </w:r>
      <w:r>
        <w:rPr>
          <w:rFonts w:cs="Fixedsys" w:ascii="Fixedsys" w:hAnsi="Fixedsy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к ладони толстой пленко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склизской на ощупь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Значит,</w:t>
      </w:r>
      <w:r>
        <w:rPr>
          <w:rFonts w:cs="Times New Roman" w:ascii="Times New Roman" w:hAnsi="Times New Roman"/>
          <w:sz w:val="32"/>
        </w:rPr>
        <w:t xml:space="preserve">перед ним была первая жизн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осмелившаяся выб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раться на сушу </w:t>
      </w:r>
      <w:r>
        <w:rPr>
          <w:rFonts w:cs="Times New Roman" w:ascii="Times New Roman" w:hAnsi="Times New Roman"/>
          <w:sz w:val="32"/>
          <w:lang w:val="en-US"/>
        </w:rPr>
        <w:t xml:space="preserve">,- </w:t>
      </w:r>
      <w:r>
        <w:rPr>
          <w:rFonts w:cs="Times New Roman" w:ascii="Times New Roman" w:hAnsi="Times New Roman"/>
          <w:sz w:val="32"/>
        </w:rPr>
        <w:t xml:space="preserve">существ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е готовы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да и не способны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оторваться от подола ласковой матери - воды</w:t>
      </w:r>
      <w:r>
        <w:rPr>
          <w:rFonts w:cs="Times New Roman" w:ascii="Times New Roman" w:hAnsi="Times New Roman"/>
          <w:sz w:val="32"/>
          <w:lang w:val="en-US"/>
        </w:rPr>
        <w:t xml:space="preserve"> ,</w:t>
      </w:r>
      <w:r>
        <w:rPr>
          <w:rFonts w:cs="Times New Roman" w:ascii="Times New Roman" w:hAnsi="Times New Roman"/>
          <w:sz w:val="32"/>
        </w:rPr>
        <w:t xml:space="preserve">которая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бессменно пестовала жизнь с самого ее начала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Здесь происходило много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то даст себя знать в гряду –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ще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о происходило тайн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исподволь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Снующие козяв -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ки и осклизлый налет на скалах – отважные в своем нера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>зумии предвестники далеких дней – внушали почтение …”</w:t>
      </w:r>
      <w:r>
        <w:rPr>
          <w:rFonts w:cs="Times New Roman" w:ascii="Times New Roman" w:hAnsi="Times New Roman"/>
          <w:sz w:val="32"/>
        </w:rPr>
        <w:t xml:space="preserve"> В течение докембрия природа сделала еще целый ряд заме-чательных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изобретений</w:t>
      </w:r>
      <w:r>
        <w:rPr>
          <w:rFonts w:cs="Times New Roman" w:ascii="Times New Roman" w:hAnsi="Times New Roman"/>
          <w:sz w:val="32"/>
          <w:lang w:val="en-US"/>
        </w:rPr>
        <w:t>”.</w:t>
      </w:r>
      <w:r>
        <w:rPr>
          <w:rFonts w:cs="Times New Roman" w:ascii="Times New Roman" w:hAnsi="Times New Roman"/>
          <w:sz w:val="32"/>
        </w:rPr>
        <w:t xml:space="preserve">Около 2 часов дня (по нашей шка-ле) клетки получили ядро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римерно тогда же возникло по-ловое размножени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резко ускорившее темпы эволюции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оявились первые многоклеточные существа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К концу докембрия (как мы помни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это 8 часов вечера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земные моря населяли разнообразные животные </w:t>
      </w:r>
      <w:r>
        <w:rPr>
          <w:rFonts w:cs="Times New Roman" w:ascii="Times New Roman" w:hAnsi="Times New Roman"/>
          <w:sz w:val="32"/>
          <w:lang w:val="en-US"/>
        </w:rPr>
        <w:t>:</w:t>
      </w:r>
      <w:r>
        <w:rPr>
          <w:rFonts w:cs="Times New Roman" w:ascii="Times New Roman" w:hAnsi="Times New Roman"/>
          <w:sz w:val="32"/>
        </w:rPr>
        <w:t>медузы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лоские черв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губк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олипы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се они были мягкотелыми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лишенными скелет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озникновение у животных скелета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раковин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панцирей и т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д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– обозначило начало новой геоло-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2.4pt;margin-top:17.6pt;width:354.7pt;height:62.95pt;mso-wrap-style:none;v-text-anchor:middle" type="_x0000_t136">
            <v:path textpathok="t"/>
            <v:textpath on="t" fitshape="t" string="      ЭРА ДРЕВНЕЙ ЖИЗНИ       &#10;   (палеозойская)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rFonts w:cs="Times New Roman" w:ascii="Times New Roman" w:hAnsi="Times New Roman"/>
          <w:sz w:val="32"/>
        </w:rPr>
        <w:t>гической эры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sz w:val="32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Палеозойская эр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ачавшаяся 570 миллионов лет назад 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длилась 340 миллионов лет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(То ест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о нашей шкал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с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ачала девятого вечера до половины одиннадцатого </w:t>
      </w:r>
      <w:r>
        <w:rPr>
          <w:rFonts w:cs="Times New Roman" w:ascii="Times New Roman" w:hAnsi="Times New Roman"/>
          <w:sz w:val="32"/>
          <w:lang w:val="en-US"/>
        </w:rPr>
        <w:t>.)</w:t>
      </w:r>
      <w:r>
        <w:rPr>
          <w:rFonts w:cs="Times New Roman" w:ascii="Times New Roman" w:hAnsi="Times New Roman"/>
          <w:sz w:val="32"/>
        </w:rPr>
        <w:t>Уче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ые делят ее на шесть периодов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Самый ранний из них – </w:t>
      </w:r>
      <w:r>
        <w:rPr>
          <w:rFonts w:cs="Times New Roman" w:ascii="Times New Roman" w:hAnsi="Times New Roman"/>
          <w:b/>
          <w:sz w:val="32"/>
        </w:rPr>
        <w:t>кембрий</w:t>
      </w:r>
      <w:r>
        <w:rPr>
          <w:rFonts w:cs="Times New Roman" w:ascii="Times New Roman" w:hAnsi="Times New Roman"/>
          <w:sz w:val="32"/>
        </w:rPr>
        <w:t xml:space="preserve"> (он продолжался 70 мил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лионов лет)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Как мы уже сказал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 этот период у самых разнообразных животных начинает развиваться скелет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32"/>
        </w:rPr>
        <w:t xml:space="preserve">будь то раковин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анцирь или просто колючие шипики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Видим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мягкотелось становится к этому моменту слиш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м небезопасной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Творчество природ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создающей новые формы жизн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кембрии необычайно плодотворно и разнообразно </w:t>
      </w:r>
      <w:r>
        <w:rPr>
          <w:rFonts w:cs="Times New Roman" w:ascii="Times New Roman" w:hAnsi="Times New Roman"/>
          <w:sz w:val="32"/>
          <w:lang w:val="en-US"/>
        </w:rPr>
        <w:t>:</w:t>
      </w:r>
      <w:r>
        <w:rPr>
          <w:rFonts w:cs="Times New Roman" w:ascii="Times New Roman" w:hAnsi="Times New Roman"/>
          <w:sz w:val="32"/>
        </w:rPr>
        <w:t xml:space="preserve">почти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се типы животного царства получают своих первых пред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тавителей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Хордовы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апример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представляют существа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охожие на современного ланцетник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ропуская воду через жаберные щел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они таким образом процеживаю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из ила съедобные частички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Как ни трудно нам представить моря без рыб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о в морях кембрия их еще не было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Моря были густо заселены знаменитыми трилобитами – вымер-шими предками пауков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скорпионов и клещей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За кембрием следует </w:t>
      </w:r>
      <w:r>
        <w:rPr>
          <w:rFonts w:cs="Times New Roman" w:ascii="Times New Roman" w:hAnsi="Times New Roman"/>
          <w:b/>
          <w:sz w:val="32"/>
        </w:rPr>
        <w:t>ордовик</w:t>
      </w:r>
      <w:r>
        <w:rPr>
          <w:rFonts w:cs="Times New Roman" w:ascii="Times New Roman" w:hAnsi="Times New Roman"/>
          <w:sz w:val="32"/>
        </w:rPr>
        <w:t xml:space="preserve"> (он длился 60 миллионов лет)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В море по – прежнему процветают трилобиты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Появ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яются первые позвоночные – родичи современных миног 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миксин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Челюстей у них еще нет </w:t>
      </w:r>
      <w:r>
        <w:rPr>
          <w:rFonts w:cs="Times New Roman" w:ascii="Times New Roman" w:hAnsi="Times New Roman"/>
          <w:sz w:val="32"/>
          <w:lang w:val="en-US"/>
        </w:rPr>
        <w:t>, но строение рта позво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>ляет хватать живую добычу ,</w:t>
      </w:r>
      <w:r>
        <w:rPr>
          <w:rFonts w:cs="Times New Roman" w:ascii="Times New Roman" w:hAnsi="Times New Roman"/>
          <w:sz w:val="32"/>
        </w:rPr>
        <w:t xml:space="preserve">чт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онечн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гораздо выгод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ее  ,бесконечного процеживания ила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В следующем периоде – </w:t>
      </w:r>
      <w:r>
        <w:rPr>
          <w:rFonts w:cs="Times New Roman" w:ascii="Times New Roman" w:hAnsi="Times New Roman"/>
          <w:b/>
          <w:sz w:val="32"/>
        </w:rPr>
        <w:t>силуре</w:t>
      </w:r>
      <w:r>
        <w:rPr>
          <w:rFonts w:cs="Times New Roman" w:ascii="Times New Roman" w:hAnsi="Times New Roman"/>
          <w:sz w:val="32"/>
        </w:rPr>
        <w:t xml:space="preserve"> (30 миллионов лет )на сушу выходят первые растения (псилофиты)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окрывая берега зеленым  ковром высотой до 25 сантиметров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Вслед за ними на сушу начинают переселяться животные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>приу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чаясь дышать атмосферным воздухом </w:t>
      </w:r>
      <w:r>
        <w:rPr>
          <w:rFonts w:cs="Times New Roman" w:ascii="Times New Roman" w:hAnsi="Times New Roman"/>
          <w:sz w:val="32"/>
          <w:lang w:val="en-US"/>
        </w:rPr>
        <w:t>,-</w:t>
      </w:r>
      <w:r>
        <w:rPr>
          <w:rFonts w:cs="Times New Roman" w:ascii="Times New Roman" w:hAnsi="Times New Roman"/>
          <w:sz w:val="32"/>
        </w:rPr>
        <w:t xml:space="preserve"> многоножк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ер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пауки и скорпионы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В морях трилобитов уже теснят гигантские ракоскор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ион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длина которых порой превышает 2 метр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У поз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воночных появляется новы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еизвестный прежде орган –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челюсти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>развившиеся из безобидных жаберных щелей бес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черепных (например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ланцетника )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Чтобы добыча не   ус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кользнула из их челюсте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рыбы приобретают одновремен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о парные плавник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увеличивающие  маневренность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Следующий период – </w:t>
      </w:r>
      <w:r>
        <w:rPr>
          <w:rFonts w:cs="Times New Roman" w:ascii="Times New Roman" w:hAnsi="Times New Roman"/>
          <w:b/>
          <w:sz w:val="32"/>
        </w:rPr>
        <w:t>девон</w:t>
      </w:r>
      <w:r>
        <w:rPr>
          <w:rFonts w:cs="Times New Roman" w:ascii="Times New Roman" w:hAnsi="Times New Roman"/>
          <w:sz w:val="32"/>
        </w:rPr>
        <w:t xml:space="preserve"> (60 миллионов лет )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Сушу заселяют плауны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апоротник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хвощ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мх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 их зарослях уже живут первые насекомые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Выбираются на сушу и позвоночные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Как и почему это происходит </w:t>
      </w:r>
      <w:r>
        <w:rPr>
          <w:rFonts w:cs="Times New Roman" w:ascii="Times New Roman" w:hAnsi="Times New Roman"/>
          <w:sz w:val="32"/>
          <w:lang w:val="en-US"/>
        </w:rPr>
        <w:t>?</w:t>
      </w:r>
      <w:r>
        <w:rPr>
          <w:rFonts w:cs="Times New Roman" w:ascii="Times New Roman" w:hAnsi="Times New Roman"/>
          <w:sz w:val="32"/>
        </w:rPr>
        <w:t xml:space="preserve">Климат в девоне был сухо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температура в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течение года резко изменялась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Многие водоемы  пересыха -ли 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Некоторые рыбы стали на время засухи зарываться в ил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Для этого нужно было уметь дышать атмосферным  воздухом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Но особенно многообещающей для дальнейшей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эволюции оказалась группа кистеперых рыб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Помимо легоч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ного дыхания они имели подвижные мускулистые плав-ники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похожие на лапы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С их помощью они ползали по дну 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Чтобы не погибнуть в пересохшем водоеме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кистеперые рыбы отправлялись в сухопутные странствия в поисках  воды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 xml:space="preserve">При </w:t>
      </w:r>
      <w:r>
        <w:rPr>
          <w:rFonts w:cs="Times New Roman" w:ascii="Times New Roman" w:hAnsi="Times New Roman"/>
          <w:sz w:val="32"/>
        </w:rPr>
        <w:t xml:space="preserve">этом они путешествовали на довольно большие  расстояния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Естественн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ыживали те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оторые лучше могли двигаться по суше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равд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слабых легких для дыха-ния было недостаточно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Как еще дышат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если жабры на суше не годятся </w:t>
      </w:r>
      <w:r>
        <w:rPr>
          <w:rFonts w:cs="Times New Roman" w:ascii="Times New Roman" w:hAnsi="Times New Roman"/>
          <w:sz w:val="32"/>
          <w:lang w:val="en-US"/>
        </w:rPr>
        <w:t>?</w:t>
      </w:r>
      <w:r>
        <w:rPr>
          <w:rFonts w:cs="Times New Roman" w:ascii="Times New Roman" w:hAnsi="Times New Roman"/>
          <w:sz w:val="32"/>
        </w:rPr>
        <w:t>Только через кожу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оэтому рыбья чешуя уступила место гладкой влажной коже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Так в девоне кистеперые рыбы постепенно покинули  род 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ую стихию и дали начало первым земноводным – стегоце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алам (панцирноголовым)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Вслед за девоном наступил </w:t>
      </w:r>
      <w:r>
        <w:rPr>
          <w:rFonts w:cs="Times New Roman" w:ascii="Times New Roman" w:hAnsi="Times New Roman"/>
          <w:b/>
          <w:sz w:val="32"/>
        </w:rPr>
        <w:t>карбон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или каменноугольный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период (65 миллионов лет)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первые огромные пространст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а суши покрылись болотистыми лесами из древовидных папоротников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хвощей и плаунов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Глядя на современные небольшие плаун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трудно  пове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рит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их предки (например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ешуедрев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или лепидоден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дрон ) достигали 40 метров в высоту и 6 метров в обхвате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</w:rPr>
        <w:t>Из падавших в воду и постепенно превращавшихся в уголь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стволов образовались залежи каменного угля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Самый цен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ый уголь (антрацит) получился из скоплений множества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 xml:space="preserve">спор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оторые роняли в воду деревья того времени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Сжигая в печке каменный угол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мы чувствуем тепло сол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ечных 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адавших на Землю без малого треть миллиарда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лет назад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Под ними грелись наши далекие предки  - земно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водны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царствовавшие в карбоне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Впервые жизн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освоившая воду и сушу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сделала шаг и в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третью стихию – воздух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ервыми и единственным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то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однялся в воздух в лесах каменноугольного период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был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асекомые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орой они вырастали до невероятных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Размах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крыльев некоторых стрекоз достигал 70 сантиметров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А в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рослях помимо пауков и скорпионов стали встречаться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пример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тараканы (размером с морскую свинку)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Жизнь сумела окончательно оторваться от породившей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ее водной стихии </w:t>
      </w:r>
      <w:r>
        <w:rPr>
          <w:rFonts w:cs="Times New Roman" w:ascii="Times New Roman" w:hAnsi="Times New Roman"/>
          <w:sz w:val="32"/>
          <w:lang w:val="en-US"/>
        </w:rPr>
        <w:t>.Почти одновременно это удалось репти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>лиям и семенным папоротникам ,</w:t>
      </w:r>
      <w:r>
        <w:rPr>
          <w:rFonts w:cs="Times New Roman" w:ascii="Times New Roman" w:hAnsi="Times New Roman"/>
          <w:sz w:val="32"/>
        </w:rPr>
        <w:t>предкам хвойных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У раст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ий появились семена вместо спор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у яиц рептилий – скор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луп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Зародыши в семени и яйце были защищены оболочка -м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обеспечены пищей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Из яиц рептилий вылуплялся уже не беспомощный головастик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а уменьшенная копия роди-теля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</w:rPr>
        <w:t>Рептилиям уже не нужна была голая кожа для дыхания –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вполне хватало легких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Они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заковались обратно в панцирь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з чешуи или роговых щитков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Последний период эры древней жизни – </w:t>
      </w:r>
      <w:r>
        <w:rPr>
          <w:rFonts w:cs="Times New Roman" w:ascii="Times New Roman" w:hAnsi="Times New Roman"/>
          <w:b/>
          <w:sz w:val="32"/>
        </w:rPr>
        <w:t>пермь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или   пермс -кий  период (55 миллионов лет)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Климат стал холоднеее и суше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Влажные леса из папоротников и плаунов исчезли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место них появились и широко разрослись хвойные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Земноводных все больше теснили рептили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шедшие к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воему господству на планете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pict>
          <v:shape id="shape_0" fillcolor="#336699" stroked="f" o:allowincell="f" style="position:absolute;margin-left:18pt;margin-top:5.65pt;width:319.45pt;height:62.95pt;mso-wrap-style:none;v-text-anchor:middle" type="_x0000_t136">
            <v:path textpathok="t"/>
            <v:textpath on="t" fitshape="t" string="          Эра средней Жизни&#10;           (мезозойская)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Мезозойская эра наступила 230 миллионов лет назад и дли-лась 163 миллиона лет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(То есть с половины одиннадцатого вечера до половины двенадцатого по нашей шкале</w:t>
      </w:r>
      <w:r>
        <w:rPr>
          <w:rFonts w:cs="Times New Roman" w:ascii="Times New Roman" w:hAnsi="Times New Roman"/>
          <w:sz w:val="32"/>
          <w:lang w:val="en-US"/>
        </w:rPr>
        <w:t xml:space="preserve">.) </w:t>
      </w:r>
      <w:r>
        <w:rPr>
          <w:rFonts w:cs="Times New Roman" w:ascii="Times New Roman" w:hAnsi="Times New Roman"/>
          <w:sz w:val="32"/>
        </w:rPr>
        <w:t xml:space="preserve">Она де-лится на 3 периода </w:t>
      </w:r>
      <w:r>
        <w:rPr>
          <w:rFonts w:cs="Times New Roman" w:ascii="Times New Roman" w:hAnsi="Times New Roman"/>
          <w:sz w:val="32"/>
          <w:lang w:val="en-US"/>
        </w:rPr>
        <w:t>:</w:t>
      </w:r>
      <w:r>
        <w:rPr>
          <w:rFonts w:cs="Times New Roman" w:ascii="Times New Roman" w:hAnsi="Times New Roman"/>
          <w:b/>
          <w:sz w:val="32"/>
        </w:rPr>
        <w:t xml:space="preserve">триас </w:t>
      </w:r>
      <w:r>
        <w:rPr>
          <w:rFonts w:cs="Times New Roman" w:ascii="Times New Roman" w:hAnsi="Times New Roman"/>
          <w:sz w:val="32"/>
        </w:rPr>
        <w:t>(35 миллионов лет)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b/>
          <w:sz w:val="32"/>
        </w:rPr>
        <w:t>юру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>или юр-ский период (58 миллионов лет)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и </w:t>
      </w:r>
      <w:r>
        <w:rPr>
          <w:rFonts w:cs="Times New Roman" w:ascii="Times New Roman" w:hAnsi="Times New Roman"/>
          <w:b/>
          <w:sz w:val="32"/>
        </w:rPr>
        <w:t>мел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или меловой период (70 милллионов лет)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В морях еще в пермский период окончательно вымерли трилобиты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Но это не было закатом морских беспозвоноч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ых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Напротив</w:t>
      </w:r>
      <w:r>
        <w:rPr>
          <w:rFonts w:cs="Times New Roman" w:ascii="Times New Roman" w:hAnsi="Times New Roman"/>
          <w:sz w:val="32"/>
          <w:lang w:val="en-US"/>
        </w:rPr>
        <w:t>:</w:t>
      </w:r>
      <w:r>
        <w:rPr>
          <w:rFonts w:cs="Times New Roman" w:ascii="Times New Roman" w:hAnsi="Times New Roman"/>
          <w:sz w:val="32"/>
        </w:rPr>
        <w:t xml:space="preserve"> на смену каждой вымершей форме прихо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дило несколько новых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 течение мезозойской эры океаны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Земли изобиловали моллюсками </w:t>
      </w:r>
      <w:r>
        <w:rPr>
          <w:rFonts w:cs="Times New Roman" w:ascii="Times New Roman" w:hAnsi="Times New Roman"/>
          <w:sz w:val="32"/>
          <w:lang w:val="en-US"/>
        </w:rPr>
        <w:t>:</w:t>
      </w:r>
      <w:r>
        <w:rPr>
          <w:rFonts w:cs="Times New Roman" w:ascii="Times New Roman" w:hAnsi="Times New Roman"/>
          <w:sz w:val="32"/>
        </w:rPr>
        <w:t xml:space="preserve">белемнитам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охожими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а кальмаров (их ископаемые раковины зовут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ртовы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ми пальцами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и аммонитам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Раковины некоторых  ам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монитов достигали 3 метра в диаметре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Ни у кого больш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а нашей планет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и до тог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и позднее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е было таких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лоссальных раковин 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В лесах мезозоя господствовали хвойны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охожие на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современные сосны и кипарис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а также саговник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Мы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ривыкли видеть насекомы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вьющихся над цветам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Но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кое зрелище стало возможным лишь с середины мезо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зо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огда на Земле расцвел первый цветок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К меловому пе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оду цветковые растения уже начали теснить хвойные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и саговники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Мезозо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особенно юру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можно назвать царством репти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лий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Но еще в самом начале мезозо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огда рептилии толь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ко шли к своему господству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рядом с ними появились   мел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кие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покрытые шерстью теплокровные животные – млеко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итающие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Долгие 100 миллионов лет они жили рядом с ди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озаврам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очти незаметные на их фон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терпеливо до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жидаясь своего час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В юре у динозавров появились и другие теплокровные со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ерники – первоптицы (ахеоптериксы)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Они имели еще очень много общего с рептилиями </w:t>
      </w:r>
      <w:r>
        <w:rPr>
          <w:rFonts w:cs="Times New Roman" w:ascii="Times New Roman" w:hAnsi="Times New Roman"/>
          <w:sz w:val="32"/>
          <w:lang w:val="en-US"/>
        </w:rPr>
        <w:t>:</w:t>
      </w:r>
      <w:r>
        <w:rPr>
          <w:rFonts w:cs="Times New Roman" w:ascii="Times New Roman" w:hAnsi="Times New Roman"/>
          <w:sz w:val="32"/>
        </w:rPr>
        <w:t>например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елюсти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усеянные острыми зубам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В меловом  периоде от них произошли и настоящие птицы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В конце мелового периода климат на Земле стал холоднее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рирода уже не могла прокормить животны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есивших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более десяти килограммов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(Правд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есть научные теории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иначе объясняющие вымирание динозавров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)Началось мас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совое вымирание (растянувшеес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однак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а миллионы лет</w:t>
      </w:r>
      <w:r>
        <w:rPr>
          <w:rFonts w:cs="Times New Roman" w:ascii="Times New Roman" w:hAnsi="Times New Roman"/>
          <w:sz w:val="32"/>
          <w:lang w:val="en-US"/>
        </w:rPr>
        <w:t xml:space="preserve">) </w:t>
      </w:r>
      <w:r>
        <w:rPr>
          <w:rFonts w:cs="Times New Roman" w:ascii="Times New Roman" w:hAnsi="Times New Roman"/>
          <w:sz w:val="32"/>
        </w:rPr>
        <w:t>гигантов – динозавров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Теперь освободившееся место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могли занять звери и птицы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pict>
          <v:shape id="shape_0" fillcolor="#336699" stroked="f" o:allowincell="f" style="position:absolute;margin-left:18pt;margin-top:12.85pt;width:291.7pt;height:94.45pt;mso-wrap-style:none;v-text-anchor:middle" type="_x0000_t136">
            <v:path textpathok="t"/>
            <v:textpath on="t" fitshape="t" string="            Эра новой жизни&#10;              (кайнозойская)&#10; 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Кайнозойская эр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ачавшаяся </w:t>
      </w:r>
      <w:r>
        <w:rPr>
          <w:rFonts w:cs="Times New Roman" w:ascii="Times New Roman" w:hAnsi="Times New Roman"/>
          <w:sz w:val="32"/>
          <w:lang w:val="en-US"/>
        </w:rPr>
        <w:t xml:space="preserve">“ </w:t>
      </w:r>
      <w:r>
        <w:rPr>
          <w:rFonts w:cs="Times New Roman" w:ascii="Times New Roman" w:hAnsi="Times New Roman"/>
          <w:sz w:val="32"/>
        </w:rPr>
        <w:t>за полчаса до полуночи</w:t>
      </w:r>
      <w:r>
        <w:rPr>
          <w:rFonts w:cs="Times New Roman" w:ascii="Times New Roman" w:hAnsi="Times New Roman"/>
          <w:sz w:val="32"/>
          <w:lang w:val="en-US"/>
        </w:rPr>
        <w:t>”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(67 миллионов лет назад)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стала царством птиц  млекопи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тающи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асекомых и цветковых растений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Она  продол 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жается и сейчас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Ученые разделяют ее на 3 периода </w:t>
      </w:r>
      <w:r>
        <w:rPr>
          <w:rFonts w:cs="Times New Roman" w:ascii="Times New Roman" w:hAnsi="Times New Roman"/>
          <w:sz w:val="32"/>
          <w:lang w:val="en-US"/>
        </w:rPr>
        <w:t>:</w:t>
      </w:r>
      <w:r>
        <w:rPr>
          <w:rFonts w:cs="Times New Roman" w:ascii="Times New Roman" w:hAnsi="Times New Roman"/>
          <w:b/>
          <w:sz w:val="32"/>
        </w:rPr>
        <w:t xml:space="preserve">палеоген </w:t>
      </w:r>
      <w:r>
        <w:rPr>
          <w:rFonts w:cs="Times New Roman" w:ascii="Times New Roman" w:hAnsi="Times New Roman"/>
          <w:b/>
          <w:sz w:val="32"/>
          <w:lang w:val="en-US"/>
        </w:rPr>
        <w:t>,</w:t>
      </w:r>
      <w:r>
        <w:rPr>
          <w:rFonts w:cs="Times New Roman" w:ascii="Times New Roman" w:hAnsi="Times New Roman"/>
          <w:b/>
          <w:sz w:val="32"/>
        </w:rPr>
        <w:t xml:space="preserve">неоген </w:t>
      </w:r>
      <w:r>
        <w:rPr>
          <w:rFonts w:cs="Times New Roman" w:ascii="Times New Roman" w:hAnsi="Times New Roman"/>
          <w:sz w:val="32"/>
        </w:rPr>
        <w:t xml:space="preserve">и </w:t>
      </w:r>
      <w:r>
        <w:rPr>
          <w:rFonts w:cs="Times New Roman" w:ascii="Times New Roman" w:hAnsi="Times New Roman"/>
          <w:b/>
          <w:sz w:val="32"/>
        </w:rPr>
        <w:t xml:space="preserve">антропоген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оследний из этих периодов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 котором появ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ляется человек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ачался (по нашему счету – 50 секунд  на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зад)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А время существования всей человеческой цивилиза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ции (если считать ее  возрастом 10 тысяч лет )на нашей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шкале – всего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тверть секунды</w:t>
      </w:r>
      <w:r>
        <w:rPr>
          <w:rFonts w:cs="Times New Roman" w:ascii="Times New Roman" w:hAnsi="Times New Roman"/>
          <w:sz w:val="32"/>
          <w:lang w:val="en-US"/>
        </w:rPr>
        <w:t xml:space="preserve">” </w:t>
      </w:r>
      <w:r>
        <w:rPr>
          <w:rFonts w:cs="Times New Roman" w:ascii="Times New Roman" w:hAnsi="Times New Roman"/>
          <w:sz w:val="32"/>
        </w:rPr>
        <w:t xml:space="preserve">!  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</wp:posOffset>
                </wp:positionH>
                <wp:positionV relativeFrom="paragraph">
                  <wp:posOffset>223520</wp:posOffset>
                </wp:positionV>
                <wp:extent cx="4124325" cy="571500"/>
                <wp:effectExtent l="5715" t="571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 xml:space="preserve">Происхождение Человек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46.8pt;margin-top:17.6pt;width:324.7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 xml:space="preserve">Происхождение Человека </w:t>
                      </w:r>
                    </w:p>
                  </w:txbxContent>
                </v:textbox>
                <v:path textpathok="t"/>
                <v:textpath on="t" fitshape="t" string="Происхождение Человека " style="font-family:&quot;Impact&quot;;font-size:28pt"/>
                <v:fill o:detectmouseclick="t" type="solid" color2="#ffcc99"/>
                <v:stroke color="#00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Впервые человек стал задумываться о своем происхожд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ии очень давн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в доисторические времен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Каждое племя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имело свой тотем – священное животное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от которог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ак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считалос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оно вело свой род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Это могли быть птиц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олень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медведь и т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д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очитание тотемов и теперь сохранилось у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екоторых племен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>живущих по обычаям предков</w:t>
      </w:r>
      <w:r>
        <w:rPr>
          <w:rFonts w:cs="Times New Roman" w:ascii="Times New Roman" w:hAnsi="Times New Roman"/>
          <w:sz w:val="32"/>
          <w:lang w:val="en-US"/>
        </w:rPr>
        <w:t xml:space="preserve">. </w:t>
      </w:r>
      <w:r>
        <w:rPr>
          <w:rFonts w:cs="Times New Roman" w:ascii="Times New Roman" w:hAnsi="Times New Roman"/>
          <w:sz w:val="32"/>
        </w:rPr>
        <w:t xml:space="preserve">Очеви-дно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что на заре своей истории человек не видел ничего зазорного в то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произошел от животны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и это даже являлось предметом своеобразной гордости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Но в христианских странах вплоть до 19 века подобны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редложения считались абсолютно недопустимым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про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че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смельчаков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рискующих опровергать теорию о сотво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нии человека Богом из глины на седьмой день творения 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очти и не находилось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ротивники эволюционных идей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даже создали особое учение – креациониз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аучно обосно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вывавшее акт божественного творения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 19 веке креа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ционизм составлял вполне серьезную научную оппозицию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теориям эволюци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иднейший из биологов –креациони-стов был Жорж Кювье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Даже сейчас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согласно опросам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большая часть американских студентов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апример </w:t>
      </w:r>
      <w:r>
        <w:rPr>
          <w:rFonts w:cs="Times New Roman" w:ascii="Times New Roman" w:hAnsi="Times New Roman"/>
          <w:sz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</w:rPr>
        <w:t xml:space="preserve">про-должает верить в т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человек сотворен Бого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ак сказано в Библии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>Среди биологов по этому поводу бытует такая шутка</w:t>
      </w:r>
      <w:r>
        <w:rPr>
          <w:rFonts w:cs="Times New Roman" w:ascii="Times New Roman" w:hAnsi="Times New Roman"/>
          <w:sz w:val="32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 xml:space="preserve">Десять тысяч лет спустя существ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аселяющие Землю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удут с негодованием отрицать свое происхождение от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человека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Чарлз Дарвин в своем прославленном труде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Происхожд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ие видов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(1859г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)весьма вскользь коснулся вопроса происхождения человек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заметив лишь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на него также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будет проит свет</w:t>
      </w:r>
      <w:r>
        <w:rPr>
          <w:rFonts w:cs="Times New Roman" w:ascii="Times New Roman" w:hAnsi="Times New Roman"/>
          <w:sz w:val="32"/>
          <w:lang w:val="en-US"/>
        </w:rPr>
        <w:t>“.</w:t>
      </w:r>
      <w:r>
        <w:rPr>
          <w:rFonts w:cs="Times New Roman" w:ascii="Times New Roman" w:hAnsi="Times New Roman"/>
          <w:sz w:val="32"/>
        </w:rPr>
        <w:t>Однако уже этот скромный намек выз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вал целый шквал негодования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Философ и историк Томас Карлейль назвал книгу Дарвина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евангелием грязи</w:t>
      </w:r>
      <w:r>
        <w:rPr>
          <w:rFonts w:cs="Times New Roman" w:ascii="Times New Roman" w:hAnsi="Times New Roman"/>
          <w:sz w:val="32"/>
          <w:lang w:val="en-US"/>
        </w:rPr>
        <w:t>“.</w:t>
      </w:r>
      <w:r>
        <w:rPr>
          <w:rFonts w:cs="Times New Roman" w:ascii="Times New Roman" w:hAnsi="Times New Roman"/>
          <w:sz w:val="32"/>
        </w:rPr>
        <w:t xml:space="preserve">Лишь 12 лет спустя Дарвин выпустил отдельную книгу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Проис-хождение</w:t>
      </w:r>
      <w:r>
        <w:rPr>
          <w:rFonts w:cs="Times New Roman" w:ascii="Times New Roman" w:hAnsi="Times New Roman"/>
          <w:sz w:val="32"/>
          <w:lang w:val="en-US"/>
        </w:rPr>
        <w:t xml:space="preserve"> человека и половой отбор”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Как же вопрос о происхождении человека решается сов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ременной наукой</w:t>
      </w:r>
      <w:r>
        <w:rPr>
          <w:rFonts w:cs="Times New Roman" w:ascii="Times New Roman" w:hAnsi="Times New Roman"/>
          <w:sz w:val="32"/>
          <w:lang w:val="en-US"/>
        </w:rPr>
        <w:t>?”</w:t>
      </w:r>
      <w:r>
        <w:rPr>
          <w:rFonts w:cs="Times New Roman" w:ascii="Times New Roman" w:hAnsi="Times New Roman"/>
          <w:sz w:val="32"/>
        </w:rPr>
        <w:t>Человек разумный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 xml:space="preserve"> (</w:t>
      </w:r>
      <w:r>
        <w:rPr>
          <w:rFonts w:cs="Times New Roman" w:ascii="Times New Roman" w:hAnsi="Times New Roman"/>
          <w:sz w:val="32"/>
          <w:lang w:val="en-US"/>
        </w:rPr>
        <w:t xml:space="preserve">Homo sapiens)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относится к семейству люде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подотряду человекообраз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ых обезьян отряда приматов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Первые приматы появились около 70 миллионов лет назад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ервые человекообразные обезьяны – 34 миллиона лет назад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</w:rPr>
        <w:t>В последнее время ученые предложили совершенно новый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особ определения степени родства любых живых орга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низмов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Они сравнивают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асколько совпадает строение ДНК двух живых существ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Чем меньше совпадений – тем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дальше родство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Этот метод применили и к  человекооб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разным обезьянам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осле сравнения выяснилос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то человек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отличается от шимпанзе всего на 2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5 %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емногим больше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от горилл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а от низших обезьян – более</w:t>
      </w:r>
      <w:r>
        <w:rPr>
          <w:rFonts w:cs="Times New Roman" w:ascii="Times New Roman" w:hAnsi="Times New Roman"/>
          <w:sz w:val="32"/>
          <w:lang w:val="en-US"/>
        </w:rPr>
        <w:t xml:space="preserve"> чем на 10%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Но все это отнюдь не означает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то ныне живущие шим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анзе и гориллы – точные копии предков человек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Просто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у человека с этими обезьянами имеется общий предок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Уч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ые назвали его дриопитеком (по-латыни –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древесная обезьяна</w:t>
      </w:r>
      <w:r>
        <w:rPr>
          <w:rFonts w:cs="Times New Roman" w:ascii="Times New Roman" w:hAnsi="Times New Roman"/>
          <w:sz w:val="32"/>
          <w:lang w:val="en-US"/>
        </w:rPr>
        <w:t>“),</w:t>
      </w: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к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он обитална деревьях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 1856 году во Фран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ции отыскали части скелета этого пращура шимпанзе 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гориллы и человека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Во времена жизни </w:t>
      </w:r>
      <w:r>
        <w:rPr>
          <w:rFonts w:cs="Times New Roman" w:ascii="Times New Roman" w:hAnsi="Times New Roman"/>
          <w:sz w:val="32"/>
          <w:lang w:val="en-US"/>
        </w:rPr>
        <w:t xml:space="preserve"> дриопитеков значительную часть суши затронуло изменение климата :</w:t>
      </w:r>
      <w:r>
        <w:rPr>
          <w:rFonts w:cs="Times New Roman" w:ascii="Times New Roman" w:hAnsi="Times New Roman"/>
          <w:sz w:val="32"/>
        </w:rPr>
        <w:t xml:space="preserve">тропические джунгли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исчезали и сменялись пространствами лишенными лесов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Это обстоятельство не могло не сказаться и на образе жизни животных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Иные отступали под прикрытием исч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зающего лес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другие старались приспособиться к жизни на открытой местност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Так жизнь заставила дриопит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ков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спуститься с деревьев на землю</w:t>
      </w:r>
      <w:r>
        <w:rPr>
          <w:rFonts w:cs="Times New Roman" w:ascii="Times New Roman" w:hAnsi="Times New Roman"/>
          <w:sz w:val="32"/>
          <w:lang w:val="en-US"/>
        </w:rPr>
        <w:t>”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Австралопитеки (по-латыни –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южные обезьяны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оби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тавшие в степях Африк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сделали еще два шага от живот-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ого к человеку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ервым их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достижением</w:t>
      </w:r>
      <w:r>
        <w:rPr>
          <w:rFonts w:cs="Times New Roman" w:ascii="Times New Roman" w:hAnsi="Times New Roman"/>
          <w:sz w:val="32"/>
          <w:lang w:val="en-US"/>
        </w:rPr>
        <w:t xml:space="preserve">” </w:t>
      </w:r>
      <w:r>
        <w:rPr>
          <w:rFonts w:cs="Times New Roman" w:ascii="Times New Roman" w:hAnsi="Times New Roman"/>
          <w:sz w:val="32"/>
        </w:rPr>
        <w:t>стало прямо –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хождени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о чем свидетельствует строение тазовых кос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тей  австралопитеков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Хождение на двух нога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кстати го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вор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ринесло массу неудобств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Скорость его передвиж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ния сразу замедлилас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роды стали мучительными (в отли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чие от четвероногих)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Н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видим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реимущества этого способа передвижения перевешивал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В чем же они заклю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чались</w:t>
      </w:r>
      <w:r>
        <w:rPr>
          <w:rFonts w:cs="Times New Roman" w:ascii="Times New Roman" w:hAnsi="Times New Roman"/>
          <w:sz w:val="32"/>
          <w:lang w:val="en-US"/>
        </w:rPr>
        <w:t xml:space="preserve">? Высвободились две передние конечности – руки . </w:t>
      </w:r>
      <w:r>
        <w:rPr>
          <w:rFonts w:cs="Times New Roman" w:ascii="Times New Roman" w:hAnsi="Times New Roman"/>
          <w:sz w:val="32"/>
        </w:rPr>
        <w:t xml:space="preserve">Теперь в них можно было держать камн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палки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другие ору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дия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Оруди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ак известн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могут применять многие звер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и птицы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К примеру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стервятники разбивают страусины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яйца бросая в них камни </w:t>
      </w:r>
      <w:r>
        <w:rPr>
          <w:rFonts w:cs="Times New Roman" w:ascii="Times New Roman" w:hAnsi="Times New Roman"/>
          <w:sz w:val="32"/>
          <w:lang w:val="en-US"/>
        </w:rPr>
        <w:t>.Но в жизни предков человека орудия стали приобретать все большую,</w:t>
      </w:r>
      <w:r>
        <w:rPr>
          <w:rFonts w:cs="Times New Roman" w:ascii="Times New Roman" w:hAnsi="Times New Roman"/>
          <w:sz w:val="32"/>
        </w:rPr>
        <w:t>невиданную преж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де роль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Австралопитек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судя по всему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еще не обрабатывали своих оруди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а просто использовали то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то находили</w:t>
      </w:r>
      <w:r>
        <w:rPr>
          <w:rFonts w:cs="Times New Roman" w:ascii="Times New Roman" w:hAnsi="Times New Roman"/>
          <w:sz w:val="32"/>
          <w:lang w:val="en-US"/>
        </w:rPr>
        <w:t>:</w:t>
      </w:r>
      <w:r>
        <w:rPr>
          <w:rFonts w:cs="Times New Roman" w:ascii="Times New Roman" w:hAnsi="Times New Roman"/>
          <w:sz w:val="32"/>
        </w:rPr>
        <w:t>по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мимо палок </w:t>
      </w:r>
      <w:r>
        <w:rPr>
          <w:rFonts w:cs="Times New Roman" w:ascii="Times New Roman" w:hAnsi="Times New Roman"/>
          <w:sz w:val="32"/>
          <w:lang w:val="en-US"/>
        </w:rPr>
        <w:t xml:space="preserve">и </w:t>
      </w:r>
      <w:r>
        <w:rPr>
          <w:rFonts w:cs="Times New Roman" w:ascii="Times New Roman" w:hAnsi="Times New Roman"/>
          <w:sz w:val="32"/>
        </w:rPr>
        <w:t xml:space="preserve">камней крупные кост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рога антилоп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Ими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можно было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апример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отбить от стада и убить антило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пу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отогнать хищника от его добычи 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Вторым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достижением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австралопитеков стала пост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енная утрата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шубы из густой шерсти</w:t>
      </w:r>
      <w:r>
        <w:rPr>
          <w:rFonts w:cs="Times New Roman" w:ascii="Times New Roman" w:hAnsi="Times New Roman"/>
          <w:sz w:val="32"/>
          <w:lang w:val="en-US"/>
        </w:rPr>
        <w:t>”.</w:t>
      </w:r>
      <w:r>
        <w:rPr>
          <w:rFonts w:cs="Times New Roman" w:ascii="Times New Roman" w:hAnsi="Times New Roman"/>
          <w:sz w:val="32"/>
        </w:rPr>
        <w:t xml:space="preserve">Уместная во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влажных джунгля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 жаркой и сухой саванне она только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мешал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затрудняя охлаждение организм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Первый череп австралопитека был обнаружен в Южной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Африке в 1924 году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а наиболее полный скелет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 котором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сохранилось 40% костей </w:t>
      </w:r>
      <w:r>
        <w:rPr>
          <w:rFonts w:cs="Times New Roman" w:ascii="Times New Roman" w:hAnsi="Times New Roman"/>
          <w:sz w:val="32"/>
          <w:lang w:val="en-US"/>
        </w:rPr>
        <w:t>,-</w:t>
      </w:r>
      <w:r>
        <w:rPr>
          <w:rFonts w:cs="Times New Roman" w:ascii="Times New Roman" w:hAnsi="Times New Roman"/>
          <w:sz w:val="32"/>
        </w:rPr>
        <w:t xml:space="preserve"> в 1974 году в Эфиопи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Принад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лежал он 40-летней женщин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жившей 3 миллиона лет то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у назад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оторую ученые прозвали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Люси</w:t>
      </w:r>
      <w:r>
        <w:rPr>
          <w:rFonts w:cs="Times New Roman" w:ascii="Times New Roman" w:hAnsi="Times New Roman"/>
          <w:sz w:val="32"/>
          <w:lang w:val="en-US"/>
        </w:rPr>
        <w:t>”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Следующий в эволюционной лестнице – уже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 xml:space="preserve">первый человек </w:t>
      </w:r>
      <w:r>
        <w:rPr>
          <w:rFonts w:cs="Times New Roman" w:ascii="Times New Roman" w:hAnsi="Times New Roman"/>
          <w:sz w:val="32"/>
          <w:lang w:val="en-US"/>
        </w:rPr>
        <w:t>“,первый представитель рода Homo.</w:t>
      </w:r>
      <w:r>
        <w:rPr>
          <w:rFonts w:cs="Times New Roman" w:ascii="Times New Roman" w:hAnsi="Times New Roman"/>
          <w:sz w:val="32"/>
        </w:rPr>
        <w:t xml:space="preserve">Это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ловек умелый</w:t>
      </w:r>
      <w:r>
        <w:rPr>
          <w:rFonts w:cs="Times New Roman" w:ascii="Times New Roman" w:hAnsi="Times New Roman"/>
          <w:sz w:val="32"/>
          <w:lang w:val="en-US"/>
        </w:rPr>
        <w:t>“ (Homo habilis)</w:t>
      </w:r>
      <w:r>
        <w:rPr>
          <w:rFonts w:cs="Times New Roman" w:ascii="Times New Roman" w:hAnsi="Times New Roman"/>
          <w:sz w:val="32"/>
        </w:rPr>
        <w:t>.Французский писатель Ж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Рони – старший в романе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Борьба за огонь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так описывает встречу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своего героя Нао (современного человека) с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рыжими кар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ликами</w:t>
      </w:r>
      <w:r>
        <w:rPr>
          <w:rFonts w:cs="Times New Roman" w:ascii="Times New Roman" w:hAnsi="Times New Roman"/>
          <w:sz w:val="32"/>
          <w:lang w:val="en-US"/>
        </w:rPr>
        <w:t>”:</w:t>
      </w: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 xml:space="preserve">Что за крохотный народец </w:t>
      </w:r>
      <w:r>
        <w:rPr>
          <w:rFonts w:cs="Times New Roman" w:ascii="Times New Roman" w:hAnsi="Times New Roman"/>
          <w:sz w:val="32"/>
          <w:lang w:val="en-US"/>
        </w:rPr>
        <w:t>!</w:t>
      </w:r>
      <w:r>
        <w:rPr>
          <w:rFonts w:cs="Times New Roman" w:ascii="Times New Roman" w:hAnsi="Times New Roman"/>
          <w:sz w:val="32"/>
        </w:rPr>
        <w:t xml:space="preserve"> Самый высокий из них при -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ходился погрудь Нао </w:t>
      </w:r>
      <w:r>
        <w:rPr>
          <w:rFonts w:cs="Times New Roman" w:ascii="Times New Roman" w:hAnsi="Times New Roman"/>
          <w:sz w:val="32"/>
          <w:lang w:val="en-US"/>
        </w:rPr>
        <w:t>!</w:t>
      </w:r>
      <w:r>
        <w:rPr>
          <w:rFonts w:cs="Times New Roman" w:ascii="Times New Roman" w:hAnsi="Times New Roman"/>
          <w:sz w:val="32"/>
        </w:rPr>
        <w:t xml:space="preserve">У них были круглые голов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треу-гольные лиц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ожа – цвета охры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Сын Леопарда рассма-тривал их с удивлением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Он принял бы их за детей, если бы не старческий вид некоторых из них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бороды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покрывавшие пучками их лиц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если бы не оружие в их руках </w:t>
      </w:r>
      <w:r>
        <w:rPr>
          <w:rFonts w:cs="Times New Roman" w:ascii="Times New Roman" w:hAnsi="Times New Roman"/>
          <w:sz w:val="32"/>
          <w:lang w:val="en-US"/>
        </w:rPr>
        <w:t>“.”</w:t>
      </w:r>
      <w:r>
        <w:rPr>
          <w:rFonts w:cs="Times New Roman" w:ascii="Times New Roman" w:hAnsi="Times New Roman"/>
          <w:sz w:val="32"/>
        </w:rPr>
        <w:t>Рыжие карлики</w:t>
      </w:r>
      <w:r>
        <w:rPr>
          <w:rFonts w:cs="Times New Roman" w:ascii="Times New Roman" w:hAnsi="Times New Roman"/>
          <w:sz w:val="32"/>
          <w:lang w:val="en-US"/>
        </w:rPr>
        <w:t xml:space="preserve">” </w:t>
      </w:r>
      <w:r>
        <w:rPr>
          <w:rFonts w:cs="Times New Roman" w:ascii="Times New Roman" w:hAnsi="Times New Roman"/>
          <w:sz w:val="32"/>
        </w:rPr>
        <w:t xml:space="preserve">вполне подходят под описание </w:t>
      </w:r>
      <w:r>
        <w:rPr>
          <w:rFonts w:cs="Times New Roman" w:ascii="Times New Roman" w:hAnsi="Times New Roman"/>
          <w:sz w:val="32"/>
          <w:lang w:val="en-US"/>
        </w:rPr>
        <w:t xml:space="preserve">Homo habilis , </w:t>
      </w:r>
      <w:r>
        <w:rPr>
          <w:rFonts w:cs="Times New Roman" w:ascii="Times New Roman" w:hAnsi="Times New Roman"/>
          <w:sz w:val="32"/>
        </w:rPr>
        <w:t>дан-ное учеными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В 1960 году английский антрополог Луис Лики нашел в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ущелье Олдовай (Танзания) рядом с останками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ловек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умелого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самые древние оруди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созданные человеческим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руками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Надо сказать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даже примитивный каменный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топор выглядит рядом с ними так ж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ак электрическая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пила рядом с каменным топором</w:t>
      </w:r>
      <w:r>
        <w:rPr>
          <w:rFonts w:cs="Times New Roman" w:ascii="Times New Roman" w:hAnsi="Times New Roman"/>
          <w:sz w:val="32"/>
          <w:lang w:val="en-US"/>
        </w:rPr>
        <w:t xml:space="preserve">.Эти орудия – всего лишь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>расколотая под определенным</w:t>
      </w:r>
      <w:r>
        <w:rPr>
          <w:rFonts w:cs="Times New Roman" w:ascii="Times New Roman" w:hAnsi="Times New Roman"/>
          <w:sz w:val="32"/>
        </w:rPr>
        <w:t xml:space="preserve"> углом гальк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слегка заост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ренная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(В природе таких расколов камня не встречается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Возраст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олдовайской галечной культуры</w:t>
      </w:r>
      <w:r>
        <w:rPr>
          <w:rFonts w:cs="Times New Roman" w:ascii="Times New Roman" w:hAnsi="Times New Roman"/>
          <w:sz w:val="32"/>
          <w:lang w:val="en-US"/>
        </w:rPr>
        <w:t>”,</w:t>
      </w:r>
      <w:r>
        <w:rPr>
          <w:rFonts w:cs="Times New Roman" w:ascii="Times New Roman" w:hAnsi="Times New Roman"/>
          <w:sz w:val="32"/>
        </w:rPr>
        <w:t>как ее назвал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учены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- около 2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5 миллионов лет!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Человек делал открытия и создавал орудия труд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а эт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орудия изменяли самого человек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оказывали решающе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влияние на его эволюцию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Например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использование огня позволило коренным образом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облегчить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череп человека 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уменьшить его вес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Приготовленная на огне пища в отличие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т сырой не требовала таких мощных мышц для ее  пере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жевывани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а более слабым мышцам для закрепления на ч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репе уже не требовался теменной гребень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Племен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изго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овлявшие лучшие орудия (как позднее более развитые ци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вилизации)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побеждали отстающие в своем развитии пле –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мена и вытесняли их в бесплодную местность</w:t>
      </w:r>
      <w:r>
        <w:rPr>
          <w:rFonts w:cs="Times New Roman" w:ascii="Times New Roman" w:hAnsi="Times New Roman"/>
          <w:sz w:val="32"/>
          <w:lang w:val="en-US"/>
        </w:rPr>
        <w:t xml:space="preserve">.  </w:t>
      </w:r>
      <w:r>
        <w:rPr>
          <w:rFonts w:cs="Times New Roman" w:ascii="Times New Roman" w:hAnsi="Times New Roman"/>
          <w:sz w:val="32"/>
        </w:rPr>
        <w:t>Изготовле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ние более совершенных орудий усложняло внутренние взаимоотношения в племени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требовало большего развития и объема мозга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Галечные орудия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ловека умелого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постепенно  смени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лись ручными рубилами (камни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оббитые с двух сторон)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а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тем скребками и наконечниками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 xml:space="preserve">Другая ветвь эволюции рода </w:t>
      </w:r>
      <w:r>
        <w:rPr>
          <w:rFonts w:cs="Times New Roman" w:ascii="Times New Roman" w:hAnsi="Times New Roman"/>
          <w:sz w:val="32"/>
          <w:lang w:val="en-US"/>
        </w:rPr>
        <w:t>Homo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стояща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по оценкам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биологов </w:t>
      </w:r>
      <w:r>
        <w:rPr>
          <w:rFonts w:cs="Times New Roman" w:ascii="Times New Roman" w:hAnsi="Times New Roman"/>
          <w:sz w:val="32"/>
          <w:lang w:val="en-US"/>
        </w:rPr>
        <w:t>,в</w:t>
      </w:r>
      <w:r>
        <w:rPr>
          <w:rFonts w:cs="Times New Roman" w:ascii="Times New Roman" w:hAnsi="Times New Roman"/>
          <w:sz w:val="32"/>
        </w:rPr>
        <w:t xml:space="preserve">ыше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ловека умелого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, -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ловек выпрямлен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ный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  <w:sz w:val="32"/>
          <w:lang w:val="en-US"/>
        </w:rPr>
        <w:t>Homo erectus).</w:t>
      </w:r>
      <w:r>
        <w:rPr>
          <w:rFonts w:cs="Times New Roman" w:ascii="Times New Roman" w:hAnsi="Times New Roman"/>
          <w:sz w:val="32"/>
        </w:rPr>
        <w:t>К этому виду относят питекантроп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(по-латыни –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обезьяночеловек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синантропа (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китайс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кого человека</w:t>
      </w:r>
      <w:r>
        <w:rPr>
          <w:rFonts w:cs="Times New Roman" w:ascii="Times New Roman" w:hAnsi="Times New Roman"/>
          <w:sz w:val="32"/>
          <w:lang w:val="en-US"/>
        </w:rPr>
        <w:t xml:space="preserve">“ </w:t>
      </w:r>
      <w:r>
        <w:rPr>
          <w:rFonts w:cs="Times New Roman" w:ascii="Times New Roman" w:hAnsi="Times New Roman"/>
          <w:sz w:val="32"/>
        </w:rPr>
        <w:t>– его останки были найдены в Китае) и н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которые другие подвиды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Их часто называют обезьяно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людьми </w:t>
      </w:r>
      <w:r>
        <w:rPr>
          <w:rFonts w:cs="Times New Roman" w:ascii="Times New Roman" w:hAnsi="Times New Roman"/>
          <w:sz w:val="32"/>
          <w:lang w:val="en-US"/>
        </w:rPr>
        <w:t>.”</w:t>
      </w:r>
      <w:r>
        <w:rPr>
          <w:rFonts w:cs="Times New Roman" w:ascii="Times New Roman" w:hAnsi="Times New Roman"/>
          <w:sz w:val="32"/>
        </w:rPr>
        <w:t>Человек выпрямленный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уже не бежал в паник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от огня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ак все остальные звер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а сам разводил его (впро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чем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есть предположение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что и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ловек умелый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уж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поддерживал огонь в тлеющих пнях и термитниках)</w:t>
      </w:r>
      <w:r>
        <w:rPr>
          <w:rFonts w:cs="Times New Roman" w:ascii="Times New Roman" w:hAnsi="Times New Roman"/>
          <w:sz w:val="32"/>
          <w:lang w:val="en-US"/>
        </w:rPr>
        <w:t>;</w:t>
      </w:r>
      <w:r>
        <w:rPr>
          <w:rFonts w:cs="Times New Roman" w:ascii="Times New Roman" w:hAnsi="Times New Roman"/>
          <w:sz w:val="32"/>
        </w:rPr>
        <w:t xml:space="preserve">не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только раскалывал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о и обтесывал камн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 качестве по –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суды использовал обработанные черепа антилоп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Одеждой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ловеку умелому</w:t>
      </w:r>
      <w:r>
        <w:rPr>
          <w:rFonts w:cs="Times New Roman" w:ascii="Times New Roman" w:hAnsi="Times New Roman"/>
          <w:sz w:val="32"/>
          <w:lang w:val="en-US"/>
        </w:rPr>
        <w:t>”,</w:t>
      </w:r>
      <w:r>
        <w:rPr>
          <w:rFonts w:cs="Times New Roman" w:ascii="Times New Roman" w:hAnsi="Times New Roman"/>
          <w:sz w:val="32"/>
        </w:rPr>
        <w:t>видимо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служили шкуры убитых зверей</w:t>
      </w:r>
      <w:r>
        <w:rPr>
          <w:rFonts w:cs="Times New Roman" w:ascii="Times New Roman" w:hAnsi="Times New Roman"/>
          <w:sz w:val="32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Правая рука его была более развита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чем левая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Вероятно 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он владел примитивной членораздельной речью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Пожалуй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здалека его можно было принять за современного челове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ка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 И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наконец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вид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к которому принадлежат и живущие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сейчас люд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-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ловек разумный</w:t>
      </w:r>
      <w:r>
        <w:rPr>
          <w:rFonts w:cs="Times New Roman" w:ascii="Times New Roman" w:hAnsi="Times New Roman"/>
          <w:sz w:val="32"/>
          <w:lang w:val="en-US"/>
        </w:rPr>
        <w:t>”</w:t>
      </w:r>
      <w:r>
        <w:rPr>
          <w:rFonts w:cs="Times New Roman" w:ascii="Times New Roman" w:hAnsi="Times New Roman"/>
          <w:sz w:val="32"/>
        </w:rPr>
        <w:t xml:space="preserve"> (</w:t>
      </w:r>
      <w:r>
        <w:rPr>
          <w:rFonts w:cs="Times New Roman" w:ascii="Times New Roman" w:hAnsi="Times New Roman"/>
          <w:sz w:val="32"/>
          <w:lang w:val="en-US"/>
        </w:rPr>
        <w:t>Homo sapiens).</w:t>
      </w:r>
      <w:r>
        <w:rPr>
          <w:rFonts w:cs="Times New Roman" w:ascii="Times New Roman" w:hAnsi="Times New Roman"/>
          <w:sz w:val="32"/>
        </w:rPr>
        <w:t>Биологи выделяют в нем два подвида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Менее развиты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ыне вымер–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ши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 -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человек разумный неандертальский</w:t>
      </w:r>
      <w:r>
        <w:rPr>
          <w:rFonts w:cs="Times New Roman" w:ascii="Times New Roman" w:hAnsi="Times New Roman"/>
          <w:sz w:val="32"/>
          <w:lang w:val="en-US"/>
        </w:rPr>
        <w:t>”,</w:t>
      </w:r>
      <w:r>
        <w:rPr>
          <w:rFonts w:cs="Times New Roman" w:ascii="Times New Roman" w:hAnsi="Times New Roman"/>
          <w:sz w:val="32"/>
        </w:rPr>
        <w:t>или неандер –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талец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азванный так в честь долины Неандерталь в  Гер 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мании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где в 1856 году были впервые найдены останки этих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людей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100 тысяч лет назад неандертальцы широко заселя-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ли Евразию и Африку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>Рост их (около 155 сантиметров) ус –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тупал росту современных людей 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 xml:space="preserve">у неандертальцев был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кошенный низкий лоб</w:t>
      </w:r>
      <w:r>
        <w:rPr>
          <w:rFonts w:cs="Times New Roman" w:ascii="Times New Roman" w:hAnsi="Times New Roman"/>
          <w:sz w:val="32"/>
          <w:lang w:val="en-US"/>
        </w:rPr>
        <w:t>,</w:t>
      </w:r>
      <w:r>
        <w:rPr>
          <w:rFonts w:cs="Times New Roman" w:ascii="Times New Roman" w:hAnsi="Times New Roman"/>
          <w:sz w:val="32"/>
        </w:rPr>
        <w:t>надбровья сильно выдавались впе-ред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 Ученые не считают живущих ныне людей потомками неандертальцев</w:t>
      </w:r>
      <w:r>
        <w:rPr>
          <w:rFonts w:cs="Times New Roman" w:ascii="Times New Roman" w:hAnsi="Times New Roman"/>
          <w:sz w:val="32"/>
          <w:lang w:val="en-US"/>
        </w:rPr>
        <w:t>.Последние неандертальцы жили 28 тысяч лет назад среди людей современного типа и ,</w:t>
      </w:r>
      <w:r>
        <w:rPr>
          <w:rFonts w:cs="Times New Roman" w:ascii="Times New Roman" w:hAnsi="Times New Roman"/>
          <w:sz w:val="32"/>
        </w:rPr>
        <w:t xml:space="preserve"> судя по всему</w:t>
      </w:r>
      <w:r>
        <w:rPr>
          <w:rFonts w:cs="Times New Roman" w:ascii="Times New Roman" w:hAnsi="Times New Roman"/>
          <w:sz w:val="3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были истреблены ими </w:t>
      </w:r>
      <w:r>
        <w:rPr>
          <w:rFonts w:cs="Times New Roman" w:ascii="Times New Roman" w:hAnsi="Times New Roman"/>
          <w:sz w:val="32"/>
          <w:lang w:val="en-US"/>
        </w:rPr>
        <w:t>.</w:t>
      </w:r>
      <w:r>
        <w:rPr>
          <w:rFonts w:cs="Times New Roman" w:ascii="Times New Roman" w:hAnsi="Times New Roman"/>
          <w:sz w:val="32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>
          <w:rFonts w:eastAsia="Impact"/>
        </w:rPr>
      </w:pPr>
      <w:r>
        <w:rPr>
          <w:rFonts w:eastAsia="Impact"/>
        </w:rPr>
        <w:t xml:space="preserve">        </w:t>
      </w:r>
    </w:p>
    <w:p>
      <w:pPr>
        <w:pStyle w:val="Heading1"/>
        <w:rPr/>
      </w:pPr>
      <w:r>
        <w:rPr>
          <w:rFonts w:eastAsia="Impact"/>
        </w:rPr>
        <w:t xml:space="preserve">                </w:t>
      </w:r>
      <w:r>
        <w:rPr/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7170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786"/>
      </w:tblGrid>
      <w:tr>
        <w:trPr>
          <w:trHeight w:val="6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ГЛА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СТРАНИЦА</w:t>
            </w:r>
          </w:p>
        </w:tc>
      </w:tr>
      <w:tr>
        <w:trPr>
          <w:trHeight w:val="6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ЭВОЛЮ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2 - 4</w:t>
            </w:r>
          </w:p>
        </w:tc>
      </w:tr>
      <w:tr>
        <w:trPr>
          <w:trHeight w:val="6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ТЕОРИЯ  ПРОИСХОЖДЕНИЯ ЖИЗНИ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. ПРОИСХОЖДЕНИЕ И РАЗВИТИЕ ЖИЗНИ . САМОПРО-ИЗВОЛЬНОЕ ЗАРОЖДЕНИЕ 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5 – 6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6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АК ЖЕ ВОЗНИКЛА ЖИЗНЬ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?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6 - 9</w:t>
            </w:r>
          </w:p>
        </w:tc>
      </w:tr>
      <w:tr>
        <w:trPr>
          <w:trHeight w:val="6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РАЗВИТИЕ ЖИЗНИ НА ЗЕМЛЕ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     </w:t>
            </w:r>
            <w:r>
              <w:rPr>
                <w:rFonts w:cs="Times New Roman" w:ascii="Times New Roman" w:hAnsi="Times New Roman"/>
                <w:sz w:val="32"/>
              </w:rPr>
              <w:t>9</w:t>
            </w:r>
          </w:p>
        </w:tc>
      </w:tr>
      <w:tr>
        <w:trPr>
          <w:trHeight w:val="6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ДОКЕМБР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</w:rPr>
              <w:t>9 - 12</w:t>
            </w:r>
          </w:p>
        </w:tc>
      </w:tr>
      <w:tr>
        <w:trPr>
          <w:trHeight w:val="6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АЛЕОЗОЙСКАЯ Э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</w:rPr>
              <w:t>12 - 15</w:t>
            </w:r>
          </w:p>
        </w:tc>
      </w:tr>
      <w:tr>
        <w:trPr>
          <w:trHeight w:val="6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ЕЗОЗОЙСКАЯ Э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</w:rPr>
              <w:t>15 - 16</w:t>
            </w:r>
          </w:p>
        </w:tc>
      </w:tr>
      <w:tr>
        <w:trPr>
          <w:trHeight w:val="6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АЙНОЗОЙСКАЯ Э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</w:rPr>
              <w:t>16 - 17</w:t>
            </w:r>
          </w:p>
        </w:tc>
      </w:tr>
      <w:tr>
        <w:trPr>
          <w:trHeight w:val="6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РОИСХОЖДЕНИЕ ЧЕЛОВЕ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</w:rPr>
              <w:t>17 - 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ПИСОК  ИСПОЛЬЗОВАННОЙ</w:t>
      </w:r>
    </w:p>
    <w:p>
      <w:pPr>
        <w:pStyle w:val="Normal"/>
        <w:rPr/>
      </w:pPr>
      <w:r>
        <w:rPr>
          <w:rFonts w:cs="Times New Roman" w:ascii="Times New Roman" w:hAnsi="Times New Roman"/>
          <w:sz w:val="56"/>
        </w:rPr>
        <w:t xml:space="preserve">                  </w:t>
      </w:r>
      <w:r>
        <w:rPr>
          <w:rFonts w:cs="Times New Roman" w:ascii="Times New Roman" w:hAnsi="Times New Roman"/>
          <w:sz w:val="56"/>
        </w:rPr>
        <w:t>ЛИТЕРАТУРЫ</w:t>
      </w:r>
      <w:r>
        <w:rPr>
          <w:rFonts w:cs="Times New Roman" w:ascii="Times New Roman" w:hAnsi="Times New Roman"/>
          <w:sz w:val="56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56"/>
          <w:lang w:val="en-US"/>
        </w:rPr>
      </w:pPr>
      <w:r>
        <w:rPr>
          <w:rFonts w:cs="Times New Roman" w:ascii="Times New Roman" w:hAnsi="Times New Roman"/>
          <w:sz w:val="56"/>
          <w:lang w:val="en-US"/>
        </w:rPr>
      </w:r>
    </w:p>
    <w:tbl>
      <w:tblPr>
        <w:tblW w:w="8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350"/>
      </w:tblGrid>
      <w:tr>
        <w:trPr>
          <w:trHeight w:val="4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 xml:space="preserve">           </w:t>
            </w:r>
            <w:r>
              <w:rPr/>
              <w:t>НАЗВАНИЕ КНИГИ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</w:rPr>
              <w:t>АВТОР(Ы)</w:t>
            </w:r>
          </w:p>
        </w:tc>
      </w:tr>
      <w:tr>
        <w:trPr>
          <w:trHeight w:val="5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      </w:t>
            </w:r>
            <w:r>
              <w:rPr>
                <w:rFonts w:cs="Times New Roman" w:ascii="Times New Roman" w:hAnsi="Times New Roman"/>
                <w:sz w:val="32"/>
              </w:rPr>
              <w:t>ИСТОРИЯ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</w:rPr>
              <w:t xml:space="preserve">ЗЕМЛИ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sz w:val="32"/>
              </w:rPr>
              <w:t>Н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32"/>
              </w:rPr>
              <w:t>К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32"/>
              </w:rPr>
              <w:t>ГАЛИЦКИЙ</w:t>
            </w:r>
          </w:p>
        </w:tc>
      </w:tr>
      <w:tr>
        <w:trPr>
          <w:trHeight w:val="5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</w:rPr>
              <w:t>ПРОИСХОЖДЕНИЕ МИРА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         </w:t>
            </w:r>
            <w:r>
              <w:rPr>
                <w:rFonts w:cs="Times New Roman" w:ascii="Times New Roman" w:hAnsi="Times New Roman"/>
                <w:sz w:val="32"/>
              </w:rPr>
              <w:t>Е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32"/>
              </w:rPr>
              <w:t xml:space="preserve">ДЖИЛОВЯН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8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</w:t>
            </w:r>
            <w:r>
              <w:rPr/>
              <w:t>ЭНЦИКЛОПЕДИЯ ПО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             </w:t>
            </w:r>
            <w:r>
              <w:rPr>
                <w:rFonts w:cs="Times New Roman" w:ascii="Times New Roman" w:hAnsi="Times New Roman"/>
                <w:sz w:val="32"/>
              </w:rPr>
              <w:t>БИОЛОГИИ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sz w:val="32"/>
              </w:rPr>
              <w:t>А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32"/>
              </w:rPr>
              <w:t>МАЙСУРЯ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          </w:t>
            </w:r>
            <w:r>
              <w:rPr>
                <w:rFonts w:cs="Times New Roman" w:ascii="Times New Roman" w:hAnsi="Times New Roman"/>
                <w:sz w:val="32"/>
              </w:rPr>
              <w:t>С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32"/>
              </w:rPr>
              <w:t xml:space="preserve">ИСМАИЛОВ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ucida Console">
    <w:charset w:val="00"/>
    <w:family w:val="modern"/>
    <w:pitch w:val="default"/>
  </w:font>
  <w:font w:name="Impact">
    <w:charset w:val="01"/>
    <w:family w:val="roman"/>
    <w:pitch w:val="default"/>
  </w:font>
  <w:font w:name="Tahoma">
    <w:charset w:val="01"/>
    <w:family w:val="roman"/>
    <w:pitch w:val="default"/>
  </w:font>
  <w:font w:name="Arial">
    <w:charset w:val="01"/>
    <w:family w:val="roman"/>
    <w:pitch w:val="default"/>
  </w:font>
  <w:font w:name="Fixedsys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155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9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BodyText2">
    <w:name w:val="Body Text 2"/>
    <w:basedOn w:val="Normal"/>
    <w:qFormat/>
    <w:pPr/>
    <w:rPr>
      <w:rFonts w:ascii="Courier" w:hAnsi="Courier" w:cs="Courier"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4:35:00Z</dcterms:created>
  <dc:creator>SLava</dc:creator>
  <dc:description>  Такое предположение впервые высказал в 1922 году советский биолог Александр Опарин.  В 1953 году американский  биолог Стенли Миллер решил проверить гипотезу Опарина и воспроизвел в специальной установке природные условия древней Земли .В стеклянном сосуде находилась нагретая вода (“океан”) и смесь газов – аммиака ,метана и водорода (“первичная атмосфера”).Через “атмосферу” проска-кивали – “молнии”.Опыт продолжался в течение недели .         Реферат по биологии              Учеников    11  класса  А              Средней школы№1259       Аверьянова И.                                                                                                           Лебедева Я.           По теме:  Теория Происхождения Жизни   На протяжении тысячелетий людям казалось очевидным, что живая природа была создана такой , какой мы ее знаем сейчас ,и всегда оставалась неизменной .    Но уже в глубокой древности высказывались догадки о постепенном изменении ,развитии (эволюции) живой природы.Одним из предт</dc:description>
  <cp:keywords>в и биолог году воспроизвел</cp:keywords>
  <dc:language>en-US</dc:language>
  <cp:lastModifiedBy>Slash</cp:lastModifiedBy>
  <dcterms:modified xsi:type="dcterms:W3CDTF">1999-04-01T14:35:00Z</dcterms:modified>
  <cp:revision>3</cp:revision>
  <dc:subject/>
  <dc:title>      Реферат по биологии</dc:title>
</cp:coreProperties>
</file>