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ферат на тему</w:t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21.55pt;width:257.2pt;height:121.45pt;mso-wrap-style:none;v-text-anchor:middle;mso-position-vertical:top" type="_x0000_t136">
            <v:path textpathok="t"/>
            <v:textpath on="t" fitshape="t" string="Витамины" style="font-family:&quot;Arial&quot;;font-size:54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л: студент 131 группы Мукачевского Кооперативно Финансового Комерцийного Техникума </w:t>
      </w:r>
    </w:p>
    <w:p>
      <w:pPr>
        <w:pStyle w:val="Normal"/>
        <w:jc w:val="right"/>
        <w:rPr/>
      </w:pPr>
      <w:r>
        <w:rPr/>
        <w:tab/>
        <w:t xml:space="preserve">        Кондратьев Оле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666" w:after="0"/>
        <w:ind w:left="2640" w:hanging="0"/>
        <w:rPr>
          <w:color w:val="FF0000"/>
        </w:rPr>
      </w:pPr>
      <w:r>
        <w:rPr>
          <w:b/>
          <w:bCs/>
          <w:color w:val="FF0000"/>
          <w:u w:val="single"/>
        </w:rPr>
        <w:t>ИСТОРИЯ ОТКРЫТИЯ ВИТАМИНОВ.</w:t>
      </w:r>
    </w:p>
    <w:p>
      <w:pPr>
        <w:pStyle w:val="Normal"/>
        <w:suppressAutoHyphens w:val="true"/>
        <w:ind w:firstLine="550"/>
        <w:rPr>
          <w:b/>
          <w:b/>
          <w:bCs/>
          <w:u w:val="single"/>
        </w:rPr>
      </w:pPr>
      <w:r>
        <w:rPr/>
        <w:t>Ко второй половине 19 века было выяснено, что пищевая ценность продуктов питания  определяется содержанием в них в основном следующих веществ:белков,жиров,углеводов,минеральных солей и воды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Считалось общепризнанным, что если в пищу человека входят в опре</w:t>
        <w:softHyphen/>
        <w:t>деленных колличествах все эти питательные вещества, то она полностью отвечает биологическим потребностям организма. Это мнение прочно укоре</w:t>
        <w:softHyphen/>
        <w:t>нилось в науке и поддерживалось такими авторитетными физиологами того времени,как Петтенкофер,Фойт и Рубнер.</w:t>
      </w:r>
    </w:p>
    <w:p>
      <w:pPr>
        <w:pStyle w:val="Normal"/>
        <w:suppressAutoHyphens w:val="true"/>
        <w:ind w:right="176" w:firstLine="550"/>
        <w:rPr/>
      </w:pPr>
      <w:r>
        <w:rPr/>
        <w:t>Однако практика далеко не всегда подтверждала правильность укоре</w:t>
        <w:softHyphen/>
        <w:t>нившихся представлений о биологической полноценности пищи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Практический опыт врачей и клинические наблюдения издавна с не</w:t>
        <w:softHyphen/>
        <w:t>сомненностью указывали на существование ряда специфических заболева</w:t>
        <w:softHyphen/>
        <w:t>ний, непосредственно связанных с дефектами питания,хотя последнее пол</w:t>
        <w:softHyphen/>
        <w:t>ностью отвечало указанным выше требованиям.Об этом свидетельствовал также многовековой практический опыт участников длительных путешест</w:t>
        <w:softHyphen/>
        <w:t>вий.Настоя щим бичом для мореплавателей долгое время была</w:t>
      </w:r>
      <w:r>
        <w:rPr>
          <w:b/>
          <w:bCs/>
        </w:rPr>
        <w:t xml:space="preserve"> цинга</w:t>
      </w:r>
      <w:r>
        <w:rPr/>
        <w:t>; от нее погибало моря ков больше,чем,например,в сражениях или от кораблекруше</w:t>
        <w:softHyphen/>
        <w:t>ний.Так,из 160 уча стников известной экспедиции Васко де Гама прокла</w:t>
        <w:softHyphen/>
        <w:t>дывавшей морской путь в Индию,100 человек погибли от цинги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История морских и сухопутных путешествий давала также ряд поучи</w:t>
        <w:softHyphen/>
        <w:t>тельных примеров,указывавших на то,что возникновение цинги можетбыть предотвращено,а цинготные больные могут быть вылечены,если в их пищу вводить известное колличество лимонного сока или отвара хвои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Таким образом,практический опыт ясно указывал на то,что цинга и некоторые другие болезни связанны с дефектами питания,что даже самая обильная пищя сама по себе еще далеко не всегда гарантирует от подоб</w:t>
        <w:softHyphen/>
        <w:t>ных заболеваний и что для предупреждения и лечения таких заболеваний необходимо вводить в организм какие-то дополнительные вещества,которые содержаться не во всякой пище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Эксперементальное обоснование и научно-теоретическое обобщение этого многовекового практического опыта впервые стали возможны благо</w:t>
        <w:softHyphen/>
        <w:t>даря открывшем новую главу в науке исследованием русского ученого Ни</w:t>
        <w:softHyphen/>
        <w:t>колая Ивановича Лунина,изучавшего в лаборатории Г.А.Бунге роль мине</w:t>
        <w:softHyphen/>
        <w:t>ральных веществ в питании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Н.И.Лунин проводил свои опыты на мышах, содержавшихся на искусс</w:t>
        <w:softHyphen/>
        <w:t>твенно приготовленной пище. Эта пища состояла из смеси очищенного казе</w:t>
        <w:softHyphen/>
        <w:t>ина (белок молока), жира молока, молочного сахара,солей,входящих в состав молока и воды. Казалось, налицо были все необходимые составные части мо</w:t>
        <w:softHyphen/>
        <w:t>лока;между тем мыши,находившееся на такой диете,не росли,теряли в ве</w:t>
        <w:softHyphen/>
        <w:t>се,переставали поедать даваемый им корми,наконец,погибали.В то же вре</w:t>
        <w:softHyphen/>
        <w:t>мя контрольная партия мышей,получившая</w:t>
      </w:r>
      <w:r>
        <w:rPr>
          <w:i/>
          <w:iCs/>
        </w:rPr>
        <w:t xml:space="preserve"> натуральное молоко</w:t>
      </w:r>
      <w:r>
        <w:rPr/>
        <w:t>,развивалась совершенно нормально.НА основании этих работ Н.И.Лунин в 1880 г. при</w:t>
        <w:softHyphen/>
        <w:t>шел к следущему заключению:"...если,как вышеупомянутые опыты учат,не</w:t>
        <w:softHyphen/>
        <w:t>возможно обеспечить жизнь белками,жирами,сахаром,солями и водой,то из этого следует,что в молоке,помимо казеина,жира,молочного сахара и со</w:t>
        <w:softHyphen/>
        <w:t xml:space="preserve">лей,содержатся еще другие вещества,незаменимые для питания.Представля- </w:t>
      </w:r>
    </w:p>
    <w:p>
      <w:pPr>
        <w:pStyle w:val="Normal"/>
        <w:suppressAutoHyphens w:val="true"/>
        <w:ind w:right="176" w:hanging="0"/>
        <w:rPr/>
      </w:pPr>
      <w:r>
        <w:rPr/>
        <w:t>ет большой интерес исследовать эти вещества и изучить их значение  для</w:t>
      </w:r>
    </w:p>
    <w:p>
      <w:pPr>
        <w:pStyle w:val="Normal"/>
        <w:suppressAutoHyphens w:val="true"/>
        <w:ind w:right="176" w:hanging="0"/>
        <w:rPr/>
      </w:pPr>
      <w:r>
        <w:rPr/>
        <w:t>питания".</w:t>
      </w:r>
    </w:p>
    <w:p>
      <w:pPr>
        <w:pStyle w:val="Normal"/>
        <w:suppressAutoHyphens w:val="true"/>
        <w:ind w:right="176" w:firstLine="440"/>
        <w:jc w:val="both"/>
        <w:rPr/>
      </w:pPr>
      <w:r>
        <w:rPr/>
        <w:t>Это было важное научное открытие,опровергавшее установившееся по</w:t>
        <w:softHyphen/>
        <w:t>ложения в науке о питании.Результаты работ Н.И.Лунина стали оспари</w:t>
        <w:softHyphen/>
        <w:t>ваться;их пытались объяснить,например,тем,что исскуственно приготов</w:t>
        <w:softHyphen/>
        <w:t>ленная пища,которой он в своих опытах кормил животных,была якобы нев</w:t>
        <w:softHyphen/>
        <w:t>кусной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В 1890 г.К.А.Сосин повторил опыты Н.И.Лунина с иным вариантом исскусственной диеты и полностью подтвердил выводы Н.И.Лунина.Все же и после этого безупречный вывод не сразу получил всеобщее признание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Блестящим подтверждением правильности вывода Н.И.Лунина установ</w:t>
        <w:softHyphen/>
        <w:t>лением причины болезни бери-бери,которая была особенно широко расп</w:t>
        <w:softHyphen/>
        <w:t>ростронена в Японии и Индонезии среди населения, питавшегося главным образом полированным рисом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Врач Эйкман,работавший в тюремном госпитале на острове Ява,в 1896 году подметил,что куры,содержавшиеся во дворе госпиталя и питавшиеся обычным полированным рисом,страдали заболеванием,напоминающим бери-бе</w:t>
        <w:softHyphen/>
        <w:t>ри.после перевода кур на питание неочищенным рисом болезнь проходила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Наблюдения Эйкмана,проведенные на большом числе заключенных в тюрьмах Явы,также показали,что среди людей,питавшихся очищенным ри</w:t>
        <w:softHyphen/>
        <w:t>сом,бери-бери заболевал в среднем один человек из 40,тогда как в груп</w:t>
        <w:softHyphen/>
        <w:t>пе людей,питавшихся неочищенным рисом,ею заболевал лишь один человек из 10000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Таким образом,стало ясно,что в оболочке риса (рисовых отрубях) содержиться какоето-то неизвестное вещество предохраняющее от заболе</w:t>
        <w:softHyphen/>
        <w:t>вания бери-бери.В 1911 году польский ученый Казимир Функ выделил это вещество в кристалическом виде(оказавшееся,как потом выяснилось,смесью витаминов);оно было довольно устойчивым по отношению к кислотам и вы</w:t>
        <w:softHyphen/>
        <w:t>держивало,например,кипячение с 20%-ным раствором серной кислоты.В ще</w:t>
        <w:softHyphen/>
        <w:t>лочных растворах активное начало,напротив,очень быстро разрушалось.По своим химическим свойствам это вещество принадлежало к органическим соединениям и содержало аминогруппу.Функ пришел к заключению,что бе</w:t>
        <w:softHyphen/>
        <w:t>ри-бери является только одной из болезней,вызываемых отсутствием ка</w:t>
        <w:softHyphen/>
        <w:t>ких-то особых веществ в пище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Несмотря на то,что эти особые вещества присутствуют в пище,как подчеркнул ещё Н.И.Лунин,в малых количествах,они являются жизненно не</w:t>
        <w:softHyphen/>
        <w:t>обходимыми.Так как первое вещество этой группы жизненно необходимых соединений содержало аминогруппу и обладало некоторыми свойствами ами</w:t>
        <w:softHyphen/>
        <w:t>нов,Функ(1912)предложил назвать весь этот класс веществ</w:t>
      </w:r>
      <w:r>
        <w:rPr>
          <w:u w:val="single"/>
        </w:rPr>
        <w:t xml:space="preserve"> витамина</w:t>
        <w:softHyphen/>
        <w:t>ми</w:t>
      </w:r>
      <w:r>
        <w:rPr/>
        <w:t>(лат.vta-жизнь,vitamin-амин жизни).Впоследствии,однако,оказалось,что многие вещества этого класса не содержат аминогруппы.Тем не мение тер</w:t>
        <w:softHyphen/>
        <w:t>мин "витамины"настолько прочно вошел в обиход,что менять его не имело уже смысла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После выделения из пищевых продуктов вещества,предохраняющего от заболевания бери-бери,был открыт ряд других витаминов.Большое значение в развитии учения о витаминах имели работы Гопкинса,Степпа,Мак Коллу</w:t>
        <w:softHyphen/>
        <w:t>ма,Мелэнби и многих других учёных.</w:t>
      </w:r>
    </w:p>
    <w:p>
      <w:pPr>
        <w:pStyle w:val="Normal"/>
        <w:suppressAutoHyphens w:val="true"/>
        <w:spacing w:before="0" w:after="222"/>
        <w:ind w:left="550" w:right="176" w:hanging="0"/>
        <w:rPr/>
      </w:pPr>
      <w:r>
        <w:rPr/>
        <w:t xml:space="preserve">В настоящее  время известно около 20 различных витаминов.Установ- </w:t>
      </w:r>
    </w:p>
    <w:p>
      <w:pPr>
        <w:pStyle w:val="Normal"/>
        <w:suppressAutoHyphens w:val="true"/>
        <w:spacing w:before="0" w:after="666"/>
        <w:ind w:right="176" w:hanging="0"/>
        <w:jc w:val="both"/>
        <w:rPr/>
      </w:pPr>
      <w:r>
        <w:rPr/>
        <w:t>лена и их химическая структура;это дало возможность организовать про</w:t>
        <w:softHyphen/>
        <w:t>мышленное производство витаминов не только путём переработки продук</w:t>
        <w:softHyphen/>
        <w:t xml:space="preserve">тов, в которых они содержаться в готовом виде,но и искусственно,путём их химического синтеза. </w:t>
      </w:r>
    </w:p>
    <w:p>
      <w:pPr>
        <w:pStyle w:val="Normal"/>
        <w:suppressAutoHyphens w:val="true"/>
        <w:spacing w:before="222" w:after="0"/>
        <w:ind w:left="550" w:right="176" w:firstLine="770"/>
        <w:rPr/>
      </w:pPr>
      <w:r>
        <w:rPr>
          <w:color w:val="FF0000"/>
          <w:u w:val="single"/>
        </w:rPr>
        <w:t>ОБЩЕЕ ПОНЯТИЕ ОБ АВИТАМИНОЗАХ;ГИПО- И ГИПЕРВИТАМИНОЗЫ.</w:t>
      </w:r>
      <w:r>
        <w:rPr>
          <w:u w:val="single"/>
        </w:rPr>
        <w:t xml:space="preserve"> </w:t>
      </w:r>
      <w:r>
        <w:rPr/>
        <w:t>Болезни,которые возникают вследствии отсутствия в  пище  тех  или</w:t>
      </w:r>
    </w:p>
    <w:p>
      <w:pPr>
        <w:pStyle w:val="Normal"/>
        <w:tabs>
          <w:tab w:val="clear" w:pos="708"/>
          <w:tab w:val="left" w:pos="4200" w:leader="none"/>
        </w:tabs>
        <w:suppressAutoHyphens w:val="true"/>
        <w:ind w:right="176" w:hanging="0"/>
        <w:rPr/>
      </w:pPr>
      <w:r>
        <w:rPr/>
        <w:t xml:space="preserve">иных  витаминов,стали  называть  </w:t>
      </w:r>
      <w:r>
        <w:rPr>
          <w:i/>
          <w:iCs/>
        </w:rPr>
        <w:t>авитаминозами</w:t>
      </w:r>
      <w:r>
        <w:rPr/>
        <w:t>.Если  болезнь возникает</w:t>
      </w:r>
    </w:p>
    <w:p>
      <w:pPr>
        <w:pStyle w:val="Normal"/>
        <w:tabs>
          <w:tab w:val="clear" w:pos="708"/>
          <w:tab w:val="left" w:pos="7080" w:leader="none"/>
        </w:tabs>
        <w:suppressAutoHyphens w:val="true"/>
        <w:ind w:right="176" w:hanging="0"/>
        <w:rPr/>
      </w:pPr>
      <w:r>
        <w:rPr/>
        <w:t xml:space="preserve">вследствие отсутствия нескольких витаминов,её  называют  </w:t>
      </w:r>
      <w:r>
        <w:rPr>
          <w:i/>
          <w:iCs/>
        </w:rPr>
        <w:t>поливитамино-</w:t>
      </w:r>
    </w:p>
    <w:p>
      <w:pPr>
        <w:pStyle w:val="Normal"/>
        <w:suppressAutoHyphens w:val="true"/>
        <w:ind w:right="176" w:hanging="0"/>
        <w:jc w:val="both"/>
        <w:rPr>
          <w:i/>
          <w:i/>
          <w:iCs/>
        </w:rPr>
      </w:pPr>
      <w:r>
        <w:rPr>
          <w:i/>
          <w:iCs/>
        </w:rPr>
        <w:t>зом</w:t>
      </w:r>
      <w:r>
        <w:rPr/>
        <w:t>.Однако типичные по своей клинической картине авитаминозы в настоя</w:t>
        <w:softHyphen/>
        <w:t>щеевремя встречаються довольно редко.Чаще приходиться иметь дело с от</w:t>
        <w:softHyphen/>
        <w:t xml:space="preserve">носительным </w:t>
      </w:r>
      <w:r>
        <w:rPr>
          <w:i/>
          <w:iCs/>
        </w:rPr>
        <w:t>недостатком</w:t>
      </w:r>
      <w:r>
        <w:rPr/>
        <w:t xml:space="preserve"> какого-либо витамина;такое заболевание называ</w:t>
        <w:softHyphen/>
        <w:t xml:space="preserve">ется </w:t>
      </w:r>
      <w:r>
        <w:rPr>
          <w:i/>
          <w:iCs/>
        </w:rPr>
        <w:t>гиповитаминозом</w:t>
      </w:r>
      <w:r>
        <w:rPr/>
        <w:t>.Если правильно и своевременно поставлен диаг</w:t>
        <w:softHyphen/>
        <w:t>ноз,то авитаминозы и особенно гиповитаминозы легко излечить введением в организм соответствущих витаминов.</w:t>
      </w:r>
    </w:p>
    <w:p>
      <w:pPr>
        <w:pStyle w:val="Normal"/>
        <w:suppressAutoHyphens w:val="true"/>
        <w:ind w:right="176" w:firstLine="550"/>
        <w:rPr/>
      </w:pPr>
      <w:r>
        <w:rPr/>
        <w:t xml:space="preserve">Черезмерное введение в организм некоторых витаминов может вызвать заболевание,называемое </w:t>
      </w:r>
      <w:r>
        <w:rPr>
          <w:i/>
          <w:iCs/>
        </w:rPr>
        <w:t>гипервитаминозом.</w:t>
      </w:r>
    </w:p>
    <w:p>
      <w:pPr>
        <w:pStyle w:val="Normal"/>
        <w:suppressAutoHyphens w:val="true"/>
        <w:spacing w:before="222" w:after="0"/>
        <w:ind w:right="176" w:firstLine="550"/>
        <w:jc w:val="both"/>
        <w:rPr/>
      </w:pPr>
      <w:r>
        <w:rPr/>
        <w:t>В настоящее время многие изменения в обмене веществ при авитами</w:t>
        <w:softHyphen/>
        <w:t>нозе рассматривают как следствие нарушения ферментных систем.Известно, что многие витамины входят в состав ферментов в качестве компонентов их простетических или коферментных групп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Многие авитаминозы можно рассматривать как патологические состоя</w:t>
        <w:softHyphen/>
        <w:t>ния,возникающие на почве выпадения функций тех или других кофермен</w:t>
        <w:softHyphen/>
        <w:t>тов.Однако в настоящее время механизм возникновения многих авитамино</w:t>
        <w:softHyphen/>
        <w:t>зов ещё неясен,поэтому пока ещё не представляется возможность тракто</w:t>
        <w:softHyphen/>
        <w:t>вать все авитаминозы как состояния,возникающие на почве нарушения функций тех или иных коферментных систем.</w:t>
      </w:r>
    </w:p>
    <w:p>
      <w:pPr>
        <w:pStyle w:val="Normal"/>
        <w:suppressAutoHyphens w:val="true"/>
        <w:spacing w:before="0" w:after="444"/>
        <w:ind w:right="176" w:firstLine="550"/>
        <w:jc w:val="both"/>
        <w:rPr/>
      </w:pPr>
      <w:r>
        <w:rPr/>
        <w:t>С открытием витаминов и выяснением их природы открылись новые перспективы не только в предупреждении и лечении авитаминозов,но и в области лечения инфекционных заболеваний.Выяснилось,что некоторые фар</w:t>
        <w:softHyphen/>
        <w:t>мацевтические препараты (например,из группы сульфаниламидных) частично напоминают по своей структуре и по некоторым химическим признакам ви</w:t>
        <w:softHyphen/>
        <w:t>тамины,необходимые для бактерий,но в то же время не обладают свойства</w:t>
        <w:softHyphen/>
        <w:t>ми этих витаминов.Такие "замаскерованные под витамины" вещества захва</w:t>
        <w:softHyphen/>
        <w:t xml:space="preserve">тываются бактериями,при этом блокируются активные центры бактериальной клетки,нарушается её обмен и происходит гибель бактерий. </w:t>
      </w:r>
    </w:p>
    <w:p>
      <w:pPr>
        <w:pStyle w:val="Normal"/>
        <w:suppressAutoHyphens w:val="true"/>
        <w:spacing w:before="222" w:after="0"/>
        <w:ind w:left="2090" w:right="176" w:hanging="0"/>
        <w:rPr>
          <w:color w:val="FF0000"/>
        </w:rPr>
      </w:pPr>
      <w:r>
        <w:rPr>
          <w:color w:val="FF0000"/>
          <w:u w:val="single"/>
        </w:rPr>
        <w:t>КЛАССИФИКАЦИЯ ВИТАМИНОВ.</w:t>
      </w:r>
    </w:p>
    <w:p>
      <w:pPr>
        <w:pStyle w:val="Normal"/>
        <w:suppressAutoHyphens w:val="true"/>
        <w:ind w:right="176" w:firstLine="550"/>
        <w:rPr>
          <w:u w:val="single"/>
        </w:rPr>
      </w:pP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настоящее время витамины можно охарактеризовать как низкомоле</w:t>
        <w:softHyphen/>
        <w:t>кулярные органические соединения,которые,являясь необходимой составной частью  пищи, присутствуют  в  ней  в  чрезвычайно малых количествах по сравнению с основными её компонентами.</w:t>
      </w:r>
    </w:p>
    <w:p>
      <w:pPr>
        <w:pStyle w:val="Normal"/>
        <w:suppressAutoHyphens w:val="true"/>
        <w:spacing w:before="222" w:after="222"/>
        <w:ind w:left="660" w:right="176" w:hanging="0"/>
        <w:rPr/>
      </w:pPr>
      <w:r>
        <w:rPr/>
        <w:t xml:space="preserve">Витамины-необходимый элемент  пищи для человека и ряда живых ор- </w:t>
      </w:r>
    </w:p>
    <w:p>
      <w:pPr>
        <w:pStyle w:val="Normal"/>
        <w:suppressAutoHyphens w:val="true"/>
        <w:ind w:right="176" w:hanging="0"/>
        <w:jc w:val="both"/>
        <w:rPr/>
      </w:pPr>
      <w:r>
        <w:rPr/>
        <w:t xml:space="preserve">ганизмов потому,что они </w:t>
      </w:r>
      <w:r>
        <w:rPr>
          <w:i/>
          <w:iCs/>
        </w:rPr>
        <w:t>не ситезируются</w:t>
      </w:r>
      <w:r>
        <w:rPr/>
        <w:t xml:space="preserve"> или некоторые из них синтези</w:t>
        <w:softHyphen/>
        <w:t>руются в недостаточном количестве данным организмом.</w:t>
      </w:r>
      <w:r>
        <w:rPr>
          <w:b/>
          <w:bCs/>
        </w:rPr>
        <w:t>Витамины-это ве</w:t>
        <w:softHyphen/>
        <w:t>щества,обеспечивающее нормальное течение биохимических и физиологичес</w:t>
        <w:softHyphen/>
        <w:t>ких процессов в организме</w:t>
      </w:r>
      <w:r>
        <w:rPr/>
        <w:t>.Они могут быть отнесены к группе биологичес</w:t>
        <w:softHyphen/>
        <w:t>ки активных соединений,оказывающих своё действие на обмен веществ в ничтожных концетрациях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 xml:space="preserve">Витамины делят на две большие группы:1.витамины,растворимые в </w:t>
      </w:r>
      <w:r>
        <w:rPr>
          <w:i/>
          <w:iCs/>
        </w:rPr>
        <w:t>жи</w:t>
        <w:softHyphen/>
        <w:t>рах</w:t>
      </w:r>
      <w:r>
        <w:rPr/>
        <w:t>,и 2.витамины,растворимые в</w:t>
      </w:r>
      <w:r>
        <w:rPr>
          <w:i/>
          <w:iCs/>
        </w:rPr>
        <w:t xml:space="preserve"> воде.</w:t>
      </w:r>
      <w:r>
        <w:rPr/>
        <w:t>Каждая из этих групп содержит большое колличество различных витаминов,которые обычно обозначают бук</w:t>
        <w:softHyphen/>
        <w:t>вами латинского алфавита.Следует обратить внимание,что порядок этих букв не соответствует их обычному расположению в алфавите и не вполне отвечает исторической последовательности открытия витаминов.</w:t>
      </w:r>
    </w:p>
    <w:p>
      <w:pPr>
        <w:pStyle w:val="Normal"/>
        <w:suppressAutoHyphens w:val="true"/>
        <w:ind w:right="176" w:firstLine="550"/>
        <w:jc w:val="both"/>
        <w:rPr/>
      </w:pPr>
      <w:r>
        <w:rPr/>
        <w:t>В приводимой классификации витаминов в скобках указаны наиболее характерные биологические свойства данного витамина-его способность предотвращать развития того или иного заболевания.Обычно названию за</w:t>
        <w:softHyphen/>
        <w:t>болевания предшествует приставка "анти",указывающая на то,что данный витамин предупреждает или устраняет это заболевание.</w:t>
      </w:r>
    </w:p>
    <w:p>
      <w:pPr>
        <w:pStyle w:val="Normal"/>
        <w:suppressAutoHyphens w:val="true"/>
        <w:ind w:left="660" w:right="176" w:hanging="0"/>
        <w:rPr/>
      </w:pPr>
      <w:r>
        <w:rPr/>
        <w:t>1.ВИТАМИНЫ,РАСТВОРИМЫЕ В  ЖИРАХ.</w:t>
      </w:r>
    </w:p>
    <w:p>
      <w:pPr>
        <w:pStyle w:val="Normal"/>
        <w:suppressAutoHyphens w:val="true"/>
        <w:ind w:left="880" w:right="176" w:hanging="0"/>
        <w:rPr/>
      </w:pPr>
      <w:r>
        <w:rPr/>
        <w:t>Витамин  A (антиксерофталический).</w:t>
      </w:r>
    </w:p>
    <w:p>
      <w:pPr>
        <w:pStyle w:val="Normal"/>
        <w:suppressAutoHyphens w:val="true"/>
        <w:ind w:left="880" w:right="176" w:hanging="0"/>
        <w:rPr/>
      </w:pPr>
      <w:r>
        <w:rPr/>
        <w:t>Витамин D  (антирахитический).</w:t>
      </w:r>
    </w:p>
    <w:p>
      <w:pPr>
        <w:pStyle w:val="Normal"/>
        <w:suppressAutoHyphens w:val="true"/>
        <w:ind w:left="880" w:right="176" w:hanging="0"/>
        <w:rPr/>
      </w:pPr>
      <w:r>
        <w:rPr/>
        <w:t>Витамин E  (витамин размножения).</w:t>
      </w:r>
    </w:p>
    <w:p>
      <w:pPr>
        <w:pStyle w:val="Normal"/>
        <w:suppressAutoHyphens w:val="true"/>
        <w:ind w:left="880" w:right="176" w:hanging="0"/>
        <w:rPr/>
      </w:pPr>
      <w:r>
        <w:rPr/>
        <w:t>Витамин  K (антигеморрагический)</w:t>
      </w:r>
    </w:p>
    <w:p>
      <w:pPr>
        <w:pStyle w:val="Normal"/>
        <w:suppressAutoHyphens w:val="true"/>
        <w:ind w:left="660" w:right="176" w:hanging="0"/>
        <w:rPr/>
      </w:pPr>
      <w:r>
        <w:rPr/>
        <w:t>2.ВИТАМИНЫ,РАСТВОРИМЫЕ В ВОДЕ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Витамин В1</w:t>
        <w:tab/>
        <w:t>(антиневритный)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Витамин В2</w:t>
        <w:tab/>
        <w:t>(рибофлавин)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Витамин PP</w:t>
        <w:tab/>
        <w:t>(антипеллагрический)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Витамин В6</w:t>
        <w:tab/>
        <w:t>(антидермитный)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Пантотен</w:t>
        <w:tab/>
        <w:t>(антидерматитный фактор).</w:t>
      </w:r>
    </w:p>
    <w:p>
      <w:pPr>
        <w:pStyle w:val="Normal"/>
        <w:tabs>
          <w:tab w:val="clear" w:pos="708"/>
          <w:tab w:val="left" w:pos="2200" w:leader="none"/>
        </w:tabs>
        <w:suppressAutoHyphens w:val="true"/>
        <w:ind w:left="880" w:right="176" w:hanging="0"/>
        <w:rPr/>
      </w:pPr>
      <w:r>
        <w:rPr/>
        <w:t>Биотин</w:t>
        <w:tab/>
        <w:t>(витамин Н,фактор роста для грибков,</w:t>
      </w:r>
    </w:p>
    <w:p>
      <w:pPr>
        <w:pStyle w:val="Normal"/>
        <w:suppressAutoHyphens w:val="true"/>
        <w:ind w:left="2200" w:right="176" w:hanging="0"/>
        <w:rPr/>
      </w:pPr>
      <w:r>
        <w:rPr/>
        <w:t>дрожжей и бактерий, антисеборейный).</w:t>
      </w:r>
    </w:p>
    <w:p>
      <w:pPr>
        <w:pStyle w:val="Normal"/>
        <w:suppressAutoHyphens w:val="true"/>
        <w:ind w:left="880" w:right="176" w:hanging="0"/>
        <w:rPr/>
      </w:pPr>
      <w:r>
        <w:rPr/>
        <w:t>Инозит. Пара-аминобензойная кислота</w:t>
      </w:r>
    </w:p>
    <w:p>
      <w:pPr>
        <w:pStyle w:val="Normal"/>
        <w:suppressAutoHyphens w:val="true"/>
        <w:ind w:left="880" w:right="616" w:firstLine="1210"/>
        <w:jc w:val="both"/>
        <w:rPr/>
      </w:pPr>
      <w:r>
        <w:rPr/>
        <w:t>(фактор роста бактерий и фактор пигментации). Фолиевая кислота(антианемический витамин,витамин роста для цып-</w:t>
      </w:r>
    </w:p>
    <w:p>
      <w:pPr>
        <w:pStyle w:val="Normal"/>
        <w:suppressAutoHyphens w:val="true"/>
        <w:ind w:left="2970" w:right="616" w:hanging="0"/>
        <w:rPr/>
      </w:pPr>
      <w:r>
        <w:rPr/>
        <w:t>лят и бактерий).</w:t>
      </w:r>
    </w:p>
    <w:p>
      <w:pPr>
        <w:pStyle w:val="Normal"/>
        <w:suppressAutoHyphens w:val="true"/>
        <w:ind w:left="880" w:right="616" w:hanging="0"/>
        <w:rPr/>
      </w:pPr>
      <w:r>
        <w:rPr/>
        <w:t>Витамин В12 (антианемический витамин).</w:t>
      </w:r>
    </w:p>
    <w:p>
      <w:pPr>
        <w:pStyle w:val="Normal"/>
        <w:suppressAutoHyphens w:val="true"/>
        <w:ind w:left="880" w:right="616" w:hanging="0"/>
        <w:rPr/>
      </w:pPr>
      <w:r>
        <w:rPr/>
        <w:t>Витамин В15 (пангамовая  кислота).</w:t>
      </w:r>
    </w:p>
    <w:p>
      <w:pPr>
        <w:pStyle w:val="Normal"/>
        <w:suppressAutoHyphens w:val="true"/>
        <w:ind w:left="880" w:right="616" w:hanging="0"/>
        <w:rPr/>
      </w:pPr>
      <w:r>
        <w:rPr/>
        <w:t>Витамин С   (антискорбутный).</w:t>
      </w:r>
    </w:p>
    <w:p>
      <w:pPr>
        <w:pStyle w:val="Normal"/>
        <w:suppressAutoHyphens w:val="true"/>
        <w:ind w:left="880" w:right="616" w:hanging="0"/>
        <w:rPr/>
      </w:pPr>
      <w:r>
        <w:rPr/>
        <w:t>Витамин Р   (витамин проницаемости).</w:t>
      </w:r>
    </w:p>
    <w:p>
      <w:pPr>
        <w:pStyle w:val="Normal"/>
        <w:suppressAutoHyphens w:val="true"/>
        <w:spacing w:before="0" w:after="1110"/>
        <w:ind w:firstLine="770"/>
        <w:rPr/>
      </w:pPr>
      <w:r>
        <w:rPr/>
        <w:t>Многие относят также к числу витаминов холин(см.в конце) и непредельные жирные кислоты с двумя и большим числом двойных связей. Все вышеперечисленные-растворимые в воде-витамины,за исклдючением ино</w:t>
        <w:softHyphen/>
        <w:t>зита и витаминов С и Р,содержат  азот  в  своей  молекуле,и  их  часто оъединяют в один комплекс витаминов группы В.</w:t>
      </w:r>
    </w:p>
    <w:p>
      <w:pPr>
        <w:pStyle w:val="Normal"/>
        <w:suppressAutoHyphens w:val="true"/>
        <w:spacing w:before="0" w:after="1110"/>
        <w:ind w:firstLine="770"/>
        <w:rPr/>
      </w:pPr>
      <w:r>
        <w:rPr/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Важнейшие витамины, их источники и значение.</w:t>
      </w:r>
    </w:p>
    <w:p>
      <w:pPr>
        <w:pStyle w:val="Normal"/>
        <w:rPr/>
      </w:pPr>
      <w:r>
        <w:rPr>
          <w:color w:val="FF6600"/>
        </w:rPr>
        <w:t>Витамин</w:t>
      </w:r>
      <w:r>
        <w:rPr/>
        <w:t xml:space="preserve"> - А (ретинол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Рыбий жир, печень, растительные масла, морковь, помидоры, желтые фрукты.    Организм может производить витамин А из каротеноидов (желтых пигментов фруктов)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 для нормального функционирования сетчатки глаза. Отсутствие ведет к потере зрения при слабом освещении, а также к заболеванию кожи и слизистых оболочек тела. У детей при недостатке витамина А наблюдается нарушения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Витамин </w:t>
      </w:r>
      <w:r>
        <w:rPr/>
        <w:t>– В1 (тиамин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Дрожжи, проросшая пшеница, орехи, бобовые, молоко, Обработанная пшеница и полированный рис, содержат не более 30% тиамина от его общего количества в цельном зерне, но белый хлеб часто обогащается витаминами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Важен для окисления глюкозы в организме с целью выделения энергии. Необходим для роста, а также для деятельности нервных клеток и мышц. Отсутствие ведет к болезни с атрофией мышц, частичной потерей чувствительности, потерей аппетита, опухание конечност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color w:val="FF6600"/>
        </w:rPr>
        <w:t xml:space="preserve">Витамин </w:t>
      </w:r>
      <w:r>
        <w:rPr/>
        <w:t>– В2 (рибофлавин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Проросшая пшеница, печень, мясо, молоко, зеленые овощи, яйца, 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 для обмена веществ. Отсутствие ведет К заболеванию глаз, полости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Витамин </w:t>
      </w:r>
      <w:r>
        <w:rPr/>
        <w:t>– Никотиновая кислота (ниацин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Дрожжи, мясо, домашняя птица, рыба, орехи, кукуруза, приготовленные в щелочной воде. Вырабатывается кишечными бактериями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а для роста. Нехватка ведет к пеллагре, для которой характерны воспаление кожи и слизистой рта, а также психические рас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Витамин </w:t>
      </w:r>
      <w:r>
        <w:rPr/>
        <w:t>– В12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Сырая печень, мясо, рыба, молоко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 для продуцирования красных кровяных тел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>Витамин</w:t>
      </w:r>
      <w:r>
        <w:rPr/>
        <w:t xml:space="preserve"> – С (Аскорбиновая кислота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Цитрусовые, смородина, свежие овощи, молоко, Много теряется при кулинарной обработки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а для здоровья костей, зубов, кровеносных сосудов. Отсутствие ведет к цинге, для которой характерны слабые, кровоточащие д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>Витамин</w:t>
      </w:r>
      <w:r>
        <w:rPr/>
        <w:t xml:space="preserve"> – </w:t>
      </w:r>
      <w:r>
        <w:rPr>
          <w:lang w:val="en-US"/>
        </w:rPr>
        <w:t>D</w:t>
      </w:r>
      <w:r>
        <w:rPr/>
        <w:t xml:space="preserve"> (кальциферол)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Рыбий жир, сливки, яичный желток и печень. Образуется также под воздействием солнечных лучей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Влияет на рост костей и зубов. Воздействует только при достаточном количестве кальция и фосфора. Недостаток у детей ведет к нормальному формированию костей – рах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>Витамин</w:t>
      </w:r>
      <w:r>
        <w:rPr/>
        <w:t xml:space="preserve"> – Е (токоферол) 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Масло из проросшей пшеницы, соя, печень, сливочное масло, яичный желток, овсяные хлопья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Необходим для нормального развития нервных клеток и мышц. Недостаток в пищевом рационе встречается редко, но недоношенные дети не могут его полностью его усваивать и нуждаются в дополнительных количест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6600"/>
        </w:rPr>
        <w:t xml:space="preserve">Витамин </w:t>
      </w:r>
      <w:r>
        <w:rPr/>
        <w:t>– К</w:t>
      </w:r>
    </w:p>
    <w:p>
      <w:pPr>
        <w:pStyle w:val="Normal"/>
        <w:rPr/>
      </w:pPr>
      <w:r>
        <w:rPr>
          <w:color w:val="FF6600"/>
        </w:rPr>
        <w:t>Богатые источники</w:t>
      </w:r>
      <w:r>
        <w:rPr/>
        <w:t xml:space="preserve"> – Зелен, свиная печень, яйца, и молоко. Вырабатывается кишечными бактериями.</w:t>
      </w:r>
    </w:p>
    <w:p>
      <w:pPr>
        <w:pStyle w:val="Normal"/>
        <w:rPr/>
      </w:pPr>
      <w:r>
        <w:rPr>
          <w:color w:val="FF6600"/>
        </w:rPr>
        <w:t>Значение</w:t>
      </w:r>
      <w:r>
        <w:rPr/>
        <w:t xml:space="preserve"> – Важный фактор для коагуляции крови. У взрослых недостаток встречается редко, но у новорожденных может возникать кровотечение из – за отсутствия бактерий, вырабатывающих этот вита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тамины В1, В2, В12 и никотиновая кислота являются основными витаминами комплекса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большое количество людей питается в основном фасованными, подвергшимися обработке продуктам. В процессе приготовление и хранения многие витамины разрушаются или удаляются. Изготовители возмещают эти потери витаминными и минеральными добавками синтетического и природного происхождения. </w:t>
      </w:r>
    </w:p>
    <w:p>
      <w:pPr>
        <w:pStyle w:val="Normal"/>
        <w:rPr/>
      </w:pPr>
      <w:r>
        <w:rPr/>
        <w:tab/>
        <w:t>Во время приготовления пищи при чрезмерной тепловой обработке питательные вещества разрушаются. Потери водорастворимых витаминов группы С и Е при длительном кипячении могут достигать 90%.</w:t>
      </w:r>
    </w:p>
    <w:p>
      <w:pPr>
        <w:pStyle w:val="Normal"/>
        <w:rPr/>
      </w:pPr>
      <w:r>
        <w:rPr/>
        <w:tab/>
        <w:t>Если мы постоянно употребляем разнообразные овощи и фрукты и достаточно бываем на солнце, недостаток витаминов не возникнет. В этом случае нет необходимости принимать их в виде таблеток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spacing w:before="0" w:after="111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45:00Z</dcterms:created>
  <dc:creator>Luisiana</dc:creator>
  <dc:description/>
  <dc:language>en-US</dc:language>
  <cp:lastModifiedBy>Luisiana</cp:lastModifiedBy>
  <cp:lastPrinted>2003-10-23T22:27:00Z</cp:lastPrinted>
  <dcterms:modified xsi:type="dcterms:W3CDTF">2003-10-29T20:45:00Z</dcterms:modified>
  <cp:revision>2</cp:revision>
  <dc:subject/>
  <dc:title>Реферат на тему</dc:title>
</cp:coreProperties>
</file>