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611662666"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2118527097"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1855775857"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1184940580"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1645140100"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1232095751"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784063643"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62206175"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190455953"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874986759"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1704958268"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843453028"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2127988255"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1125076016"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91684995"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503204092"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1146451693"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728819592"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119737321"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2072782761"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1719425278"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1564989546"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462073174"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2088162198"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1554964268"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857280896"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363459747"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431815085"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