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/>
        <w:t>1.0.</w:t>
        <w:tab/>
        <w:t>Вирусы . . . . . . . . . . .  . . . . . . . . . . . . . . . 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283" w:hanging="283"/>
        <w:rPr>
          <w:lang w:val="en-US"/>
        </w:rPr>
      </w:pPr>
      <w:r>
        <w:rPr/>
        <w:t>1.1</w:t>
        <w:tab/>
      </w:r>
      <w:r>
        <w:rPr>
          <w:lang w:val="en-US"/>
        </w:rPr>
        <w:t xml:space="preserve">         </w:t>
      </w:r>
      <w:r>
        <w:rPr/>
        <w:t>Строение и химический состав вирионов . . . . . . . . . . .  3</w:t>
      </w:r>
    </w:p>
    <w:p>
      <w:pPr>
        <w:pStyle w:val="Normal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/>
        <w:t>1.2</w:t>
        <w:tab/>
        <w:t>Размножение вирусов . . . . . . . . . . . . . . . . . . . .  4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/>
        <w:t>1.3</w:t>
        <w:tab/>
        <w:t>Болезнетворные свойства вирусов . . . . . . . . . . . . . .  5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/>
      </w:pPr>
      <w:r>
        <w:rPr/>
        <w:t>1.4</w:t>
        <w:tab/>
        <w:t>Полезные вирусы . . . . . . . . . . . . . . . . . . . . . .  5</w:t>
      </w:r>
    </w:p>
    <w:p>
      <w:pPr>
        <w:pStyle w:val="Footer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283" w:hanging="283"/>
        <w:rPr>
          <w:lang w:val="en-US"/>
        </w:rPr>
      </w:pPr>
      <w:r>
        <w:rPr/>
        <w:t>1.5</w:t>
        <w:tab/>
      </w:r>
      <w:r>
        <w:rPr>
          <w:lang w:val="en-US"/>
        </w:rPr>
        <w:t xml:space="preserve">         </w:t>
      </w:r>
      <w:r>
        <w:rPr/>
        <w:t>Лечение вирусных инфекций . . . . . . . . . . . . . . . . .  6</w:t>
      </w:r>
    </w:p>
    <w:p>
      <w:pPr>
        <w:pStyle w:val="Normal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/>
        <w:t>2.0.</w:t>
        <w:tab/>
        <w:t>Бактерии . . . . . . . . . . .  . . . . . . . . . . . . . . 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283" w:hanging="283"/>
        <w:rPr>
          <w:lang w:val="en-US"/>
        </w:rPr>
      </w:pPr>
      <w:r>
        <w:rPr/>
        <w:t>2.1</w:t>
        <w:tab/>
      </w:r>
      <w:r>
        <w:rPr>
          <w:lang w:val="en-US"/>
        </w:rPr>
        <w:t xml:space="preserve">        </w:t>
      </w:r>
      <w:r>
        <w:rPr/>
        <w:t>Строение бактерий . . . . . . . . . . . . . . . . . . . . .  7</w:t>
      </w:r>
    </w:p>
    <w:p>
      <w:pPr>
        <w:pStyle w:val="Normal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/>
        <w:t>2.2</w:t>
        <w:tab/>
        <w:t>Размножение бактерий . . . . .  . . . . . . . . . . . . . .  9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/>
        <w:t>2.3</w:t>
        <w:tab/>
        <w:t>Физиология бактерий . . . . . . . . . . . . . .  . . . . . . 10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/>
        <w:t>2.4</w:t>
        <w:tab/>
        <w:t>Антибактериальные химиотерапевтические агенты  . . . . . . . 11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/>
        <w:t>2.5</w:t>
        <w:tab/>
        <w:t>Устойчивость бактерий к фактором окружающей среды  . . . . . 12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/>
        <w:t>2.6</w:t>
        <w:tab/>
        <w:t>Болезнетворность бактерий  . . . . . . . . . . . . . . . . . 12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/>
        <w:t>3.0.</w:t>
        <w:tab/>
        <w:t>Проблемы СПИДа . . . . . . . . . . . . . . . . . . . . . . .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3.1</w:t>
        <w:tab/>
        <w:t>Заражение ВИЧом  . . . . . . . . . . . . . . . . . . . . . .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2</w:t>
        <w:tab/>
        <w:t>Клинические симптомы СПИДа . . . . . . . . . . . . . . . . . 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3</w:t>
        <w:tab/>
        <w:t>Препараты для борьбы против СПИДа . . . . . . . . . . . . . .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</w:t>
      </w:r>
    </w:p>
    <w:p>
      <w:pPr>
        <w:pStyle w:val="Heading2"/>
        <w:rPr/>
      </w:pPr>
      <w:r>
        <w:rPr/>
        <w:t>1.</w:t>
        <w:tab/>
        <w:t>Вирусы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ирусы (лат.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 xml:space="preserve">- яд) - мельчайшие возбудители многочисленных инфекционных заболеваний человека,  животных, растений и бактерий. Являютс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нутриклеточными паразитами,  не способные к жизнедеятельности живых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леток. Это неклеточная форма жизни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ервооткрыватель вирусов Д.И. Ивановский выявил два их основны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войства - они столь малы, что проходят через фильтры, задерживающие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бактерии,  и их невозможно,  в отличие от клеток,  выращивать на ис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усственных питательных средах.  Лишь с помощью электронного микрос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опа удалось увидеть эти мельчайшие из живых существ и оценить  мно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гообразие их форм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Ни один из известных вирусов не способен  к  самостоятельному  су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ществованию. Вирусы могут существовать в двух формах: внеклеточной и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нутриклеточной.  Вне клеток вирионы (вирусные частицы) не обнаружи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ают признаков жизни. Попав в организм, они проникают в чувствитель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ые к ним клетки и переходят из покоящейся формы  в  размножающуюся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ачинается  сложное и многообразное взаимодействие вирусов и клетки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заканчивающееся образованием и выходом в окружающую  среду  дочерних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вирионов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 зависимости от длительности пребывания вируса в клетке и  харак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ера  изменения  её функционирования различают три типа вирусной ин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фекции.</w:t>
      </w:r>
    </w:p>
    <w:p>
      <w:pPr>
        <w:pStyle w:val="Header"/>
        <w:tabs>
          <w:tab w:val="clear" w:pos="4153"/>
          <w:tab w:val="clear" w:pos="8306"/>
        </w:tabs>
        <w:rPr>
          <w:rFonts w:ascii="MS Sans Serif" w:hAnsi="MS Sans Serif" w:cs="MS Sans Serif"/>
          <w:b w:val="false"/>
          <w:b w:val="false"/>
          <w:i w:val="false"/>
          <w:i w:val="false"/>
          <w:vanish/>
          <w:lang w:val="en-US"/>
        </w:rPr>
      </w:pPr>
      <w:r>
        <w:rPr>
          <w:rFonts w:cs="MS Sans Serif" w:ascii="MS Sans Serif" w:hAnsi="MS Sans Serif"/>
          <w:b w:val="false"/>
          <w:i w:val="false"/>
        </w:rPr>
        <w:t>Если образующиеся вирусы одновременно покидают клетку, то она раз</w:t>
      </w:r>
    </w:p>
    <w:p>
      <w:pPr>
        <w:pStyle w:val="Normal"/>
        <w:rPr>
          <w:rFonts w:ascii="MS Sans Serif" w:hAnsi="MS Sans Serif" w:cs="MS Sans Serif"/>
          <w:b w:val="false"/>
          <w:b w:val="false"/>
          <w:i w:val="false"/>
          <w:i w:val="false"/>
          <w:vanish/>
        </w:rPr>
      </w:pPr>
      <w:r>
        <w:rPr>
          <w:rFonts w:cs="MS Sans Serif" w:ascii="MS Sans Serif" w:hAnsi="MS Sans Serif"/>
          <w:b w:val="false"/>
          <w:i w:val="false"/>
        </w:rPr>
        <w:t xml:space="preserve">рывается и гибнет. Вышедшие из неё вирусы поражают новые клетки. Так 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</w:rPr>
        <w:t>развивается литическая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 xml:space="preserve">(разрушение, растворение) инфекция.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ри вирусной  инфекции  другого  типа,  называемойперсистентной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( стойкой ),  новые вирусы покидают клетку-хозяина постепенно.  Клетк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продолжает жить и делится,  производя новые вирусы, хотя её функцио-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нирование может измениться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ретий тип инфекции называется латентным  (скрытым).  Генетический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атериал  вируса  встраивается  в  хромосомы клетки и при её делени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оспроизводится и передаётся дочерними  клетками.  При  определённых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условиях  в некоторых из заражённых клеток латентный вирус активиру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ется, размножается, и его потомки покидают клетки. Инфекция развива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ется по литическому или персистентному типу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олезни, которые вызываются вирусами,  легко передаются от больных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здоровым и быстро распространяются. Долгое время полагали, что виру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сы вызывают острые массовые заболевания. К настоящему времени накоп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лено  много доказательств того,  что вирусы являются причиной и раз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ичных хронических болезней длящихся годами и даже десятилетиями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зработка методов  изучения вирусов,  открытие вирусов (теперь и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известно около полутора тысяч),  определение диапазона их  болезнет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орных  проявлений и попытки борьбы с ними были основным содержанием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ирусологии  первый  половины  нашего  столетия.  Именно  негативны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войства  вирусов,  точнее  способность вызывать болезни,  послужил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начале главным стимулом к их изучению.  Но в процессе  этой  работы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были обнаружены многие положительные свойства вирусов ,благодаря к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орым во второй половине 20 в.  они стали замечательной моделью  дл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сследования  фундаментальных  проблем  биологии.  С их помощью были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сделаны такие выдающиеся открытия, как расшифровка генетического ко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да  и строение генетических нуклеиновых кислот,  установлены закон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мерности синтеза белков.  Вирусы оказались основным инструментом ге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етической  инженерии.  Теперь  мы  знаем  что  по своему строению и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свойствам вирусы занимают промежуточное место между сложнейшими  хи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мическими веществами (полимерами, макромолекулами) и простейшими ор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ганизмами (бактериями).</w:t>
      </w:r>
    </w:p>
    <w:p>
      <w:pPr>
        <w:pStyle w:val="Heading2"/>
        <w:rPr/>
      </w:pPr>
      <w:r>
        <w:rPr/>
        <w:t>1.1</w:t>
        <w:tab/>
        <w:t>Строение и химический состав вирионов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Самые крупные вирусы (вирусы оспы) приближаются по размерам к  не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большим размерам бактерий, самые мелкие (возбудители энцефалита, п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иомиелита,  ящура) - к крупным белковым молекулам,  направленных  к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олекулам гемоглобина крови.  Иными словами, среди вирусов есть сво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еликаны и карлики.  Для измерения вирусов используют условную вели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чину, называемую нанометром (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>нм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 xml:space="preserve">). Один нм составляет миллионную долю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миллиметра. Размеры разных вирусов варьируют от 20 до нескольких со</w:t>
      </w:r>
    </w:p>
    <w:p>
      <w:pPr>
        <w:pStyle w:val="TextBodyIndent"/>
        <w:rPr/>
      </w:pPr>
      <w:r>
        <w:rPr>
          <w:rFonts w:cs="MS Sans Serif" w:ascii="MS Sans Serif" w:hAnsi="MS Sans Serif"/>
        </w:rPr>
        <w:t>тен нм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>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ростые вирусы состоят из белка и  нуклеиновый  кислоты.  Наиболее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ажная часть вирусной частицы - нуклеиновая кислота - является носи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телем генетической информации.  Если клетки человека, животных, ра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ений  и бактерий всегда содержат два типа нуклеиновых кислот дезок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ирибонуклиновую кислоту - ДНК и рибонуклеиновую - РНК,  то у разны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ирусов обнаружен лишь один тип - или ДНК,  или РНК,  что положено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снову их классификации.  Второй обязательный  компонент  вириона  -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елки  отличаются у разных вирусов,  что позволяет распознавать их с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омощью иммунологических реакций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Более сложные по структуре вирусы, кроме белков и нуклеиновых ки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от, содержат углеводы, липиды. Для каждой группы вирусов характерен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вой набор белков,  жиров, углеводов и нуклеиновых кислот. Некоторые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вирусы содержат в своём составе ферменты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аждый компонент  вирионов  имеет  определённые функции:  белкова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болочка защищает их  от  неблагоприятных  воздействий,  нуклеинова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ислота  отвечает за наследственные и инфекционные свойства и играет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едущую роль в изменчивости вирусов, а ферменты участвуют в их разм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ножении. Обычно нуклеиновая кислота находится в центре вириона и ок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ужена белковой оболочкой (капсидом),  как бы одета в неё (рис.1)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апсид состоит из определённым образом уложенных однотипных белковы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олекул (капсомеров),  которые образуют симметричные  геометрически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формы в месте с нуклеиновой кислотой вирусы (нуклеокапсид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 xml:space="preserve">). В случа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убической симметрии нуклеокапсида нить нуклеиновой кислоты свёрнут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 клубок, а капсомеры плотно уложены вокруг неё. Так устроены вирусы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олиомиелита, ящура и др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ри спиральной  (палочковидной)  симметрии нуклеокапсида нить вирус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закручена в виде спирали,  каждый её виток покрыт капсомерами, темно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рилегающими друг к другу. Структуру капсомеров и внешний вид вири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ов можно наблюдать с помощью электронной микроскопии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ольшая часть вирусов,  вызывающих инфекции у человека и животных,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имеет кубический тип симметрии. Капсид почти всегда имеет форму ик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аэдра  -  правильного  двадцатигранника с двенадцатью вершинами и с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гранями из равносторонних треугольников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ногие вирусы  помимо  белкового  капсида  имеют внешнюю оболочку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роме вирусных белков и гликопротеинов она содержит  ещё  и  липиды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озаимствованные  у  плазматической  мембраны клетки-хозяина.  Вирус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гриппа - пример спирального вириона в оболочке  с  кубическим тип симметрии. 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Современная классификация вирусов основана на виде и формы их нук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еиновой  кислоты,  типе  симметрии и наличии или отсутствие внешней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оболочки.</w:t>
      </w:r>
    </w:p>
    <w:p>
      <w:pPr>
        <w:pStyle w:val="Normal"/>
        <w:rPr>
          <w:lang w:val="en-US"/>
        </w:rPr>
      </w:pPr>
      <w:r>
        <w:rPr/>
        <w:t xml:space="preserve">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.2</w:t>
        <w:tab/>
        <w:t>Размножение вирусов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азмножение вирусов происходит особым,  ни с чем не сравнимым спо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собом.  Сначала вирионы проникают внутрь клетки, и освобождаются в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усные  нуклеиновые кислоты.  Затем «заготавливаются» детали будущи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ирионов. Размножение заканчивается сборкой новых вирионов и выходом </w:t>
      </w:r>
    </w:p>
    <w:p>
      <w:pPr>
        <w:pStyle w:val="TextBodyIndent"/>
        <w:rPr/>
      </w:pPr>
      <w:r>
        <w:rPr>
          <w:rFonts w:cs="MS Sans Serif" w:ascii="MS Sans Serif" w:hAnsi="MS Sans Serif"/>
        </w:rPr>
        <w:t>их  окружающую среду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ассмотрим простейший способ размножения вирусов (рис.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>2). Пред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авим  себе некий обобщённый вариант вирусной частицы,  состоящей из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двух основных компонентов - нуклеиновой кислоты (РНК или ДНК),  зак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лючённой в белковой чехол (оболочку). Встреча вирусов с клетками н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чинается с его адсорбций,  то есть прикрепления к клеточной  стенки,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лазматической мембране клетки.  Причём каждый вирион способен прик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епляться лишь к определённым клеткам,  имеющие специальные рецепто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ы. На одной клетке могут адсорбироваться десятки и даже сотни вир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нов. Затем начинается внедрение или проникновение вириона в клетку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оторое осуществляет она сама. Этот процесс называется виропексисом. 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 xml:space="preserve">Клетка как бы «втягивает» прикрепившихся вирионов внутрь.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олее просто устроены бактерии не способны сами захватывать  вирионы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з окружающей среды.  Этим,по-видимому,  и можно объяснить наличие у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оражающих их вирусов  сложного  и  совершенного  аппарата,  подобн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шприцу, впрыскивающего нуклеиновые кислоты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 зараженной клетке бактериальные ферменты репликации  синтезируют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омплементарную ей цепь, которая служит матрицей для образования ф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говых ДНК. Они соединяются с фаговыми белками, также синтезированны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актериальными ферментами, и новые фаги покидают клетку-хозяина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знообразие видов и форм вирусов нуклеиновых кислот определяет  и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азнообразие способов их репликации. Бактериофаг (вирус, который п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еляется в клетках бактерий) Т4 имеет одну  двухцепочечную  линейную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молекулу, состоящую из 160 x 10</w:t>
      </w:r>
      <w:r>
        <w:rPr>
          <w:lang w:val="en-US"/>
        </w:rPr>
        <w:t>^</w:t>
      </w:r>
      <w:r>
        <w:rPr>
          <w:rFonts w:cs="MS Sans Serif" w:ascii="MS Sans Serif" w:hAnsi="MS Sans Serif"/>
        </w:rPr>
        <w:t xml:space="preserve">530 пар нуклеотидов. В ней закодирован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олее 150 различных белков, в том числе более 30 белков, участвующи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 репликации фаговой ДНК.  Обезьяний вирус SV40 имеет двухцепочечную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ольцевую ДНК.  Репликация у вирусов с двухцепочечной ДНК  принципи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ально  не отличается от репликации бактериальной и или эукариотичес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ой ДНК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Многие вирусы растений содержат одну линейную молекулу РНК, напр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ер первый из описанных вирус табачной мазаики (ВТМ).  Молекула  РНК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ТМ заключена в белковый капсид,  состоящий из 2130 идентичных поли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ептидных субъединиц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епликация РНК  вируса  табачной мозаики осуществляется ферментом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азываемым 1 РНК-зависимой РНК-полимеразой 0,  закодированной  в  геном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ируса.  Сначала этот фермент строит комплементарную РНК, а затем п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ей, как по матрице, синтезирует множество вирусных РНК.  </w:t>
      </w:r>
    </w:p>
    <w:p>
      <w:pPr>
        <w:pStyle w:val="Normal"/>
        <w:rPr>
          <w:rFonts w:ascii="Times New Roman" w:hAnsi="Times New Roman" w:cs="Times New Roman"/>
          <w:vanish/>
          <w:lang w:val="en-US"/>
        </w:rPr>
      </w:pPr>
      <w:r>
        <w:rPr>
          <w:rFonts w:cs="MS Sans Serif" w:ascii="MS Sans Serif" w:hAnsi="MS Sans Serif"/>
        </w:rPr>
        <w:t>Поразительно, как вирусы, которые в десятки и даже сотни раз мень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ше клеток,  умело и уверенно распоряжаются клеточным хозяйством. Для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остроения  себе подобных они используют клеточные материалы и энер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гию.  Размножаясь,  они истощают клеточные ресурсы и глубоко,  часто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 xml:space="preserve">необратимо,  нарушают  обмен веществ,  что в конечном счёте является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ричиной гибели клеток.</w:t>
      </w:r>
    </w:p>
    <w:p>
      <w:pPr>
        <w:pStyle w:val="Normal"/>
        <w:rPr>
          <w:lang w:val="en-US"/>
        </w:rPr>
      </w:pPr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.3</w:t>
        <w:tab/>
        <w:t>Болезнетворные свойства вирусов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Диапазон патологических процессов,  вызываемых вирусами, очень ш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ок (таб.).  Здесь  и  так  называемые  генерализованные  инфекци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(грипп,  корь,  бешенство,  свинка, оспа и др.), и местные поражени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ожи и слизистых оболочек (герпес,  бородавки),  и болезни отдельных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органов и тканей (миокардиты, гепатиты, лейкозы), и, наконец, злок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чественные образования (рак,  саркома у животных).  Распространёным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заболеваниями  остаются  грипп  и  острые респираторные заболевания,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орь,  вирусный гепатит,  тропические лихорадки, герпес и другие ви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усные  болезни.  В природе существует мало чисто человеческих виру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ов; все они близки и аналогичны соответствующим вирусам животным. 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акова вероятность встречи с вирусами? С возбудителями гриппа, к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ри,  свинки,  герпеса,  цитомегалии,  гастроэнтерита и различных ОРЗ</w:t>
      </w:r>
      <w:r>
        <w:rPr/>
        <w:t xml:space="preserve">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онтакты практически неизбежны (90-100%); с вирусами вызывающими ге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атит, краснуху, бешенство, везикулярный стоматит, полиомиелит, мио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ардиты,  встреч можно избежать. Так или иначе, но человек на протя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жении всей жизни подвергается опасности заразиться  и  заболеть  к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ой-либо вирусной инфекцией, хотя существует определённая возрастная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чувствительность к вирусам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Ещё не  родившемуся  плоду человека грозят два вируса - краснухи и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цитомегалии,  которые передаются внутриутробно и очень опасны. Нов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ождённые  и грудные младенцы ещё более уязвимы:  им угрожают вирусы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герпеса 1-го и 2-го типа и вирус гепатита. Также подстерегают их но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ые опасности - грипп,  различные ОРЗ, полиомиелит, острые гастроэн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териты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так, вирусы  являются постоянными спутниками человека от рождения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плоть до глубокой старости.  Считается,  что при средней  продолжи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тельности  жизни 70 лет около 7 лет человек болеет вирусными забол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аниями. Подсчитано, что в среднем человек ежегодно сталкивается с 2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  более  вирусными  инфекциями,  а всего за жизнь вирусы до 200 раз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роникают в его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организм.  К счастью, далеко не все встречи заканч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аются болезнями,  так как в процессе эволюции человеческий организм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научился успешно справляться со многими вирусами.</w:t>
      </w:r>
    </w:p>
    <w:p>
      <w:pPr>
        <w:pStyle w:val="Heading4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  <w:lang w:val="en-US"/>
        </w:rPr>
      </w:r>
    </w:p>
    <w:p>
      <w:pPr>
        <w:pStyle w:val="Heading2"/>
        <w:rPr/>
      </w:pPr>
      <w:r>
        <w:rPr/>
        <w:t>1.4</w:t>
        <w:tab/>
        <w:t>Полезные вирусы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Существуют и полезные вирусы. Сначала были выделены и испытаны ви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усы - пожиратели бактерий (бактериофаги). Однако последовали неуд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чи.  Это  было связано с тем,  что в организме человека бактериофаг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ействовали на бактерии не так активно,  как в пробирке. Кроме того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бактерии  очень  быстро приспосабливались к бактериофагам и станови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ись не чувствительными к их действию.  После открытия  антибиотико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актериофаги как лекарство отступили на задний план. 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олезными оказались вирусы поражающие позвоночных животных и насе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омых.  В 50-х годах 20 века в Австралии остро встала проблема с ди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ими кроликами, которые быстрей саранчи уничтожали посевы сельскох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зяйственных  культур  и приносили огромный экономический ущерб.  Дл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орьбы с ними использовали вирус  миксоматоза.  Вирус  полиэдроза  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гранулеза  уничтожает  гусениц  и  жуков,  которые  поедают полезные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листья.</w:t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.5     Лечение вирусных инфекций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уществуют три основных способа борьбы с вирусными заболеваниями -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акцинация,  применение  интерферона  и химиотерапия.  Каждый из ни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ействует по-своему: вакцины включают систему иммунитета, интерферон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одавляет размножение вирусов,  проникших внутрь клеток, а химиопре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араты вступают с вирусами в единоборство и приостанавливают  начав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шееся заболевание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ервый способ - вакцинация. Суть его сводится к  простой  формул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«Бей врага его же оружием». Вирус здесь вступает против вируса. 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 1796 году английский врач Э. Дженнер попробовал привить оспу к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ов (вакцину) здоровым людям, после этой процедуры они не заболевал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спой.  Тогда от оспы ежегодно умирали миллионы  людей,  и  открытие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Дженнера было чрезвычайно важным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 1885 году французский учёный Л.  Пастер изобрёл  вакцину  проти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ешенства.  После открытия вирусов вакцины из убитых или ослабленны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ирусов стали в промышленном масштабе. При введении в организм такие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ирусы не вызывают заболевания, но создают активный иммунитет к дан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ному вирусу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торой способ -химиотерапия. В отличие от вакцинации, её конечной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целью является не предупреждение,  а лечение.  Основная трудность, с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оторой  сталкиваются при разработке химиотерапии вирусных инфекций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заключается в том,  что вирусы размножаются внутри клеток, использу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х системы, в силу чего любое воздействие на синтез вирусов приводит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 нарушению обмена веществ клеток. В связи с этим большинство препа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атов,  подавляющих размножение вирусов, параллельно угнетают жизн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еятельность клетки-хозяина.  Поэтому широко известные антибиотики и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антиметаболиты,  обладающие выраженной способностью подавлять разв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ие вирусов в пробирке, малоэффективны в условиях организма. 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Третий способ - интерферон. В отличие от вакцинации и от химиопр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аратов,  интерферон обладает универсально широким спектром действи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 активен практически против всех вирусов,  он действует по принципу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топ-сигнала и подавляет размножение вирусов,  уже проникших  внутрь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леток. Ряд факторов показывает, что, если интерферон вырабатывается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организмом плохо,  вирусные заболевания протекают тяжелее. Клиничес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ие испытания интерферона показали, что он активен при острых респ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торных заболеваниях, особенно вызываемых риновирусами, то есть как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з  в тех случаях,  когда вакцинация мало перспективна.  Применени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интерферона оказалось эффективным и при герпетических поражениях ко-</w:t>
      </w:r>
    </w:p>
    <w:p>
      <w:pPr>
        <w:pStyle w:val="TextBodyIndent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</w:rPr>
        <w:t>жи, глаз и слизистых оболочек.</w:t>
      </w:r>
    </w:p>
    <w:p>
      <w:pPr>
        <w:pStyle w:val="Heading4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  <w:lang w:val="en-US"/>
        </w:rPr>
      </w:r>
    </w:p>
    <w:p>
      <w:pPr>
        <w:pStyle w:val="Heading2"/>
        <w:rPr/>
      </w:pPr>
      <w:r>
        <w:rPr/>
        <w:t>2.</w:t>
        <w:tab/>
        <w:t>Бактерии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актерии -  широко распространённая в природе группа одноклеточны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икроорганизмов с примитивной формой клеточной организации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нтенсивное изучение  биологических  свойств  бактерий и их рали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биосфере началось в середине 19 в., когда появились работы французс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ого  учёного Л.  Пастера,  немецкого учёного Р.  Коха и английского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учёного Д. Листера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Большинство бактерий не имеют хлорофилла, то есть они не использу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ют солнечную энергию в процессе обмена веществ, а получают энергию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езультате  химических  превращений  неорганических или органических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соединений, имеющихся в среде их обитания. Бактерии широко распрост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ранены в природе:  их находят в почве,  в воде, в растениях, в орга-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низме человека и животных. Они могут существовать в самых разных у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овиях,  часто неблагоприятных для жизни других организмов. Бактери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грают огромную роль в формировании биосферы, в поддержании жизни н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ашей планеты, участвуя в круговороте энергии и веществ в природе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Среди бактерий имеется относительно небольшое видов, способных вы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зывать болезни человека,  животных и растений. Потенциальная способ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ность бактерий вызывать инфекционные заболевания  называется  болез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етворностью, или патогенностью. Некоторые бактерии являются условн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атогенными,  так как их болезнетворность зависит от ряда условий,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ервую очередь от сопротивляемости организма, в котором эти бактерии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находятся.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2.1</w:t>
      </w:r>
      <w:r>
        <w:rPr/>
        <w:tab/>
        <w:t>Строение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Строение типичной бактериальной клетки показано на рисунке 1. На рисунке 2 представлена электронная микрофотография среза палочковидной бактерии.  Можно видеть, насколько просто устроена бактериальная клетка, особенно если сравнить ее с клетками эукариот.</w:t>
      </w:r>
    </w:p>
    <w:p>
      <w:pPr>
        <w:pStyle w:val="Heading2"/>
        <w:rPr/>
      </w:pPr>
      <w:r>
        <w:rPr/>
        <w:t>Капсулы и слизистые слои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Капсулы и слизистые слои – это слизистые или клейкие выделения некоторых бактерий; такие выделения хорошо видны после негативного контрастирования (когда окрашивают не препарат, а фон). Капсула представляет собой относительно толстое и компактное образование, а слизистый слой намного  рыхлее. В некоторых  случаях слизь служит для формирования колоний из отдельных клеток. И капсула, и слизистые слои служат дополнительной защитой для клеток. Так, например, инкапсулированные штаммы пневмококков свободно размножаются в организме человека и вызывают воспаление легких,а некапсулированные штаммы легко атакуются и уничтожаются фагоцитами и поэтому совершенно безвредны. </w:t>
      </w:r>
    </w:p>
    <w:p>
      <w:pPr>
        <w:pStyle w:val="Heading2"/>
        <w:rPr/>
      </w:pPr>
      <w:r>
        <w:rPr/>
        <w:t xml:space="preserve">Клеточная стенка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леточная стенка  придает клетке определенную форму и жесткость. Ее хорошо видно на срезе ( рис. 2 ). Как и у растений, клеточная стенка бактерий препятствует осмотическому набуханию и зазрыву клеток, когда они, как это часто случается, попадают в гипотоническую. Вода, другие малые молекулы и разные ионы легко проникают через крошечные поры в клеточной стенке, но через них не проходят крупные молекулы белков и нуклеиновых кислот. Кроме того, клеточная стенка  обладает антигенными свойствами, которые ей придают содержащиеся в ней белки и полисахариды.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По строению клеточной стенки бактерии можно разделить на две группы. Одни окрашиваются по Граму, поэтому их называют 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  <w:b/>
        </w:rPr>
        <w:t>грамположительными</w:t>
      </w:r>
      <w:r>
        <w:rPr>
          <w:rFonts w:cs="MS Sans Serif" w:ascii="MS Sans Serif" w:hAnsi="MS Sans Serif"/>
        </w:rPr>
        <w:t xml:space="preserve">, а другие обесцвечиваются при отмывке красителя, и поэтому их называют </w:t>
      </w:r>
      <w:r>
        <w:rPr>
          <w:rFonts w:cs="MS Sans Serif" w:ascii="MS Sans Serif" w:hAnsi="MS Sans Serif"/>
          <w:b/>
        </w:rPr>
        <w:t xml:space="preserve">грамотрицательными. </w:t>
      </w:r>
      <w:r>
        <w:rPr>
          <w:rFonts w:cs="MS Sans Serif" w:ascii="MS Sans Serif" w:hAnsi="MS Sans Serif"/>
        </w:rPr>
        <w:t xml:space="preserve">В клеточной стенке и тех и других есть особая жесткая  решетка, состоящая из муреина. Молекула муреина представляет собой правмльную сеть из параллельно расположенных пролисахаридных цепей, сшитых друг с другом короткими цепями пептидов. Таким образом, каждая клетка окружена сетевидным мешком, составленным из одной молукулы.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У грамположительных бактерий, например у </w:t>
      </w:r>
      <w:r>
        <w:rPr>
          <w:rFonts w:cs="MS Sans Serif" w:ascii="MS Sans Serif" w:hAnsi="MS Sans Serif"/>
          <w:i/>
          <w:lang w:val="en-US"/>
        </w:rPr>
        <w:t>Lactobacillus</w:t>
      </w:r>
      <w:r>
        <w:rPr>
          <w:rFonts w:cs="MS Sans Serif" w:ascii="MS Sans Serif" w:hAnsi="MS Sans Serif"/>
        </w:rPr>
        <w:t xml:space="preserve"> , в муреиновую сетку встроены другие веществ, главным образом полисахариды и белки. Так вокруг клетки создается сравнительно толстая и жесткая упаковка. У грамотрицательных бактерий, скажем у </w:t>
      </w:r>
      <w:r>
        <w:rPr>
          <w:rFonts w:cs="MS Sans Serif" w:ascii="MS Sans Serif" w:hAnsi="MS Sans Serif"/>
          <w:i/>
        </w:rPr>
        <w:t>Escherichia coli</w:t>
      </w:r>
      <w:r>
        <w:rPr>
          <w:lang w:val="en-US"/>
        </w:rPr>
        <w:t xml:space="preserve"> </w:t>
      </w:r>
      <w:r>
        <w:rPr>
          <w:rFonts w:cs="MS Sans Serif" w:ascii="MS Sans Serif" w:hAnsi="MS Sans Serif"/>
        </w:rPr>
        <w:t>или у</w:t>
      </w:r>
      <w:r>
        <w:rPr>
          <w:lang w:val="en-US"/>
        </w:rPr>
        <w:t xml:space="preserve"> </w:t>
      </w:r>
      <w:r>
        <w:rPr>
          <w:rFonts w:cs="MS Sans Serif" w:ascii="MS Sans Serif" w:hAnsi="MS Sans Serif"/>
          <w:i/>
          <w:lang w:val="en-US"/>
        </w:rPr>
        <w:t>Azotobacter</w:t>
      </w:r>
      <w:r>
        <w:rPr>
          <w:rFonts w:cs="MS Sans Serif" w:ascii="MS Sans Serif" w:hAnsi="MS Sans Serif"/>
        </w:rPr>
        <w:t xml:space="preserve">, клеточная стенка гораздо тоньше, но устроена она сложнее. Муреиновый слой у этих бактериий снаружи покрыт мягким и гладким слоем липидов. Это защищает их от </w:t>
      </w:r>
      <w:r>
        <w:rPr>
          <w:rFonts w:cs="MS Sans Serif" w:ascii="MS Sans Serif" w:hAnsi="MS Sans Serif"/>
          <w:b/>
        </w:rPr>
        <w:t>лизоцима</w:t>
      </w:r>
      <w:r>
        <w:rPr>
          <w:rFonts w:cs="MS Sans Serif" w:ascii="MS Sans Serif" w:hAnsi="MS Sans Serif"/>
        </w:rPr>
        <w:t xml:space="preserve">. Лизоцим обнаружен в слюне, слезах и других биологических жидкостях, а также в белке куриного яйца. Он катализирует гидролиз определенных связей между остатками углеводов и таким образом расщепляет полисахаридную основу муреина. Клеточная стенка разрывается, и, если клетка находится в гипотоническом растворе, происходит ее лизис (клетка осмотически набухает и лопается). Липидный слой придает клетке устойчивость и к пенициллину. Этот антибиотек препятствует образованию сшивок в клеточной стенке грамположительных бактерий, что делает растущие клетки более чувствительными к осмотическому шоку. </w:t>
      </w:r>
    </w:p>
    <w:p>
      <w:pPr>
        <w:pStyle w:val="Heading3"/>
        <w:rPr>
          <w:rFonts w:ascii="MS Sans Serif" w:hAnsi="MS Sans Serif" w:cs="MS Sans Serif"/>
          <w:i/>
          <w:i/>
        </w:rPr>
      </w:pPr>
      <w:r>
        <w:rPr>
          <w:rFonts w:cs="MS Sans Serif" w:ascii="MS Sans Serif" w:hAnsi="MS Sans Serif"/>
          <w:i/>
        </w:rPr>
      </w:r>
    </w:p>
    <w:p>
      <w:pPr>
        <w:pStyle w:val="Heading2"/>
        <w:rPr/>
      </w:pPr>
      <w:r>
        <w:rPr/>
        <w:t xml:space="preserve">Жгутики </w:t>
      </w:r>
    </w:p>
    <w:p>
      <w:pPr>
        <w:pStyle w:val="Heading3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  <w:t xml:space="preserve">Многие бактерии подвижны, и эта подвижность обусловлена наличием у них одного или нескольких жгутиков. Жгутики у бактерий устроены гораздо проще, чем у эукариотов, и по своей структуре напоминают одну из микротрубочек эукариотического жгутика. Жгутики состоят из одинаковых сферических субъединиц белка </w:t>
      </w:r>
      <w:r>
        <w:rPr>
          <w:rFonts w:cs="MS Sans Serif" w:ascii="MS Sans Serif" w:hAnsi="MS Sans Serif"/>
          <w:b/>
          <w:sz w:val="20"/>
        </w:rPr>
        <w:t>флагеллина</w:t>
      </w:r>
      <w:r>
        <w:rPr>
          <w:rFonts w:cs="MS Sans Serif" w:ascii="MS Sans Serif" w:hAnsi="MS Sans Serif"/>
          <w:sz w:val="20"/>
        </w:rPr>
        <w:t xml:space="preserve">  (похожего на мышечный актин), которые расположены по спирали и образуют полный цилиндр диаметром около 10-20 нм. Несмотря на волнистую форму жгутиков, они довольно жестки. Жгутики приводятся в движение посредством уникального механизма. Основание жгутика, по-видимому, вращается так, что жгутик как бы ввинчивается в среду, не совершая беспорядочных биений, и таким образом продвигает клетку вперед. Это, очевидно, единственная известная в природе структура, где используется принцип колес. Другая интересная особенность жгутиков – это способность отдельных субъединиц флагеллина спонтанно собираться в растворе в спиральные нити. </w:t>
      </w:r>
      <w:r>
        <w:rPr>
          <w:rFonts w:cs="MS Sans Serif" w:ascii="MS Sans Serif" w:hAnsi="MS Sans Serif"/>
          <w:b/>
          <w:sz w:val="20"/>
        </w:rPr>
        <w:t>Спонтанная самосборка</w:t>
      </w:r>
      <w:r>
        <w:rPr>
          <w:rFonts w:cs="MS Sans Serif" w:ascii="MS Sans Serif" w:hAnsi="MS Sans Serif"/>
          <w:sz w:val="20"/>
        </w:rPr>
        <w:t xml:space="preserve">  - очень важное свойство многих сложных биологических структур. В данном случае самосборка целиком обусловлена аминокислотной последовательностью (первичной структурой) флагеллина. </w:t>
      </w:r>
    </w:p>
    <w:p>
      <w:pPr>
        <w:pStyle w:val="Normal"/>
        <w:rPr/>
      </w:pPr>
      <w:r>
        <w:rPr>
          <w:rFonts w:cs="MS Sans Serif" w:ascii="MS Sans Serif" w:hAnsi="MS Sans Serif"/>
        </w:rPr>
        <w:t>Подвижный бактерии могут передвигаться в ответ на определенные раздражители, т.е. они способны к таксису. Так, например, аэробные бактерии обладают положительным аэротаксисом  (т.е. плывут туда, где среда богаче кислородом), а подвижные фотосинтезирующие бактерии  - положительным фототаксисом (т.е. плывут к свету).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</w:rPr>
        <w:t xml:space="preserve">Жгутики легче всего рассмотреть в электронном микроскопе (рис. 3), применив технику напыления металлом.  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  <w:lang w:val="en-US"/>
        </w:rPr>
      </w:r>
    </w:p>
    <w:p>
      <w:pPr>
        <w:pStyle w:val="Heading2"/>
        <w:rPr>
          <w:i w:val="false"/>
          <w:i w:val="false"/>
          <w:lang w:val="en-US"/>
        </w:rPr>
      </w:pPr>
      <w:r>
        <w:rPr/>
        <w:t xml:space="preserve">Пили, или фимбрии </w:t>
      </w:r>
    </w:p>
    <w:p>
      <w:pPr>
        <w:pStyle w:val="Normal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</w:rPr>
        <w:t xml:space="preserve">На клеточной стенке некоторых грамотрицательных бактерий видны тонкие выросты (палочковидные белковые выступы), которые называются пили или </w:t>
      </w:r>
      <w:r>
        <w:rPr>
          <w:rFonts w:cs="MS Sans Serif" w:ascii="MS Sans Serif" w:hAnsi="MS Sans Serif"/>
          <w:b/>
        </w:rPr>
        <w:t>фимбрии</w:t>
      </w:r>
      <w:r>
        <w:rPr>
          <w:rFonts w:cs="MS Sans Serif" w:ascii="MS Sans Serif" w:hAnsi="MS Sans Serif"/>
        </w:rPr>
        <w:t xml:space="preserve"> (рис 3). Они короче и тоньше жгутиков и служат для прикрепления клеток друг к другу или к какой-нибудь поверхности, придавая специфическую «липкость» тем штаммам, которые ими обладают. Пили бывают разного типа.Наиболее интересны так называемые F-пили, которые кодируются специальной плазмидой и связаны с половым размножением бактерий.</w:t>
      </w:r>
      <w:r>
        <w:rPr>
          <w:rFonts w:cs="MS Sans Serif" w:ascii="MS Sans Serif" w:hAnsi="MS Sans Serif"/>
          <w:b/>
        </w:rPr>
        <w:t xml:space="preserve"> </w:t>
      </w:r>
    </w:p>
    <w:p>
      <w:pPr>
        <w:pStyle w:val="Heading3"/>
        <w:rPr>
          <w:rFonts w:ascii="MS Sans Serif" w:hAnsi="MS Sans Serif" w:cs="MS Sans Serif"/>
          <w:b/>
          <w:b/>
          <w:sz w:val="20"/>
        </w:rPr>
      </w:pPr>
      <w:r>
        <w:rPr>
          <w:rFonts w:cs="MS Sans Serif" w:ascii="MS Sans Serif" w:hAnsi="MS Sans Serif"/>
          <w:b/>
          <w:sz w:val="20"/>
        </w:rPr>
      </w:r>
    </w:p>
    <w:p>
      <w:pPr>
        <w:pStyle w:val="Heading2"/>
        <w:rPr>
          <w:b w:val="false"/>
          <w:b w:val="false"/>
          <w:sz w:val="20"/>
        </w:rPr>
      </w:pPr>
      <w:r>
        <w:rPr/>
        <w:t>Плазматическая мембрана, мезосомы и фотосинтетические мембраны</w:t>
      </w:r>
      <w:r>
        <w:rPr>
          <w:b w:val="false"/>
          <w:sz w:val="20"/>
        </w:rPr>
        <w:t xml:space="preserve"> </w:t>
      </w:r>
    </w:p>
    <w:p>
      <w:pPr>
        <w:pStyle w:val="Heading3"/>
        <w:rPr/>
      </w:pPr>
      <w:r>
        <w:rPr>
          <w:rFonts w:cs="MS Sans Serif" w:ascii="MS Sans Serif" w:hAnsi="MS Sans Serif"/>
          <w:sz w:val="20"/>
        </w:rPr>
        <w:t xml:space="preserve">Как у всех клеток, протоплазма бактерий окружена полупроницаемой мембраной. По структуре и функциям плазматические мембраны бактерий не отличаются от мембран эукариотических клеток. У некотрых бактерий плазматическая мембрана впячиваеися внутрь клетки и образует мезосомы и(или) фотосинтетические мембраны. </w:t>
      </w:r>
      <w:r>
        <w:rPr>
          <w:rFonts w:cs="MS Sans Serif" w:ascii="MS Sans Serif" w:hAnsi="MS Sans Serif"/>
          <w:b/>
          <w:sz w:val="20"/>
        </w:rPr>
        <w:t>Мезосомы</w:t>
      </w:r>
      <w:r>
        <w:rPr>
          <w:rFonts w:cs="MS Sans Serif" w:ascii="MS Sans Serif" w:hAnsi="MS Sans Serif"/>
          <w:sz w:val="20"/>
        </w:rPr>
        <w:t xml:space="preserve"> – складчатые мембранные структуры  (рис. 1 и 2), на поверхности которых находятся ферменты, участвующие в процессе дыхания. Следовательно, мезосомы можно назвать примитивными органеллами. Во время клеточного деления мезосомы связываются с ДНК, что, по-видимому, облегчает разделение двух дочерних молекул ДНК после репликации и способствует образованию перегородки между дочерними клетками. У фотосинтезирующих  бактерий и мешковидных, трубчатых или пластинчатых впячиваниях плазматической мембраны находятся фотосинтетические пигменты (в том числе бактериохлорофилл). Сходные мембранные образования участвуют в фиксации азота. </w:t>
      </w:r>
    </w:p>
    <w:p>
      <w:pPr>
        <w:pStyle w:val="Normal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Heading2"/>
        <w:rPr/>
      </w:pPr>
      <w:r>
        <w:rPr/>
        <w:t>Генетический материал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</w:rPr>
        <w:t>ДНК бактерий представлена одиночными кольцевыми молекулами длиной около 1 мм. Каждая такая молекула состоит примерно из 5</w:t>
      </w:r>
      <w:r>
        <w:rPr>
          <w:rFonts w:eastAsia="Symbol" w:cs="Symbol" w:ascii="Symbol" w:hAnsi="Symbol"/>
        </w:rPr>
        <w:t></w:t>
      </w:r>
      <w:r>
        <w:rPr>
          <w:rFonts w:cs="MS Sans Serif" w:ascii="MS Sans Serif" w:hAnsi="MS Sans Serif"/>
        </w:rPr>
        <w:t>10</w:t>
      </w:r>
      <w:r>
        <w:rPr>
          <w:rFonts w:cs="MS Sans Serif" w:ascii="MS Sans Serif" w:hAnsi="MS Sans Serif"/>
          <w:lang w:val="en-US"/>
        </w:rPr>
        <w:t xml:space="preserve">^6 </w:t>
      </w:r>
      <w:r>
        <w:rPr>
          <w:rFonts w:cs="MS Sans Serif" w:ascii="MS Sans Serif" w:hAnsi="MS Sans Serif"/>
        </w:rPr>
        <w:t>пар нуклеотидов. Суммарное содержание ДНК (</w:t>
      </w:r>
      <w:r>
        <w:rPr>
          <w:rFonts w:cs="MS Sans Serif" w:ascii="MS Sans Serif" w:hAnsi="MS Sans Serif"/>
          <w:b/>
        </w:rPr>
        <w:t>геном</w:t>
      </w:r>
      <w:r>
        <w:rPr>
          <w:lang w:val="en-US"/>
        </w:rPr>
        <w:t xml:space="preserve">) </w:t>
      </w:r>
      <w:r>
        <w:rPr>
          <w:rFonts w:cs="MS Sans Serif" w:ascii="MS Sans Serif" w:hAnsi="MS Sans Serif"/>
          <w:lang w:val="en-US"/>
        </w:rPr>
        <w:t>в бактериальной клетке намного меньше , чем эукариотической, а следовательно, меньше и объем закодированной в ней информации. В среднем такая ДНК содержит несколько тысяч генов, что примерно в 500 раз меньше, чем в клетке человека. (рис. 1 )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Споры</w:t>
      </w:r>
    </w:p>
    <w:p>
      <w:pPr>
        <w:pStyle w:val="Normal"/>
        <w:rPr>
          <w:rFonts w:ascii="MS Sans Serif" w:hAnsi="MS Sans Serif" w:cs="MS Sans Serif"/>
          <w:i/>
          <w:i/>
          <w:lang w:val="en-US"/>
        </w:rPr>
      </w:pPr>
      <w:r>
        <w:rPr>
          <w:rFonts w:cs="MS Sans Serif" w:ascii="MS Sans Serif" w:hAnsi="MS Sans Serif"/>
          <w:lang w:val="en-US"/>
        </w:rPr>
        <w:t xml:space="preserve">Некоторые бактерии (в основном принадлежащие к роду </w:t>
      </w:r>
      <w:r>
        <w:rPr>
          <w:rFonts w:cs="MS Sans Serif" w:ascii="MS Sans Serif" w:hAnsi="MS Sans Serif"/>
          <w:i/>
          <w:lang w:val="en-US"/>
        </w:rPr>
        <w:t>Clostridium</w:t>
      </w:r>
      <w:r>
        <w:rPr>
          <w:lang w:val="en-US"/>
        </w:rPr>
        <w:t xml:space="preserve">  </w:t>
      </w:r>
      <w:r>
        <w:rPr>
          <w:rFonts w:cs="MS Sans Serif" w:ascii="MS Sans Serif" w:hAnsi="MS Sans Serif"/>
          <w:lang w:val="en-US"/>
        </w:rPr>
        <w:t xml:space="preserve">или </w:t>
      </w:r>
      <w:r>
        <w:rPr>
          <w:rFonts w:cs="MS Sans Serif" w:ascii="MS Sans Serif" w:hAnsi="MS Sans Serif"/>
          <w:i/>
          <w:lang w:val="en-US"/>
        </w:rPr>
        <w:t>Bacillius)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 xml:space="preserve">образуют эндоспоры, т.е. споры, находящиеся внутри клетки. Эндоспоры – толстостенные долгоживущие образования, крайне устойчивые к нагреванию и коротковолновому излучению. Они по-разному располагаются внутри клетки, что служит очень важным признаком для идентификации и систематики таких бактерий (рис. 4). Если покоящаяся, устойчивая структура образуется из целой клетки, то она называется  цистой. Цисты образуют  некоторые виды </w:t>
      </w:r>
      <w:r>
        <w:rPr>
          <w:rFonts w:cs="MS Sans Serif" w:ascii="MS Sans Serif" w:hAnsi="MS Sans Serif"/>
          <w:i/>
          <w:lang w:val="en-US"/>
        </w:rPr>
        <w:t>Azotobacter.</w:t>
      </w:r>
    </w:p>
    <w:p>
      <w:pPr>
        <w:pStyle w:val="Normal"/>
        <w:rPr>
          <w:rFonts w:ascii="MS Sans Serif" w:hAnsi="MS Sans Serif" w:cs="MS Sans Serif"/>
          <w:i/>
          <w:i/>
          <w:lang w:val="en-US"/>
        </w:rPr>
      </w:pPr>
      <w:r>
        <w:rPr>
          <w:rFonts w:cs="MS Sans Serif" w:ascii="MS Sans Serif" w:hAnsi="MS Sans Serif"/>
          <w:i/>
          <w:lang w:val="en-US"/>
        </w:rPr>
      </w:r>
    </w:p>
    <w:p>
      <w:pPr>
        <w:pStyle w:val="Heading2"/>
        <w:rPr/>
      </w:pPr>
      <w:r>
        <w:rPr/>
        <w:t xml:space="preserve">Форма клетки </w:t>
      </w:r>
    </w:p>
    <w:p>
      <w:pPr>
        <w:pStyle w:val="Normal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Форма бактериальной клетки является одним из важнейших систематических признаков. Четыре основных типа клеток изображены на рисунке 4. На этом же рисунке указаны некоторые полезные и болезнетворные бактерии. 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2.2</w:t>
        <w:tab/>
        <w:t>Размножение бактерий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Большинство бактерий размножаются путём  деления,  которому  пред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шествует рост бактерии,  то есть увеличение массы её клетки.  Обычн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палочковидные бактерии в длину увеличиваются в двое,  и после дост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жения ими определённого размера посередине клетки возникает попереч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ая перегородка,  состоящая из цитоплазматической мембраны и клеточ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ой стенки. Такой способ деления называется поперечным. Образовавш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еся дочерние клетки по своим свойствам полностью подобны материнской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летке, из которой они возникли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Для того чтобы бактерии могли расти и размножатся, среда их обит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ия должна содержать необходимые источники углерода, азота, энергии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определённой солевой набор, иметь оптимальную температуру. Для боль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шинства патогенных бактерий она равна 37.5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 лабораторных условиях для выращивания  бактерий  используют  и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усственные  субстраты,  так называемые питательные среды.  Скорость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змножения бактерий в этих средах очень велика.  Примерно каждые 20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инут бактерия делится, давая две дочерние клетки. Следовательно, из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дной клетки,  культивируемой в хорошей питательной среде,  через 10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часов образуется 1 млд. потомков. Если бы процесс размножения в п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ательной среде не был ограничен,  то через 24 часа  число  потомко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одной  бактерии равнялось 105210 клеток, а их масса составила бы пр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ерно 4000 тонн.  В действительности же в питательной среде  высока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корость  деления клеток наблюдается лишь небольшой период времени с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омента внесения в неё бактерии.  Это происходит потому,  что  очень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ыстро  истощаются  питательные вещества среды и в ней накапливаютс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родукты обмена,  неблагоприятно действующие на  бактерии.  Скорость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змножения патогенных бактерий в организме значительно меньше,  чем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в искусственной питательной среде.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</w:p>
    <w:p>
      <w:pPr>
        <w:pStyle w:val="Heading2"/>
        <w:rPr/>
      </w:pPr>
      <w:r>
        <w:rPr/>
        <w:t>2.3</w:t>
        <w:tab/>
        <w:t>Физиология бактерий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По химическому составу бактерии не отличаются от клеток других ор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ганизмов. Бактериальная клетка содержит 70-85% воды. Около 90% сухо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 xml:space="preserve">го  остатка  составляют  высокомолекулярные соединения:  нуклеиновы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ислоты (10%),белки (40%), полисахариды (15%), пептидогликан (10%)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и липиды (15%);  остальные 10% приходятся на моносахара, аминокисл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ы,  азотистые основания,  неорганические соли и другие низкомолеку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ярные соединения. Во всех процессах жизнедеятельность бактерий, как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 других организмов,  участвуют многочисленные ферменты. Одни из ни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(эндоферменты) функционируют только внутри клетки,  обеспечивая про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цессы синтеза,  дыхания и тому подобное. Другие (экзоферменты) выд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ляются бактериями в окружающую среду.  Необходимые бактериям высок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молекулярные соединения синтезируются из небольших молекул, проник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ющих в клетку через цитоплазматическую.  мембрану Белки, полисахар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ы, липиды могут быть использованы бактерией как  источник  питани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лишь после их расщепления экзоферментами - до аминокислот, моносаха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ров и др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ля нормальной жизнедеятельности бактерия должна  быть  обеспечен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источниками углерода и азота. Одни виды бактерий (афтотрофы) исполь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зуют неорганический углерод,  другие (гетеротрофы),  в число которы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ходят  и  патогенные бактерии,  используют органические соединения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Гетеротрофные бактерии в свою очередь разделяются на сапрофитов, пи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ающихся органическими соединениями внешней среды,  и паразитов, жи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вущих за счёт другого организма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зличные бактерии  неодинаково относятся к наличию или отсутствию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вободного кислорода.  По этому признаку они делятся на три  группы: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аэробы, анаэробы и факультативные анаэробы. Строгие аэробы, например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инегнойная палочка,  могут развиваться лишь при наличии  свободног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кислорода. Анаэробы, например возбудители газовой гангрены, столбня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ка,  развиваются без доступа свободного кислорода, присутствие кот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рого угнетает их жизнедеятельность.  Наконец, факультативные анаэр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бы, например возбудители кишечных инфекций, развиваются как в кисло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родной, так и в бескислородной среде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Аэробность или анаэробность бактерий обусловливается способом  п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лучения ими энергии, необходимой для обеспечения процессов жизнедея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ельности.  Некоторые бактерии (фотосинтезирующие) способны, подобн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стениям,  использовать  непосредственно  энергию солнечного света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остальные (хемосинтезирующие) получают энергию в ходе различных  хи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ических  реакций.  Существуют бактерии (хемоафтотрофы),  окисляющи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еорганические вещества (аммиак, соединения серы и железа и др.). Н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для большинства бактерий источником энергии служат превращения орг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ических соединений: углеводов, белков, жиров и др. Аэробы использу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ют  реакции биологического окисления с участием свободного кислород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(дыхание),  в результате которых органические соединения  окисляютс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до углекислого газа и воды.  Анаэробные получают энергию при расщеп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лении органических соединений без участия свободного кислорода.  Т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ой  процесс называется брожением.  При брожении,  кроме углекислог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газа, образуются различные соединения, например спирты, ацетон и др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 процессе жизнедеятельности бактерии образуют биологически актив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ые вещества - ферменты,  антибиотики, пигменты, летучие ароматичес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ие соединения, токсины и др.</w:t>
      </w:r>
    </w:p>
    <w:p>
      <w:pPr>
        <w:pStyle w:val="Heading4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  <w:lang w:val="en-US"/>
        </w:rPr>
      </w:r>
    </w:p>
    <w:p>
      <w:pPr>
        <w:pStyle w:val="Heading2"/>
        <w:rPr/>
      </w:pPr>
      <w:r>
        <w:rPr/>
        <w:t>2.4</w:t>
        <w:tab/>
        <w:t>Антибактериальные  химиотерапевтические агенты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Химические соединения,  используемые для дезинфекции, хотя и обл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дают высокой антибактериальной активностью,  не могут из-за их  ток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сичности применяться в лечебных целях. Для этого пригодны антибакт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риальные химиотерапевтические средства.  Они способны убивать бакт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ий или угнетать их жизнедеятельность,  не оказывая при определённы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озах токсического влияния на ткани или организм в  целом,  то  есть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действие их должно быть изобретательным,  направленным против бакте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рии или другого микроорганизма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роме химических соединений, мощными антибактериальными средствам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Являются антибиотики - химиотерапевтические препараты  естественног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роисхождения, синтезируемые микроорганизмами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еоретические основы  химиотерапии  и вопросы её практического и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ользования при лечении инфекционных заболеваний были разработаны 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ачале века немецким учёным П.  Эрлихом, который открыл органически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соединения мышьяка, активные при лечении сифилиса. Однако долгие г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ы  не удавалось найти химиотерапевтические средства для лечения дл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ечения бактериальных  инфекций.  Дальнейшее  развитие  химиотерапи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вязано  с открытием сульфаниламидов.  Применение сульфаниламидов н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олько обогатило медицину новыми по тому времени  химиотерапевтиче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кими средствами, но и вызвало к жизни новое направление поиска ант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актериальных химиотерапевтических средств. Это направление возникл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 результате изучения механизма действия сульфаниламидов на бактер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альную клетку. Было установлено, что по химической структуре сульф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иламид подобен парааминобензойной кислоте - одному из важных пром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жуточных продуктов (метаболитов),  участвующих в синтезе нуклеиновых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кислот.  Из-за химического подобия сульфаниламид действует как ант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метаболит парааминобензойной кислоты:  включаясь вместо неё в биох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ические процессы,  но не заменяя её,  сульфаниламид нарушает синтез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уклеиновых кислот в бактериальной клетке.  Исходя из  этих  данных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было сформулировано положение, что среди антиметаболитов других би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химических процессов окажутся  лечащие  антибактериальные  средства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Однако  проблема получения новых лекарственных средств против бакт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иальных инфекций,  принцип действия которых основан на  конкуренци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етаболита  с  важным для клетки метаболитом,  оказалось значительн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ложней,  чем предполагалось. Это связано с тем, что синтезированны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антиметаболиты  подавали обмен веществ не только у бактерий,  но и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канях организма.  Таким образом,  проблема свелась к поиску реакций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бмена  веществ,  специфичных для бактерий и отсутствующих в клетках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организма человека или животного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иохимические реакции,  присущи лишь бактериям,  были обнаружены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процессе синтеза клеточной стенки,  в частности при образовании пеп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идогликана.  Некоторые антибиотики (пенициллин,  циклосерин) эффек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ивные как антибактериальные средства,  воздействуют на процесс фор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ирования клеточной стенки, нарушая синтез пептидогликана, входящег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 его состав, что приводит к лизису бактерий. Другие бактерии - тет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циклин,  левомицетин,  стрептомицин  и  другие - способны нарушать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синтез белков в бактериальных клетках.  Первым препаратом этой груп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ы,  нашедшим применение в клинике, был стрептомицин. Оказалось, чт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он способен изобретательно объединяться с рибосомами клеток организ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махозяина. В результате «точность» рибосом бактерии в процессе син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еза белка нарушается, что приводит к «порче» синтезируемых белков 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гибели бактерии. Неомицин, канамицин, левомицетин и эритромицин так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же взаимодействуют с рибосомами  бактериальной  клетки.  Тетрациклин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арушает присоединение информационной РНК к рибосомам. Лечащее дей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вие упомянутых антибиотиков определяется их специфичностью, то есть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тносительно низкой способностью влиять на эти же процессы в клетках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высших организмов.</w:t>
      </w:r>
    </w:p>
    <w:p>
      <w:pPr>
        <w:pStyle w:val="Normal"/>
        <w:rPr>
          <w:lang w:val="en-US"/>
        </w:rPr>
      </w:pPr>
      <w:r>
        <w:rPr/>
        <w:t xml:space="preserve">          </w:t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2.5</w:t>
        <w:tab/>
        <w:t>Устойчивость бактерий к факторам окружающей среды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а жизнедеятельность бактерий влияют температура,  влажность, уль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рафиолетовое излучение.  К низким температурам бактерии  устойчивы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екоторые выживают даже при –190.5, а споры при –253.5. К высоким тем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ературам бактерии высокочувствительные. Не спорообразующие бактери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огибают при температуре 60-70.5, спорообразующие - при прогреве выш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100.5.  Разные виды бактерий по-разному переносят  высушивание:  одн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(например гонококки) очень быстро погибают, другие в этих же услов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ях выживают.  Так,  палочка дизентерии при высушивании остаётся жиз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еспособной 7 суток,  дифтерии - 30 суток, брюшного тифа - 70 суток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уберкулёза - 90 суток,  споры бацилл сибирской язвы -  до  10  лет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Бактерии  чувствительны к ультрафиолетовому излучению и прямому сол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нечному свету.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2.6</w:t>
        <w:tab/>
        <w:t>Болезнетворность бактерий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Из огромного количества бактерий, обнаруженных в природе, лишь н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ольшое число видов являются патогенными.  Болезнетворность бактерий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определяется  их способностью преодолевать защитные барьеры организ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а, внедрятся в его ткани и выделять токсические вещества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При ряде заболеваний (дифтерия,  столбняк и др.) общее тяжёлое п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ражение организма не сопровождается распространением бактерийвозбу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ителей  из  места их первичного внедрения.  Например,  при дифтери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озбудитель обнаруживается в носоглотке и трахее, а поражёнными ок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зываются сердечная мышца, нервы, надпочечники. Изучение причины эт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го явления привело к заключению, что токсин, вырабатываемый возбуди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елем болезни, всасывается в кровь и транспортируется в разные орг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ы и ткани. В питательной среде или в организме бактерия в период её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активного  роста  выделяется  в  среду обитания токсин - экзотоксин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роме  дифтерийной  палочки,  экзотоксины  образуются  возбудителям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толбняка, газовой гангрены, одним из возбудителей дизентерии и др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Экзотоксины представляют собой чувствительные к нагреванию белки с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ысоким молекулярным весом. Они очень ядовиты, способны отравить бо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лее 5 миллионов литров воды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Действие токсинов  как биологически активных веществ подобно дей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вию ферментов, и некоторые экзотоксины в самом деле являются бакт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иальными ферментами,  а другие могут взаимодействовать с ферментам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леток. Нейротоксин, синтезируемый дизентерийный бактерией, первичн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поражает мелкие сосуды головного и спинного мозга, что ведёт к нару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шению функций центральной нервной системы. Холерный экзотоксин вызы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ает повышенную секрецию жидкости в тонкой кишке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ажное практическое значение имеет  установление  факта,  что  под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ействием формальдегида,  не влияющего на антигенность,  экзотоксины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еряют ядовитость. В результате токсин превращается токсоид, который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применяют для иммунизации организма с целью создания в нём невоспри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имчивости к данному токсину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Ряд бактерий (кишечные палочки,  большинство возбудителей дизент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ии,  гонококки и др.) не  синтезируют  экзотоксины,  и  отравляюще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действие этих бактерий на организм связано с эндотоксинами - сложны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и соединениями, в молекулу которых входят фосфолипид, полисахарид и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белок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Фактором болезнетворности некоторых  бактерий  (палочек  сибирской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язвы, чумы, коклюша и др.) оказалась капсула.  Разрушение её путём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бработками ферментов или другими соединениями, а также в результат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оответствующих  мутаций,  приводящих  к  нарушению синтеза капсулы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резко снижает болезнь.  Это выражается в том, что для развития смер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ельного  заболевания  у подопытного животного ему необходимо ввест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о много тысяч раз больше бескапсульных бактерий, чем бактерий, им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ющих капсулу.  Капсула защищает бактерию от фагоцитоза,  но механизм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её защитного действия не совсем ясен.  Предполагают, что электриче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ий заряд поверхности капсулы препятствует возникновению физического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онтакта фагоцита с бактерией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роме токсинов и капсулы, у некоторых бактерий обнаружены и други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факторы, определяющие их болезнетворность. К их числу относится фер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мент гиалуронидаза, продуцируемый гноеродным стрептококком и раств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ряющий основное вещество соединительной ткани - гиалуроновую  кисл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ту, что облегчает распространения бактерий в тканях. Патогенные ст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филококки синтезируют другой фермент - коагулазу, который, вероятно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является одним из факторов болезнетворности этих бактерий. Коагулаз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действует подобно тромбину вызывая образование сетки фибрина  вокруг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стафилококка препятствует таким образом фагоцитозу.</w:t>
      </w:r>
    </w:p>
    <w:p>
      <w:pPr>
        <w:pStyle w:val="Normal"/>
        <w:rPr>
          <w:lang w:val="en-US"/>
        </w:rPr>
      </w:pPr>
      <w:r>
        <w:rPr/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3.</w:t>
        <w:tab/>
        <w:t>Проблемы СПИДа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СПИД - синдром приобретенного иммунодефицита. Существуют несколь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о вирусов иммунодефицита человека:  ВИЧ-1,  обнаруженный у людей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ольшинстве стран мира,  и ВИЧ-2,  обнаруженный в Западной  Африке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СПИД вызывает вирус, идентифицированный как ВИЧ - вирус иммунодефи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цита чело века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История возникновения СПИДа говорит о том, что сегодняшняя эпид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ия новая.  Возможно и раньше встречались отдельные случаи СПИДа.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ачале 80-х врачи в США, Европе и Африке стали замечать особую ком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инацию симптомов и течение болезней,  ранее не встречавшихся.  Эт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их удивляло,  потому что:  - серьезные заболевания, от которых люд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умирали,  возникали раньше только у тех,  у которых была  ослаблен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иммунная система, например у больных раком или страдающих хрониче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им недоеданием;  - симптомы обычно легко протекающих  заболеваний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аких  как  герпес  или обычные стоматиты и молочницы,  приобретали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чень серьезный характер,  поражали все тело и часто встречались  в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еобычных комбинациях; - заболевание поражало ранее здоровых, силь</w:t>
      </w:r>
    </w:p>
    <w:p>
      <w:pPr>
        <w:pStyle w:val="TextBodyIndent"/>
        <w:rPr/>
      </w:pPr>
      <w:r>
        <w:rPr>
          <w:rFonts w:cs="MS Sans Serif" w:ascii="MS Sans Serif" w:hAnsi="MS Sans Serif"/>
        </w:rPr>
        <w:t>ных и молодых людей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пециалисты заметили,  что на Западе такие проявления зоболеваний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стречались преимущественно у гомосексуалистов, в Африке - и у муж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чин и у женщин.  Затем болезнь проявлялась у тех, кому делали пер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ливание крови и внутривенные вливания,  а также у младенцев, родив</w:t>
      </w:r>
    </w:p>
    <w:p>
      <w:pPr>
        <w:pStyle w:val="Footer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шихся у матерей,  заболевших СПИДом. Это навело на мысль, что забо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евание вызвано каким-то вирусом,  циркулирующим в крови,  а  также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ередающимся половым путем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ачались поиски этого вируса и был обнаружен ВИЧ.  ВИЧ был найден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у зараженных людей в крови,  сперме,  выделениях из влагалища.  Эт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белые кровяные тельца - лимфоциты и макрофаги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имфоциты ВИЧ-1  разрушает,  а заражённые макрофаги не погибают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о становятся резервуарами инфекции.  Она  начинается,  кода  вирус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прилипает к белку-рецептору,  расположенному на поверхности клеток-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мишеней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Особенности ретровирусов  (к этому классу относится ВИЧ) заключ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ется в том, что их гены закодированы в РНК, а не в ДНК, как обычно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ирусная РНК,  попадая в клетку-жертву,  с помощью особого фермент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рансформируется в ДНК (провирус). Вирусная генетическая информаци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 форме двух цепочек ДНК,  то есть в той же, в какой хранят клетки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ишени свои гены,  включается в их ДНК.  Теперь каждый  раз,  когд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клетка будет делится,  вирусная ДНК будет дублироваться. Так инфек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ция становится постоянной. Но даже если клетка не производит вирус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ых частиц, она всегда остаётся банком «спящих» генов ретровирусов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Число заболевших СПИДом стало увеличиваться с 1980 года каждые  8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есяцев  в  два раза в тех странах,  где был впервые обнаружен этот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ирус. Болезнь распространилась практически во все страны мира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анние исследования говорят о том, что вирус возник в Центральной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Африке,  затем перебрался на Гаити,  и через  гомосексуалистов  был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ривезен  в США.  Эта версия была зафиксирована в официальных доку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ентах,  хотя позже было установлено,  что это необоснованно. Число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людей, впервые заболевших СПИДом в Африке, вначале было преувелич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о, так как тесты на наличие вируса часто давали ложные результаты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е установлено, откуда пришел ВИЧ. Предполагают, что самый ранний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случай появления ВИЧ был зарегистрирован в 1969 году в США у  маль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чика, умершего от иммунодефицита. Исследования его законсервирован</w:t>
      </w:r>
    </w:p>
    <w:p>
      <w:pPr>
        <w:pStyle w:val="TextBodyIndent"/>
        <w:rPr/>
      </w:pPr>
      <w:r>
        <w:rPr>
          <w:rFonts w:cs="MS Sans Serif" w:ascii="MS Sans Serif" w:hAnsi="MS Sans Serif"/>
        </w:rPr>
        <w:t>ной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 xml:space="preserve"> рови и тканей показало наличие антител к ВИЧ.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3.1</w:t>
        <w:tab/>
        <w:t>Заражение ВИЧом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е так-то  просто заразиться ВИЧ.  ВИЧ не разносится по воздуху и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не может проникнуть в наш организм капельным путем,  как  в  кровь.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Существует четыре основных пути передачи ВИЧ: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ри половом акте с человеком, зараженным ВИЧ;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ри переливании крови, зараженной ВИЧ;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внутриутробно от зараженной матери к ребёнку;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ри наличии зараженной крови на медицинских инструментах, в шпри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цах и т.д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аибольшее количество ВИЧ находится в крови, сперме и влагалищном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екрете. От зараженного человека ВИЧ проникает в лейкоциты пока еще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здорового  человека.  Человек может заразится ВИЧ только в том слу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чае, если инфицированная кровь, сперма и влагалищный секрет попада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ют  непосредственно в кровь или на слизистые оболочки здорового ч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ловека.  Причем заражение вирусом,  попавшем на кожу  и  слизистые,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роизойдет только в том случае, если на них есть повреждения (цара</w:t>
      </w:r>
    </w:p>
    <w:p>
      <w:pPr>
        <w:pStyle w:val="22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ины, порезы, потёртости).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3.2</w:t>
        <w:tab/>
        <w:t>Клинические симптомы СПИДа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Заражение здорового  человека ВИЧ не всегда проявляется клиничес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кими симптомами и,  как правило, человек долго чувствует себя прак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ически здоровым, оставаясь вирусоносителем. 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Примерно через три месяца у людей,  зараженных ВИЧ, уже можно ла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бораторно определить антитела к вирусу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Клинические проявления СПИДа появляются после заражения  через  6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есяцев  или даже несколько лет.  Однако эти симптомы характерны н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олько для СПИДа,  а присущи многим заболеваниям:  рак,  пневмония,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диарея и т.д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осле исключения этих заболеваний врач  может  поставить  диагноз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ПИДа, если у пациента проявляется два и более основных симптомов и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ак минимум один второстепенный.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Основные клинические симптомы СПИДа: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lang w:val="en-US"/>
        </w:rPr>
        <w:t xml:space="preserve">             </w:t>
      </w:r>
      <w:r>
        <w:rPr>
          <w:rFonts w:cs="MS Sans Serif" w:ascii="MS Sans Serif" w:hAnsi="MS Sans Serif"/>
        </w:rPr>
        <w:t xml:space="preserve">потеря веса более, чем на 10% от прежнего веса; 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лихорадка, длящаяся более месяца;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онос, длящийся более месяца (с перерывами или постоянно);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сильная утомляемость и слабость.</w:t>
      </w:r>
    </w:p>
    <w:p>
      <w:pPr>
        <w:pStyle w:val="22"/>
        <w:ind w:left="0" w:hanging="0"/>
        <w:rPr/>
      </w:pPr>
      <w:r>
        <w:rPr>
          <w:rFonts w:eastAsia="MS Sans Serif" w:cs="MS Sans Serif" w:ascii="MS Sans Serif" w:hAnsi="MS Sans Serif"/>
          <w:lang w:val="en-US"/>
        </w:rPr>
        <w:t xml:space="preserve">     </w:t>
      </w:r>
      <w:r>
        <w:rPr>
          <w:rFonts w:cs="MS Sans Serif" w:ascii="MS Sans Serif" w:hAnsi="MS Sans Serif"/>
        </w:rPr>
        <w:t>Второстепенные клинические симптомы: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ашель, продолжающийся более одного месяца;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стоматит;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язвенные поражения кожи;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опоясывающий лишай;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увеличение  лимфоузлов одной или нескольких групп (исключая пахо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вые) в течение трех месяцев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 конечной  стадии болезни иммунная система человека окончательно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азрушается.  Организм становится восприимчивым к различным забол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ваниям, которые, как правило, имеют летальный исход.</w:t>
      </w:r>
      <w:r>
        <w:rPr>
          <w:rFonts w:cs="MS Sans Serif" w:ascii="MS Sans Serif" w:hAnsi="MS Sans Serif"/>
          <w:lang w:val="en-US"/>
        </w:rPr>
        <w:t xml:space="preserve"> </w:t>
      </w:r>
      <w:r>
        <w:rPr>
          <w:rFonts w:cs="MS Sans Serif" w:ascii="MS Sans Serif" w:hAnsi="MS Sans Serif"/>
        </w:rPr>
        <w:t xml:space="preserve">К ним относятся </w:t>
      </w:r>
    </w:p>
    <w:p>
      <w:pPr>
        <w:pStyle w:val="22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следующие заболевания: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легочные заболевания;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инфекционные заболевания головного мозга,  сопровождающиеся нару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шениями интеллекта и сильными головными болями;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ишечные инфекции, которые сопровождаются длительной диареей;</w:t>
      </w:r>
    </w:p>
    <w:p>
      <w:pPr>
        <w:pStyle w:val="21"/>
        <w:numPr>
          <w:ilvl w:val="0"/>
          <w:numId w:val="2"/>
        </w:numPr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рак, особенно рак кожи, который называется саркомой Капоши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Около половины людей,  у которых диагностирован СПИД, умирает ч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рез два года после постановки клинического диагноза. По данным США, </w:t>
      </w:r>
    </w:p>
    <w:p>
      <w:pPr>
        <w:pStyle w:val="22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15% больных прожили только до 5 лет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Через какое время человек, зараженный ВИЧ, может заболеть СПИДом?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екоторые люди,  зараженные ВИЧ,  могут вообще никогда не  заболеть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 xml:space="preserve">СПИДом.  С 1980 года,  когда был обнаружен СПИД,  еще не установлен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процент людей,  у которых развилась болезнь за 10 или 20 лет. Можно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отметить,  что каждый год у 12%  людей, зараженных ВИЧ, проявляются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лишь симптомы заражения,  а у 2-9% развивается СПИД. Люди, заражен</w:t>
      </w:r>
    </w:p>
    <w:p>
      <w:pPr>
        <w:pStyle w:val="22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ные ВИЧ, заболевают СПИДом в среднем через 8 лет.</w:t>
      </w:r>
    </w:p>
    <w:p>
      <w:pPr>
        <w:pStyle w:val="Normal"/>
        <w:rPr>
          <w:lang w:val="en-US"/>
        </w:rPr>
      </w:pPr>
      <w:r>
        <w:rPr/>
        <w:t xml:space="preserve">               </w:t>
      </w:r>
    </w:p>
    <w:p>
      <w:pPr>
        <w:pStyle w:val="Heading2"/>
        <w:rPr/>
      </w:pPr>
      <w:r>
        <w:rPr/>
        <w:t>3.3</w:t>
        <w:tab/>
        <w:t>Препараты для борьбы против СПИДа.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Американские исследователи обнаружили,  что ВИЧ-1 может активизи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роваться,  если повреждается его ДНК, включённая в геноме клетким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шени. Повреждающими агентами были ультрафиолет, некоторые препараты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- то есть они могут разбудить дремлющую в организме инфекцию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По мнению учёных,  именно способность генома ВИЧ проникать в хро-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мосомы клетки-хозяина делает невозможным создание вакцины с исполь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зованием полного вируса.  Скорее всего в такой вакцине должны  быть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части вируса в определённой комбинации,  но опыта создания подобных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препаратов в мире практически нет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есмотря на  регулярно  появляющиеся сообщения,  что лекарство от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СПИДа найдено,  они,  как правило,  оказываются мыльными  пузырями. 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Единственное  действующее средство,  позволяющее поддерживать боль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ных,  продлевать им жизнь, это АЗТ (азидотимидин, препарат, создан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ный как антираковый). Потом японские учёные обнаружили, что в соче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тании с декстран-сульфатом действие АЗТ усиливается. 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овые препараты для борьбы против СПИДа разработала южнокорейская 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компания «Сонген индастриз»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а создание препаратов - химических компонентов, получивших кодо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ые наименования Эс-Кей-Ай 1694,  1695,  1703, 1723, ушло около 1,3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лн  долларов  и  два  года исследований фармацевтической группы во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главе с доктором Ким Дэ Ги. Лабораторные испытания показали способ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ность  препаратов замедлять развитие не излечимого пока заболевания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в организме человека в большей степени, чем при применении азидоти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мидина - наиболее широко используемого средства против СПИДа. «Сон-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ген индастриз» уже запатентовала полученные  ею  химикаты,  которые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могут  быть использованы в производстве лекарств в 20 странах мира,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ключая США и Японию, надеясь выбросить их на международный рынок к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1998 году.  По словам представителей компании,  до того,  как будет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налажен массовый выпуск медикаментов, на их испытаниях на инфициро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ванных пациентах уйдёт три года.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 Южной Корее это уже не первая попытка найти панацею от «чумы XX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века».  В  прошлом году здешние специалисты предложили использовать </w:t>
      </w:r>
    </w:p>
    <w:p>
      <w:pPr>
        <w:pStyle w:val="Normal"/>
        <w:rPr>
          <w:rFonts w:ascii="MS Sans Serif" w:hAnsi="MS Sans Serif" w:cs="MS Sans Serif"/>
          <w:vanish/>
          <w:lang w:val="en-US"/>
        </w:rPr>
      </w:pPr>
      <w:r>
        <w:rPr>
          <w:rFonts w:cs="MS Sans Serif" w:ascii="MS Sans Serif" w:hAnsi="MS Sans Serif"/>
        </w:rPr>
        <w:t>для лечения больных СПИДом порошок из красного женьшеня - разновид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ности «корня жизни», произрастающего в диком виде в Центральных ра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йонах Корейского  полуострова.  Ученые  Государственного  института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 xml:space="preserve">здравоохранения  Республики Корея установили возможность замедления </w:t>
      </w:r>
    </w:p>
    <w:p>
      <w:pPr>
        <w:pStyle w:val="Normal"/>
        <w:rPr>
          <w:rFonts w:ascii="MS Sans Serif" w:hAnsi="MS Sans Serif" w:cs="MS Sans Serif"/>
          <w:vanish/>
        </w:rPr>
      </w:pPr>
      <w:r>
        <w:rPr>
          <w:rFonts w:cs="MS Sans Serif" w:ascii="MS Sans Serif" w:hAnsi="MS Sans Serif"/>
        </w:rPr>
        <w:t>развития синдрома иммунодефицита с помощью комбинированного исполь</w:t>
      </w:r>
    </w:p>
    <w:p>
      <w:pPr>
        <w:pStyle w:val="TextBodyIndent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>зования этого средства азидотимидином.</w:t>
      </w:r>
    </w:p>
    <w:p>
      <w:pPr>
        <w:pStyle w:val="Normal"/>
        <w:rPr>
          <w:rFonts w:ascii="MS Sans Serif" w:hAnsi="MS Sans Serif" w:cs="MS Sans Serif"/>
          <w:lang w:val="en-US"/>
        </w:rPr>
      </w:pPr>
      <w:r>
        <w:rPr>
          <w:rFonts w:cs="MS Sans Serif" w:ascii="MS Sans Serif" w:hAnsi="MS Sans Seri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i w:val="false"/>
        <w:i w:val="false"/>
        <w:lang w:val="en-US"/>
      </w:rPr>
    </w:pPr>
    <w:r>
      <w:rPr>
        <w:b w:val="false"/>
        <w:i w:val="false"/>
        <w:lang w:val="en-US"/>
      </w:rPr>
      <w:t>Вирусы и бактерии. Проблемы СПИДа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i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7:01:00Z</dcterms:created>
  <dc:creator>Hopnik</dc:creator>
  <dc:description/>
  <dc:language>en-US</dc:language>
  <cp:lastModifiedBy>Hopnik</cp:lastModifiedBy>
  <dcterms:modified xsi:type="dcterms:W3CDTF">1999-05-26T18:47:00Z</dcterms:modified>
  <cp:revision>21</cp:revision>
  <dc:subject/>
  <dc:title>СОДЕРЖАНИЕ</dc:title>
</cp:coreProperties>
</file>