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бирский Государственный Технологический 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/>
      </w:pPr>
      <w:r>
        <w:rPr/>
        <w:t>Кафедра Физи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/>
      </w:pPr>
      <w:r>
        <w:rPr/>
        <w:t>РЕФЕРА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На тему: Биотехнология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7"/>
        <w:ind w:left="4253" w:hanging="0"/>
        <w:rPr/>
      </w:pPr>
      <w:r>
        <w:rPr/>
        <w:t xml:space="preserve">Выполнил: Студент гр.32-6 </w:t>
      </w:r>
    </w:p>
    <w:p>
      <w:pPr>
        <w:pStyle w:val="Heading6"/>
        <w:ind w:left="4253" w:hanging="0"/>
        <w:rPr/>
      </w:pPr>
      <w:r>
        <w:rPr/>
        <w:t>Мулява Владимир Валерьевич</w:t>
        <w:tab/>
      </w:r>
    </w:p>
    <w:p>
      <w:pPr>
        <w:pStyle w:val="Heading7"/>
        <w:ind w:left="4253" w:hanging="0"/>
        <w:rPr/>
      </w:pPr>
      <w:r>
        <w:rPr/>
        <w:t>Проверила:Сунцова Людмила Николае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расноярск 2001г.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3268278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79">
            <w:r>
              <w:rPr>
                <w:rStyle w:val="IndexLink"/>
                <w:lang w:val="en-US" w:eastAsia="en-US"/>
              </w:rPr>
              <w:t>БИОТЕХНОЛОГИЯ  НА СЛУЖБЕ НАРОДНОГО ХОЗЯЙСТВА, ЗДРАВООХРАНЕНИЯ И НАУК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80">
            <w:r>
              <w:rPr>
                <w:rStyle w:val="IndexLink"/>
                <w:lang w:val="en-US" w:eastAsia="en-US"/>
              </w:rPr>
              <w:t>1. Биотехнология и сельское хозяйство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81">
            <w:r>
              <w:rPr>
                <w:rStyle w:val="IndexLink"/>
                <w:lang w:val="en-US" w:eastAsia="en-US"/>
              </w:rPr>
              <w:t>Биотехнология и растениеводство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82">
            <w:r>
              <w:rPr>
                <w:rStyle w:val="IndexLink"/>
                <w:lang w:val="en-US" w:eastAsia="en-US"/>
              </w:rPr>
              <w:t>Биотехнология и животноводство.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83">
            <w:r>
              <w:rPr>
                <w:rStyle w:val="IndexLink"/>
                <w:i/>
                <w:iCs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Технологическая биоэнергетика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84">
            <w:r>
              <w:rPr>
                <w:rStyle w:val="IndexLink"/>
                <w:lang w:val="en-US" w:eastAsia="en-US"/>
              </w:rPr>
              <w:t>Получение этанола как топлива.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85">
            <w:r>
              <w:rPr>
                <w:rStyle w:val="IndexLink"/>
                <w:lang w:val="en-US" w:eastAsia="en-US"/>
              </w:rPr>
              <w:t>Получение метана и других углеводородов.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86">
            <w:r>
              <w:rPr>
                <w:rStyle w:val="IndexLink"/>
                <w:lang w:val="en-US" w:eastAsia="en-US"/>
              </w:rPr>
              <w:t>Получение водорода как топлива будущего.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87">
            <w:r>
              <w:rPr>
                <w:rStyle w:val="IndexLink"/>
                <w:lang w:val="en-US" w:eastAsia="en-US"/>
              </w:rPr>
              <w:t>Пути повышения эффективности фотосинтетических систем.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88">
            <w:r>
              <w:rPr>
                <w:rStyle w:val="IndexLink"/>
                <w:lang w:val="en-US" w:eastAsia="en-US"/>
              </w:rPr>
              <w:t>Биотопливные элементы.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89">
            <w:r>
              <w:rPr>
                <w:rStyle w:val="IndexLink"/>
                <w:lang w:val="en-US" w:eastAsia="en-US"/>
              </w:rPr>
              <w:t>3. Биотехнология и медицина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90">
            <w:r>
              <w:rPr>
                <w:rStyle w:val="IndexLink"/>
                <w:lang w:val="en-US" w:eastAsia="en-US"/>
              </w:rPr>
              <w:t>Антибиотики.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91">
            <w:r>
              <w:rPr>
                <w:rStyle w:val="IndexLink"/>
                <w:lang w:val="en-US" w:eastAsia="en-US"/>
              </w:rPr>
              <w:t>Гормоны.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92">
            <w:r>
              <w:rPr>
                <w:rStyle w:val="IndexLink"/>
                <w:lang w:val="en-US" w:eastAsia="en-US"/>
              </w:rPr>
              <w:t>Интерфероны, интерлейкины, факторы крови.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93">
            <w:r>
              <w:rPr>
                <w:rStyle w:val="IndexLink"/>
                <w:lang w:val="en-US" w:eastAsia="en-US"/>
              </w:rPr>
              <w:t>Моноклокальные антитела и ДНК-или РНК-пробы.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94">
            <w:r>
              <w:rPr>
                <w:rStyle w:val="IndexLink"/>
                <w:lang w:val="en-US" w:eastAsia="en-US"/>
              </w:rPr>
              <w:t>Рекомбинантные вакцины и вакцины-антигены.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95">
            <w:r>
              <w:rPr>
                <w:rStyle w:val="IndexLink"/>
                <w:lang w:val="en-US" w:eastAsia="en-US"/>
              </w:rPr>
              <w:t>Ферменты медицинского назначения.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96">
            <w:r>
              <w:rPr>
                <w:rStyle w:val="IndexLink"/>
                <w:lang w:val="en-US" w:eastAsia="en-US"/>
              </w:rPr>
              <w:t>4. Биотехнология и пищевая промышленность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97">
            <w:r>
              <w:rPr>
                <w:rStyle w:val="IndexLink"/>
                <w:lang w:val="en-US" w:eastAsia="en-US"/>
              </w:rPr>
              <w:t>5. Биогеотехнология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98">
            <w:r>
              <w:rPr>
                <w:rStyle w:val="IndexLink"/>
                <w:lang w:val="en-US" w:eastAsia="en-US"/>
              </w:rPr>
              <w:t>ЗАКЛЮЧЕНИЕ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630" w:leader="dot"/>
            </w:tabs>
            <w:rPr>
              <w:lang w:val="en-US" w:eastAsia="en-US"/>
            </w:rPr>
          </w:pPr>
          <w:hyperlink w:anchor="__RefHeading___Toc533268299">
            <w:r>
              <w:rPr>
                <w:rStyle w:val="IndexLink"/>
                <w:lang w:val="en-US" w:eastAsia="en-US"/>
              </w:rPr>
              <w:t>Список используемой литературы.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33268278"/>
      <w:bookmarkEnd w:id="0"/>
      <w:r>
        <w:rPr/>
        <w:t>ВВЕДЕНИЕ</w:t>
      </w:r>
    </w:p>
    <w:p>
      <w:pPr>
        <w:pStyle w:val="Normal"/>
        <w:rPr>
          <w:rFonts w:ascii="Arial" w:hAnsi="Arial" w:cs="Arial"/>
        </w:rPr>
      </w:pPr>
      <w:r>
        <w:rPr/>
        <w:t>С древних времен известны отдельные биотехнологические процессы, используемые в различных сферах практической дея</w:t>
        <w:softHyphen/>
        <w:t>тельности человека. К ним относятся хлебопечение, виноделие, приготовление кисло-молочных продуктов и т. д. Однако биоло</w:t>
        <w:softHyphen/>
        <w:t xml:space="preserve">гическая сущность этих процессов была выяснена лишь в </w:t>
      </w:r>
      <w:r>
        <w:rPr>
          <w:lang w:val="en-US"/>
        </w:rPr>
        <w:t>XIX</w:t>
      </w:r>
      <w:r>
        <w:rPr/>
        <w:t xml:space="preserve"> в., благодаря работам Л. Пастера. В первой половине </w:t>
      </w:r>
      <w:r>
        <w:rPr>
          <w:lang w:val="en-US"/>
        </w:rPr>
        <w:t>XX</w:t>
      </w:r>
      <w:r>
        <w:rPr/>
        <w:t xml:space="preserve"> в. сфера приложения биотехнологии пополнилась микробиологическим производством ацетона и бутанола, антибиотиков, органических кислот, витаминов, кормового белка.</w:t>
      </w:r>
    </w:p>
    <w:p>
      <w:pPr>
        <w:pStyle w:val="Normal"/>
        <w:rPr>
          <w:rFonts w:ascii="Arial" w:hAnsi="Arial" w:cs="Arial"/>
        </w:rPr>
      </w:pPr>
      <w:r>
        <w:rPr/>
        <w:t>Немаловажный вклад в биотехнологические разработки внесли советские исследователи: в СССР в 30-е годы были построены первые заводы по получению кормовых дрожжей на гидролизатах древесины, сельскохозяйственных отходах и сульфитных щелоках, под руководством В. Н. Шапошникова успешно внедрена технология микробиологического производства ацетона и бутанола. Большую роль в создание основ отече</w:t>
        <w:softHyphen/>
        <w:t>ственной биотехнологии внесло учение Шапошникова о двухфаз</w:t>
        <w:softHyphen/>
        <w:t>ном характере брожения. В 1926 г. в СССР были исследованы биоэнергетические закономерности окисления углеводородов микроорганизмами. В последующие годы биотехнологические разработки широко использовались в нашей стране для расши</w:t>
        <w:softHyphen/>
        <w:t>рения «ассортимента» антибиотиков для медицины и животно</w:t>
        <w:softHyphen/>
        <w:t>водства, ферментов, витаминов, ростовых веществ, пестицидов.</w:t>
      </w:r>
    </w:p>
    <w:p>
      <w:pPr>
        <w:pStyle w:val="Normal"/>
        <w:rPr>
          <w:rFonts w:ascii="Arial" w:hAnsi="Arial" w:cs="Arial"/>
        </w:rPr>
      </w:pPr>
      <w:r>
        <w:rPr/>
        <w:t>С момента создания в 1963 г. Всесоюзного научно-исследо</w:t>
        <w:softHyphen/>
        <w:t>вательского института биосинтеза белковых веществ в на</w:t>
        <w:softHyphen/>
        <w:t>шей стране налаживается крупнотоннажное производство бога</w:t>
        <w:softHyphen/>
        <w:t>той белками биомассы микроорганизмов как корма. В 1966 г. микробиологическая промышленность была выделена в отдель</w:t>
        <w:softHyphen/>
        <w:t>ную отрасль (Главное управление микробиологической промыш</w:t>
        <w:softHyphen/>
        <w:t>ленности при Совете Министров СССР — Главмикробиопром). Имеются ценные разработки по получению новых источников энергии биотехнологическим путем (технологическая биоэнерге</w:t>
        <w:softHyphen/>
        <w:t>тика), отметим большое значение биогаза - заменителя топлива, получаемого из недр земли.</w:t>
      </w:r>
    </w:p>
    <w:p>
      <w:pPr>
        <w:pStyle w:val="Normal"/>
        <w:rPr>
          <w:rFonts w:ascii="Arial" w:hAnsi="Arial" w:cs="Arial"/>
        </w:rPr>
      </w:pPr>
      <w:r>
        <w:rPr/>
        <w:t xml:space="preserve">Значительные успехи, достигнутые во второй половине </w:t>
      </w:r>
      <w:r>
        <w:rPr>
          <w:lang w:val="en-US"/>
        </w:rPr>
        <w:t>XX</w:t>
      </w:r>
      <w:r>
        <w:rPr/>
        <w:t xml:space="preserve"> в. в фундаментальных исследованиях в области биохимии, био</w:t>
        <w:softHyphen/>
        <w:t>органической химии и молекулярной биологии, создали предпо</w:t>
        <w:softHyphen/>
        <w:t>сылки для управления элементарными механизмами жизнедея</w:t>
        <w:softHyphen/>
        <w:t>тельности клетки, что явилось мощным импульсом для развития биотехнологии. Выяснение роли нуклеиновых кислот в передаче наследственной информации, расшифровка генетического кода, раскрытие механизма индукции и репрессии генов, совершен</w:t>
        <w:softHyphen/>
        <w:t>ствование технологии культивирования микроорганизмов, клеток и тканей растений и животных позволили разработать методы</w:t>
      </w:r>
    </w:p>
    <w:p>
      <w:pPr>
        <w:pStyle w:val="Normal"/>
        <w:rPr>
          <w:rFonts w:ascii="Arial" w:hAnsi="Arial" w:cs="Arial"/>
        </w:rPr>
      </w:pPr>
      <w:r>
        <w:rPr/>
        <w:t>генетической и клеточной инженерии, с помощью которых можно искусственно создавать новые формы высокопродуктивных орга</w:t>
        <w:softHyphen/>
        <w:t>низмов. Генетическая и клеточная инженерия рассматривается как принципиально новое направление биологической науки, которое сегодня ставят в один ряд с расщеплением атома, прео</w:t>
        <w:softHyphen/>
        <w:t>долением земного притяжения и созданием средств электроники (Ю. А. Овчинников, 1985).</w:t>
      </w:r>
    </w:p>
    <w:p>
      <w:pPr>
        <w:pStyle w:val="Normal"/>
        <w:rPr>
          <w:rFonts w:ascii="Arial" w:hAnsi="Arial" w:cs="Arial"/>
        </w:rPr>
      </w:pPr>
      <w:r>
        <w:rPr/>
        <w:t>В разработку генноинженерных методов советские исследова</w:t>
        <w:softHyphen/>
        <w:t>тели включились в 1972 г. Следует указать на успешное осу</w:t>
        <w:softHyphen/>
        <w:t>ществление проекта «Ревертаза» — получение в промышленных масштабах обратной транскриптазы в СССР.</w:t>
      </w:r>
    </w:p>
    <w:p>
      <w:pPr>
        <w:pStyle w:val="Normal"/>
        <w:rPr>
          <w:rFonts w:ascii="Arial" w:hAnsi="Arial" w:cs="Arial"/>
        </w:rPr>
      </w:pPr>
      <w:r>
        <w:rPr/>
        <w:t>С 1970 г. в нашей стране ведутся интенсивные исследования по селекции культур для непрерывного культивирования в про</w:t>
        <w:softHyphen/>
        <w:t>мышленных целях.</w:t>
      </w:r>
    </w:p>
    <w:p>
      <w:pPr>
        <w:pStyle w:val="Normal"/>
        <w:rPr>
          <w:rFonts w:ascii="Arial" w:hAnsi="Arial" w:cs="Arial"/>
        </w:rPr>
      </w:pPr>
      <w:r>
        <w:rPr/>
        <w:t>Развитие методов для изучения структуры белков, выяснение механизмов функционирования и регуляции активности фермен</w:t>
        <w:softHyphen/>
        <w:t>тов открыли путь к направленной модификации белков и привели к рождению инженерной энзимологии. Иммобилизованные фер</w:t>
        <w:softHyphen/>
        <w:t>менты, обладающие высокой стабильностью, становятся мощным инструментом для осуществления каталитических реакций в раз</w:t>
        <w:softHyphen/>
        <w:t>личных отраслях промышленности.</w:t>
      </w:r>
    </w:p>
    <w:p>
      <w:pPr>
        <w:pStyle w:val="Normal"/>
        <w:rPr/>
      </w:pPr>
      <w:r>
        <w:rPr/>
        <w:t>Все эти достижения поставили биотехнологию на новый уро</w:t>
        <w:softHyphen/>
        <w:t xml:space="preserve">вень, качественно отличающийся от прежнего возможностью сознательно управлять клеточными процессами. В современном звучании биотехнология — это </w:t>
      </w:r>
      <w:r>
        <w:rPr>
          <w:i/>
          <w:iCs/>
        </w:rPr>
        <w:t>промышленное использование биологических процессов и агентов на основе получения высоко</w:t>
        <w:softHyphen/>
        <w:t xml:space="preserve">эффективных форм микроорганизмов, культур клеток и тканей растений и животных с заданными свойствами. </w:t>
      </w:r>
    </w:p>
    <w:p>
      <w:pPr>
        <w:pStyle w:val="Normal"/>
        <w:rPr>
          <w:rFonts w:ascii="Arial" w:hAnsi="Arial" w:cs="Arial"/>
        </w:rPr>
      </w:pPr>
      <w:r>
        <w:rPr/>
        <w:t>Биотехнология — междисциплинарная область научно-технического прогресса, возникшая на стыке биологических, химических и технических наук.</w:t>
      </w:r>
    </w:p>
    <w:p>
      <w:pPr>
        <w:pStyle w:val="Normal"/>
        <w:rPr>
          <w:rFonts w:ascii="Arial" w:hAnsi="Arial" w:cs="Arial"/>
        </w:rPr>
      </w:pPr>
      <w:r>
        <w:rPr/>
        <w:t>Биотехнологический процесс включает ряд этапов: подготовку объекта, его культивирование, выделение, очистку, модификацию и использование продуктов. Многоэтапность процесса обусловли</w:t>
        <w:softHyphen/>
        <w:t>вает необходимость привлечения к его осуществлению самых различных специалистов: генетиков и молекулярных биологов, биохимиков и биооргаников, вирусологов, микробиологов и кле</w:t>
        <w:softHyphen/>
        <w:t>точных физиологов, инженеров-технологов, конструкторов био</w:t>
        <w:softHyphen/>
        <w:t>технологического оборудования и др.</w:t>
      </w:r>
    </w:p>
    <w:p>
      <w:pPr>
        <w:pStyle w:val="Normal"/>
        <w:rPr>
          <w:rFonts w:ascii="Arial" w:hAnsi="Arial" w:cs="Arial"/>
        </w:rPr>
      </w:pPr>
      <w:r>
        <w:rPr/>
        <w:t>В Комплексной программе научно-технического прогресса стран — членов СЭВ в качестве первоочередных задач биотехно</w:t>
        <w:softHyphen/>
        <w:t>логии определены создание и широкое народнохозяйственное освоение:</w:t>
      </w:r>
    </w:p>
    <w:p>
      <w:pPr>
        <w:pStyle w:val="Normal"/>
        <w:rPr>
          <w:rFonts w:ascii="Arial" w:hAnsi="Arial" w:cs="Arial"/>
        </w:rPr>
      </w:pPr>
      <w:r>
        <w:rPr/>
        <w:t xml:space="preserve">— </w:t>
      </w:r>
      <w:r>
        <w:rPr/>
        <w:t>новых биологически активных веществ и лекарственных препаратов для медицины (интерферонов, инсулина, гормонов роста человека, моноклональных антител и т.д.), позволяющих осуществить в здравоохранении раннюю диагностику и лечение тяжелых заболеваний — сердечно-сосудистых, злокачественных, наследственных, инфекционных, в том числе вирусных;</w:t>
      </w:r>
    </w:p>
    <w:p>
      <w:pPr>
        <w:pStyle w:val="Normal"/>
        <w:rPr>
          <w:rFonts w:ascii="Arial" w:hAnsi="Arial" w:cs="Arial"/>
        </w:rPr>
      </w:pPr>
      <w:r>
        <w:rPr/>
        <w:t xml:space="preserve">— </w:t>
      </w:r>
      <w:r>
        <w:rPr/>
        <w:t>микробиологических средств защиты растений от болезней и вредителей, бактериальных удобрений и регуляторов роста растений; новых высокопродуктивных и устойчивых к неблаго</w:t>
        <w:softHyphen/>
        <w:t>приятным факторам внешней среды сортов и гибридов сельско</w:t>
        <w:softHyphen/>
        <w:t>хозяйственных растений, полученных методами генетической и клеточной инженерии;</w:t>
      </w:r>
    </w:p>
    <w:p>
      <w:pPr>
        <w:pStyle w:val="Normal"/>
        <w:rPr>
          <w:rFonts w:ascii="Arial" w:hAnsi="Arial" w:cs="Arial"/>
        </w:rPr>
      </w:pPr>
      <w:r>
        <w:rPr/>
        <w:t xml:space="preserve">— </w:t>
      </w:r>
      <w:r>
        <w:rPr/>
        <w:t>ценных кормовых добавок и биологически активных ве</w:t>
        <w:softHyphen/>
        <w:t>ществ (кормового белка, аминокислот, ферментов, витаминов, ветеринарных препаратов и др.) для повышения продуктивности животноводства; новых методов биоинженерии для эффективной профилактики, диагностики и терапии основных болезней сель</w:t>
        <w:softHyphen/>
        <w:t>скохозяйственных животных;</w:t>
      </w:r>
    </w:p>
    <w:p>
      <w:pPr>
        <w:pStyle w:val="Normal"/>
        <w:rPr>
          <w:rFonts w:ascii="Arial" w:hAnsi="Arial" w:cs="Arial"/>
        </w:rPr>
      </w:pPr>
      <w:r>
        <w:rPr/>
        <w:t xml:space="preserve">— </w:t>
      </w:r>
      <w:r>
        <w:rPr/>
        <w:t>новых технологий получения хозяйственно ценных продук</w:t>
        <w:softHyphen/>
        <w:t>тов для использования в пищевой, химической, микробиологи</w:t>
        <w:softHyphen/>
        <w:t>ческой и других отраслях промышленности;</w:t>
      </w:r>
    </w:p>
    <w:p>
      <w:pPr>
        <w:pStyle w:val="Normal"/>
        <w:rPr>
          <w:rFonts w:ascii="Arial" w:hAnsi="Arial" w:cs="Arial"/>
        </w:rPr>
      </w:pPr>
      <w:r>
        <w:rPr/>
        <w:t xml:space="preserve">— </w:t>
      </w:r>
      <w:r>
        <w:rPr/>
        <w:t>технологий глубокой и эффективной переработки сельско</w:t>
        <w:softHyphen/>
        <w:t>хозяйственных, промышленных и бытовых отходов, использова</w:t>
        <w:softHyphen/>
        <w:t>ния сточных вод и газовоздушных выбросов для получения биогаза и высококачественных удобрений.</w:t>
      </w:r>
    </w:p>
    <w:p>
      <w:pPr>
        <w:pStyle w:val="Normal"/>
        <w:rPr>
          <w:rFonts w:ascii="Arial" w:hAnsi="Arial" w:cs="Arial"/>
        </w:rPr>
      </w:pPr>
      <w:r>
        <w:rPr/>
        <w:t>По оценкам специалистов, мировой рынок биотехнологиче</w:t>
        <w:softHyphen/>
        <w:t>ской продукции уже к середине 90-х годов достигнет уровня 130—150 млрд. руб. (Ю. А. Овчинников, 1985).</w:t>
      </w:r>
    </w:p>
    <w:p>
      <w:pPr>
        <w:pStyle w:val="Normal"/>
        <w:rPr>
          <w:rFonts w:ascii="Arial" w:hAnsi="Arial" w:cs="Arial"/>
        </w:rPr>
      </w:pPr>
      <w:r>
        <w:rPr/>
        <w:t>На пути решения поставленных задач биотехнологию подсте</w:t>
        <w:softHyphen/>
        <w:t>регают немалые трудности, связанные с исключительной слож</w:t>
        <w:softHyphen/>
        <w:t>ностью организации живого. Любой биообъект — это целостная система, в которой нельзя изменить ни один из элементов, не меняя остальных, нельзя произвольно перекомбинировать их, придавая организму то или иное желаемое свойство, например бактерии — способность к сверхсинтезу требуемой аминокислоты, сельскохозяйственному растению — устойчивость к фитопатоген-ным грибкам. Любое воздействие на объект вызывает не только желаемые, но и побочные эффекты; перестройка генома сказы</w:t>
        <w:softHyphen/>
        <w:t>вается сразу на многих признаках организма. У человека суще</w:t>
        <w:softHyphen/>
        <w:t>ствуют гены, отвечающие за злокачественное перерождение клеток. Высказывалось немало идей о необходимости превентив</w:t>
        <w:softHyphen/>
        <w:t>ных генетических операций, пока не было установлено, что эти гены необходимы и для нормального роста. Помимо этого, экосистема также представляет собой целостную систему и изме</w:t>
        <w:softHyphen/>
        <w:t>нения каждого из ее компонентов сказываются на остальных компонентах. Не исключено, что плазмида, с помощью которой трансплантирован желаемый ген культурному растению, будет далее передаваться сорнякам. Не будет ли в результате генных манипуляций превращаться в сорняк само культурное растение?</w:t>
      </w:r>
    </w:p>
    <w:p>
      <w:pPr>
        <w:pStyle w:val="Normal"/>
        <w:rPr>
          <w:rFonts w:ascii="Arial" w:hAnsi="Arial" w:cs="Arial"/>
        </w:rPr>
      </w:pPr>
      <w:r>
        <w:rPr/>
        <w:t>Успехи, достигнутые в области генетической и клеточной инженерии на простейших биологических системах, прокариотных организмах, вселяют уверенность в преодолимость рассмот</w:t>
        <w:softHyphen/>
        <w:t>ренных трудностей. Что касается более сложных систем, а имен</w:t>
        <w:softHyphen/>
        <w:t>но эукариотных организмов, то здесь делаются лишь первые шаги, идет накопление фундаментальных знаний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Heading1"/>
        <w:rPr/>
      </w:pPr>
      <w:bookmarkStart w:id="1" w:name="__RefHeading___Toc533268279"/>
      <w:bookmarkEnd w:id="1"/>
      <w:r>
        <w:rPr/>
        <w:t>БИОТЕХНОЛОГИЯ  НА СЛУЖБЕ НАРОДНОГО ХОЗЯЙСТВА, ЗДРАВООХРАНЕНИЯ И НАУКИ</w:t>
      </w:r>
    </w:p>
    <w:p>
      <w:pPr>
        <w:pStyle w:val="Normal"/>
        <w:rPr>
          <w:rFonts w:ascii="Arial" w:hAnsi="Arial" w:cs="Arial"/>
        </w:rPr>
      </w:pPr>
      <w:r>
        <w:rPr/>
        <w:t>Биотехнологические разработки могут внести немаловажный вклад в решение комплексных проблем народного хозяйства, здравоохранения и науки.</w:t>
      </w:r>
    </w:p>
    <w:p>
      <w:pPr>
        <w:pStyle w:val="Normal"/>
        <w:rPr>
          <w:rFonts w:ascii="Arial" w:hAnsi="Arial" w:cs="Arial"/>
        </w:rPr>
      </w:pPr>
      <w:r>
        <w:rPr/>
        <w:t>Для удовлетворения пищевых потребностей необходимо уве</w:t>
        <w:softHyphen/>
        <w:t>личить эффективность растениеводства и животноводства. Имен</w:t>
        <w:softHyphen/>
        <w:t>но на это, в первую очередь, нацелены усилия биотехнологов. Кроме того, биотехнология предлагает как источник кормового (возможно, и пищевого) белка клеточную массу бактерий, гри</w:t>
        <w:softHyphen/>
        <w:t>бов и водорослей.</w:t>
      </w:r>
    </w:p>
    <w:p>
      <w:pPr>
        <w:pStyle w:val="Normal"/>
        <w:rPr>
          <w:rFonts w:ascii="Arial" w:hAnsi="Arial" w:cs="Arial"/>
        </w:rPr>
      </w:pPr>
      <w:r>
        <w:rPr/>
        <w:t>Во-вторых, повышение цен на традиционные источники энер</w:t>
        <w:softHyphen/>
        <w:t>гии (нефть, природный газ, уголь) и угроза исчерпания их запа</w:t>
        <w:softHyphen/>
        <w:t>сов побудили человечество обратиться к альтернативным путям получения энергии. Биотехнология может дать ценные возобнов</w:t>
        <w:softHyphen/>
        <w:t>ляемые энергетические источники: спирты, биогенные углеводо</w:t>
        <w:softHyphen/>
        <w:t>роды, водород. Эти экологически чистые виды топлива можно получать путем биоконверсии отходов промышленного и сельско</w:t>
        <w:softHyphen/>
        <w:t>хозяйственного производства.</w:t>
      </w:r>
    </w:p>
    <w:p>
      <w:pPr>
        <w:pStyle w:val="Normal"/>
        <w:rPr>
          <w:rFonts w:ascii="Arial" w:hAnsi="Arial" w:cs="Arial"/>
        </w:rPr>
      </w:pPr>
      <w:r>
        <w:rPr/>
        <w:t>В-третьих, уже в наши дни биотехнология оказывает реаль</w:t>
        <w:softHyphen/>
        <w:t>ную помощь здравоохранению. Нет сомнений в терапевтической ценности инсулина, гормона роста, интерферонов, факторов свер</w:t>
        <w:softHyphen/>
        <w:t>тывания крови и иммунной системы, тромболитических фермен</w:t>
        <w:softHyphen/>
        <w:t>тов, изготовленных биотехнологическим путем. Помимо получе ния лечебных средств, биотехнология позволяет проводить ран</w:t>
        <w:softHyphen/>
        <w:t>нюю диагностику инфекционных заболеваний и злокачественных новообразований на основе применения препаратов антигенов, моноклональных антител, ДНК/РНК-проб. С помощью новых вакцинных препаратов возможно предупреждение инфекционных болезней.</w:t>
      </w:r>
    </w:p>
    <w:p>
      <w:pPr>
        <w:pStyle w:val="Normal"/>
        <w:rPr>
          <w:rFonts w:ascii="Arial" w:hAnsi="Arial" w:cs="Arial"/>
        </w:rPr>
      </w:pPr>
      <w:r>
        <w:rPr/>
        <w:t>В-четвертых, биотехнология может резко ограничить масшта</w:t>
        <w:softHyphen/>
        <w:t>бы загрязнения нашей планеты промышленными, сельскохозяй</w:t>
        <w:softHyphen/>
        <w:t>ственными и бытовыми отходами, токсичными компонентами ав</w:t>
        <w:softHyphen/>
        <w:t>томобильных выхлопов и т. д. Современные разработки нацелены</w:t>
      </w:r>
    </w:p>
    <w:p>
      <w:pPr>
        <w:pStyle w:val="Normal"/>
        <w:rPr>
          <w:rFonts w:ascii="Arial" w:hAnsi="Arial" w:cs="Arial"/>
        </w:rPr>
      </w:pPr>
      <w:r>
        <w:rPr/>
        <w:t>на создание безотходных технологий, на получение легко раз</w:t>
        <w:softHyphen/>
        <w:t>рушаемых полимеров (в частности, биогенного происхождения: поли-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>-оксибутирата, полиамилозы) и поиск новых активных микроорганизмов-разрушителей полимеров (полиэтилена, поли</w:t>
        <w:softHyphen/>
        <w:t>пропилена, полихлорвинила). Усилия биотехнологов направлены также на борьбу с пестицидными загрязнениями — следствием неумеренного и нерационального применения ядохимикатов.</w:t>
      </w:r>
    </w:p>
    <w:p>
      <w:pPr>
        <w:pStyle w:val="Normal"/>
        <w:rPr>
          <w:rFonts w:ascii="Arial" w:hAnsi="Arial" w:cs="Arial"/>
        </w:rPr>
      </w:pPr>
      <w:r>
        <w:rPr/>
        <w:t>Биотехнологические разработки играют важную роль в добы</w:t>
        <w:softHyphen/>
        <w:t>че и переработке полезных ископаемых, получении различных препаратов и создании новой аппаратуры для аналитических целей.</w:t>
      </w:r>
    </w:p>
    <w:p>
      <w:pPr>
        <w:pStyle w:val="Heading2"/>
        <w:rPr/>
      </w:pPr>
      <w:bookmarkStart w:id="2" w:name="__RefHeading___Toc533268280"/>
      <w:bookmarkEnd w:id="2"/>
      <w:r>
        <w:rPr/>
        <w:t>1. Биотехнология и сельское хозяйство</w:t>
      </w:r>
    </w:p>
    <w:p>
      <w:pPr>
        <w:pStyle w:val="Heading3"/>
        <w:rPr/>
      </w:pPr>
      <w:bookmarkStart w:id="3" w:name="__RefHeading___Toc533268281"/>
      <w:r>
        <w:rPr/>
        <w:t>Биотехнология и растениеводство</w:t>
      </w:r>
      <w:bookmarkEnd w:id="3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Культурные растения стра</w:t>
        <w:softHyphen/>
        <w:t>дают от сорняков, грызунов, насекомых-вредителей, нематод, фитопатогенных грибов, бактерий, вирусов, неблагоприятных погодных и климатических условий. Перечисленные факто</w:t>
        <w:softHyphen/>
        <w:t>ры наряду с почвенной эрозией и градом значительно снижают урожайность сельскохозяйственных растений. Известно, какие разрушительные последствия в картофелеводстве вызывает коло</w:t>
        <w:softHyphen/>
        <w:t xml:space="preserve">радский жук, а также гриб </w:t>
      </w:r>
      <w:r>
        <w:rPr>
          <w:i/>
          <w:iCs/>
          <w:lang w:val="en-US"/>
        </w:rPr>
        <w:t>Phytophtora</w:t>
      </w:r>
      <w:r>
        <w:rPr>
          <w:i/>
          <w:iCs/>
        </w:rPr>
        <w:t xml:space="preserve"> </w:t>
      </w:r>
      <w:r>
        <w:rPr/>
        <w:t>— возбудитель ранней гнили (фитофтороза) картофеля. Кукуруза подвержена опустоши</w:t>
        <w:softHyphen/>
        <w:t>тельным «набегам» южной листовой гнили, ущерб от которой в США в 1970 г. был оценен в 1 млрд. долларов.</w:t>
      </w:r>
    </w:p>
    <w:p>
      <w:pPr>
        <w:pStyle w:val="Normal"/>
        <w:rPr>
          <w:rFonts w:ascii="Arial" w:hAnsi="Arial" w:cs="Arial"/>
        </w:rPr>
      </w:pPr>
      <w:r>
        <w:rPr/>
        <w:t>В последние годы большое внимание уделяют вирусным за</w:t>
        <w:softHyphen/>
        <w:t>болеваниям растений. Наряду с болезнями, оставляющими види</w:t>
        <w:softHyphen/>
        <w:t>мые следы на культурных растениях (мозаичная болезнь табака и хлопчатника, зимняя болезнь томатов), вирусы вызывают скрытые инфекционные процессы, значительно снижающие уро</w:t>
        <w:softHyphen/>
        <w:t>жайность сельскохозяйственных культур и ведущие к их вырож</w:t>
        <w:softHyphen/>
        <w:t>дению.</w:t>
      </w:r>
    </w:p>
    <w:p>
      <w:pPr>
        <w:pStyle w:val="Normal"/>
        <w:rPr>
          <w:rFonts w:ascii="Arial" w:hAnsi="Arial" w:cs="Arial"/>
        </w:rPr>
      </w:pPr>
      <w:r>
        <w:rPr/>
        <w:t>Биотехнологические пути защиты растений от рассмотренных вредоносных агентов включают: 1) выведение сортов растений, устойчивых к неблагоприятным факторам; 2) химические сред</w:t>
        <w:softHyphen/>
        <w:t>ства борьбы (пестициды) с сорняками (гербициды), грызунами (ратициды), насекомыми (инсектициды), нематодами (нематоциды), фитопатогенными грибами (фунгициды), бактериями, ви</w:t>
        <w:softHyphen/>
        <w:t>русами; 3) биологические средства борьбы с вредителями, ис</w:t>
        <w:softHyphen/>
        <w:t>пользование их естественных врагов и паразитов, а также ток</w:t>
        <w:softHyphen/>
        <w:t>сических продуктов, образуемых живыми организмами.</w:t>
      </w:r>
    </w:p>
    <w:p>
      <w:pPr>
        <w:pStyle w:val="Normal"/>
        <w:rPr>
          <w:rFonts w:ascii="Arial" w:hAnsi="Arial" w:cs="Arial"/>
        </w:rPr>
      </w:pPr>
      <w:r>
        <w:rPr/>
        <w:t>Наряду с защитой растений ставится задача повышения про</w:t>
        <w:softHyphen/>
        <w:t>дуктивности сельскохозяйственных культур, их пищевой (кормо</w:t>
        <w:softHyphen/>
        <w:t>вой) ценности, задача создания сортов растений, растущих на засоленных почвах, в засушливых и заболоченных районах. Раз</w:t>
        <w:softHyphen/>
        <w:t>работки нацелены на повышение энергетической эффективности различных процессов в растительных тканях, начиная от погло</w:t>
        <w:softHyphen/>
        <w:t>щения кванта света и кончая ассимиляцией СО</w:t>
      </w:r>
      <w:r>
        <w:rPr>
          <w:vertAlign w:val="subscript"/>
        </w:rPr>
        <w:t>2</w:t>
      </w:r>
      <w:r>
        <w:rPr/>
        <w:t xml:space="preserve"> и водно-солевым обменом.</w:t>
      </w:r>
    </w:p>
    <w:p>
      <w:pPr>
        <w:pStyle w:val="TextBodyIndent"/>
        <w:rPr>
          <w:rFonts w:ascii="Arial" w:hAnsi="Arial" w:cs="Arial"/>
        </w:rPr>
      </w:pPr>
      <w:r>
        <w:rPr/>
        <w:t>Выведение новых сор</w:t>
        <w:softHyphen/>
        <w:t>тов растений. Традицион</w:t>
        <w:softHyphen/>
        <w:t>ные подходы к выведению новых сортов растений — это селекция на основе гибридизации, спонтан</w:t>
        <w:softHyphen/>
        <w:t>ных и индуцированных мутаций. Методы селекции не столь отда</w:t>
        <w:softHyphen/>
        <w:t>ленного будущего включают гене</w:t>
        <w:softHyphen/>
        <w:t>тическую и клеточную инженерию.</w:t>
      </w:r>
    </w:p>
    <w:p>
      <w:pPr>
        <w:pStyle w:val="Normal"/>
        <w:rPr>
          <w:rFonts w:ascii="Arial" w:hAnsi="Arial" w:cs="Arial"/>
        </w:rPr>
      </w:pPr>
      <w:r>
        <w:rPr/>
        <w:t>Генетическую инженерию пред</w:t>
        <w:softHyphen/>
        <w:t>лагают использовать для выведе</w:t>
        <w:softHyphen/>
        <w:t>ния азотфиксирующих растений. В природных услови</w:t>
        <w:softHyphen/>
        <w:t>ях азотфиксирующие клубенько</w:t>
        <w:softHyphen/>
        <w:t xml:space="preserve">вые бактерии, представители рода </w:t>
      </w:r>
      <w:r>
        <w:rPr>
          <w:i/>
          <w:iCs/>
          <w:lang w:val="en-US"/>
        </w:rPr>
        <w:t>Rhizobium</w:t>
      </w:r>
      <w:r>
        <w:rPr>
          <w:i/>
          <w:iCs/>
        </w:rPr>
        <w:t xml:space="preserve">, </w:t>
      </w:r>
      <w:r>
        <w:rPr/>
        <w:t xml:space="preserve">вступают в симбиоз с бобовыми. Комплекс генов азотфиксации </w:t>
      </w:r>
      <w:r>
        <w:rPr>
          <w:i/>
          <w:iCs/>
        </w:rPr>
        <w:t>(</w:t>
      </w:r>
      <w:r>
        <w:rPr>
          <w:i/>
          <w:iCs/>
          <w:lang w:val="en-US"/>
        </w:rPr>
        <w:t>nif</w:t>
      </w:r>
      <w:r>
        <w:rPr>
          <w:i/>
          <w:iCs/>
        </w:rPr>
        <w:t xml:space="preserve">) </w:t>
      </w:r>
      <w:r>
        <w:rPr/>
        <w:t>из этих или иных бактерий предлагают вклю</w:t>
        <w:softHyphen/>
        <w:t>чить в геном злаковых культур. Трудности связаны с поиском подходящего вектора, поскольку широко используемые для подоб</w:t>
        <w:softHyphen/>
        <w:t xml:space="preserve">ных целей </w:t>
      </w:r>
      <w:r>
        <w:rPr>
          <w:i/>
          <w:iCs/>
          <w:lang w:val="en-US"/>
        </w:rPr>
        <w:t>Agrobacterium</w:t>
      </w:r>
      <w:r>
        <w:rPr>
          <w:i/>
          <w:iCs/>
        </w:rPr>
        <w:t xml:space="preserve"> </w:t>
      </w:r>
      <w:r>
        <w:rPr/>
        <w:t xml:space="preserve">с плазмидами </w:t>
      </w:r>
      <w:r>
        <w:rPr>
          <w:lang w:val="en-US"/>
        </w:rPr>
        <w:t>Ti</w:t>
      </w:r>
      <w:r>
        <w:rPr/>
        <w:t xml:space="preserve"> и </w:t>
      </w:r>
      <w:r>
        <w:rPr>
          <w:lang w:val="en-US"/>
        </w:rPr>
        <w:t>Ri</w:t>
      </w:r>
      <w:r>
        <w:rPr/>
        <w:t xml:space="preserve"> не заселяют злаки. Планируют модификацию генома </w:t>
      </w:r>
      <w:r>
        <w:rPr>
          <w:i/>
          <w:iCs/>
          <w:lang w:val="en-US"/>
        </w:rPr>
        <w:t>Agrobacterium</w:t>
      </w:r>
      <w:r>
        <w:rPr>
          <w:i/>
          <w:iCs/>
        </w:rPr>
        <w:t xml:space="preserve">, </w:t>
      </w:r>
      <w:r>
        <w:rPr/>
        <w:t>чтобы бакте</w:t>
        <w:softHyphen/>
        <w:t>рия могла вступать в симбиоз со злаками и передавать им гене</w:t>
        <w:softHyphen/>
        <w:t>тическую информацию. Другим решением проблемы могла бы быть трансформация растительных протопластов посредством ДНК. К компетенции клеточной инженерии относят создание но</w:t>
        <w:softHyphen/>
        <w:t>вых азотфиксирующих симбиотических ассоциаций «растение — микроорганизм».</w:t>
      </w:r>
    </w:p>
    <w:p>
      <w:pPr>
        <w:pStyle w:val="Normal"/>
        <w:rPr>
          <w:rFonts w:ascii="Arial" w:hAnsi="Arial" w:cs="Arial"/>
        </w:rPr>
      </w:pPr>
      <w:r>
        <w:rPr/>
        <w:t xml:space="preserve">В настоящее время выделены и клонированы гены </w:t>
      </w:r>
      <w:r>
        <w:rPr>
          <w:i/>
          <w:iCs/>
          <w:lang w:val="en-US"/>
        </w:rPr>
        <w:t>sym</w:t>
      </w:r>
      <w:r>
        <w:rPr>
          <w:i/>
          <w:iCs/>
        </w:rPr>
        <w:t xml:space="preserve">, </w:t>
      </w:r>
      <w:r>
        <w:rPr/>
        <w:t>от</w:t>
        <w:softHyphen/>
        <w:t>вечающие за установление симбиотических отношений между клубеньковыми азотфиксаторами и растением-хозяином. Путем переноса этих генов в свободноживущие азотфиксирующие бак</w:t>
        <w:softHyphen/>
        <w:t xml:space="preserve">терии </w:t>
      </w:r>
      <w:r>
        <w:rPr>
          <w:i/>
          <w:iCs/>
        </w:rPr>
        <w:t>(</w:t>
      </w:r>
      <w:r>
        <w:rPr>
          <w:i/>
          <w:iCs/>
          <w:lang w:val="en-US"/>
        </w:rPr>
        <w:t>Klebsiell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zotobacter</w:t>
      </w:r>
      <w:r>
        <w:rPr>
          <w:i/>
          <w:iCs/>
        </w:rPr>
        <w:t xml:space="preserve">) </w:t>
      </w:r>
      <w:r>
        <w:rPr/>
        <w:t>представляется возможным за</w:t>
        <w:softHyphen/>
        <w:t xml:space="preserve">ставить их вступить в симбиоз с ценными сельскохозяйственными культурами. Методами генетической инженерии предполагают также повысить уровень обогащения почвы азотом, амплифици-руя гены азотфиксации у </w:t>
      </w:r>
      <w:r>
        <w:rPr>
          <w:i/>
          <w:iCs/>
          <w:lang w:val="en-US"/>
        </w:rPr>
        <w:t>Klebsiella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Azotobacter</w:t>
      </w:r>
      <w:r>
        <w:rPr>
          <w:i/>
          <w:iCs/>
        </w:rPr>
        <w:t>.</w:t>
      </w:r>
    </w:p>
    <w:p>
      <w:pPr>
        <w:pStyle w:val="Normal"/>
        <w:rPr>
          <w:rFonts w:ascii="Arial" w:hAnsi="Arial" w:cs="Arial"/>
        </w:rPr>
      </w:pPr>
      <w:r>
        <w:rPr/>
        <w:t xml:space="preserve">Разрабатываются подходы к межвидовому переносу генов </w:t>
      </w:r>
      <w:r>
        <w:rPr>
          <w:i/>
          <w:iCs/>
          <w:lang w:val="en-US"/>
        </w:rPr>
        <w:t>asm</w:t>
      </w:r>
      <w:r>
        <w:rPr>
          <w:i/>
          <w:iCs/>
        </w:rPr>
        <w:t xml:space="preserve">, </w:t>
      </w:r>
      <w:r>
        <w:rPr/>
        <w:t>обусловливающих устойчивость растений к нехватке влаги, жаре, холоду, засоленности почвы. Перспективы повышения эф</w:t>
        <w:softHyphen/>
        <w:t>фективности биоконверсии энергии света связаны с модифика</w:t>
        <w:softHyphen/>
        <w:t xml:space="preserve">цией генов, отвечающих за световые и темновые стадии этого процесса, в первую очередь генов </w:t>
      </w:r>
      <w:r>
        <w:rPr>
          <w:i/>
          <w:iCs/>
          <w:lang w:val="en-US"/>
        </w:rPr>
        <w:t>cfx</w:t>
      </w:r>
      <w:r>
        <w:rPr>
          <w:i/>
          <w:iCs/>
        </w:rPr>
        <w:t xml:space="preserve">, </w:t>
      </w:r>
      <w:r>
        <w:rPr/>
        <w:t>регулирующих фиксацию СО</w:t>
      </w:r>
      <w:r>
        <w:rPr>
          <w:vertAlign w:val="subscript"/>
        </w:rPr>
        <w:t>2</w:t>
      </w:r>
      <w:r>
        <w:rPr/>
        <w:t xml:space="preserve"> растением. В этой связи представляют большой интерес</w:t>
      </w:r>
    </w:p>
    <w:p>
      <w:pPr>
        <w:pStyle w:val="Normal"/>
        <w:rPr>
          <w:rFonts w:ascii="Arial" w:hAnsi="Arial" w:cs="Arial"/>
        </w:rPr>
      </w:pPr>
      <w:r>
        <w:rPr/>
        <w:t>разработки по межвидовому переносу генов, кодирующих хлоро</w:t>
        <w:softHyphen/>
        <w:t xml:space="preserve">филл </w:t>
      </w:r>
      <w:r>
        <w:rPr>
          <w:i/>
          <w:iCs/>
        </w:rPr>
        <w:t>а/</w:t>
      </w:r>
      <w:r>
        <w:rPr>
          <w:i/>
          <w:iCs/>
          <w:lang w:val="en-US"/>
        </w:rPr>
        <w:t>b</w:t>
      </w:r>
      <w:r>
        <w:rPr>
          <w:i/>
          <w:iCs/>
        </w:rPr>
        <w:t>-</w:t>
      </w:r>
      <w:r>
        <w:rPr/>
        <w:t>связывающий белок и малую субъединицу рибулозо-бис-фосфаткарбоксилазы — ключевого фермента в фотосинтети</w:t>
        <w:softHyphen/>
        <w:t>ческой фиксации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/>
        <w:t>Гены устойчивости к некоторым гербицидам, выделенные из бактерий и дрожжей, были успешно перенесены в растения таба</w:t>
        <w:softHyphen/>
        <w:t>ка. Разведение устойчивых к гербицидам растений открывает возможность их применения для уничтоже</w:t>
        <w:softHyphen/>
        <w:t>ния сорняков непосредственно на угодьях, занятых сельскохозяй</w:t>
        <w:softHyphen/>
        <w:t>ственными культурами. Проблема состоит, однако, в том, что массивные дозы гербицидов могут оказаться вредными для при</w:t>
        <w:softHyphen/>
        <w:t>родных экосистем.</w:t>
      </w:r>
    </w:p>
    <w:p>
      <w:pPr>
        <w:pStyle w:val="Normal"/>
        <w:rPr>
          <w:rFonts w:ascii="Arial" w:hAnsi="Arial" w:cs="Arial"/>
        </w:rPr>
      </w:pPr>
      <w:r>
        <w:rPr/>
        <w:t>Некоторые культурные растения сильно страдают от нематод. Обсуждается проект введения в растения новых генов, обуслов</w:t>
        <w:softHyphen/>
        <w:t>ливающих биосинтез и выделение нематоцидов корневыми клет</w:t>
        <w:softHyphen/>
        <w:t>ками. Важно, чтобы эти нематоциды не проявляли токсичности по отношению к полезной прикорневой микрофлоре. Возможно также создание почвенных ассоциаций «растение — бактерия» или «растение — гриб (микориза)» так, чтобы бактериальный (грибной) компонент ассоциации отвечал за выделение немато</w:t>
        <w:softHyphen/>
        <w:t>цидов.</w:t>
      </w:r>
    </w:p>
    <w:p>
      <w:pPr>
        <w:pStyle w:val="Normal"/>
        <w:rPr>
          <w:rFonts w:ascii="Arial" w:hAnsi="Arial" w:cs="Arial"/>
        </w:rPr>
      </w:pPr>
      <w:r>
        <w:rPr/>
        <w:t xml:space="preserve">Важное место в выведении новых сортов растений занимает метод культивирования растительных клеток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ro</w:t>
      </w:r>
      <w:r>
        <w:rPr>
          <w:i/>
          <w:iCs/>
        </w:rPr>
        <w:t xml:space="preserve">. </w:t>
      </w:r>
      <w:r>
        <w:rPr/>
        <w:t>Регенери</w:t>
        <w:softHyphen/>
        <w:t>руемая из таких клеток «молодая поросль» состоит из идентич</w:t>
        <w:softHyphen/>
        <w:t xml:space="preserve">ных по генофонду экземпляров, сохраняющих ценные качества избранного клеточного клона. В Австралии из культивируемых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ro</w:t>
      </w:r>
      <w:r>
        <w:rPr>
          <w:i/>
          <w:iCs/>
        </w:rPr>
        <w:t xml:space="preserve"> </w:t>
      </w:r>
      <w:r>
        <w:rPr/>
        <w:t>клеточных клонов выращивают красные камедные де</w:t>
        <w:softHyphen/>
        <w:t>ревья (австралийские эвкалипты), отличающиеся способностью расти на засоленных почвах. Предполагается, что корни этих растений будут выкачивать воду из таких почв и тем самым по</w:t>
        <w:softHyphen/>
        <w:t>нижать уровень грунтовых вод. Это приведет к снижению засо</w:t>
        <w:softHyphen/>
        <w:t>ленности поверхностных слоев почвы в результате переноса мине</w:t>
        <w:softHyphen/>
        <w:t>ральных солей в более глубокие слои с потоками дождевой воды. В Малайзии из клеточного клона получена масличная пальма с повышенной устойчивостью к фитопатогенам и увеличенной способностью к образованию масла (прирост на 20—30%). Клонирование клеток с последующим их скринингом и регенерацией растений из отобранных клонов рассматривают как важный метод сохранения и улучшения древесных пород умеренных широт, в частности хвойных деревьев. Растения-регенеранты, выращенные из клеток или тканей меристемы, используют ныне для разведения спаржи, земляники, брюссельской и цветной капусты, гвоздик, папорот</w:t>
        <w:softHyphen/>
        <w:t>ников, персиков, ананасов, бананов.</w:t>
      </w:r>
    </w:p>
    <w:p>
      <w:pPr>
        <w:pStyle w:val="Normal"/>
        <w:rPr>
          <w:rFonts w:ascii="Arial" w:hAnsi="Arial" w:cs="Arial"/>
        </w:rPr>
      </w:pPr>
      <w:r>
        <w:rPr/>
        <w:t>С клонированием клеток связывают надежды на устранение вирусных заболеваний растений. Разработаны методы, позволя</w:t>
        <w:softHyphen/>
        <w:t>ющие получать регенеранты из тканей верхушечных почек расте</w:t>
        <w:softHyphen/>
        <w:t>ний. В дальнейшем среди регенерированных растений проводят отбор особей, выращенных из незараженных клеток, и выбраковку больных растений. Раннее выявление вирусного заболевания, необходимое для подобной выбраковки, может быть осуществ</w:t>
        <w:softHyphen/>
        <w:t>лено методами иммунодиагностики, с использованием моноклональных антител или методом ДНК/РНК-проб. Предпосылкой для этого является получение очищенных препаратов соответ</w:t>
        <w:softHyphen/>
        <w:t>ствующих вирусов или их структурных компонентов.</w:t>
      </w:r>
    </w:p>
    <w:p>
      <w:pPr>
        <w:pStyle w:val="Normal"/>
        <w:rPr>
          <w:rFonts w:ascii="Arial" w:hAnsi="Arial" w:cs="Arial"/>
        </w:rPr>
      </w:pPr>
      <w:r>
        <w:rPr/>
        <w:t>Клонирование клеток — перспективный метод получения не только новых сортов, но и промышленно важных продуктов. При правильном подборе условий культивирования, в частности при оптимальном соотношении фитогормонов, изолированные клетки более продуктивны, чем целые растения. Иммобилизация растительных клеток или протопластов нередко ведет к повыше</w:t>
        <w:softHyphen/>
        <w:t>нию их синтетической активности. Табл. 6 включает биотехно</w:t>
        <w:softHyphen/>
        <w:t>логические процессы с использованием культур растительных клеток, наиболее перспективные для промышленного внед</w:t>
        <w:softHyphen/>
        <w:t>рения.</w:t>
      </w:r>
    </w:p>
    <w:p>
      <w:pPr>
        <w:pStyle w:val="Normal"/>
        <w:rPr>
          <w:rFonts w:ascii="Arial" w:hAnsi="Arial" w:cs="Arial"/>
        </w:rPr>
      </w:pPr>
      <w:r>
        <w:rPr/>
        <w:t>Коммерческое значение в основном имеет промышленное про</w:t>
        <w:softHyphen/>
        <w:t>изводство шиконина. Применение растительных клеток, которые являются высокоэффективными продуцентами алкалоидов, терпе</w:t>
        <w:softHyphen/>
        <w:t>нов, различных пигментов и масел, пищевых ароматических до</w:t>
        <w:softHyphen/>
        <w:t>бавок (земляничной, виноградной, ванильной, томатной, сельде</w:t>
        <w:softHyphen/>
        <w:t>рейной, спаржевой) наталкивается на определенные трудности, связанные с дороговизной используемых технологий, низким выходом целевых продуктов, длительностью производственного процесса.</w:t>
      </w:r>
    </w:p>
    <w:p>
      <w:pPr>
        <w:pStyle w:val="Normal"/>
        <w:rPr>
          <w:rFonts w:ascii="Arial" w:hAnsi="Arial" w:cs="Arial"/>
        </w:rPr>
      </w:pPr>
      <w:r>
        <w:rPr/>
        <w:t>Таким образом,  биотехнология открывает широкие перспективы в области выведения новых сортов растений, устойчивых к неблагоприятным внешним воздействиям, вредителям, патогенам, не требующих азотных удобрений, отличающихся высокой продуктивностью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  <w:t>Таблица   1.    Примеры клеточных культур — высокоэффективных проду</w:t>
        <w:softHyphen/>
        <w:t xml:space="preserve">центов ценных соединений (по О. </w:t>
      </w:r>
      <w:r>
        <w:rPr>
          <w:lang w:val="en-US"/>
        </w:rPr>
        <w:t>Sahai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Knuth</w:t>
      </w:r>
      <w:r>
        <w:rPr/>
        <w:t xml:space="preserve">, 1985. К. </w:t>
      </w:r>
      <w:r>
        <w:rPr>
          <w:lang w:val="en-US"/>
        </w:rPr>
        <w:t>Hahlbrock</w:t>
      </w:r>
      <w:r>
        <w:rPr/>
        <w:t>. 198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2268"/>
        <w:gridCol w:w="3686"/>
      </w:tblGrid>
      <w:tr>
        <w:trPr>
          <w:trHeight w:val="44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ид растения</w:t>
            </w:r>
          </w:p>
          <w:p>
            <w:pPr>
              <w:pStyle w:val="Contents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Целевой продук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Предполагаемое примене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i/>
                <w:iCs/>
                <w:lang w:val="en-US"/>
              </w:rPr>
              <w:t xml:space="preserve">Lithospermum erithrorhizon </w:t>
            </w:r>
            <w:r>
              <w:rPr>
                <w:lang w:val="en-US"/>
              </w:rPr>
              <w:t>(</w:t>
            </w:r>
            <w:r>
              <w:rPr/>
              <w:t>воробейник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Шиконин и его производны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расный пигмент, используемый в   косметике   как   «биологическая губная   помада»,   антибактериаль</w:t>
              <w:softHyphen/>
              <w:t>ный  агент,  используемый   при  ле</w:t>
              <w:softHyphen/>
              <w:t>чении ран, ожогов, геморро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i/>
                <w:iCs/>
                <w:lang w:val="en-US"/>
              </w:rPr>
              <w:t xml:space="preserve">Nicotiana tabacum </w:t>
            </w:r>
            <w:r>
              <w:rPr>
                <w:lang w:val="en-US"/>
              </w:rPr>
              <w:t>(</w:t>
            </w:r>
            <w:r>
              <w:rPr/>
              <w:t>та</w:t>
            </w:r>
            <w:r>
              <w:rPr>
                <w:lang w:val="en-US"/>
              </w:rPr>
              <w:softHyphen/>
            </w:r>
            <w:r>
              <w:rPr/>
              <w:t>бак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бихинон-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Важный компонент дыхательной и   фотосинтетической   цепей   пере</w:t>
              <w:softHyphen/>
              <w:t>носа электронов, применяемый как витамин  и в  аналитических  цел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en-US"/>
              </w:rPr>
              <w:t>To</w:t>
            </w:r>
            <w:r>
              <w:rPr/>
              <w:t xml:space="preserve"> ж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Глутатио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Участник   многих   окислительно-восстановительных реакций в клет</w:t>
              <w:softHyphen/>
              <w:t>ке, приравнивается к витамин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  <w:iCs/>
                <w:lang w:val="en-US"/>
              </w:rPr>
              <w:t>Morind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citrifol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Антрахино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ырье  для   лакокрасочной   про</w:t>
              <w:softHyphen/>
              <w:t>мышл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  <w:iCs/>
                <w:lang w:val="en-US"/>
              </w:rPr>
              <w:t>Coleu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lume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озмариновая кисло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Жаропонижающее средство, проходящее    клинические    испыта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Berberis stolonifera (</w:t>
            </w:r>
            <w:r>
              <w:rPr/>
              <w:t>барбарис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Ятрорриз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пазмолитическое лекарственное сред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Биодеградация пестицидов. Пестициды облада</w:t>
        <w:softHyphen/>
        <w:t>ют мощным, но недостаточно избирательным действием. Так, гербициды, смываясь дождевыми потоками или почвенными во</w:t>
        <w:softHyphen/>
        <w:t>дами на посевные площади, наносят ущерб сельскохозяйствен</w:t>
        <w:softHyphen/>
        <w:t>ным культурам. Помимо этого, некоторые пестициды длительно сохраняются в почве, что тоже приводит к потерям урожая. Воз</w:t>
        <w:softHyphen/>
        <w:t>можны разные подходы к решению проблемы: 1) усовершенство</w:t>
        <w:softHyphen/>
        <w:t>вание технологии применения пестицидов, что не входит в ком</w:t>
        <w:softHyphen/>
        <w:t>петенцию биотехнологии; 2) выведение растений, устойчивых к пестицидам; биодеградация пестицидов в почве.</w:t>
      </w:r>
    </w:p>
    <w:p>
      <w:pPr>
        <w:pStyle w:val="Normal"/>
        <w:rPr>
          <w:rFonts w:ascii="Arial" w:hAnsi="Arial" w:cs="Arial"/>
        </w:rPr>
      </w:pPr>
      <w:r>
        <w:rPr/>
        <w:t>К разрушению многих пестицидов способна микрофлора поч</w:t>
        <w:softHyphen/>
        <w:t xml:space="preserve">вы. Методами генетической инженерии сконструированы штаммы микроорганизмов с повышенной эффективностью биодеградации ядохимикатов, в частности штамм </w:t>
      </w:r>
      <w:r>
        <w:rPr>
          <w:lang w:val="en-US"/>
        </w:rPr>
        <w:t>Pseudomonas</w:t>
      </w:r>
      <w:r>
        <w:rPr/>
        <w:t xml:space="preserve"> </w:t>
      </w:r>
      <w:r>
        <w:rPr>
          <w:lang w:val="en-US"/>
        </w:rPr>
        <w:t>ceparia</w:t>
      </w:r>
      <w:r>
        <w:rPr/>
        <w:t>, разру</w:t>
        <w:softHyphen/>
        <w:t>шающий 2, 4, 5-трихлорфеноксиацетат. Устойчивость того или иного пестицида в почве меняется при добавлении его в сочета</w:t>
        <w:softHyphen/>
        <w:t>нии с другим пестицидом. Так, устойчивость гербицида хлорпро-фама увеличивается при его внесении совместно с инсектицидами из группы метилкарбаматов. Оказалось, что метилкарбаматы ингибируют микробные ферменты, катализирующие гидролиз хлорпрофама.</w:t>
      </w:r>
    </w:p>
    <w:p>
      <w:pPr>
        <w:pStyle w:val="Normal"/>
        <w:rPr>
          <w:rFonts w:ascii="Arial" w:hAnsi="Arial" w:cs="Arial"/>
        </w:rPr>
      </w:pPr>
      <w:r>
        <w:rPr/>
        <w:t>Микробная трансформация пестицидов имеет и оборотную сторону. Во-первых, быстрая деградация пестицидов сводит на нет их полезный эффект. Во-вторых, в результате микробного превращения могут образоваться продукты, сильно ядовитые для растений. При использовании гербицида тиобенкарба в Япо</w:t>
        <w:softHyphen/>
        <w:t>нии наблюдали подавление роста и развития риса. Установлено, что подавляет не сам гербицид, а его дехлорированное производ</w:t>
        <w:softHyphen/>
        <w:t xml:space="preserve">ное </w:t>
      </w:r>
      <w:r>
        <w:rPr>
          <w:lang w:val="en-US"/>
        </w:rPr>
        <w:t>S</w:t>
      </w:r>
      <w:r>
        <w:rPr/>
        <w:t>-бензил-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N</w:t>
      </w:r>
      <w:r>
        <w:rPr/>
        <w:t>-диэтилтиокарбамат. Чтобы предотвратить об</w:t>
        <w:softHyphen/>
        <w:t>разование такого производного, тиобенкарб применяют в ком</w:t>
        <w:softHyphen/>
        <w:t>бинации с метоксифеном, ингибитором дехлорирующего фермен</w:t>
        <w:softHyphen/>
        <w:t>та микроорганизмов.</w:t>
      </w:r>
    </w:p>
    <w:p>
      <w:pPr>
        <w:pStyle w:val="Normal"/>
        <w:rPr>
          <w:rFonts w:ascii="Arial" w:hAnsi="Arial" w:cs="Arial"/>
        </w:rPr>
      </w:pPr>
      <w:r>
        <w:rPr/>
        <w:t>Биологическая защита растений от вреди</w:t>
        <w:softHyphen/>
        <w:t>телей и патогенов. Из широкого спектра биологических средств защиты растений ограничимся рассмотрением средств борьбы с насекомыми-вредителями и патогенными микроорга</w:t>
        <w:softHyphen/>
        <w:t>низмами. Именно в этих областях имеются наибольшие перспек</w:t>
        <w:softHyphen/>
        <w:t>тивы.</w:t>
      </w:r>
    </w:p>
    <w:p>
      <w:pPr>
        <w:pStyle w:val="Normal"/>
        <w:rPr>
          <w:rFonts w:ascii="Arial" w:hAnsi="Arial" w:cs="Arial"/>
        </w:rPr>
      </w:pPr>
      <w:r>
        <w:rPr/>
        <w:t>К традиционным биологическим средствам, направленным против насекомых, принадлежат хищные насекомые. В последние годы арсенал «оружия» инсектицидного действия пополнен гриба</w:t>
        <w:softHyphen/>
        <w:t>ми, бактериями, вирусами, патогенными для насекомых (энтомо-патогенными). Многие виды насекомых-вредителей (тля, коло</w:t>
        <w:softHyphen/>
        <w:t xml:space="preserve">радский жук, яблоневая плодожорка, озимая совка и др.) восприимчивы к заболеванию, вызываемому грибом </w:t>
      </w:r>
      <w:r>
        <w:rPr>
          <w:i/>
          <w:iCs/>
          <w:lang w:val="en-US"/>
        </w:rPr>
        <w:t>Beauveri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ussiana</w:t>
      </w:r>
      <w:r>
        <w:rPr>
          <w:i/>
          <w:iCs/>
        </w:rPr>
        <w:t xml:space="preserve">. </w:t>
      </w:r>
      <w:r>
        <w:rPr/>
        <w:t>Препарат боверин из лиофильно высушенных конидий гри</w:t>
        <w:softHyphen/>
        <w:t xml:space="preserve">ба сохраняет энтомопатогенность в течение года после обработки почвы или растений. Препарат пецилолин из гриба </w:t>
      </w:r>
      <w:r>
        <w:rPr>
          <w:i/>
          <w:iCs/>
          <w:lang w:val="en-US"/>
        </w:rPr>
        <w:t>Poecilomyce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umoso</w:t>
      </w:r>
      <w:r>
        <w:rPr>
          <w:i/>
          <w:iCs/>
        </w:rPr>
        <w:t>-</w:t>
      </w:r>
      <w:r>
        <w:rPr>
          <w:i/>
          <w:iCs/>
          <w:lang w:val="en-US"/>
        </w:rPr>
        <w:t>roseus</w:t>
      </w:r>
      <w:r>
        <w:rPr>
          <w:i/>
          <w:iCs/>
        </w:rPr>
        <w:t xml:space="preserve"> </w:t>
      </w:r>
      <w:r>
        <w:rPr/>
        <w:t>применяют для борьбы с вредителями кустарни</w:t>
        <w:softHyphen/>
        <w:t>ков, например смородины.</w:t>
      </w:r>
    </w:p>
    <w:p>
      <w:pPr>
        <w:pStyle w:val="Normal"/>
        <w:rPr>
          <w:rFonts w:ascii="Arial" w:hAnsi="Arial" w:cs="Arial"/>
        </w:rPr>
      </w:pPr>
      <w:r>
        <w:rPr/>
        <w:t>Важным источником бактериальных энтомопатогенных препа</w:t>
        <w:softHyphen/>
        <w:t xml:space="preserve">ратов служит </w:t>
      </w:r>
      <w:r>
        <w:rPr>
          <w:i/>
          <w:iCs/>
          <w:lang w:val="en-US"/>
        </w:rPr>
        <w:t>Bacill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uringiensis</w:t>
      </w:r>
      <w:r>
        <w:rPr>
          <w:i/>
          <w:iCs/>
        </w:rPr>
        <w:t xml:space="preserve">. </w:t>
      </w:r>
      <w:r>
        <w:rPr/>
        <w:t>Эти препараты обладают высокой устойчивостью и патогенны для нескольких сотен видов насекомых-вредителей, в том числе для листогрызущих насеко</w:t>
        <w:softHyphen/>
        <w:t xml:space="preserve">мых — вредителей яблонь, винограда, капусты, лесных деревьев. Гены, отвечающие за синтез одного из токсинов </w:t>
      </w:r>
      <w:r>
        <w:rPr>
          <w:i/>
          <w:iCs/>
        </w:rPr>
        <w:t xml:space="preserve">В. </w:t>
      </w:r>
      <w:r>
        <w:rPr>
          <w:i/>
          <w:iCs/>
          <w:lang w:val="en-US"/>
        </w:rPr>
        <w:t>thuringiensis</w:t>
      </w:r>
      <w:r>
        <w:rPr>
          <w:i/>
          <w:iCs/>
        </w:rPr>
        <w:t xml:space="preserve">, </w:t>
      </w:r>
      <w:r>
        <w:rPr/>
        <w:t xml:space="preserve">были изолированы и перенесены в растения </w:t>
      </w:r>
      <w:r>
        <w:rPr>
          <w:i/>
          <w:iCs/>
        </w:rPr>
        <w:t xml:space="preserve">табака. </w:t>
      </w:r>
      <w:r>
        <w:rPr/>
        <w:t>Необходимо, чтобы такие «энтомопатогенные» растения не содержали веществ, токсичных для человека и животных.</w:t>
      </w:r>
    </w:p>
    <w:p>
      <w:pPr>
        <w:pStyle w:val="Normal"/>
        <w:rPr>
          <w:rFonts w:ascii="Arial" w:hAnsi="Arial" w:cs="Arial"/>
        </w:rPr>
      </w:pPr>
      <w:r>
        <w:rPr/>
        <w:t>Вирусные препараты отличаются высокой специфичностью действия, длительным (до 10—15 лет) сохранением активности, устойчивостью к колебаниям температуры и влажности. Из многих сотен известных энтомопатогенных вирусов наибольшее примене</w:t>
        <w:softHyphen/>
        <w:t>ние находят вирусы ядерного полиэдроза, обладающие высокой эффективностью действия на насекомых-вредителей. Насекомых выращивают в искусственных условиях, заражают вирусом, из гомогенатов погибших насекомых готовят препараты. При</w:t>
        <w:softHyphen/>
        <w:t>меняют отечественные препараты вирин-ЭКС (против капустной совки), вирин-ЭНШ (против непарного шелкопряда). В послед</w:t>
        <w:softHyphen/>
        <w:t>ние годы для культивирования вирусов широко применяю; культуры клеток насекомых.</w:t>
      </w:r>
    </w:p>
    <w:p>
      <w:pPr>
        <w:pStyle w:val="Normal"/>
        <w:rPr>
          <w:rFonts w:ascii="Arial" w:hAnsi="Arial" w:cs="Arial"/>
        </w:rPr>
      </w:pPr>
      <w:r>
        <w:rPr/>
        <w:t>Комбинация   из   нескольких   биологических   средств   нередко действует на вредителей более эффективно, чем  каждый  в от дельности. Смертность соснового шелкопряда резко возрастает, если вирус цитоплазматического полиэдроза применяют в сочета</w:t>
        <w:softHyphen/>
        <w:t xml:space="preserve">нии с препаратами из </w:t>
      </w:r>
      <w:r>
        <w:rPr>
          <w:i/>
          <w:iCs/>
        </w:rPr>
        <w:t xml:space="preserve">Вас. </w:t>
      </w:r>
      <w:r>
        <w:rPr>
          <w:i/>
          <w:iCs/>
          <w:lang w:val="en-US"/>
        </w:rPr>
        <w:t>thuringiensis</w:t>
      </w:r>
      <w:r>
        <w:rPr>
          <w:i/>
          <w:iCs/>
        </w:rPr>
        <w:t xml:space="preserve">. </w:t>
      </w:r>
      <w:r>
        <w:rPr/>
        <w:t>Эффективна комбинация  биологических  и  химических  средств  защиты   растений  от насекомых.</w:t>
      </w:r>
    </w:p>
    <w:p>
      <w:pPr>
        <w:pStyle w:val="Normal"/>
        <w:rPr>
          <w:rFonts w:ascii="Arial" w:hAnsi="Arial" w:cs="Arial"/>
        </w:rPr>
      </w:pPr>
      <w:r>
        <w:rPr/>
        <w:t>Среди новых средств защиты растений —  вещества биогенного  происхождения,  ингибирующие  откладку  яиц  насекомыми или стимулирующие активность естественных врагов насекомых вредителей:   хищников,   паразитов    .</w:t>
      </w:r>
    </w:p>
    <w:p>
      <w:pPr>
        <w:pStyle w:val="Normal"/>
        <w:rPr>
          <w:rFonts w:ascii="Arial" w:hAnsi="Arial" w:cs="Arial"/>
        </w:rPr>
      </w:pPr>
      <w:r>
        <w:rPr/>
        <w:t>Разнообразны средства защиты растений от фитопатогенных микроорганизмов.</w:t>
      </w:r>
    </w:p>
    <w:p>
      <w:pPr>
        <w:pStyle w:val="Normal"/>
        <w:rPr>
          <w:rFonts w:ascii="Arial" w:hAnsi="Arial" w:cs="Arial"/>
        </w:rPr>
      </w:pPr>
      <w:r>
        <w:rPr/>
        <w:t xml:space="preserve">1. Антибиотики. Примерами могут служить триходермин и трихотецин, продуцируемые грибами </w:t>
      </w:r>
      <w:r>
        <w:rPr>
          <w:i/>
          <w:iCs/>
          <w:lang w:val="en-US"/>
        </w:rPr>
        <w:t>Trichoderm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</w:t>
      </w:r>
      <w:r>
        <w:rPr>
          <w:i/>
          <w:iCs/>
        </w:rPr>
        <w:t xml:space="preserve">. </w:t>
      </w:r>
      <w:r>
        <w:rPr/>
        <w:t xml:space="preserve">и </w:t>
      </w:r>
      <w:r>
        <w:rPr>
          <w:i/>
          <w:iCs/>
          <w:lang w:val="en-US"/>
        </w:rPr>
        <w:t>Trichoteci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oseum</w:t>
      </w:r>
      <w:r>
        <w:rPr>
          <w:i/>
          <w:iCs/>
        </w:rPr>
        <w:t xml:space="preserve">. </w:t>
      </w:r>
      <w:r>
        <w:rPr/>
        <w:t>Эти антибиотики используются для борьбы с корневыми гнилями овощных, зерновых и технических культур.</w:t>
      </w:r>
    </w:p>
    <w:p>
      <w:pPr>
        <w:pStyle w:val="Normal"/>
        <w:rPr>
          <w:rFonts w:ascii="Arial" w:hAnsi="Arial" w:cs="Arial"/>
        </w:rPr>
      </w:pPr>
      <w:r>
        <w:rPr/>
        <w:t>2.  Фитоалексины, естественные растительные агенты, инактивирующие  микробных   возбудителей  заболеваний.   Эти   соединения,   синтезируемые   в   тканях   растений   в   ответ   на   внедрение фитопатогенов,   могут   служить   высокоспецифичными   замените-</w:t>
      </w:r>
    </w:p>
    <w:p>
      <w:pPr>
        <w:pStyle w:val="Normal"/>
        <w:rPr>
          <w:rFonts w:ascii="Arial" w:hAnsi="Arial" w:cs="Arial"/>
        </w:rPr>
      </w:pPr>
      <w:r>
        <w:rPr/>
        <w:t>лями пестицидов. Фитоалексин перца успешно применяли при фитофторозе. Могут быть использованы также вещества, сти</w:t>
        <w:softHyphen/>
        <w:t>мулирующие синтез фитоалексинов в растительных тканях.</w:t>
      </w:r>
    </w:p>
    <w:p>
      <w:pPr>
        <w:pStyle w:val="Normal"/>
        <w:rPr>
          <w:rFonts w:ascii="Arial" w:hAnsi="Arial" w:cs="Arial"/>
        </w:rPr>
      </w:pPr>
      <w:r>
        <w:rPr/>
        <w:t>3. Использование микробов-антагонистов, вытесняющих пато</w:t>
        <w:softHyphen/>
        <w:t>генный вид и подавляющих его развитие.</w:t>
      </w:r>
    </w:p>
    <w:p>
      <w:pPr>
        <w:pStyle w:val="Normal"/>
        <w:rPr>
          <w:rFonts w:ascii="Arial" w:hAnsi="Arial" w:cs="Arial"/>
        </w:rPr>
      </w:pPr>
      <w:r>
        <w:rPr/>
        <w:t>4. Иммунизация и вакцинация растений. Вакцинные препара</w:t>
        <w:softHyphen/>
        <w:t>ты стремятся вводить непосредственно в прорастающие семена.</w:t>
      </w:r>
    </w:p>
    <w:p>
      <w:pPr>
        <w:pStyle w:val="Normal"/>
        <w:rPr>
          <w:rFonts w:ascii="Arial" w:hAnsi="Arial" w:cs="Arial"/>
        </w:rPr>
      </w:pPr>
      <w:r>
        <w:rPr/>
        <w:t>5. Введение в ткани растений специфичного агента (</w:t>
      </w:r>
      <w:r>
        <w:rPr>
          <w:lang w:val="en-US"/>
        </w:rPr>
        <w:t>d</w:t>
      </w:r>
      <w:r>
        <w:rPr/>
        <w:t>-фактора), снижающего жизнеспособность возбудителя.</w:t>
      </w:r>
    </w:p>
    <w:p>
      <w:pPr>
        <w:pStyle w:val="Normal"/>
        <w:rPr>
          <w:rFonts w:ascii="Arial" w:hAnsi="Arial" w:cs="Arial"/>
        </w:rPr>
      </w:pPr>
      <w:r>
        <w:rPr/>
        <w:t>Биологические средства — важная составная часть комплекс</w:t>
        <w:softHyphen/>
        <w:t>ной программы защиты растений. Эта программа предусматри</w:t>
        <w:softHyphen/>
        <w:t>вает проведение защитных мероприятий агротехнического, биоло</w:t>
        <w:softHyphen/>
        <w:t>гического и химического плана наряду с использованием устой</w:t>
        <w:softHyphen/>
        <w:t>чивых сортов растений. Задачей комплексной программы явля</w:t>
        <w:softHyphen/>
        <w:t>ется поддержание численности вредителей растений на экологи</w:t>
        <w:softHyphen/>
        <w:t>чески сбалансированном уровне, не наносящем ощутимого вреда культурным растениям.</w:t>
      </w:r>
    </w:p>
    <w:p>
      <w:pPr>
        <w:pStyle w:val="Normal"/>
        <w:rPr>
          <w:rFonts w:ascii="Arial" w:hAnsi="Arial" w:cs="Arial"/>
        </w:rPr>
      </w:pPr>
      <w:r>
        <w:rPr/>
        <w:t>Биологические удобрения. Биологические (бакте</w:t>
        <w:softHyphen/>
        <w:t>риальные) удобрения применяют для обогащения почвы связан</w:t>
        <w:softHyphen/>
        <w:t xml:space="preserve">ным азотом. Большое распространение получили препараты нитрагин и азотобактерин — клетки клубеньковых бактерий и азотобактера, к которым добавляют стабилизаторы (мелассу, тиомочевину) и наполнитель (бентонит, почву). Азотобактерин обогащает почву не только азотом, но и витаминами и фитогормонами, гиббереллинами и гетероауксинами. Препарат фосфо-бактерин из </w:t>
      </w:r>
      <w:r>
        <w:rPr>
          <w:i/>
          <w:iCs/>
          <w:lang w:val="en-US"/>
        </w:rPr>
        <w:t>Bacill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gaterium</w:t>
      </w:r>
      <w:r>
        <w:rPr>
          <w:i/>
          <w:iCs/>
        </w:rPr>
        <w:t xml:space="preserve"> </w:t>
      </w:r>
      <w:r>
        <w:rPr/>
        <w:t>превращает сложные органиче</w:t>
        <w:softHyphen/>
        <w:t>ские соединения фосфора в простые, легко усвояемые расте</w:t>
        <w:softHyphen/>
        <w:t>ниями. Фосфобактерин также обогащает почву витаминами и улучшает азотное питание растений.</w:t>
      </w:r>
    </w:p>
    <w:p>
      <w:pPr>
        <w:pStyle w:val="Normal"/>
        <w:rPr>
          <w:rFonts w:ascii="Arial" w:hAnsi="Arial" w:cs="Arial"/>
        </w:rPr>
      </w:pPr>
      <w:r>
        <w:rPr/>
        <w:t>Растения синтезируют ряд соединений, регулирующих их рост и развитие (фитогормоны, биорегуляторы). К их числу принадле</w:t>
        <w:softHyphen/>
        <w:t>жат ауксины, гиббереллины, цитокинины. Созревание плодов стимулирует этилен. Эти биорегуляторы находят применение в сельском хозяйстве. К числу новых, обнаруженных в послед</w:t>
        <w:softHyphen/>
        <w:t>ние годы биорегуляторов относят пептиды, имеются перспек</w:t>
        <w:softHyphen/>
        <w:t>тивы их применения в сельском хозяйстве.</w:t>
      </w:r>
    </w:p>
    <w:p>
      <w:pPr>
        <w:pStyle w:val="Heading3"/>
        <w:rPr/>
      </w:pPr>
      <w:bookmarkStart w:id="4" w:name="__RefHeading___Toc533268282"/>
      <w:r>
        <w:rPr/>
        <w:t>Биотехнология и животноводство.</w:t>
      </w:r>
      <w:bookmarkEnd w:id="4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Большое значение в связи с интенсификацией животноводства отводится профилактике инфекционных заболеваний сельскохозяйственных животных с применением рекомбинантных живых вакцин и генноинженерных вакцин-антигенов, ранней диагностике этих заболеваний с по</w:t>
        <w:softHyphen/>
        <w:t>мощью моноклональных антител и ДНК/РНК-проб.</w:t>
      </w:r>
    </w:p>
    <w:p>
      <w:pPr>
        <w:pStyle w:val="Normal"/>
        <w:rPr>
          <w:rFonts w:ascii="Arial" w:hAnsi="Arial" w:cs="Arial"/>
        </w:rPr>
      </w:pPr>
      <w:r>
        <w:rPr/>
        <w:t>Для повышения продуктивности животных нужен полноцен</w:t>
        <w:softHyphen/>
        <w:t>ный корм. Микробиологическая промышленность выпускает кор</w:t>
        <w:softHyphen/>
        <w:t>мовой белок на базе различных микроорганизмов — бактерий,</w:t>
      </w:r>
    </w:p>
    <w:p>
      <w:pPr>
        <w:pStyle w:val="Normal"/>
        <w:rPr>
          <w:rFonts w:ascii="Arial" w:hAnsi="Arial" w:cs="Arial"/>
        </w:rPr>
      </w:pPr>
      <w:r>
        <w:rPr/>
        <w:t>грибов, дрожжей, водорослей. Богатая белками биомасса одно</w:t>
        <w:softHyphen/>
        <w:t>клеточных организмов с высокой эффективностью усваивается сельскохозяйственными животными. Так, 1 т кормовых дрожжей позволяет получить 0,4- 0,6 т свинины, до 1,5 т мяса птиц, 25—30 тыс. яиц и сэкономить 5—7 т зерна (Р. С. Рычков, 1982). Это имеет большое народнохозяйственное значение, поскольку 80% площадей сельскохозяйственных угодий в мире отводятся для производства корма скоту и птице.</w:t>
      </w:r>
    </w:p>
    <w:p>
      <w:pPr>
        <w:pStyle w:val="Normal"/>
        <w:rPr>
          <w:rFonts w:ascii="Arial" w:hAnsi="Arial" w:cs="Arial"/>
        </w:rPr>
      </w:pPr>
      <w:r>
        <w:rPr/>
        <w:t>Одноклеточные организмы характеризуются высоким содержа</w:t>
        <w:softHyphen/>
        <w:t>нием белка — от 40 до 80% и более. Белок одноклеточных богат лизином, незаменимой аминокислотой, определяющей его кормовую ценность. Добавка биомассы одноклеточных к недо</w:t>
        <w:softHyphen/>
        <w:t>статочным по лизину растительным кормам позволяет приблизить их аминокислотный состав к оптимальному. Недостатком био</w:t>
        <w:softHyphen/>
        <w:t>массы одноклеточных является нехватка серусодержащих аминокислот, в первую очередь метионина. У одноклеточных его приблизительно вдвое меньше, чем в рыбной муке. Этот недостаток присущ и таким традиционным белковым кормам, как соевая мука. Питательная ценность биомассы одноклеточных может быть значительно повышена добавкой син</w:t>
        <w:softHyphen/>
        <w:t>тетического метионина.</w:t>
      </w:r>
    </w:p>
    <w:p>
      <w:pPr>
        <w:pStyle w:val="Normal"/>
        <w:rPr>
          <w:rFonts w:ascii="Arial" w:hAnsi="Arial" w:cs="Arial"/>
        </w:rPr>
      </w:pPr>
      <w:r>
        <w:rPr/>
        <w:t>Производство кормового белка на основе одноклеточных — процесс, не требующий посевных площадей, не зависящий от климатических и погодных условий. Он может быть осуществлен в непрерывном и автоматизированном режиме.</w:t>
      </w:r>
    </w:p>
    <w:p>
      <w:pPr>
        <w:pStyle w:val="Normal"/>
        <w:rPr>
          <w:rFonts w:ascii="Arial" w:hAnsi="Arial" w:cs="Arial"/>
        </w:rPr>
      </w:pPr>
      <w:r>
        <w:rPr/>
        <w:t>В нашей стране производится биомасса одноклеточных, в особенности на базе углеводородного сырья. Достигнутые успехи не должны заслонять проблемы, возникающей при использо</w:t>
        <w:softHyphen/>
        <w:t>вании углеводородов как субстратов для крупномасштабного производства белка, — ограниченность их ресурсов. Важнейшими альтернативными суб</w:t>
        <w:softHyphen/>
        <w:t>стратами служит метанол, этанол, углеводы растительного про</w:t>
        <w:softHyphen/>
        <w:t>исхождения, в перспективе водород.</w:t>
      </w:r>
    </w:p>
    <w:p>
      <w:pPr>
        <w:pStyle w:val="Normal"/>
        <w:rPr>
          <w:rFonts w:ascii="Arial" w:hAnsi="Arial" w:cs="Arial"/>
        </w:rPr>
      </w:pPr>
      <w:r>
        <w:rPr/>
        <w:t>Очищенный этанол на мировом рынке стоит почти вдвое дороже метанола, но этанол отличается очень высокой эффективностью биоконверсии. Из 1 кг этанола можно получить до 880 г дрожжевой массы, а из 1 кг метанола-до 440 г. Биомасса из этанола особенно богата лизином — до 7%.</w:t>
      </w:r>
    </w:p>
    <w:p>
      <w:pPr>
        <w:pStyle w:val="Normal"/>
        <w:rPr>
          <w:rFonts w:ascii="Arial" w:hAnsi="Arial" w:cs="Arial"/>
        </w:rPr>
      </w:pPr>
      <w:r>
        <w:rPr/>
        <w:t>Большое значение для животноводства имеет обогащение растительных кормов микробным белком. Для этого широко применяют твердофазные процессы.</w:t>
      </w:r>
    </w:p>
    <w:p>
      <w:pPr>
        <w:pStyle w:val="Normal"/>
        <w:rPr>
          <w:rFonts w:ascii="Arial" w:hAnsi="Arial" w:cs="Arial"/>
        </w:rPr>
      </w:pPr>
      <w:r>
        <w:rPr/>
        <w:t xml:space="preserve">Перспективными источниками белка представляются фото-трофные микроорганизмы, в особенности цианобактерии рода </w:t>
      </w:r>
      <w:r>
        <w:rPr>
          <w:i/>
          <w:iCs/>
          <w:lang w:val="en-US"/>
        </w:rPr>
        <w:t>Spirulina</w:t>
      </w:r>
      <w:r>
        <w:rPr>
          <w:i/>
          <w:iCs/>
        </w:rPr>
        <w:t xml:space="preserve"> </w:t>
      </w:r>
      <w:r>
        <w:rPr/>
        <w:t xml:space="preserve">и зеленые одноклеточные водоросли из родов </w:t>
      </w:r>
      <w:r>
        <w:rPr>
          <w:i/>
          <w:iCs/>
          <w:lang w:val="en-US"/>
        </w:rPr>
        <w:t>Chlorella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Scenedesmus</w:t>
      </w:r>
      <w:r>
        <w:rPr>
          <w:i/>
          <w:iCs/>
        </w:rPr>
        <w:t xml:space="preserve">. </w:t>
      </w:r>
      <w:r>
        <w:rPr/>
        <w:t>Наряду с обычными аппаратами для их выращи</w:t>
        <w:softHyphen/>
        <w:t>вания используют искусственные водоемы. Добавление к расти</w:t>
        <w:softHyphen/>
        <w:t xml:space="preserve">тельным кормам биомассы </w:t>
      </w:r>
      <w:r>
        <w:rPr>
          <w:i/>
          <w:iCs/>
          <w:lang w:val="en-US"/>
        </w:rPr>
        <w:t>Scenedesmus</w:t>
      </w:r>
      <w:r>
        <w:rPr>
          <w:i/>
          <w:iCs/>
        </w:rPr>
        <w:t xml:space="preserve"> </w:t>
      </w:r>
      <w:r>
        <w:rPr/>
        <w:t>позволяет резко повысить эффективность усвоения белков животными.</w:t>
      </w:r>
    </w:p>
    <w:p>
      <w:pPr>
        <w:pStyle w:val="Normal"/>
        <w:rPr>
          <w:rFonts w:ascii="Arial" w:hAnsi="Arial" w:cs="Arial"/>
        </w:rPr>
      </w:pPr>
      <w:r>
        <w:rPr/>
        <w:t>Таким образом, существуют разнообразные источники сырья для получения биомассы одноклеточных. Некоторые субстраты (этанол) дают столь высококачественный белок, что он мо</w:t>
        <w:softHyphen/>
        <w:t>жет быть рекомендован в пищу. Цианобакте</w:t>
        <w:softHyphen/>
        <w:t xml:space="preserve">рии рода </w:t>
      </w:r>
      <w:r>
        <w:rPr>
          <w:i/>
          <w:iCs/>
          <w:lang w:val="en-US"/>
        </w:rPr>
        <w:t>Spirulina</w:t>
      </w:r>
      <w:r>
        <w:rPr>
          <w:i/>
          <w:iCs/>
        </w:rPr>
        <w:t xml:space="preserve"> </w:t>
      </w:r>
      <w:r>
        <w:rPr/>
        <w:t>издавна используют в пищу ацтеки в Центральной Америке и племена, обитающие на озере Чад в Африке.</w:t>
      </w:r>
    </w:p>
    <w:p>
      <w:pPr>
        <w:pStyle w:val="Heading2"/>
        <w:rPr/>
      </w:pPr>
      <w:bookmarkStart w:id="5" w:name="__RefHeading___Toc533268283"/>
      <w:bookmarkEnd w:id="5"/>
      <w:r>
        <w:rPr>
          <w:i/>
          <w:iCs/>
        </w:rPr>
        <w:t xml:space="preserve">2. </w:t>
      </w:r>
      <w:r>
        <w:rPr/>
        <w:t>Технологическая биоэнергетика</w:t>
      </w:r>
    </w:p>
    <w:p>
      <w:pPr>
        <w:pStyle w:val="Normal"/>
        <w:rPr>
          <w:rFonts w:ascii="Arial" w:hAnsi="Arial" w:cs="Arial"/>
        </w:rPr>
      </w:pPr>
      <w:r>
        <w:rPr/>
        <w:t>Технологическая биоэнергетика — одно из направлений био</w:t>
        <w:softHyphen/>
        <w:t>технологии, связанное с эффективным использованием энергии, запасаемой при фотосинтезе. Это может быть достигнуто путем: 1) превращения биомассы, накопленной в результате фотосинте</w:t>
        <w:softHyphen/>
        <w:t>за в дешевое и высококалорийное топливо — метан и другие углеводороды, этанол и т. д.; 2) модификации самого процесса фотосинтеза, в результате которой энергия света с максимальной эффективностью используется на образование водорода или другого топлива, минуя стадию фотоассимиляции СО</w:t>
      </w:r>
      <w:r>
        <w:rPr>
          <w:vertAlign w:val="subscript"/>
        </w:rPr>
        <w:t>2</w:t>
      </w:r>
      <w:r>
        <w:rPr/>
        <w:t xml:space="preserve"> и син</w:t>
        <w:softHyphen/>
        <w:t>теза компонентов клетки. На уровне теоретических разработок находится идея непосредственного преобразования энергии Солн</w:t>
        <w:softHyphen/>
        <w:t>ца в электрическую (биофотоэлектрические преобразователи энергии).</w:t>
      </w:r>
    </w:p>
    <w:p>
      <w:pPr>
        <w:pStyle w:val="Normal"/>
        <w:rPr>
          <w:rFonts w:ascii="Arial" w:hAnsi="Arial" w:cs="Arial"/>
        </w:rPr>
      </w:pPr>
      <w:r>
        <w:rPr/>
        <w:t>Рассмотрим вначале путь, пролегающий через использование биомассы, в первую очередь, растительной, ресурсы которой в мире огромны и оцениваются в 100 млрд. т по сухому веществу в год. Лишь незначительная часть ее расходуется человечеством, но и эта часть дает до 14% потребляемой в мире энергии. Биомасса — не только возобновляемый и почти даровой источ</w:t>
        <w:softHyphen/>
        <w:t>ник энергии, но и альтернатива тающим запасам полезных ископаемых.</w:t>
      </w:r>
    </w:p>
    <w:p>
      <w:pPr>
        <w:pStyle w:val="Heading3"/>
        <w:rPr/>
      </w:pPr>
      <w:bookmarkStart w:id="6" w:name="__RefHeading___Toc533268284"/>
      <w:r>
        <w:rPr/>
        <w:t>Получение этанола как топлива.</w:t>
      </w:r>
      <w:bookmarkEnd w:id="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Этанол — экологически чистое топливо, дающее при сгорании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. Он исполь</w:t>
        <w:softHyphen/>
        <w:t>зуется в двигателях внутреннего сгорания в чистом виде или как 10—20%-ная добавка к бензину (газохол). В Бразилии уже к 1983 г. 75% автомобилей работали на 95%-ном этаноле, а ос</w:t>
        <w:softHyphen/>
        <w:t>тальные — на газохоле. В США предполагают заменить на эта</w:t>
        <w:softHyphen/>
        <w:t>нол 10% потребляемого бензина. Широкое внедрение этанола планируется в странах Западной Европы.</w:t>
      </w:r>
    </w:p>
    <w:p>
      <w:pPr>
        <w:pStyle w:val="Normal"/>
        <w:rPr>
          <w:rFonts w:ascii="Arial" w:hAnsi="Arial" w:cs="Arial"/>
        </w:rPr>
      </w:pPr>
      <w:r>
        <w:rPr/>
        <w:t>На значительных посевных площадях намечают выращивать сельскохозяйственные культуры, предназначенные для биотех</w:t>
        <w:softHyphen/>
        <w:t>нологической переработки в этанол. В условиях дефицита посевных площадей возникает проблема, которая уже в наши дни актуальна для Бразилии и выражается дилеммой: продо</w:t>
        <w:softHyphen/>
        <w:t>вольствие или энергия. Производство этанола из растительного сырья не является безотходным: на каждый литр спирта при-</w:t>
      </w:r>
    </w:p>
    <w:p>
      <w:pPr>
        <w:pStyle w:val="Normal"/>
        <w:rPr>
          <w:rFonts w:ascii="Arial" w:hAnsi="Arial" w:cs="Arial"/>
        </w:rPr>
      </w:pPr>
      <w:r>
        <w:rPr/>
        <w:t>ходится 12—14 л сточных вод с высокой концентрацией отхо</w:t>
        <w:softHyphen/>
        <w:t>дов, опасных для природных экосистем. Проблема рациональной переработки этих отходов не решена.</w:t>
      </w:r>
    </w:p>
    <w:p>
      <w:pPr>
        <w:pStyle w:val="Normal"/>
        <w:rPr>
          <w:rFonts w:ascii="Arial" w:hAnsi="Arial" w:cs="Arial"/>
        </w:rPr>
      </w:pPr>
      <w:r>
        <w:rPr/>
        <w:t xml:space="preserve">Классическим биообъектом, используемым при получении спирта, являются дрожжи </w:t>
      </w:r>
      <w:r>
        <w:rPr>
          <w:i/>
          <w:iCs/>
          <w:lang w:val="en-US"/>
        </w:rPr>
        <w:t>Saccharomyce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erevisiae</w:t>
      </w:r>
      <w:r>
        <w:rPr>
          <w:i/>
          <w:iCs/>
        </w:rPr>
        <w:t xml:space="preserve">. </w:t>
      </w:r>
      <w:r>
        <w:rPr/>
        <w:t>Дрожжи име</w:t>
        <w:softHyphen/>
        <w:t>ют ряд недостатков.</w:t>
      </w:r>
    </w:p>
    <w:p>
      <w:pPr>
        <w:pStyle w:val="Normal"/>
        <w:rPr>
          <w:rFonts w:ascii="Arial" w:hAnsi="Arial" w:cs="Arial"/>
        </w:rPr>
      </w:pPr>
      <w:r>
        <w:rPr/>
        <w:t>1. Конкуренция брожения и дыхания. Субстрат (например, глюкоза) лишь частично сбраживается до этанола. Оставшаяся часть безвозвратно теряется, превращаясь в результате дыхания в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. Процесс необходимо вести в анаэробных условиях или применять мутанты дрожжей, утратившие митохондрии и не способные к дыханию.</w:t>
      </w:r>
    </w:p>
    <w:p>
      <w:pPr>
        <w:pStyle w:val="Normal"/>
        <w:rPr>
          <w:rFonts w:ascii="Arial" w:hAnsi="Arial" w:cs="Arial"/>
        </w:rPr>
      </w:pPr>
      <w:r>
        <w:rPr/>
        <w:t>2. Чувствительность к этанолу, которая снижает выход целе</w:t>
        <w:softHyphen/>
        <w:t>вого продукта на единицу объема биореактора. Получены устойчивые к этанолу мутанты, характеризующиеся измененным строением клеточных мембран.</w:t>
      </w:r>
    </w:p>
    <w:p>
      <w:pPr>
        <w:pStyle w:val="Normal"/>
        <w:rPr>
          <w:rFonts w:ascii="Arial" w:hAnsi="Arial" w:cs="Arial"/>
        </w:rPr>
      </w:pPr>
      <w:r>
        <w:rPr/>
        <w:t xml:space="preserve">3. Отсутствие ферментов, катализирующих расщепление крахмала, целлюлозы, ксилана. Необходим предварительный гидролиз субстрата или засев биореактора смешанной культурой, содержащей, помимо </w:t>
      </w:r>
      <w:r>
        <w:rPr>
          <w:lang w:val="en-US"/>
        </w:rPr>
        <w:t>S</w:t>
      </w:r>
      <w:r>
        <w:rPr/>
        <w:t xml:space="preserve">. </w:t>
      </w:r>
      <w:r>
        <w:rPr>
          <w:i/>
          <w:iCs/>
          <w:lang w:val="en-US"/>
        </w:rPr>
        <w:t>cerevisiae</w:t>
      </w:r>
      <w:r>
        <w:rPr>
          <w:i/>
          <w:iCs/>
        </w:rPr>
        <w:t xml:space="preserve">, </w:t>
      </w:r>
      <w:r>
        <w:rPr/>
        <w:t>микроорганизмы с соответ</w:t>
        <w:softHyphen/>
        <w:t>ствующей гидролитической активностью.</w:t>
      </w:r>
    </w:p>
    <w:p>
      <w:pPr>
        <w:pStyle w:val="Normal"/>
        <w:rPr>
          <w:rFonts w:ascii="Arial" w:hAnsi="Arial" w:cs="Arial"/>
        </w:rPr>
      </w:pPr>
      <w:r>
        <w:rPr/>
        <w:t xml:space="preserve">Бактерия </w:t>
      </w:r>
      <w:r>
        <w:rPr>
          <w:i/>
          <w:iCs/>
          <w:lang w:val="en-US"/>
        </w:rPr>
        <w:t>Zymomona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olilis</w:t>
      </w:r>
      <w:r>
        <w:rPr>
          <w:i/>
          <w:iCs/>
        </w:rPr>
        <w:t xml:space="preserve">, </w:t>
      </w:r>
      <w:r>
        <w:rPr/>
        <w:t>применявшаяся центрально</w:t>
        <w:softHyphen/>
        <w:t xml:space="preserve">американскими индейцами для сбраживания сока агавы, более эффективно сбраживает сахара и более устойчива к этанолу. Дальнейшее повышение устойчивости </w:t>
      </w:r>
      <w:r>
        <w:rPr>
          <w:lang w:val="en-US"/>
        </w:rPr>
        <w:t>Z</w:t>
      </w:r>
      <w:r>
        <w:rPr/>
        <w:t xml:space="preserve">. </w:t>
      </w:r>
      <w:r>
        <w:rPr>
          <w:i/>
          <w:iCs/>
          <w:lang w:val="en-US"/>
        </w:rPr>
        <w:t>mobilis</w:t>
      </w:r>
      <w:r>
        <w:rPr>
          <w:i/>
          <w:iCs/>
        </w:rPr>
        <w:t xml:space="preserve"> </w:t>
      </w:r>
      <w:r>
        <w:rPr/>
        <w:t>к этанолу до</w:t>
        <w:softHyphen/>
        <w:t xml:space="preserve">стигается добавлением в среду инкубации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и ряда нуклео-тидных компонентов.</w:t>
      </w:r>
    </w:p>
    <w:p>
      <w:pPr>
        <w:pStyle w:val="Normal"/>
        <w:rPr>
          <w:rFonts w:ascii="Arial" w:hAnsi="Arial" w:cs="Arial"/>
        </w:rPr>
      </w:pPr>
      <w:r>
        <w:rPr/>
        <w:t>Термофильные бактерии, продуценты этанола характеризу</w:t>
        <w:softHyphen/>
        <w:t>ются высокой скоростью роста и метаболизма, чрезвычайно стабильными ферментами, необычной для остальных бактерий устойчивостью к этанолу (до 15% и более). Термофилы спо</w:t>
        <w:softHyphen/>
        <w:t xml:space="preserve">собны к биоконверсии полисахаридных субстратов в этанол. Так, </w:t>
      </w:r>
      <w:r>
        <w:rPr>
          <w:i/>
          <w:iCs/>
          <w:lang w:val="en-US"/>
        </w:rPr>
        <w:t>Thermoanaerobi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rockii</w:t>
      </w:r>
      <w:r>
        <w:rPr>
          <w:i/>
          <w:iCs/>
        </w:rPr>
        <w:t xml:space="preserve"> </w:t>
      </w:r>
      <w:r>
        <w:rPr/>
        <w:t xml:space="preserve">сбраживает крахмал, </w:t>
      </w:r>
      <w:r>
        <w:rPr>
          <w:i/>
          <w:iCs/>
          <w:lang w:val="en-US"/>
        </w:rPr>
        <w:t>Clostridi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hermocellum</w:t>
      </w:r>
      <w:r>
        <w:rPr>
          <w:i/>
          <w:iCs/>
        </w:rPr>
        <w:t xml:space="preserve"> — </w:t>
      </w:r>
      <w:r>
        <w:rPr/>
        <w:t xml:space="preserve">целлюлозу, </w:t>
      </w:r>
      <w:r>
        <w:rPr>
          <w:i/>
          <w:iCs/>
          <w:lang w:val="en-US"/>
        </w:rPr>
        <w:t>Cl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thermohydrosulfuricum</w:t>
      </w:r>
      <w:r>
        <w:rPr>
          <w:i/>
          <w:iCs/>
        </w:rPr>
        <w:t xml:space="preserve"> </w:t>
      </w:r>
      <w:r>
        <w:rPr/>
        <w:t>утили</w:t>
        <w:softHyphen/>
        <w:t>зирует продукты деградации целлюлозы с очень высоким выхо</w:t>
        <w:softHyphen/>
        <w:t>дом спирта. Перспективно применение экстремально термофиль</w:t>
        <w:softHyphen/>
        <w:t xml:space="preserve">ного продуцента спирта </w:t>
      </w:r>
      <w:r>
        <w:rPr>
          <w:i/>
          <w:iCs/>
          <w:lang w:val="en-US"/>
        </w:rPr>
        <w:t>Thermoanaerobact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thanolicus</w:t>
      </w:r>
      <w:r>
        <w:rPr>
          <w:i/>
          <w:iCs/>
        </w:rPr>
        <w:t xml:space="preserve">. </w:t>
      </w:r>
      <w:r>
        <w:rPr/>
        <w:t>Пла</w:t>
        <w:softHyphen/>
        <w:t>нируют использование также ацидофильных (оптимум рН 1,5) и галофильных продуцентов спирта.</w:t>
      </w:r>
    </w:p>
    <w:p>
      <w:pPr>
        <w:pStyle w:val="Normal"/>
        <w:rPr>
          <w:rFonts w:ascii="Arial" w:hAnsi="Arial" w:cs="Arial"/>
        </w:rPr>
      </w:pPr>
      <w:r>
        <w:rPr/>
        <w:t>Повышение выхода спирта и стабилизация активности его про</w:t>
        <w:softHyphen/>
        <w:t xml:space="preserve">дуцентов могут быть достигнуты путем иммобилизации клеток. Так, эффективный синтез этанола осуществлен с применением клеток </w:t>
      </w:r>
      <w:r>
        <w:rPr>
          <w:lang w:val="en-US"/>
        </w:rPr>
        <w:t>Z</w:t>
      </w:r>
      <w:r>
        <w:rPr/>
        <w:t xml:space="preserve">. </w:t>
      </w:r>
      <w:r>
        <w:rPr>
          <w:i/>
          <w:iCs/>
          <w:lang w:val="en-US"/>
        </w:rPr>
        <w:t>mobilis</w:t>
      </w:r>
      <w:r>
        <w:rPr>
          <w:i/>
          <w:iCs/>
        </w:rPr>
        <w:t xml:space="preserve">, </w:t>
      </w:r>
      <w:r>
        <w:rPr/>
        <w:t>иммобилизованных на хлопчатобумажных во</w:t>
        <w:softHyphen/>
        <w:t>локнах (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Prentis</w:t>
      </w:r>
      <w:r>
        <w:rPr/>
        <w:t>, 1984).</w:t>
      </w:r>
    </w:p>
    <w:p>
      <w:pPr>
        <w:pStyle w:val="Heading3"/>
        <w:rPr/>
      </w:pPr>
      <w:bookmarkStart w:id="7" w:name="__RefHeading___Toc533268285"/>
      <w:r>
        <w:rPr/>
        <w:t>Получение метана и других углеводородов.</w:t>
      </w:r>
      <w:bookmarkEnd w:id="7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Получение мета</w:t>
        <w:softHyphen/>
        <w:t>на — важный путь утилизации сельскохозяйственных отходов. Он получается в виде биогаза — смеси метана и СО</w:t>
      </w:r>
      <w:r>
        <w:rPr>
          <w:vertAlign w:val="subscript"/>
        </w:rPr>
        <w:t>2</w:t>
      </w:r>
      <w:r>
        <w:rPr/>
        <w:t>. Присут</w:t>
        <w:softHyphen/>
        <w:t>ствие СО</w:t>
      </w:r>
      <w:r>
        <w:rPr>
          <w:vertAlign w:val="subscript"/>
        </w:rPr>
        <w:t>2</w:t>
      </w:r>
      <w:r>
        <w:rPr/>
        <w:t xml:space="preserve"> ограничивает теплотворную способность биогаза как топлива, которая в зависимости от соотношения СН</w:t>
      </w:r>
      <w:r>
        <w:rPr>
          <w:vertAlign w:val="subscript"/>
        </w:rPr>
        <w:t>4</w:t>
      </w:r>
      <w:r>
        <w:rPr/>
        <w:t>/СО</w:t>
      </w:r>
      <w:r>
        <w:rPr>
          <w:vertAlign w:val="subscript"/>
        </w:rPr>
        <w:t>2</w:t>
      </w:r>
      <w:r>
        <w:rPr/>
        <w:t xml:space="preserve"> составляет 20,9—33,4 кДж/м</w:t>
      </w:r>
      <w:r>
        <w:rPr>
          <w:vertAlign w:val="superscript"/>
        </w:rPr>
        <w:t>3</w:t>
      </w:r>
      <w:r>
        <w:rPr/>
        <w:t>. Содержание метана в биогазе варьирует от 50 до 85%.</w:t>
      </w:r>
    </w:p>
    <w:p>
      <w:pPr>
        <w:pStyle w:val="Normal"/>
        <w:rPr>
          <w:rFonts w:ascii="Arial" w:hAnsi="Arial" w:cs="Arial"/>
        </w:rPr>
      </w:pPr>
      <w:r>
        <w:rPr/>
        <w:t>Непосредственно к образованию метана способна небольшая группа микроорганизмов, относящихся к архебактериям. Жиз</w:t>
        <w:softHyphen/>
        <w:t>недеятельность метанобразующих архебактерий протекает в строго анаэробных условиях. Субстратами для образования ме</w:t>
        <w:softHyphen/>
        <w:t>тана могут служить муравьиная и уксусная кислоты, метанол, газовые смеси (Н</w:t>
      </w:r>
      <w:r>
        <w:rPr>
          <w:vertAlign w:val="subscript"/>
        </w:rPr>
        <w:t>2</w:t>
      </w:r>
      <w:r>
        <w:rPr/>
        <w:t xml:space="preserve"> + СО, Н</w:t>
      </w:r>
      <w:r>
        <w:rPr>
          <w:vertAlign w:val="subscript"/>
        </w:rPr>
        <w:t>2</w:t>
      </w:r>
      <w:r>
        <w:rPr/>
        <w:t xml:space="preserve"> + СО</w:t>
      </w:r>
      <w:r>
        <w:rPr>
          <w:vertAlign w:val="subscript"/>
        </w:rPr>
        <w:t>2</w:t>
      </w:r>
      <w:r>
        <w:rPr/>
        <w:t>). Поскольку биогаз практиче</w:t>
        <w:softHyphen/>
        <w:t>ски получают из сложных органических веществ (целлюлозы, крахмала, белков, липидов, нуклеиновых кислот), то для метан-образования применяют многокомпонентные микробные ассо</w:t>
        <w:softHyphen/>
        <w:t>циации.</w:t>
      </w:r>
    </w:p>
    <w:p>
      <w:pPr>
        <w:pStyle w:val="Normal"/>
        <w:rPr>
          <w:rFonts w:ascii="Arial" w:hAnsi="Arial" w:cs="Arial"/>
        </w:rPr>
      </w:pPr>
      <w:r>
        <w:rPr/>
        <w:t>Наряду с метанобразующими бактериями в состав таких ассоциаций входят микроорганизмы, переводящие органические субстраты в метанол, муравьиную и уксусную кислоты, Н</w:t>
      </w:r>
      <w:r>
        <w:rPr>
          <w:vertAlign w:val="subscript"/>
        </w:rPr>
        <w:t>2</w:t>
      </w:r>
      <w:r>
        <w:rPr/>
        <w:t xml:space="preserve">, СО и т. д. Примером может служить метаногенная ассоциация </w:t>
      </w:r>
      <w:r>
        <w:rPr>
          <w:i/>
          <w:iCs/>
        </w:rPr>
        <w:t>«</w:t>
      </w:r>
      <w:r>
        <w:rPr>
          <w:i/>
          <w:iCs/>
          <w:lang w:val="en-US"/>
        </w:rPr>
        <w:t>Methanobacill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Kuzneceovii</w:t>
      </w:r>
      <w:r>
        <w:rPr>
          <w:i/>
          <w:iCs/>
        </w:rPr>
        <w:t xml:space="preserve">», </w:t>
      </w:r>
      <w:r>
        <w:rPr/>
        <w:t>образующая метан при разложе</w:t>
        <w:softHyphen/>
        <w:t>нии биомассы водорослей (Чан Динь Тоай, 1984).</w:t>
      </w:r>
    </w:p>
    <w:p>
      <w:pPr>
        <w:pStyle w:val="Normal"/>
        <w:rPr>
          <w:rFonts w:ascii="Arial" w:hAnsi="Arial" w:cs="Arial"/>
        </w:rPr>
      </w:pPr>
      <w:r>
        <w:rPr/>
        <w:t>Процесс метанобразования отличается высокой эффективно</w:t>
        <w:softHyphen/>
        <w:t>стью: до 90—95% используемого углерода переходит в метан. Поэтому метаногенные ассоциации с успехом используют для очистки сточных вод от органических загрязнений с одновремен</w:t>
        <w:softHyphen/>
        <w:t>ным получением высококалорийного топлива. До 5—10% потреб</w:t>
        <w:softHyphen/>
        <w:t>ленного углерода превращается в биомассу, которая также нахо</w:t>
        <w:softHyphen/>
        <w:t>дит применение. Используют как жидко-, так и твердофазные про</w:t>
        <w:softHyphen/>
        <w:t>цессы получения биогаза (биогазификации).</w:t>
      </w:r>
    </w:p>
    <w:p>
      <w:pPr>
        <w:pStyle w:val="Normal"/>
        <w:rPr>
          <w:rFonts w:ascii="Arial" w:hAnsi="Arial" w:cs="Arial"/>
        </w:rPr>
      </w:pPr>
      <w:r>
        <w:rPr/>
        <w:t>Наряду с биогазом метаногенные ассоциации образуют дру</w:t>
        <w:softHyphen/>
        <w:t>гие ценные продукты, например витамин В</w:t>
      </w:r>
      <w:r>
        <w:rPr>
          <w:vertAlign w:val="subscript"/>
        </w:rPr>
        <w:t>12</w:t>
      </w:r>
      <w:r>
        <w:rPr/>
        <w:t xml:space="preserve"> После переработки органического субстрата в биогаз остается материал, представ</w:t>
        <w:softHyphen/>
        <w:t>ляющий собой ценное минеральное (азотное и фосфорное) удобрение.</w:t>
      </w:r>
    </w:p>
    <w:p>
      <w:pPr>
        <w:pStyle w:val="Normal"/>
        <w:rPr>
          <w:rFonts w:ascii="Arial" w:hAnsi="Arial" w:cs="Arial"/>
        </w:rPr>
      </w:pPr>
      <w:r>
        <w:rPr/>
        <w:t>Получение биогаза — процесс, отличающийся простотой обо</w:t>
        <w:softHyphen/>
        <w:t>рудования и доступностью сырья, требует небольших капитало</w:t>
        <w:softHyphen/>
        <w:t>вложений. В Китае, Индии, ряде других стран эксплуатируются небольшие установки, в которые вносят подручный материал (солому, навоз и др.), что исключает затраты на доставку сырья. В Китае действует свыше 7 млн. малых установок вместимостью 10—15 л, достаточных для удовлетворения энергетических потреб</w:t>
        <w:softHyphen/>
        <w:t>ностей семьи из пяти человек.</w:t>
      </w:r>
    </w:p>
    <w:p>
      <w:pPr>
        <w:pStyle w:val="Normal"/>
        <w:rPr>
          <w:rFonts w:ascii="Arial" w:hAnsi="Arial" w:cs="Arial"/>
        </w:rPr>
      </w:pPr>
      <w:r>
        <w:rPr/>
        <w:t>Кроме метаногенных анаэробов существует другая группа организмов — продуцентов углеводородов как заменителей топ</w:t>
        <w:softHyphen/>
        <w:t xml:space="preserve">лива. Это микроводоросли — </w:t>
      </w:r>
      <w:r>
        <w:rPr>
          <w:i/>
          <w:iCs/>
          <w:lang w:val="en-US"/>
        </w:rPr>
        <w:t>Botryacoceu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sochrysi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anochlo</w:t>
      </w:r>
      <w:r>
        <w:rPr>
          <w:i/>
          <w:iCs/>
        </w:rPr>
        <w:t>-</w:t>
      </w:r>
      <w:r>
        <w:rPr>
          <w:i/>
          <w:iCs/>
          <w:lang w:val="en-US"/>
        </w:rPr>
        <w:t>ropsis</w:t>
      </w:r>
      <w:r>
        <w:rPr>
          <w:i/>
          <w:iCs/>
        </w:rPr>
        <w:t xml:space="preserve"> </w:t>
      </w:r>
      <w:r>
        <w:rPr/>
        <w:t>и др. Углеводороды накапливаются в значительных коли</w:t>
        <w:softHyphen/>
        <w:t>чествах — до 80% сухой массы клеток. В США действует ферма для выращивания водорослей с суммарной площадью водоемов 52 тыс. гектаров, дающая около 4800 м</w:t>
      </w:r>
      <w:r>
        <w:rPr>
          <w:vertAlign w:val="superscript"/>
        </w:rPr>
        <w:t>3</w:t>
      </w:r>
      <w:r>
        <w:rPr/>
        <w:t xml:space="preserve"> жидких углеводородов в сутки. Для улучшения топливных характеристик полученные из водорослей углеводороды подвергают гидрированию (Г Н Чер</w:t>
        <w:softHyphen/>
        <w:t>нов, 1982).</w:t>
      </w:r>
    </w:p>
    <w:p>
      <w:pPr>
        <w:pStyle w:val="Heading3"/>
        <w:rPr/>
      </w:pPr>
      <w:bookmarkStart w:id="8" w:name="__RefHeading___Toc533268286"/>
      <w:r>
        <w:rPr/>
        <w:t>Получение водорода как топлива будущего.</w:t>
      </w:r>
      <w:bookmarkEnd w:id="8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Получение водо</w:t>
        <w:softHyphen/>
        <w:t>рода как топлива пока остается на уровне поисковых разработок. Это абсолютно чистое топливо, дающее при сгорании лишь Н</w:t>
      </w:r>
      <w:r>
        <w:rPr>
          <w:vertAlign w:val="subscript"/>
        </w:rPr>
        <w:t>2</w:t>
      </w:r>
      <w:r>
        <w:rPr/>
        <w:t>О, отличается исключительно высокой теплотворной способностью — 143 кДж/г. Химический и электрохимический способы получения Н</w:t>
      </w:r>
      <w:r>
        <w:rPr>
          <w:vertAlign w:val="subscript"/>
        </w:rPr>
        <w:t>2</w:t>
      </w:r>
      <w:r>
        <w:rPr/>
        <w:t xml:space="preserve"> неэкономичны, поэтому заманчиво использование микроорга</w:t>
        <w:softHyphen/>
        <w:t>низмов, способных выделять водород. Такой способностью обла</w:t>
        <w:softHyphen/>
        <w:t>дают аэробные и анаэробные хемотрофные бактерии, пурпурные и зеленые фототрофные бактерии, цианобактерии, различные водоросли и некоторые простейшие (Е. Н. Кондратьева, И. Н. Го-готов, 1981). Процесс протекает с участием гидрогеназы или нитрогеназы.</w:t>
      </w:r>
    </w:p>
    <w:p>
      <w:pPr>
        <w:pStyle w:val="Normal"/>
        <w:rPr>
          <w:rFonts w:ascii="Arial" w:hAnsi="Arial" w:cs="Arial"/>
        </w:rPr>
      </w:pPr>
      <w:r>
        <w:rPr/>
        <w:t xml:space="preserve">Гидрогеназа — фермент, содержащий </w:t>
      </w:r>
      <w:r>
        <w:rPr>
          <w:lang w:val="en-US"/>
        </w:rPr>
        <w:t>FeS</w:t>
      </w:r>
      <w:r>
        <w:rPr/>
        <w:t>-центры. Она ката</w:t>
        <w:softHyphen/>
        <w:t>лизирует реакцию</w:t>
      </w:r>
    </w:p>
    <w:p>
      <w:pPr>
        <w:pStyle w:val="Normal"/>
        <w:rPr>
          <w:rFonts w:ascii="Arial" w:hAnsi="Arial" w:cs="Arial"/>
        </w:rPr>
      </w:pPr>
      <w:r>
        <w:rPr/>
        <w:t>2Н</w:t>
      </w:r>
      <w:r>
        <w:rPr>
          <w:vertAlign w:val="superscript"/>
        </w:rPr>
        <w:t>+</w:t>
      </w:r>
      <w:r>
        <w:rPr/>
        <w:t xml:space="preserve"> + 2е</w:t>
      </w:r>
      <w:r>
        <w:rPr>
          <w:vertAlign w:val="superscript"/>
        </w:rPr>
        <w:t>-</w:t>
      </w:r>
      <w:r>
        <w:rPr/>
        <w:t xml:space="preserve"> = Н</w:t>
      </w:r>
      <w:r>
        <w:rPr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/>
        <w:t>Одна из технологических возможностей основана на включении изолированной гидрогеназы в состав искусственных Н</w:t>
      </w:r>
      <w:r>
        <w:rPr>
          <w:vertAlign w:val="subscript"/>
        </w:rPr>
        <w:t>2</w:t>
      </w:r>
      <w:r>
        <w:rPr/>
        <w:t>-генерирую-щих систем. Сложной проблемой является нестабильность изоли</w:t>
        <w:softHyphen/>
        <w:t>рованного фермента и быстрое ингибирование его активности водородом (продуктом реакции) и кислородом. Повышение ста</w:t>
        <w:softHyphen/>
        <w:t>бильности гидрогеназы может быть достигнуто ее иммобилиза</w:t>
        <w:softHyphen/>
        <w:t xml:space="preserve">цией (Чан Динь Тоай, 1984; </w:t>
      </w:r>
      <w:r>
        <w:rPr>
          <w:lang w:val="en-US"/>
        </w:rPr>
        <w:t>Y</w:t>
      </w:r>
      <w:r>
        <w:rPr/>
        <w:t xml:space="preserve">. </w:t>
      </w:r>
      <w:r>
        <w:rPr>
          <w:lang w:val="en-US"/>
        </w:rPr>
        <w:t>Nosaka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. </w:t>
      </w:r>
      <w:r>
        <w:rPr>
          <w:lang w:val="en-US"/>
        </w:rPr>
        <w:t>al</w:t>
      </w:r>
      <w:r>
        <w:rPr/>
        <w:t>., 1986). Иммобили</w:t>
        <w:softHyphen/>
        <w:t>зация предотвращает ингибирование гидрогеназы кислородом.</w:t>
      </w:r>
    </w:p>
    <w:p>
      <w:pPr>
        <w:pStyle w:val="Normal"/>
        <w:rPr>
          <w:rFonts w:ascii="Arial" w:hAnsi="Arial" w:cs="Arial"/>
        </w:rPr>
      </w:pPr>
      <w:r>
        <w:rPr/>
        <w:t>Предложено много вариантов модельных систем, катализирую</w:t>
        <w:softHyphen/>
        <w:t>щих образование водорода из воды за счет энергии света. Эти системы различаются механизмом улавливания энергии света и содержат хлоропласты или изолированный из них хлорофилл, а также восстановленные никотинамидные нуклеотиды. Некоторые системы наряду с водо</w:t>
        <w:softHyphen/>
        <w:t>родом образуют кислород: в этом случае речь идет о биофотолизе воды.</w:t>
      </w:r>
    </w:p>
    <w:p>
      <w:pPr>
        <w:pStyle w:val="Normal"/>
        <w:rPr>
          <w:rFonts w:ascii="Arial" w:hAnsi="Arial" w:cs="Arial"/>
        </w:rPr>
      </w:pPr>
      <w:r>
        <w:rPr/>
        <w:t>Примером может служить система хлоропласт — ферредоксин — гидрогеназа. Ферредоксин служит промежуточным перенос</w:t>
        <w:softHyphen/>
        <w:t>чиком электронов от фотосинтетической цепи хлоропластов к до</w:t>
        <w:softHyphen/>
        <w:t>бавленной гидрогеназе. Серьезной проблемой является поддер</w:t>
        <w:softHyphen/>
        <w:t>жание низкого парциального давления этих газов, с тем чтобы не наступило ингибирование гидрогеназы. При замене ферредоксина на флавопротеид или метилвиологен система образует только Н</w:t>
      </w:r>
      <w:r>
        <w:rPr>
          <w:vertAlign w:val="subscript"/>
        </w:rPr>
        <w:t>2</w:t>
      </w:r>
      <w:r>
        <w:rPr/>
        <w:t>. Флавопротеид и, по некоторым данным, метилвиологен защищают гидрогеназу от ингибирования кислородом. Разрабатываются системы с изолированным хлорофиллом, встроенным в детергент ные мицеллы или липосомы вместе с гидрогеназой. Предложена также система с гидрогеназой, иммо</w:t>
        <w:softHyphen/>
        <w:t>билизованной в агарозном геле, с которым прочно связан поли</w:t>
        <w:softHyphen/>
        <w:t>мерный виологен и металлопорфирин, аналог хлорофилла.</w:t>
      </w:r>
    </w:p>
    <w:p>
      <w:pPr>
        <w:pStyle w:val="Normal"/>
        <w:rPr>
          <w:rFonts w:ascii="Arial" w:hAnsi="Arial" w:cs="Arial"/>
        </w:rPr>
      </w:pPr>
      <w:r>
        <w:rPr/>
        <w:t>Водород получают также с применением целых клеток микро</w:t>
        <w:softHyphen/>
        <w:t>организмов, стабильность которых возрастает при их иммобили</w:t>
        <w:softHyphen/>
        <w:t>зации. Высокоэффективными продуцентами Н</w:t>
      </w:r>
      <w:r>
        <w:rPr>
          <w:vertAlign w:val="subscript"/>
        </w:rPr>
        <w:t>2</w:t>
      </w:r>
      <w:r>
        <w:rPr/>
        <w:t xml:space="preserve"> являются пурпур</w:t>
        <w:softHyphen/>
        <w:t xml:space="preserve">ные фототрофные бактерии, например </w:t>
      </w:r>
      <w:r>
        <w:rPr>
          <w:i/>
          <w:iCs/>
          <w:lang w:val="en-US"/>
        </w:rPr>
        <w:t>Rhodopseudomona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</w:t>
      </w:r>
      <w:r>
        <w:rPr>
          <w:i/>
          <w:iCs/>
        </w:rPr>
        <w:t xml:space="preserve">., </w:t>
      </w:r>
      <w:r>
        <w:rPr/>
        <w:t>которые при иммобилизации в агарозном геле дают до 180 мкмоль Н</w:t>
      </w:r>
      <w:r>
        <w:rPr>
          <w:vertAlign w:val="subscript"/>
        </w:rPr>
        <w:t>2</w:t>
      </w:r>
      <w:r>
        <w:rPr/>
        <w:t xml:space="preserve"> за 1 ч в пересчете на 1 мг бактериохлорофилла (М. </w:t>
      </w:r>
      <w:r>
        <w:rPr>
          <w:lang w:val="en-US"/>
        </w:rPr>
        <w:t>Tadashi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Akira</w:t>
      </w:r>
      <w:r>
        <w:rPr/>
        <w:t>, 1983). Важное направление работ — поиск продуцен</w:t>
        <w:softHyphen/>
        <w:t>тов Н</w:t>
      </w:r>
      <w:r>
        <w:rPr>
          <w:vertAlign w:val="subscript"/>
        </w:rPr>
        <w:t>2</w:t>
      </w:r>
      <w:r>
        <w:rPr/>
        <w:t xml:space="preserve"> с устойчивой к О</w:t>
      </w:r>
      <w:r>
        <w:rPr>
          <w:vertAlign w:val="subscript"/>
        </w:rPr>
        <w:t>2</w:t>
      </w:r>
      <w:r>
        <w:rPr/>
        <w:t xml:space="preserve"> гидрогеназой.</w:t>
      </w:r>
    </w:p>
    <w:p>
      <w:pPr>
        <w:pStyle w:val="Normal"/>
        <w:rPr>
          <w:rFonts w:ascii="Arial" w:hAnsi="Arial" w:cs="Arial"/>
        </w:rPr>
      </w:pPr>
      <w:r>
        <w:rPr/>
        <w:t xml:space="preserve">Другим ферментом, катализирующим выделение водорода, является нитрогеназа. У всех микроорганизмов нитрогеназа состоит из двух, компонентов, а именно из </w:t>
      </w:r>
      <w:r>
        <w:rPr>
          <w:lang w:val="en-US"/>
        </w:rPr>
        <w:t>MoFeS</w:t>
      </w:r>
      <w:r>
        <w:rPr/>
        <w:t xml:space="preserve">-протеида (молибдоферредоксина) и </w:t>
      </w:r>
      <w:r>
        <w:rPr>
          <w:lang w:val="en-US"/>
        </w:rPr>
        <w:t>FeS</w:t>
      </w:r>
      <w:r>
        <w:rPr/>
        <w:t>-протеида (азоферредоксина). Ос</w:t>
        <w:softHyphen/>
        <w:t>новной функцией нитрогеназы является восстановление моле</w:t>
        <w:softHyphen/>
        <w:t>кулярного азота:</w:t>
      </w:r>
    </w:p>
    <w:p>
      <w:pPr>
        <w:pStyle w:val="Normal"/>
        <w:rPr>
          <w:rFonts w:ascii="Arial" w:hAnsi="Arial" w:cs="Arial"/>
        </w:rPr>
      </w:pP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8</w:t>
      </w:r>
      <w:r>
        <w:rPr>
          <w:lang w:val="en-US"/>
        </w:rPr>
        <w:t>H</w:t>
      </w:r>
      <w:r>
        <w:rPr/>
        <w:t>+ + 8е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n</w:t>
      </w:r>
      <w:r>
        <w:rPr/>
        <w:t>АТФ -&gt; 2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АДФ + </w:t>
      </w:r>
      <w:r>
        <w:rPr>
          <w:lang w:val="en-US"/>
        </w:rPr>
        <w:t>n</w:t>
      </w:r>
      <w:r>
        <w:rPr/>
        <w:t>фосфорная кислота</w:t>
      </w:r>
    </w:p>
    <w:p>
      <w:pPr>
        <w:pStyle w:val="Normal"/>
        <w:rPr>
          <w:lang w:val="en-US"/>
        </w:rPr>
      </w:pPr>
      <w:r>
        <w:rPr/>
        <w:t>В отсутствие основного субстра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 нитрогеназа катали</w:t>
        <w:softHyphen/>
        <w:t xml:space="preserve">зирует энергозависимо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/>
        <w:t>восстановление Н</w:t>
      </w:r>
      <w:r>
        <w:rPr>
          <w:vertAlign w:val="superscript"/>
        </w:rPr>
        <w:t>+</w:t>
      </w:r>
      <w:r>
        <w:rPr/>
        <w:t xml:space="preserve"> с образованием Н</w:t>
      </w:r>
      <w:r>
        <w:rPr>
          <w:vertAlign w:val="subscript"/>
        </w:rPr>
        <w:t>2</w:t>
      </w:r>
      <w:r>
        <w:rPr/>
        <w:t>. Переключение фермента с одного режима работы на другой является технологической проблемой. Один из путей решения — получение штаммов микроорганизмов с нитрогеназой, не утили</w:t>
        <w:softHyphen/>
        <w:t>зирующей азот.</w:t>
      </w:r>
    </w:p>
    <w:p>
      <w:pPr>
        <w:pStyle w:val="Normal"/>
        <w:rPr>
          <w:rFonts w:ascii="Arial" w:hAnsi="Arial" w:cs="Arial"/>
        </w:rPr>
      </w:pPr>
      <w:r>
        <w:rPr/>
        <w:t xml:space="preserve">В Японии получен штамм </w:t>
      </w:r>
      <w:r>
        <w:rPr>
          <w:i/>
          <w:iCs/>
          <w:lang w:val="en-US"/>
        </w:rPr>
        <w:t>Anabaen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</w:t>
      </w:r>
      <w:r>
        <w:rPr>
          <w:i/>
          <w:iCs/>
        </w:rPr>
        <w:t xml:space="preserve">., </w:t>
      </w:r>
      <w:r>
        <w:rPr/>
        <w:t>который осуще</w:t>
        <w:softHyphen/>
        <w:t>ствляет биофотолиз воды в режиме, не чувствительном к Н</w:t>
      </w:r>
      <w:r>
        <w:rPr>
          <w:vertAlign w:val="subscript"/>
        </w:rPr>
        <w:t>2</w:t>
      </w:r>
      <w:r>
        <w:rPr/>
        <w:t>, О</w:t>
      </w:r>
      <w:r>
        <w:rPr>
          <w:vertAlign w:val="subscript"/>
        </w:rPr>
        <w:t xml:space="preserve">2 </w:t>
      </w:r>
      <w:r>
        <w:rPr/>
        <w:t xml:space="preserve">и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. Повышению эффективности биофотолиза воды способствует чередование периодов функционирования биообъекта как про</w:t>
        <w:softHyphen/>
        <w:t>дуцента Н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с периодами «отдыха», когда клетки фотоассими-лируют СО</w:t>
      </w:r>
      <w:r>
        <w:rPr>
          <w:vertAlign w:val="subscript"/>
        </w:rPr>
        <w:t>2</w:t>
      </w:r>
      <w:r>
        <w:rPr/>
        <w:t xml:space="preserve"> (вводимый на этот период в среду культивирования). Возможно комбинирование процессов получения Н</w:t>
      </w:r>
      <w:r>
        <w:rPr>
          <w:vertAlign w:val="subscript"/>
        </w:rPr>
        <w:t>2</w:t>
      </w:r>
      <w:r>
        <w:rPr/>
        <w:t xml:space="preserve"> и других ценных продуктов. В частности, представители рода </w:t>
      </w:r>
      <w:r>
        <w:rPr>
          <w:i/>
          <w:iCs/>
          <w:lang w:val="en-US"/>
        </w:rPr>
        <w:t>Clostridium</w:t>
      </w:r>
      <w:r>
        <w:rPr>
          <w:i/>
          <w:iCs/>
        </w:rPr>
        <w:t xml:space="preserve"> </w:t>
      </w:r>
      <w:r>
        <w:rPr/>
        <w:t xml:space="preserve">дают органические растворители и в то же время обладают активной гидрогеназой. Если в реакторе с культурой </w:t>
      </w:r>
      <w:r>
        <w:rPr>
          <w:i/>
          <w:iCs/>
          <w:lang w:val="en-US"/>
        </w:rPr>
        <w:t>Cl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saccharo</w:t>
      </w:r>
      <w:r>
        <w:rPr>
          <w:i/>
          <w:iCs/>
        </w:rPr>
        <w:t>-</w:t>
      </w:r>
      <w:r>
        <w:rPr>
          <w:i/>
          <w:iCs/>
          <w:lang w:val="en-US"/>
        </w:rPr>
        <w:t>perbutylacetoniocum</w:t>
      </w:r>
      <w:r>
        <w:rPr>
          <w:i/>
          <w:iCs/>
        </w:rPr>
        <w:t xml:space="preserve"> </w:t>
      </w:r>
      <w:r>
        <w:rPr/>
        <w:t>не создавать оттока для выделяющегося Н</w:t>
      </w:r>
      <w:r>
        <w:rPr>
          <w:vertAlign w:val="subscript"/>
        </w:rPr>
        <w:t>2</w:t>
      </w:r>
      <w:r>
        <w:rPr/>
        <w:t>, то наблюдается ингибирование образования Н</w:t>
      </w:r>
      <w:r>
        <w:rPr>
          <w:vertAlign w:val="subscript"/>
        </w:rPr>
        <w:t>2</w:t>
      </w:r>
      <w:r>
        <w:rPr/>
        <w:t xml:space="preserve"> и эффективный синтез бутанола, ацетона и этанола. Если водороду обеспечивают свободный отток, то наряду с довольно активным образованием Н</w:t>
      </w:r>
      <w:r>
        <w:rPr>
          <w:vertAlign w:val="subscript"/>
        </w:rPr>
        <w:t>2</w:t>
      </w:r>
      <w:r>
        <w:rPr/>
        <w:t xml:space="preserve"> культура синтезирует лишь этанол. Этот пример иллюстрирует возможность управления ходом биотехнологического процесса условиями культивирования био</w:t>
        <w:softHyphen/>
        <w:t>объекта.</w:t>
      </w:r>
    </w:p>
    <w:p>
      <w:pPr>
        <w:pStyle w:val="Normal"/>
        <w:rPr>
          <w:rFonts w:ascii="Arial" w:hAnsi="Arial" w:cs="Arial"/>
        </w:rPr>
      </w:pPr>
      <w:r>
        <w:rPr/>
        <w:t>Таким образом, предложены разнообразные проекты систем для получения водорода с использованием биообъектов. Речь идет о вмешательстве человека в процесс биоконверсии энергии с целью добиться ее возможно более полного превращения в энергию химической связи в молекуле Н</w:t>
      </w:r>
      <w:r>
        <w:rPr>
          <w:vertAlign w:val="subscript"/>
        </w:rPr>
        <w:t>2</w:t>
      </w:r>
      <w:r>
        <w:rPr/>
        <w:t>.</w:t>
      </w:r>
    </w:p>
    <w:p>
      <w:pPr>
        <w:pStyle w:val="Heading3"/>
        <w:rPr/>
      </w:pPr>
      <w:bookmarkStart w:id="9" w:name="__RefHeading___Toc533268287"/>
      <w:r>
        <w:rPr/>
        <w:t>Пути повышения эффективности фотосинтетических систем.</w:t>
      </w:r>
      <w:bookmarkEnd w:id="9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Рассчитанная теоретически эффективность фотосинтеза, т. е. коэффициент превращения световой энергии в химическую энергию органических веществ, близка к 15%. Фактически, однако, наиболее продуктив</w:t>
        <w:softHyphen/>
        <w:t>ные культурные растения запасают не более 1,5—2% энергии падающего света. Актуальная проблема технологической биоэнер</w:t>
        <w:softHyphen/>
        <w:t>гетики — повышение эффективности фотосинтеза у культурных растений.</w:t>
      </w:r>
    </w:p>
    <w:p>
      <w:pPr>
        <w:pStyle w:val="Normal"/>
        <w:rPr>
          <w:rFonts w:ascii="Arial" w:hAnsi="Arial" w:cs="Arial"/>
        </w:rPr>
      </w:pPr>
      <w:r>
        <w:rPr/>
        <w:t>Разрабатывают следующие основные подходы к решению этой проблемы: 1) повышение коэффициента превращения солнечной энергии до 4—5% за счет увеличения площади листьев и их раннего формирования; 2) вмешательство в системы регуляции фотосинтеза — сбалансированное использование фитогормонов, трансплантация регуляторных генов; 3) увеличение скорости роста растений за счет оптимизации водного и минерального питания, что приведет к повышению их фотосинтетической активности; 4) увеличение числа хлоропластов в клетке на единицу площади листа; 5) установление оптимального соотношения между функционирующими реакционными центрами хлорофилла и промежуточными переносчиками электронов, на</w:t>
        <w:softHyphen/>
        <w:t>пример, цитохромами; 6) увеличение скорости переноса электро</w:t>
        <w:softHyphen/>
        <w:t xml:space="preserve">нов между фотосистем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и эффективности сопряжения между транспортом электронов и синтезом АТФ.</w:t>
      </w:r>
    </w:p>
    <w:p>
      <w:pPr>
        <w:pStyle w:val="Normal"/>
        <w:rPr>
          <w:rFonts w:ascii="Arial" w:hAnsi="Arial" w:cs="Arial"/>
        </w:rPr>
      </w:pPr>
      <w:r>
        <w:rPr/>
        <w:t>Радикальным способом максимизации эффективности фотосин</w:t>
        <w:softHyphen/>
        <w:t>теза было бы создание искусственных фотосистем, имитирующих основные блоки фотосинтетического аппарата живых организмов, но внедрение подобных преобразователей энергии, по-видимому, отделено от нас несколькими десятилетиями.</w:t>
      </w:r>
    </w:p>
    <w:p>
      <w:pPr>
        <w:pStyle w:val="Heading3"/>
        <w:rPr/>
      </w:pPr>
      <w:bookmarkStart w:id="10" w:name="__RefHeading___Toc533268288"/>
      <w:r>
        <w:rPr/>
        <w:t>Биотопливные элементы.</w:t>
      </w:r>
      <w:bookmarkEnd w:id="10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 xml:space="preserve">На уровне поисковых разработок находятся биотоплйвные элементы, превращающие химическую энергию субстрата в электрическую. Примерами могут служить топливные элементы на основе окисления метанола в муравьиную кислоту с участием алкогольдегидрогеназы, муравьиной кислоты в </w:t>
      </w:r>
      <w:r>
        <w:rPr>
          <w:lang w:val="en-US"/>
        </w:rPr>
        <w:t>CU</w:t>
      </w:r>
      <w:r>
        <w:rPr/>
        <w:t xml:space="preserve">2 с участием формиатдегидрогеназы, глюкозы в глюконовую кислоту с участием глюкозооксидазы. Используют также катали -тическую активность целых клеток, например </w:t>
      </w:r>
      <w:r>
        <w:rPr>
          <w:i/>
          <w:iCs/>
        </w:rPr>
        <w:t xml:space="preserve">Е. </w:t>
      </w:r>
      <w:r>
        <w:rPr>
          <w:i/>
          <w:iCs/>
          <w:lang w:val="en-US"/>
        </w:rPr>
        <w:t>coli</w:t>
      </w:r>
      <w:r>
        <w:rPr>
          <w:i/>
          <w:iCs/>
        </w:rPr>
        <w:t xml:space="preserve">, Вас. </w:t>
      </w:r>
      <w:r>
        <w:rPr>
          <w:i/>
          <w:iCs/>
          <w:lang w:val="en-US"/>
        </w:rPr>
        <w:t>subtili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s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aeruginosa</w:t>
      </w:r>
      <w:r>
        <w:rPr>
          <w:i/>
          <w:iCs/>
        </w:rPr>
        <w:t xml:space="preserve">, </w:t>
      </w:r>
      <w:r>
        <w:rPr/>
        <w:t>в реакции окисления глюкозы.</w:t>
      </w:r>
    </w:p>
    <w:p>
      <w:pPr>
        <w:pStyle w:val="Normal"/>
        <w:rPr>
          <w:lang w:val="en-US"/>
        </w:rPr>
      </w:pPr>
      <w:r>
        <w:rPr/>
        <w:t>Окисление субстрата происходит на электроде (аноде). По</w:t>
        <w:softHyphen/>
        <w:t xml:space="preserve">средником между субстратом и анодом является биокатализатор. Существуют два пути дальнейшей передачи электронов н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</w:rPr>
      </w:pPr>
      <w:r>
        <w:rPr/>
        <w:t>элек</w:t>
        <w:softHyphen/>
        <w:t xml:space="preserve">трод: 1) с участием медиатора и 2) непосредственный транспорт электронов на электрод (А. И. Ярополов, И. В. Березин, 1985). Конструкция биотопливного элемента позволяет генерировать не только электрический ток, но и осуществлять важные химические превращения. Например, топливный элемент с глюкозооксида-зой и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D</w:t>
      </w:r>
      <w:r>
        <w:rPr/>
        <w:t>-фруктофуранидазой переводит сахарозу в смесь фрук</w:t>
        <w:softHyphen/>
        <w:t>тозы и глюконовой кислоты.</w:t>
      </w:r>
    </w:p>
    <w:p>
      <w:pPr>
        <w:pStyle w:val="Normal"/>
        <w:rPr>
          <w:rFonts w:ascii="Arial" w:hAnsi="Arial" w:cs="Arial"/>
        </w:rPr>
      </w:pPr>
      <w:r>
        <w:rPr/>
        <w:t>Ферментные электроды применяются не только в топливных элементах. Они представляют собой основной компонент биологи</w:t>
        <w:softHyphen/>
        <w:t>ческих датчиков — биосенсоров, широко применяемых в химиче-</w:t>
      </w:r>
    </w:p>
    <w:p>
      <w:pPr>
        <w:pStyle w:val="Normal"/>
        <w:rPr>
          <w:rFonts w:ascii="Arial" w:hAnsi="Arial" w:cs="Arial"/>
        </w:rPr>
      </w:pPr>
      <w:r>
        <w:rPr/>
        <w:t>ской промышленности, медицине, при контроле за биотехнологи</w:t>
        <w:softHyphen/>
        <w:t>ческими процессами, в аналитических целях и т. д. Обычно используют системы с биокатализатором, иммобилизованным на поверхности мембранного электрода. Например, иммобилизацией пенициллиназы на обычном рН-электроде получают чувствитель</w:t>
        <w:softHyphen/>
        <w:t xml:space="preserve">ный биосенсор, регистрирующий концентрацию пенициллина. Иммобилизация клеток </w:t>
      </w:r>
      <w:r>
        <w:rPr>
          <w:i/>
          <w:iCs/>
        </w:rPr>
        <w:t xml:space="preserve">Е. </w:t>
      </w:r>
      <w:r>
        <w:rPr>
          <w:i/>
          <w:iCs/>
          <w:lang w:val="en-US"/>
        </w:rPr>
        <w:t>coli</w:t>
      </w:r>
      <w:r>
        <w:rPr>
          <w:i/>
          <w:iCs/>
        </w:rPr>
        <w:t xml:space="preserve"> </w:t>
      </w:r>
      <w:r>
        <w:rPr/>
        <w:t>на кислородном электроде дает биосенсор для измерения кон</w:t>
        <w:softHyphen/>
        <w:t xml:space="preserve">центрации глутаминовой кислоты, а иммобилизация клеток </w:t>
      </w:r>
      <w:r>
        <w:rPr>
          <w:i/>
          <w:iCs/>
          <w:lang w:val="en-US"/>
        </w:rPr>
        <w:t>Nitro</w:t>
      </w:r>
      <w:r>
        <w:rPr>
          <w:i/>
          <w:iCs/>
        </w:rPr>
        <w:t>-</w:t>
      </w:r>
      <w:r>
        <w:rPr>
          <w:i/>
          <w:iCs/>
          <w:lang w:val="en-US"/>
        </w:rPr>
        <w:t>somona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</w:t>
      </w:r>
      <w:r>
        <w:rPr>
          <w:i/>
          <w:iCs/>
        </w:rPr>
        <w:t xml:space="preserve">. </w:t>
      </w:r>
      <w:r>
        <w:rPr/>
        <w:t xml:space="preserve">и </w:t>
      </w:r>
      <w:r>
        <w:rPr>
          <w:i/>
          <w:iCs/>
          <w:lang w:val="en-US"/>
        </w:rPr>
        <w:t>Nitrobact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</w:t>
      </w:r>
      <w:r>
        <w:rPr>
          <w:i/>
          <w:iCs/>
        </w:rPr>
        <w:t xml:space="preserve">. </w:t>
      </w:r>
      <w:r>
        <w:rPr/>
        <w:t xml:space="preserve">на том же электроде — биосенсор на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. На биосенсоре протекают следующие превращения: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u w:val="single"/>
          <w:vertAlign w:val="superscript"/>
          <w:lang w:val="en-US"/>
        </w:rPr>
        <w:t>Nitrosomonas</w:t>
      </w:r>
      <w:r>
        <w:rPr/>
        <w:t xml:space="preserve">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</w:t>
      </w:r>
      <w:r>
        <w:rPr>
          <w:u w:val="single"/>
          <w:vertAlign w:val="superscript"/>
          <w:lang w:val="en-US"/>
        </w:rPr>
        <w:t>Nitrobacter</w:t>
      </w:r>
      <w:r>
        <w:rPr>
          <w:i/>
          <w:iCs/>
        </w:rPr>
        <w:t xml:space="preserve"> 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 Раз</w:t>
        <w:softHyphen/>
        <w:t>работаны биосенсоры для быстрой регистрации концентрации глюкозы в крови больного, что особенно важно при диагностике диабета.</w:t>
      </w:r>
    </w:p>
    <w:p>
      <w:pPr>
        <w:pStyle w:val="Heading2"/>
        <w:rPr/>
      </w:pPr>
      <w:bookmarkStart w:id="11" w:name="__RefHeading___Toc533268289"/>
      <w:bookmarkEnd w:id="11"/>
      <w:r>
        <w:rPr/>
        <w:t>3. Биотехнология и медицина</w:t>
      </w:r>
    </w:p>
    <w:p>
      <w:pPr>
        <w:pStyle w:val="Normal"/>
        <w:rPr>
          <w:rFonts w:ascii="Arial" w:hAnsi="Arial" w:cs="Arial"/>
        </w:rPr>
      </w:pPr>
      <w:r>
        <w:rPr/>
        <w:t>Нет такого экспериментального подхода или исследователь</w:t>
        <w:softHyphen/>
        <w:t>ского направления в биотехнологии, которые бы не получили применения в медицине. Вот почему столь многообразны связи между биотехнологией и самой гуманной из всех наук. Здесь мы остановимся лишь на основных моментах.</w:t>
      </w:r>
    </w:p>
    <w:p>
      <w:pPr>
        <w:pStyle w:val="Heading3"/>
        <w:rPr/>
      </w:pPr>
      <w:bookmarkStart w:id="12" w:name="__RefHeading___Toc533268290"/>
      <w:r>
        <w:rPr/>
        <w:t>Антибиотики.</w:t>
      </w:r>
      <w:bookmarkEnd w:id="12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Антибиотики — это специфические продукты жизнедеятельности, обладающие высокой физиологической актив</w:t>
        <w:softHyphen/>
        <w:t>ностью по отношению к определенным группам микроорганизмов и к злокачественным опухолям, избирательно задерживающих их рост или полностью подавляющих развитие (Н. С. Егоров, 1979). Далеко не все из этих соединений, число которых прибли</w:t>
        <w:softHyphen/>
        <w:t>жается к 5000, допущены для применения в медицине. К важней</w:t>
        <w:softHyphen/>
        <w:t xml:space="preserve">шим антибиотикам терапевтического назначения принадлежат следующие их классы (табл. </w:t>
      </w:r>
      <w:r>
        <w:rPr>
          <w:lang w:val="en-US"/>
        </w:rPr>
        <w:t>2</w:t>
      </w:r>
      <w:r>
        <w:rPr/>
        <w:t>).</w:t>
      </w:r>
    </w:p>
    <w:p>
      <w:pPr>
        <w:pStyle w:val="Normal"/>
        <w:rPr>
          <w:rFonts w:ascii="Arial" w:hAnsi="Arial" w:cs="Arial"/>
        </w:rPr>
      </w:pPr>
      <w:r>
        <w:rPr/>
        <w:t>Приведенные классы антибиотиков не исчерпывают их много</w:t>
        <w:softHyphen/>
        <w:t>образия, список их пополняется с каждым годом. Причины неос</w:t>
        <w:softHyphen/>
        <w:t>лабевающего внимания к поиску новых антибиотиков, как видно из табл. 10, связаны с токсичностью существующих антибиоти</w:t>
        <w:softHyphen/>
        <w:t>ков, аллергическими реакциями, вызываемыми ими, нарастанием устойчивости патогенных микроорганизмов к применяемым пре</w:t>
        <w:softHyphen/>
        <w:t>паратам и, помимо этого, с необходимостью изыскания средств борьбы с возбудителями, против которых недостаточно эффектив</w:t>
        <w:softHyphen/>
        <w:t>ны известные ныне антибиотики. Основные пути поиска вклю</w:t>
        <w:softHyphen/>
        <w:t>чаю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lang w:val="en-US"/>
        </w:rPr>
      </w:pPr>
      <w:r>
        <w:rPr/>
        <w:t xml:space="preserve">Испытание новых продуцентов. Так, с начала 80-х годов исследуют миксобактерии, продуцирующие большое количество антимикробных агентов (Н. </w:t>
      </w:r>
      <w:r>
        <w:rPr>
          <w:lang w:val="en-US"/>
        </w:rPr>
        <w:t>Thierbach</w:t>
      </w:r>
      <w:r>
        <w:rPr/>
        <w:t xml:space="preserve">, N. </w:t>
      </w:r>
      <w:r>
        <w:rPr>
          <w:lang w:val="en-US"/>
        </w:rPr>
        <w:t>Reichenbach</w:t>
      </w:r>
      <w:r>
        <w:rPr/>
        <w:t>, 198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95"/>
        <w:rPr>
          <w:rFonts w:ascii="Arial" w:hAnsi="Arial" w:cs="Arial"/>
        </w:rPr>
      </w:pPr>
      <w:r>
        <w:rPr/>
        <w:t>Химическая модификация антибиотиков. Противомикроб-ные макролиды токсичны для человека. Например, гептаен амфо-терицин В, используемый по жизненным показаниям при тяже</w:t>
        <w:softHyphen/>
        <w:t>лых микозах, вызывает необратимые поражения почек. Получены метиловые эфиры амфотерицина, менее токсичные и сохра</w:t>
        <w:softHyphen/>
        <w:t>няющие противогрибковую активность. При модификации пенициллинов и цефалоспоринов ис</w:t>
        <w:softHyphen/>
        <w:t>пользуют иммобилизованные фермен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Таблица   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.    </w:t>
      </w:r>
      <w:r>
        <w:rPr>
          <w:b/>
          <w:bCs/>
          <w:sz w:val="22"/>
          <w:szCs w:val="22"/>
        </w:rPr>
        <w:t xml:space="preserve">Важнейшие классы антибиотиков терапевтического назначения  </w:t>
      </w:r>
      <w:r>
        <w:rPr/>
        <w:t>(по И  Г..  Егорову,  1979; Д.Ланчини, Ф   Паренти,  1985)</w:t>
      </w:r>
    </w:p>
    <w:tbl>
      <w:tblPr>
        <w:tblW w:w="1028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9"/>
        <w:gridCol w:w="1714"/>
        <w:gridCol w:w="1795"/>
        <w:gridCol w:w="1714"/>
        <w:gridCol w:w="1795"/>
      </w:tblGrid>
      <w:tr>
        <w:trPr>
          <w:trHeight w:val="517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5"/>
                <w:szCs w:val="15"/>
              </w:rPr>
              <w:t>Клас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5"/>
                <w:szCs w:val="15"/>
              </w:rPr>
              <w:t>Типичные антибиотик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5"/>
                <w:szCs w:val="15"/>
              </w:rPr>
              <w:t>Продуцент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5"/>
                <w:szCs w:val="15"/>
              </w:rPr>
              <w:t>На  кого действуе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5"/>
                <w:szCs w:val="15"/>
              </w:rPr>
              <w:t>Механизм  действи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5"/>
                <w:szCs w:val="15"/>
              </w:rPr>
              <w:t>Трудности терапевтического примене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  <w:lang w:val="en-US"/>
              </w:rPr>
              <w:t></w:t>
            </w:r>
            <w:r>
              <w:rPr>
                <w:rFonts w:cs="Symbol"/>
                <w:color w:val="000000"/>
                <w:sz w:val="17"/>
                <w:szCs w:val="17"/>
              </w:rPr>
              <w:t>-</w:t>
            </w:r>
            <w:r>
              <w:rPr>
                <w:color w:val="000000"/>
                <w:sz w:val="17"/>
                <w:szCs w:val="17"/>
              </w:rPr>
              <w:t>Лактамны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енициллины, це-фалоспорин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 xml:space="preserve">Грибы   родов   </w:t>
            </w:r>
            <w:r>
              <w:rPr>
                <w:i/>
                <w:iCs/>
                <w:color w:val="000000"/>
                <w:sz w:val="17"/>
                <w:szCs w:val="17"/>
              </w:rPr>
              <w:t>Ре</w:t>
            </w:r>
            <w:r>
              <w:rPr>
                <w:i/>
                <w:iCs/>
                <w:color w:val="000000"/>
                <w:sz w:val="17"/>
                <w:szCs w:val="17"/>
                <w:lang w:val="en-US"/>
              </w:rPr>
              <w:t>nicillium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,   </w:t>
            </w:r>
            <w:r>
              <w:rPr>
                <w:i/>
                <w:iCs/>
                <w:color w:val="000000"/>
                <w:sz w:val="17"/>
                <w:szCs w:val="17"/>
                <w:lang w:val="en-US"/>
              </w:rPr>
              <w:t>Cephalosporum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Грамположитель-ные    и    грамотрицательные  бактери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Нарушение синте</w:t>
              <w:softHyphen/>
              <w:t>за клеточной стенк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ллергические   реакци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миногликозидны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Стрептомицин, гентамицин,     канамицин, тобрамицин, амикаци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ктиномицеты ро</w:t>
              <w:softHyphen/>
              <w:t xml:space="preserve">да       </w:t>
            </w:r>
            <w:r>
              <w:rPr>
                <w:i/>
                <w:iCs/>
                <w:color w:val="000000"/>
                <w:sz w:val="17"/>
                <w:szCs w:val="17"/>
                <w:lang w:val="en-US"/>
              </w:rPr>
              <w:t>Streptomyces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, </w:t>
            </w:r>
            <w:r>
              <w:rPr>
                <w:color w:val="000000"/>
                <w:sz w:val="17"/>
                <w:szCs w:val="17"/>
              </w:rPr>
              <w:t xml:space="preserve">бактерии родов </w:t>
            </w:r>
            <w:r>
              <w:rPr>
                <w:i/>
                <w:iCs/>
                <w:color w:val="000000"/>
                <w:sz w:val="17"/>
                <w:szCs w:val="17"/>
                <w:lang w:val="en-US"/>
              </w:rPr>
              <w:t>Micromonospora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. </w:t>
            </w:r>
            <w:r>
              <w:rPr>
                <w:i/>
                <w:iCs/>
                <w:color w:val="000000"/>
                <w:sz w:val="17"/>
                <w:szCs w:val="17"/>
                <w:lang w:val="en-US"/>
              </w:rPr>
              <w:t>Bacil</w:t>
            </w:r>
            <w:r>
              <w:rPr>
                <w:i/>
                <w:iCs/>
                <w:color w:val="000000"/>
                <w:sz w:val="17"/>
                <w:szCs w:val="17"/>
              </w:rPr>
              <w:softHyphen/>
            </w:r>
            <w:r>
              <w:rPr>
                <w:i/>
                <w:iCs/>
                <w:color w:val="000000"/>
                <w:sz w:val="17"/>
                <w:szCs w:val="17"/>
                <w:lang w:val="en-US"/>
              </w:rPr>
              <w:t>lu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В  основном   грамотрицательные   бак</w:t>
              <w:softHyphen/>
              <w:t>тери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Необратимое   подавление      синтеза бел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Токсическое дейст</w:t>
              <w:softHyphen/>
              <w:t>вие на слуховой нерв и почк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Тетрациклин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Одноименные  антибиотик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ктиномицеты ро</w:t>
              <w:softHyphen/>
              <w:t xml:space="preserve">да </w:t>
            </w:r>
            <w:r>
              <w:rPr>
                <w:i/>
                <w:iCs/>
                <w:color w:val="000000"/>
                <w:sz w:val="17"/>
                <w:szCs w:val="17"/>
                <w:lang w:val="en-US"/>
              </w:rPr>
              <w:t>Streptomyc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Грамположительные   и    грамотрицательные       бактерии, риккетсии, хламидии, простейш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Обратимое подав</w:t>
              <w:softHyphen/>
              <w:t>ление синтеза бел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Распространение устойчивых штаммов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Макролид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нтибактериаль</w:t>
              <w:softHyphen/>
              <w:t>ные: эритромицин Противогрибковые и антипротозойные: полиен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ктиномицеты ро</w:t>
              <w:softHyphen/>
              <w:t xml:space="preserve">да </w:t>
            </w:r>
            <w:r>
              <w:rPr>
                <w:i/>
                <w:iCs/>
                <w:color w:val="000000"/>
                <w:sz w:val="17"/>
                <w:szCs w:val="17"/>
                <w:lang w:val="en-US"/>
              </w:rPr>
              <w:t>Streptomyces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То ж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Грамположительные бактерии Грибы,   некоторые простейши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То ж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Нарушение  плаз</w:t>
              <w:softHyphen/>
              <w:t>матической      мемб</w:t>
              <w:softHyphen/>
              <w:t>ран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Токсичность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6" w:hRule="atLeast"/>
        </w:trPr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олипептидные и   депсипептидны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олимиксины, грамицидины, бацитрацин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Различные микро-организм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В  основном   грамотрицательные   бак</w:t>
              <w:softHyphen/>
              <w:t>тери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Механизм   дейст</w:t>
              <w:softHyphen/>
              <w:t>вия различе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Высокая      токсичность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</w:rPr>
      </w:pPr>
      <w:r>
        <w:rPr/>
        <w:t>Мутасинтез. Применяют мутантные штаммы, у которых блокирован синтез отдельных фрагментов молекулы антибиотика. В среду культивирования вносят аналоги этих фрагментов. Мик</w:t>
        <w:softHyphen/>
        <w:t>роорганизм использует эти аналоги для биосинтеза, в результате чего получают модифицированный антибиот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</w:rPr>
      </w:pPr>
      <w:r>
        <w:rPr/>
        <w:t>Клеточная инженерия. Получают гибридные антибиотики, например, с новыми комбинациями агликона и Саха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</w:rPr>
      </w:pPr>
      <w:r>
        <w:rPr/>
        <w:t>Генетическая инженерия — введение в геном микроорганиз</w:t>
        <w:softHyphen/>
        <w:t>ма информации о ферменте, необходимом для модификации про</w:t>
        <w:softHyphen/>
        <w:t>дуцируемого антибиотика, например его метилирования при по</w:t>
        <w:softHyphen/>
        <w:t>мощи метилаз.</w:t>
      </w:r>
    </w:p>
    <w:p>
      <w:pPr>
        <w:pStyle w:val="Normal"/>
        <w:rPr>
          <w:rFonts w:ascii="Arial" w:hAnsi="Arial" w:cs="Arial"/>
        </w:rPr>
      </w:pPr>
      <w:r>
        <w:rPr/>
        <w:t>Важной задачей является повышение эффективности биосин</w:t>
        <w:softHyphen/>
        <w:t>теза известных антибиотиков. Значительных результатов удалось добиться за десятилетия селекции штаммов-продуцентов с приме</w:t>
        <w:softHyphen/>
        <w:t>нением индуцированного мутагенеза и ступенчатого отбора. На</w:t>
        <w:softHyphen/>
        <w:t xml:space="preserve">пример, продуктивность штаммов </w:t>
      </w:r>
      <w:r>
        <w:rPr>
          <w:i/>
          <w:iCs/>
          <w:lang w:val="en-US"/>
        </w:rPr>
        <w:t>Penicillium</w:t>
      </w:r>
      <w:r>
        <w:rPr>
          <w:i/>
          <w:iCs/>
        </w:rPr>
        <w:t xml:space="preserve"> </w:t>
      </w:r>
      <w:r>
        <w:rPr/>
        <w:t>по синтезу пеницил</w:t>
        <w:softHyphen/>
        <w:t>лина увеличена в 300—350 раз. Определенные перспективы от</w:t>
        <w:softHyphen/>
        <w:t>крываются в связи с возможностью клонирования генов «узких мест» биосинтеза антибиотика или в случае, если все био</w:t>
        <w:softHyphen/>
        <w:t>синтетические ферменты кодируются единым опероном.</w:t>
      </w:r>
    </w:p>
    <w:p>
      <w:pPr>
        <w:pStyle w:val="Normal"/>
        <w:rPr>
          <w:rFonts w:ascii="Arial" w:hAnsi="Arial" w:cs="Arial"/>
        </w:rPr>
      </w:pPr>
      <w:r>
        <w:rPr/>
        <w:t>Многообещающим подходом служит инкапсулирование анти</w:t>
        <w:softHyphen/>
        <w:t>биотиков, в частности их включение в лигюсомы, что позволяет прицельно доставлять препарат только к определенным органам и тканям, повышает его эффективность и снижает побочное действие. Этот подход применим и для других лекарственных препаратов. Например, кала-азар, болезнь, вызываемая лейгшма-нией, поддается лечению препаратами сурьмы. Однако лечебная доза этих препаратов токсична для человека. В составе липосом препараты сурьмы избирательно доставляются к органам, пора</w:t>
        <w:softHyphen/>
        <w:t>женным лейшманией, — селезенке и печени.</w:t>
      </w:r>
    </w:p>
    <w:p>
      <w:pPr>
        <w:pStyle w:val="Normal"/>
        <w:rPr>
          <w:rFonts w:ascii="Arial" w:hAnsi="Arial" w:cs="Arial"/>
        </w:rPr>
      </w:pPr>
      <w:r>
        <w:rPr/>
        <w:t>Вместо антибиотика в организм человека может вводиться его продуцент, антагонист возбудителя заболевания. Этот подход берет начало с работ И. И.Мечникова о подавлении гнилостной микрофлоры в толстом кишечнике человека посредством молоч</w:t>
        <w:softHyphen/>
        <w:t>нокислых бактерий. Важную роль в возникновении кариеса зу</w:t>
        <w:softHyphen/>
        <w:t xml:space="preserve">бов, по-видимому, играет обитающая во рту бактерия </w:t>
      </w:r>
      <w:r>
        <w:rPr>
          <w:i/>
          <w:iCs/>
          <w:lang w:val="en-US"/>
        </w:rPr>
        <w:t>Streptococ</w:t>
      </w:r>
      <w:r>
        <w:rPr>
          <w:i/>
          <w:iCs/>
        </w:rPr>
        <w:softHyphen/>
      </w:r>
      <w:r>
        <w:rPr>
          <w:i/>
          <w:iCs/>
          <w:lang w:val="en-US"/>
        </w:rPr>
        <w:t>c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utans</w:t>
      </w:r>
      <w:r>
        <w:rPr>
          <w:i/>
          <w:iCs/>
        </w:rPr>
        <w:t xml:space="preserve">, </w:t>
      </w:r>
      <w:r>
        <w:rPr/>
        <w:t xml:space="preserve">которая выделяет кислоты, разрушающие зубную эмаль и дентин. Получен мутант </w:t>
      </w:r>
      <w:r>
        <w:rPr>
          <w:i/>
          <w:iCs/>
          <w:lang w:val="en-US"/>
        </w:rPr>
        <w:t>Strept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mutans</w:t>
      </w:r>
      <w:r>
        <w:rPr>
          <w:i/>
          <w:iCs/>
        </w:rPr>
        <w:t xml:space="preserve">, </w:t>
      </w:r>
      <w:r>
        <w:rPr/>
        <w:t>который при введении в ротовую полость почти не образует коррозивных кислот, вытесняет дикий патогенный штамм и выделяет леталь</w:t>
        <w:softHyphen/>
        <w:t>ный для него белковый продукт.</w:t>
      </w:r>
    </w:p>
    <w:p>
      <w:pPr>
        <w:pStyle w:val="Heading3"/>
        <w:rPr/>
      </w:pPr>
      <w:bookmarkStart w:id="13" w:name="__RefHeading___Toc533268291"/>
      <w:r>
        <w:rPr/>
        <w:t>Гормоны.</w:t>
      </w:r>
      <w:bookmarkEnd w:id="13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Биотехнология предоставляет медицине новые пути получения ценных гормональных препаратов. Особенно большие сдвиги произошли в последние годы в направлении синтеза пеп-тидных гормонов.</w:t>
      </w:r>
    </w:p>
    <w:p>
      <w:pPr>
        <w:pStyle w:val="Normal"/>
        <w:rPr>
          <w:rFonts w:ascii="Arial" w:hAnsi="Arial" w:cs="Arial"/>
        </w:rPr>
      </w:pPr>
      <w:r>
        <w:rPr/>
        <w:t>Раньше гормоны получали из органов и тканей животных и человека (крови доноров, удаленных при операциях органов, трупного материала). Требовалось много материала для получе</w:t>
        <w:softHyphen/>
        <w:t>ния небольшого количества продукта. Так, человеческий гормон роста (соматотропин) получали из гипофиза человека, каждый гипофиз содержит его не более 4 мг. В то же время для лечения одного ребенка, страдающего карликовостью, требуется около 7 мг соматотропина в неделю; курс лечения должен продолжать</w:t>
        <w:softHyphen/>
        <w:t xml:space="preserve">ся несколько лет. С применением генноинже-нерного штамма </w:t>
      </w:r>
      <w:r>
        <w:rPr>
          <w:i/>
          <w:iCs/>
        </w:rPr>
        <w:t xml:space="preserve">Е. </w:t>
      </w:r>
      <w:r>
        <w:rPr>
          <w:i/>
          <w:iCs/>
          <w:lang w:val="en-US"/>
        </w:rPr>
        <w:t>coli</w:t>
      </w:r>
      <w:r>
        <w:rPr>
          <w:i/>
          <w:iCs/>
        </w:rPr>
        <w:t xml:space="preserve"> </w:t>
      </w:r>
      <w:r>
        <w:rPr/>
        <w:t>в настоящее время получают до 100 мг гормона роста на 1 л среды культивирования. Открываются пер</w:t>
        <w:softHyphen/>
        <w:t>спективы борьбы не только с карликовостью, но и с низкорос-лостью — более слабой степенью дефицита соматотропина. Сома</w:t>
        <w:softHyphen/>
        <w:t>тотропин способствует заживлению ран и ожогов, наряду с каль-цитонином (гормоном щитовидной железы) регулирует обмен Са</w:t>
      </w:r>
      <w:r>
        <w:rPr>
          <w:vertAlign w:val="superscript"/>
        </w:rPr>
        <w:t>2+</w:t>
      </w:r>
      <w:r>
        <w:rPr/>
        <w:t xml:space="preserve"> в костной ткани.</w:t>
      </w:r>
    </w:p>
    <w:p>
      <w:pPr>
        <w:pStyle w:val="Normal"/>
        <w:rPr>
          <w:rFonts w:ascii="Arial" w:hAnsi="Arial" w:cs="Arial"/>
        </w:rPr>
      </w:pPr>
      <w:r>
        <w:rPr/>
        <w:t>Инсулин, пептидный гормон островков Лангерганса подже</w:t>
        <w:softHyphen/>
        <w:t>лудочной железы, представляет основное средство лечения при сахарном диабете. Эта болезнь вызвана дефицитом инсулина и проявляется повышением уровня глюкозы в крови. До недавнего времени инсулин получали из поджелудочной железы быка и свиньи. Препарат отличался от человеческого инсулина 1—3 аминокислотными заменами, так что возникала угроза аллерги</w:t>
        <w:softHyphen/>
        <w:t>ческих реакций, особенно у детей. Широкомасштабное терапев</w:t>
        <w:softHyphen/>
        <w:t>тическое применение инсулина сдерживалось его высокой стои</w:t>
        <w:softHyphen/>
        <w:t>мостью и ограниченностью ресурсов. Путем химической модифи</w:t>
        <w:softHyphen/>
        <w:t>кации инсулин из животных удалось сделать неотличимым от человеческого, но это означало дополнительное удорожание продукта.</w:t>
      </w:r>
    </w:p>
    <w:p>
      <w:pPr>
        <w:pStyle w:val="Normal"/>
        <w:rPr>
          <w:rFonts w:ascii="Arial" w:hAnsi="Arial" w:cs="Arial"/>
        </w:rPr>
      </w:pPr>
      <w:r>
        <w:rPr/>
        <w:t xml:space="preserve">Компания </w:t>
      </w:r>
      <w:r>
        <w:rPr>
          <w:lang w:val="en-US"/>
        </w:rPr>
        <w:t>Eli</w:t>
      </w:r>
      <w:r>
        <w:rPr/>
        <w:t xml:space="preserve"> </w:t>
      </w:r>
      <w:r>
        <w:rPr>
          <w:lang w:val="en-US"/>
        </w:rPr>
        <w:t>Lilly</w:t>
      </w:r>
      <w:r>
        <w:rPr/>
        <w:t xml:space="preserve"> с 1982 г. производит генноинженерный инсулин на основе раздельного синтеза </w:t>
      </w:r>
      <w:r>
        <w:rPr>
          <w:i/>
          <w:iCs/>
        </w:rPr>
        <w:t xml:space="preserve">Е. </w:t>
      </w:r>
      <w:r>
        <w:rPr>
          <w:i/>
          <w:iCs/>
          <w:lang w:val="en-US"/>
        </w:rPr>
        <w:t>coli</w:t>
      </w:r>
      <w:r>
        <w:rPr>
          <w:i/>
          <w:iCs/>
        </w:rPr>
        <w:t xml:space="preserve"> </w:t>
      </w:r>
      <w:r>
        <w:rPr/>
        <w:t xml:space="preserve">его А- и В-цепей. Стоимость продукта значительно снизилась, получаемый инсулин идентичен человеческому. С 1980 г. в печати имеются сообщения о клонировании у </w:t>
      </w:r>
      <w:r>
        <w:rPr>
          <w:i/>
          <w:iCs/>
        </w:rPr>
        <w:t xml:space="preserve">Е. сой </w:t>
      </w:r>
      <w:r>
        <w:rPr/>
        <w:t>гена проинсулина — предшественника гормона, переходящего в зрелую форму при ограниченном протеолизе.</w:t>
      </w:r>
    </w:p>
    <w:p>
      <w:pPr>
        <w:pStyle w:val="Normal"/>
        <w:rPr>
          <w:rFonts w:ascii="Arial" w:hAnsi="Arial" w:cs="Arial"/>
        </w:rPr>
      </w:pPr>
      <w:r>
        <w:rPr/>
        <w:t>К лечению диабета приложена также технология инкапсули-рования: клетки поджелудочной железы в капсуле, введенные однократно в организм больного, продуцируют инсулин в течение года.</w:t>
      </w:r>
    </w:p>
    <w:p>
      <w:pPr>
        <w:pStyle w:val="Normal"/>
        <w:rPr>
          <w:rFonts w:ascii="Arial" w:hAnsi="Arial" w:cs="Arial"/>
        </w:rPr>
      </w:pPr>
      <w:r>
        <w:rPr/>
        <w:t xml:space="preserve">Компания </w:t>
      </w:r>
      <w:r>
        <w:rPr>
          <w:lang w:val="en-US"/>
        </w:rPr>
        <w:t>Integrated</w:t>
      </w:r>
      <w:r>
        <w:rPr/>
        <w:t xml:space="preserve"> </w:t>
      </w:r>
      <w:r>
        <w:rPr>
          <w:lang w:val="en-US"/>
        </w:rPr>
        <w:t>Genetics</w:t>
      </w:r>
      <w:r>
        <w:rPr/>
        <w:t xml:space="preserve"> приступила к выпуску фолли-кулостимулирующего и лютенизирующего гормонов. Эти пептиды составлены из двух субъединиц. На повестке дня вопрос о про</w:t>
        <w:softHyphen/>
        <w:t>мышленном синтезе олигопептидных гормонов нервной систе</w:t>
        <w:softHyphen/>
        <w:t>мы — энкефалинов, построенных из 5 аминокислотных остатков, и эндорфинов, аналогов морфина. При рациональном примене</w:t>
        <w:softHyphen/>
        <w:t>нии эти пептиды снимают болевые ощущения, создают хорошее</w:t>
      </w:r>
    </w:p>
    <w:p>
      <w:pPr>
        <w:pStyle w:val="Normal"/>
        <w:rPr>
          <w:rFonts w:ascii="Arial" w:hAnsi="Arial" w:cs="Arial"/>
        </w:rPr>
      </w:pPr>
      <w:r>
        <w:rPr/>
        <w:t>настроение, повышают работоспособность, концентрируют внима</w:t>
        <w:softHyphen/>
        <w:t>ние, улучшают память, приводят в порядок режим сна и бодр</w:t>
        <w:softHyphen/>
        <w:t>ствования. Примером успешного применения методов генетиче</w:t>
        <w:softHyphen/>
        <w:t>ской инженерии может служить синтез р-эндорфина по техноло</w:t>
        <w:softHyphen/>
        <w:t>гии гибридных белков, описанной выше для другого пептидного гормона, соматостатина.</w:t>
      </w:r>
    </w:p>
    <w:p>
      <w:pPr>
        <w:pStyle w:val="Normal"/>
        <w:rPr>
          <w:rFonts w:ascii="Arial" w:hAnsi="Arial" w:cs="Arial"/>
        </w:rPr>
      </w:pPr>
      <w:r>
        <w:rPr/>
        <w:t>Значителен вклад биотехнологии и в промышленное произ</w:t>
        <w:softHyphen/>
        <w:t>водство непептидных гормонов, в первую очередь стероидов. Ме</w:t>
        <w:softHyphen/>
        <w:t>тоды микробиологической трансформации позволили резко со</w:t>
        <w:softHyphen/>
        <w:t>кратить число этапов химического синтеза кортизона, гормона надпочечников, применяемого для лечения ревматоидного артри</w:t>
        <w:softHyphen/>
        <w:t xml:space="preserve">та. При производстве стероидных гормонов широко используют иммобилизованные микробные клетки, например </w:t>
      </w:r>
      <w:r>
        <w:rPr>
          <w:i/>
          <w:iCs/>
          <w:lang w:val="en-US"/>
        </w:rPr>
        <w:t>Arthrobact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lobiformis</w:t>
      </w:r>
      <w:r>
        <w:rPr>
          <w:i/>
          <w:iCs/>
        </w:rPr>
        <w:t xml:space="preserve">, </w:t>
      </w:r>
      <w:r>
        <w:rPr/>
        <w:t>для синтеза преднизолона из гидрокортизона. Име</w:t>
        <w:softHyphen/>
        <w:t>ются разработки по получению гормона щитовидной железы ти</w:t>
        <w:softHyphen/>
        <w:t>роксина из микроводорослей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4" w:name="__RefHeading___Toc533268292"/>
      <w:r>
        <w:rPr/>
        <w:t>Интерфероны, интерлейкины, факторы крови.</w:t>
      </w:r>
      <w:bookmarkEnd w:id="14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Интерфероны</w:t>
      </w:r>
      <w:r>
        <w:rPr/>
        <w:t xml:space="preserve"> выделяются клетками человека и животных в ответ на инфици-рование вирусами. Они обладают антивирусной активностью. Механизм действия интерферонов до конца не выяснен. Предполагается, в частности, что Интерфероны препятствуют проникновению вирусных частиц в клетку. Интерфероны стиму</w:t>
        <w:softHyphen/>
        <w:t>лируют деятельность иммунной системы и препятствуют размно</w:t>
        <w:softHyphen/>
        <w:t>жению клеток раковых опухолей. Все аспекты действия интер</w:t>
        <w:softHyphen/>
        <w:t>феронов важны с точки зрения их терапевтического применения.</w:t>
      </w:r>
    </w:p>
    <w:p>
      <w:pPr>
        <w:pStyle w:val="Normal"/>
        <w:rPr>
          <w:rFonts w:ascii="Arial" w:hAnsi="Arial" w:cs="Arial"/>
        </w:rPr>
      </w:pPr>
      <w:r>
        <w:rPr/>
        <w:t xml:space="preserve">Различают </w:t>
      </w:r>
      <w:r>
        <w:rPr>
          <w:rFonts w:cs="Symbol" w:ascii="Symbol" w:hAnsi="Symbol"/>
          <w:lang w:val="en-US"/>
        </w:rPr>
        <w:t></w:t>
      </w:r>
      <w:r>
        <w:rPr>
          <w:i/>
          <w:iCs/>
        </w:rPr>
        <w:t xml:space="preserve">-, 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 xml:space="preserve">-, </w:t>
      </w:r>
      <w:r>
        <w:rPr>
          <w:rFonts w:cs="Symbol" w:ascii="Symbol" w:hAnsi="Symbol"/>
          <w:i/>
          <w:iCs/>
          <w:lang w:val="en-US" w:eastAsia="en-US"/>
        </w:rPr>
        <w:t></w:t>
      </w:r>
      <w:r>
        <w:rPr>
          <w:i/>
          <w:iCs/>
        </w:rPr>
        <w:t xml:space="preserve">- </w:t>
      </w:r>
      <w:r>
        <w:rPr/>
        <w:t xml:space="preserve">и </w:t>
      </w:r>
      <w:r>
        <w:rPr>
          <w:rFonts w:eastAsia="Symbol" w:cs="Symbol" w:ascii="Symbol" w:hAnsi="Symbol"/>
        </w:rPr>
        <w:t></w:t>
      </w:r>
      <w:r>
        <w:rPr/>
        <w:t>-интерфероны, образуемые соответст</w:t>
        <w:softHyphen/>
        <w:t>венно лейкоцитами, фибробластами соединительной ткани, Т-лимфоцитами и эпителиальными клетками. Наибольшее значение имеют первые три группы. Интерфероны состоят из</w:t>
      </w:r>
      <w:r>
        <w:rPr>
          <w:i/>
          <w:iCs/>
        </w:rPr>
        <w:t xml:space="preserve"> </w:t>
      </w:r>
      <w:r>
        <w:rPr/>
        <w:t xml:space="preserve">146—166 аминокислотных остатков,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smallCaps/>
        </w:rPr>
        <w:t xml:space="preserve"> - </w:t>
      </w:r>
      <w:r>
        <w:rPr/>
        <w:t xml:space="preserve">и </w:t>
      </w:r>
      <w:r>
        <w:rPr>
          <w:rFonts w:cs="Symbol" w:ascii="Symbol" w:hAnsi="Symbol"/>
          <w:lang w:val="en-US" w:eastAsia="en-US"/>
        </w:rPr>
        <w:t></w:t>
      </w:r>
      <w:r>
        <w:rPr>
          <w:rFonts w:cs="Symbol" w:ascii="Symbol" w:hAnsi="Symbol"/>
          <w:lang w:val="en-US"/>
        </w:rPr>
        <w:t></w:t>
      </w:r>
      <w:r>
        <w:rPr/>
        <w:t>интерфероны связаны с остат</w:t>
        <w:softHyphen/>
        <w:t>ками Сахаров (гликозилированы). До введения методов генети</w:t>
        <w:softHyphen/>
        <w:t>ческой инженерии интерфероны получали из донорской крови — до 1 мкг неочищенного интерферона из 1 л крови, т. е. примерно одну дозу для инъекции.</w:t>
      </w:r>
    </w:p>
    <w:p>
      <w:pPr>
        <w:pStyle w:val="Normal"/>
        <w:rPr>
          <w:rFonts w:ascii="Arial" w:hAnsi="Arial" w:cs="Arial"/>
        </w:rPr>
      </w:pPr>
      <w:r>
        <w:rPr/>
        <w:t xml:space="preserve">В настоящее время </w:t>
      </w:r>
      <w:r>
        <w:rPr>
          <w:rFonts w:cs="Symbol" w:ascii="Symbol" w:hAnsi="Symbol"/>
          <w:lang w:val="en-US"/>
        </w:rPr>
        <w:t></w:t>
      </w:r>
      <w:r>
        <w:rPr/>
        <w:t xml:space="preserve">-, </w:t>
      </w:r>
      <w:r>
        <w:rPr>
          <w:rFonts w:cs="Symbol" w:ascii="Symbol" w:hAnsi="Symbol"/>
          <w:i/>
          <w:iCs/>
          <w:lang w:val="en-US"/>
        </w:rPr>
        <w:t></w:t>
      </w:r>
      <w:r>
        <w:rPr>
          <w:smallCaps/>
        </w:rPr>
        <w:t xml:space="preserve">- </w:t>
      </w:r>
      <w:r>
        <w:rPr/>
        <w:t xml:space="preserve">и </w:t>
      </w:r>
      <w:r>
        <w:rPr>
          <w:rFonts w:cs="Symbol" w:ascii="Symbol" w:hAnsi="Symbol"/>
          <w:lang w:val="en-US"/>
        </w:rPr>
        <w:t></w:t>
      </w:r>
      <w:r>
        <w:rPr/>
        <w:t xml:space="preserve">-интерфероны успешно получают с применением генноинженерных штаммов </w:t>
      </w:r>
      <w:r>
        <w:rPr>
          <w:i/>
          <w:iCs/>
        </w:rPr>
        <w:t xml:space="preserve">Е. </w:t>
      </w:r>
      <w:r>
        <w:rPr>
          <w:i/>
          <w:iCs/>
          <w:lang w:val="en-US"/>
        </w:rPr>
        <w:t>coli</w:t>
      </w:r>
      <w:r>
        <w:rPr>
          <w:i/>
          <w:iCs/>
        </w:rPr>
        <w:t xml:space="preserve">, </w:t>
      </w:r>
      <w:r>
        <w:rPr/>
        <w:t>дрожжей, куль</w:t>
        <w:softHyphen/>
        <w:t xml:space="preserve">тивируемых клеток насекомых </w:t>
      </w:r>
      <w:r>
        <w:rPr>
          <w:i/>
          <w:iCs/>
        </w:rPr>
        <w:t>(</w:t>
      </w:r>
      <w:r>
        <w:rPr>
          <w:i/>
          <w:iCs/>
          <w:lang w:val="en-US"/>
        </w:rPr>
        <w:t>Drosophil</w:t>
      </w:r>
      <w:r>
        <w:rPr>
          <w:rFonts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) </w:t>
      </w:r>
      <w:r>
        <w:rPr/>
        <w:t>и млекопитающих. Генно-инженерные интерфероны могут быть очищены с использо</w:t>
        <w:softHyphen/>
        <w:t xml:space="preserve">ванием моноклональных антител. В случае </w:t>
      </w:r>
      <w:r>
        <w:rPr>
          <w:i/>
          <w:iCs/>
        </w:rPr>
        <w:t xml:space="preserve">у- </w:t>
      </w:r>
      <w:r>
        <w:rPr/>
        <w:t>и р-интерферонов предпочтительно применение эукариотических продуцентов, так как прокариоты не гликозилируют белки. Некоторые фирмы, на</w:t>
        <w:softHyphen/>
        <w:t xml:space="preserve">пример </w:t>
      </w:r>
      <w:r>
        <w:rPr>
          <w:i/>
          <w:iCs/>
          <w:lang w:val="en-US"/>
        </w:rPr>
        <w:t>Bioferon</w:t>
      </w:r>
      <w:r>
        <w:rPr>
          <w:i/>
          <w:iCs/>
        </w:rPr>
        <w:t xml:space="preserve"> </w:t>
      </w:r>
      <w:r>
        <w:rPr/>
        <w:t>(ФРГ), используют не генноинженерные мутан</w:t>
        <w:softHyphen/>
        <w:t xml:space="preserve">ты, а культивируемые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ro</w:t>
      </w:r>
      <w:r>
        <w:rPr>
          <w:i/>
          <w:iCs/>
        </w:rPr>
        <w:t xml:space="preserve"> </w:t>
      </w:r>
      <w:r>
        <w:rPr/>
        <w:t>фибропласты человека.</w:t>
      </w:r>
    </w:p>
    <w:p>
      <w:pPr>
        <w:pStyle w:val="Normal"/>
        <w:rPr>
          <w:rFonts w:ascii="Arial" w:hAnsi="Arial" w:cs="Arial"/>
        </w:rPr>
      </w:pPr>
      <w:r>
        <w:rPr/>
        <w:t>Интерфероны используются для лечения болезней, вызывае</w:t>
        <w:softHyphen/>
        <w:t>мых вирусами герпеса, бешенства, гепатитов, цитомегаловиру-сом, вирусом, вызывающим опасное поражение сердца, а также для профилактики вирусных инфекций. Вдыхание аэрозоля ин</w:t>
        <w:softHyphen/>
        <w:t>терферонов позволяет предупредить развитие острых респиратор</w:t>
        <w:softHyphen/>
        <w:t xml:space="preserve">ных заболеваний. Несколько курьезной проблемой является то что интерфероны, в частности </w:t>
      </w:r>
      <w:r>
        <w:rPr>
          <w:rFonts w:cs="Symbol" w:ascii="Symbol" w:hAnsi="Symbol"/>
          <w:lang w:val="en-US"/>
        </w:rPr>
        <w:t></w:t>
      </w:r>
      <w:r>
        <w:rPr/>
        <w:t>-интерфероны, сами могут вызывать у пациентов простудные симптомы (насморк, повышение температуры и т.д.). Проблема побочного действия стоит особенно остро при длительном терапевтическом применении интерферонов, необходимом для лечения злокаче</w:t>
        <w:softHyphen/>
        <w:t>ственных опухолей.</w:t>
      </w:r>
    </w:p>
    <w:p>
      <w:pPr>
        <w:pStyle w:val="Normal"/>
        <w:rPr>
          <w:rFonts w:ascii="Arial" w:hAnsi="Arial" w:cs="Arial"/>
        </w:rPr>
      </w:pPr>
      <w:r>
        <w:rPr/>
        <w:t>Интерфероны оказывают лечебное воздействие на организм больных раком груди, кожи, гортани, легких, мозга, рассеянной миеломе и саркоме Капоци — два последних заболевания харак</w:t>
        <w:softHyphen/>
        <w:t>терны для лиц, страдающих приобретенными иммунодефицитами (см. ниже). Интерфероны полезны также при лечении рассеян</w:t>
        <w:softHyphen/>
        <w:t>ного склероза.</w:t>
      </w:r>
    </w:p>
    <w:p>
      <w:pPr>
        <w:pStyle w:val="Normal"/>
        <w:rPr>
          <w:rFonts w:ascii="Arial" w:hAnsi="Arial" w:cs="Arial"/>
        </w:rPr>
      </w:pPr>
      <w:r>
        <w:rPr/>
        <w:t>Методы генетической инженерии позволяют получать модифи</w:t>
        <w:softHyphen/>
        <w:t>цированные Интерфероны. Антивирусная активность интерферо</w:t>
        <w:softHyphen/>
        <w:t>нов варьирует при аминокислотных заменах (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Werenne</w:t>
      </w:r>
      <w:r>
        <w:rPr/>
        <w:t xml:space="preserve">, 1983). Американская компания </w:t>
      </w:r>
      <w:r>
        <w:rPr>
          <w:lang w:val="en-US"/>
        </w:rPr>
        <w:t>Cetus</w:t>
      </w:r>
      <w:r>
        <w:rPr/>
        <w:t xml:space="preserve"> </w:t>
      </w:r>
      <w:r>
        <w:rPr>
          <w:lang w:val="en-US"/>
        </w:rPr>
        <w:t>Corporation</w:t>
      </w:r>
      <w:r>
        <w:rPr/>
        <w:t xml:space="preserve"> производит 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 xml:space="preserve">-интер-ферон, в аминокислотной последовательности которого цистеин в положении 17 замещен на серии. Это приводит к повышению терапевтической активности препарата, так как предотвращает наблюдаемое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ro</w:t>
      </w:r>
      <w:r>
        <w:rPr>
          <w:i/>
          <w:iCs/>
        </w:rPr>
        <w:t xml:space="preserve"> </w:t>
      </w:r>
      <w:r>
        <w:rPr/>
        <w:t xml:space="preserve">формирование неактивного димера </w:t>
      </w:r>
      <w:r>
        <w:rPr>
          <w:rFonts w:cs="Symbol" w:ascii="Symbol" w:hAnsi="Symbol"/>
          <w:i/>
          <w:iCs/>
          <w:lang w:val="en-US"/>
        </w:rPr>
        <w:t></w:t>
      </w:r>
      <w:r>
        <w:rPr/>
        <w:t>-интер-ферона за счет дисульфидных связей между остатками цистеина в положении 17. Определенные надежды возлагают на модифи</w:t>
        <w:softHyphen/>
        <w:t>кацию интерферонов путем получения гибридных молекул (Е. Д. Свердлов, 1984).</w:t>
      </w:r>
    </w:p>
    <w:p>
      <w:pPr>
        <w:pStyle w:val="Normal"/>
        <w:rPr>
          <w:rFonts w:ascii="Arial" w:hAnsi="Arial" w:cs="Arial"/>
        </w:rPr>
      </w:pPr>
      <w:r>
        <w:rPr>
          <w:b/>
          <w:bCs/>
        </w:rPr>
        <w:t>Интерлейкины</w:t>
      </w:r>
      <w:r>
        <w:rPr/>
        <w:t>—сравнительно короткие (около 150 амино</w:t>
        <w:softHyphen/>
        <w:t>кислотных остатков) полипептиды, участвующие в организации иммунного ответа. Интерлейкин-1, образующийся опре</w:t>
        <w:softHyphen/>
        <w:t>деленной группой лейкоцитов крови — макрофагами, в ответ на введение антигена стимулирует размножение (пролиферацию) Т-хелперов (субпопуляции Т-лимфоцитов), продуцирующих, в свою очередь, интерлейкин-2. Последний вызывает пролифера</w:t>
        <w:softHyphen/>
        <w:t>цию различных субпопуляций Т-лимфоцитов — Т-киллеров, Т-хелперов, Т-супрессоров, а также В-лимфоцитов, продуцентов антител. Под влиянием интерлейкина-2 из Т-лимфоцитов высво</w:t>
        <w:softHyphen/>
        <w:t>бождаются регуляторные белки — лимфокины, активирующие звенья иммунной системы; синтезируются также Интерфероны.</w:t>
      </w:r>
    </w:p>
    <w:p>
      <w:pPr>
        <w:pStyle w:val="Normal"/>
        <w:rPr>
          <w:rFonts w:ascii="Arial" w:hAnsi="Arial" w:cs="Arial"/>
        </w:rPr>
      </w:pPr>
      <w:r>
        <w:rPr/>
        <w:t xml:space="preserve">Интерлейкины, основные лечебные средства при иммунных расстройствах, получают путем клонирования соответствующих генов в </w:t>
      </w:r>
      <w:r>
        <w:rPr>
          <w:i/>
          <w:iCs/>
        </w:rPr>
        <w:t xml:space="preserve">Е. </w:t>
      </w:r>
      <w:r>
        <w:rPr>
          <w:i/>
          <w:iCs/>
          <w:lang w:val="en-US"/>
        </w:rPr>
        <w:t>coll</w:t>
      </w:r>
      <w:r>
        <w:rPr>
          <w:i/>
          <w:iCs/>
        </w:rPr>
        <w:t xml:space="preserve"> </w:t>
      </w:r>
      <w:r>
        <w:rPr/>
        <w:t xml:space="preserve">или культивирования лимфоцитов </w:t>
      </w:r>
      <w:r>
        <w:rPr>
          <w:i/>
          <w:iCs/>
          <w:lang w:val="en-US"/>
        </w:rPr>
        <w:t>i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ro</w:t>
      </w:r>
      <w:r>
        <w:rPr>
          <w:i/>
          <w:iCs/>
        </w:rPr>
        <w:t xml:space="preserve">. </w:t>
      </w:r>
      <w:r>
        <w:rPr/>
        <w:t>Англий</w:t>
        <w:softHyphen/>
        <w:t xml:space="preserve">ская компания </w:t>
      </w:r>
      <w:r>
        <w:rPr>
          <w:lang w:val="en-US"/>
        </w:rPr>
        <w:t>Celltech</w:t>
      </w:r>
      <w:r>
        <w:rPr/>
        <w:t xml:space="preserve"> </w:t>
      </w:r>
      <w:r>
        <w:rPr>
          <w:lang w:val="en-US"/>
        </w:rPr>
        <w:t>Ltd</w:t>
      </w:r>
      <w:r>
        <w:rPr/>
        <w:t xml:space="preserve"> и японская </w:t>
      </w:r>
      <w:r>
        <w:rPr>
          <w:lang w:val="en-US"/>
        </w:rPr>
        <w:t>Sakyo</w:t>
      </w:r>
      <w:r>
        <w:rPr/>
        <w:t xml:space="preserve"> </w:t>
      </w:r>
      <w:r>
        <w:rPr>
          <w:lang w:val="en-US"/>
        </w:rPr>
        <w:t>Company</w:t>
      </w:r>
      <w:r>
        <w:rPr/>
        <w:t xml:space="preserve"> предла</w:t>
        <w:softHyphen/>
        <w:t>гают синтезированный генноинженерными бактериями интерлей-кин-1 наряду с другим тюлипептидным агентом —фактором нек</w:t>
        <w:softHyphen/>
        <w:t xml:space="preserve">роза опухолей -- для лечения ряда опухолевых заболеваний (В. </w:t>
      </w:r>
      <w:r>
        <w:rPr>
          <w:lang w:val="en-US"/>
        </w:rPr>
        <w:t>Sikyta</w:t>
      </w:r>
      <w:r>
        <w:rPr/>
        <w:t xml:space="preserve"> </w:t>
      </w:r>
      <w:r>
        <w:rPr>
          <w:lang w:val="en-US"/>
        </w:rPr>
        <w:t>el</w:t>
      </w:r>
      <w:r>
        <w:rPr/>
        <w:t xml:space="preserve"> </w:t>
      </w:r>
      <w:r>
        <w:rPr>
          <w:lang w:val="en-US"/>
        </w:rPr>
        <w:t>al</w:t>
      </w:r>
      <w:r>
        <w:rPr/>
        <w:t>., 1986).</w:t>
      </w:r>
    </w:p>
    <w:p>
      <w:pPr>
        <w:pStyle w:val="Normal"/>
        <w:shd w:fill="FFFFFF" w:val="clear"/>
        <w:rPr>
          <w:rFonts w:ascii="Arial" w:hAnsi="Arial" w:cs="Arial"/>
        </w:rPr>
      </w:pPr>
      <w:r>
        <w:rPr/>
        <w:t xml:space="preserve">Получаемые биотехнологическим путем факторы свертывания крови, особенно фактор </w:t>
      </w:r>
      <w:r>
        <w:rPr>
          <w:lang w:val="en-US"/>
        </w:rPr>
        <w:t>VIII</w:t>
      </w:r>
      <w:r>
        <w:rPr/>
        <w:t xml:space="preserve"> (с помощью культивируемых кле</w:t>
        <w:softHyphen/>
        <w:t xml:space="preserve">ток млекопитающих) и фактор </w:t>
      </w:r>
      <w:r>
        <w:rPr>
          <w:lang w:val="en-US"/>
        </w:rPr>
        <w:t>IX</w:t>
      </w:r>
      <w:r>
        <w:rPr/>
        <w:t xml:space="preserve"> (с помощью генноинженер-ного штамма </w:t>
      </w:r>
      <w:r>
        <w:rPr>
          <w:i/>
          <w:iCs/>
        </w:rPr>
        <w:t xml:space="preserve">Е. </w:t>
      </w:r>
      <w:r>
        <w:rPr>
          <w:i/>
          <w:iCs/>
          <w:lang w:val="en-US"/>
        </w:rPr>
        <w:t>coli</w:t>
      </w:r>
      <w:r>
        <w:rPr/>
        <w:t>),</w:t>
      </w:r>
      <w:r>
        <w:rPr>
          <w:i/>
          <w:iCs/>
        </w:rPr>
        <w:t xml:space="preserve"> </w:t>
      </w:r>
      <w:r>
        <w:rPr/>
        <w:t>необходимы для терапии форм гемофи</w:t>
        <w:softHyphen/>
        <w:t>лии наследственной болезни, при которой кровь теряет способ</w:t>
      </w:r>
      <w:r>
        <w:rPr>
          <w:color w:val="000000"/>
        </w:rPr>
        <w:t>ность свертываться. К числу ценных с клинической точки зрения факторов, полученных в биореакторах с культурами животных клеток, следует отнести фактор роста В-лимфоцитов, фактор активации макрофагов, Т-заместительный фактор, активатор тканевого плазминогена.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15" w:name="__RefHeading___Toc533268293"/>
      <w:r>
        <w:rPr/>
        <w:t>Моноклокальные антитела и ДНК-или РНК-пробы.</w:t>
      </w:r>
      <w:bookmarkEnd w:id="15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Моноклональные антитела — продукты В-гибридомных клеток  — используют для диагностики различных заболеваний. Об</w:t>
        <w:softHyphen/>
        <w:t>ладая высокой специфичностью действия, они обеспечивают иден</w:t>
        <w:softHyphen/>
        <w:t>тификацию не только вида возбудителя, но и его серотипа. С по</w:t>
        <w:softHyphen/>
        <w:t>мощью моноклональных антител можно тестировать различные гормоны, метаболиты, белковые факторы. Наиболее быстрый ме</w:t>
        <w:softHyphen/>
        <w:t>тод индикации основан на применении антител, иммобилизован</w:t>
        <w:softHyphen/>
        <w:t>ных на мембранных электродах — аналогах ферментных биосен</w:t>
        <w:softHyphen/>
        <w:t>соров. Они позволяют диагностировать беременность, выявлять предрасположенность к диабету, ревматоидному артриту (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Col</w:t>
      </w:r>
      <w:r>
        <w:rPr/>
        <w:t>-</w:t>
      </w:r>
      <w:r>
        <w:rPr>
          <w:lang w:val="en-US"/>
        </w:rPr>
        <w:t>lin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86), идентифицировать наследственные заболе</w:t>
        <w:softHyphen/>
        <w:t>вания, сопровождающиеся утратой тех или иных ферментов и других белковых компонентов. Моноклональные антитела широко используют для диагностики рака и определения его форм.</w:t>
      </w:r>
    </w:p>
    <w:p>
      <w:pPr>
        <w:pStyle w:val="Normal"/>
        <w:rPr>
          <w:rFonts w:ascii="Arial" w:hAnsi="Arial" w:cs="Arial"/>
        </w:rPr>
      </w:pPr>
      <w:r>
        <w:rPr/>
        <w:t>Трудности связаны с тем, что специфических «раковых» анти</w:t>
        <w:softHyphen/>
        <w:t>генов, по-видимому, не бывает, и характерные для злокачествен</w:t>
        <w:softHyphen/>
        <w:t>но переродившейся клетки детерминанты могут быть с некоторой, пусть небольшой, вероятностью обнаружены и в здоровых клет</w:t>
        <w:softHyphen/>
        <w:t>ках. Перспективна диагностика рака при помощи моноклональ-ных антител к вырабатываемым злокачественной опухолью осо</w:t>
        <w:softHyphen/>
        <w:t>бым гормонам, аутокринам, ведущим к самостимуляции роста раковых клеток.</w:t>
      </w:r>
    </w:p>
    <w:p>
      <w:pPr>
        <w:pStyle w:val="Normal"/>
        <w:rPr>
          <w:rFonts w:ascii="Arial" w:hAnsi="Arial" w:cs="Arial"/>
        </w:rPr>
      </w:pPr>
      <w:r>
        <w:rPr/>
        <w:t>Моноклональные антитела имеют не только диагностическое, но и лечебное значение. При аутоиммунных заболеваниях, когда иммунные клетки «ополчаются» против собственных органов и тканей, моноклональные антитела соответствующей специфич</w:t>
        <w:softHyphen/>
        <w:t>ности могут связывать антитела, наносящие вред организму больного. Для лечения рака предлагают использовать монокло</w:t>
        <w:softHyphen/>
        <w:t>нальные антитела, конъюгированные с токсичными для раковых клеток соединениями. Моноклональные антитела доставляют яд точно по адресу, избегая поражения здоровых клеток. Поэтому к моноклональным антителам можно присоединять очень сильные токсины, например рицин — яд из клещевины, одной молекулы которого достаточно для поражения одной клетки. В современ</w:t>
        <w:softHyphen/>
        <w:t>ной фармацевтической промышленности моноклональные анти</w:t>
        <w:softHyphen/>
        <w:t>тела используют для очистки лекарственных препаратов.</w:t>
      </w:r>
    </w:p>
    <w:p>
      <w:pPr>
        <w:pStyle w:val="Normal"/>
        <w:rPr>
          <w:rFonts w:ascii="Arial" w:hAnsi="Arial" w:cs="Arial"/>
        </w:rPr>
      </w:pPr>
      <w:r>
        <w:rPr/>
        <w:t>Диагностическое значение имеют короткие фрагменты ДНК и РНК, несущие радиоактивную или иную метку, так называемые ДНК/РНК-пробы. С их помощью можно установить наличие в организме определенных типов нуклеиновых кислот, соответ</w:t>
        <w:softHyphen/>
        <w:t>ствующих болезнетворным агентам, злокачественным опухолям, а также проверить геном пациента на наличие у него тех или иных генетических аномалий. Метод основан на комплементар</w:t>
        <w:softHyphen/>
        <w:t>ном взаимодействии проб с участками ДНК или РНК, выделен</w:t>
        <w:softHyphen/>
        <w:t>ными из исследуемых клеток и фиксированными на носителе. Взаимодействия нуклеотидных цепочек пробы с ДНК (РНК) из образца регистрируют по радиоактивной метке или иным спо</w:t>
        <w:softHyphen/>
        <w:t>собом.</w:t>
      </w:r>
    </w:p>
    <w:p>
      <w:pPr>
        <w:pStyle w:val="Normal"/>
        <w:rPr>
          <w:rFonts w:ascii="Arial" w:hAnsi="Arial" w:cs="Arial"/>
        </w:rPr>
      </w:pPr>
      <w:r>
        <w:rPr/>
        <w:t>Моноклональные антитела и ДНК/РНК-пробы используют для диагностики болезней животных и растений. В частности, с помощью этих проб проводят индикацию зараженности кар</w:t>
        <w:softHyphen/>
        <w:t>тофеля вирусом. Диагностические средства из арсенала биотех</w:t>
        <w:softHyphen/>
        <w:t>нологов предлагают применять для быстрого определения пола у цыплят.</w:t>
      </w:r>
    </w:p>
    <w:p>
      <w:pPr>
        <w:pStyle w:val="Heading3"/>
        <w:rPr/>
      </w:pPr>
      <w:bookmarkStart w:id="16" w:name="__RefHeading___Toc533268294"/>
      <w:r>
        <w:rPr/>
        <w:t>Рекомбинантные вакцины и вакцины-антигены.</w:t>
      </w:r>
      <w:bookmarkEnd w:id="16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Вакцина</w:t>
        <w:softHyphen/>
        <w:t>ция — один из основных способов борьбы с инфекционными забо</w:t>
        <w:softHyphen/>
        <w:t>леваниями. Путем поголовной вакцинации ликвидирована нату</w:t>
        <w:softHyphen/>
        <w:t>ральная оспа, резко ограничено распространение бешенства, по</w:t>
        <w:softHyphen/>
        <w:t>лиомиелита, желтой лихорадки. На повестке дня — изготовление вакцин против гриппа, гепатитов, герпесов, свинки, кори, острых респираторных заболеваний. Большое экономическое значение имеет разработка вакцин против болезней сельскохозяйственных животных — ящура, африканской болезни лошадей, овечьей бо-</w:t>
      </w:r>
    </w:p>
    <w:p>
      <w:pPr>
        <w:pStyle w:val="Normal"/>
        <w:rPr>
          <w:rFonts w:ascii="Arial" w:hAnsi="Arial" w:cs="Arial"/>
        </w:rPr>
      </w:pPr>
      <w:r>
        <w:rPr/>
        <w:t>лезни «синего языка», трипаносомозов и др. Традиционные вакцин</w:t>
        <w:softHyphen/>
        <w:t>ные препараты изготовляют на основе ослабленных, инактивиро-ванных или дезинтегрированных возбудителей болезней.</w:t>
      </w:r>
    </w:p>
    <w:p>
      <w:pPr>
        <w:pStyle w:val="Normal"/>
        <w:rPr>
          <w:rFonts w:ascii="Arial" w:hAnsi="Arial" w:cs="Arial"/>
        </w:rPr>
      </w:pPr>
      <w:r>
        <w:rPr/>
        <w:t>Современные биотехнологические разработки предусматрива</w:t>
        <w:softHyphen/>
        <w:t>ют создание рекомбинантных вакцин и вакцин-антигенов. Вак</w:t>
        <w:softHyphen/>
        <w:t>цины обоих типов основаны на генноинженерном подходе.</w:t>
      </w:r>
    </w:p>
    <w:p>
      <w:pPr>
        <w:pStyle w:val="Normal"/>
        <w:rPr>
          <w:rFonts w:ascii="Arial" w:hAnsi="Arial" w:cs="Arial"/>
        </w:rPr>
      </w:pPr>
      <w:r>
        <w:rPr/>
        <w:t xml:space="preserve">Для получения </w:t>
      </w:r>
      <w:r>
        <w:rPr>
          <w:i/>
          <w:iCs/>
        </w:rPr>
        <w:t xml:space="preserve">рекомбинантных вакцин </w:t>
      </w:r>
      <w:r>
        <w:rPr/>
        <w:t xml:space="preserve">обычно используют хорошо известный вирус коровьей оспы (осповакцины). В его ДНК встраивают чужеродные гены, кодирующие иммуногенные белки различных возбудителей (гемагглютинин вируса гриппа, гликопротеин </w:t>
      </w:r>
      <w:r>
        <w:rPr>
          <w:lang w:val="en-US"/>
        </w:rPr>
        <w:t>D</w:t>
      </w:r>
      <w:r>
        <w:rPr/>
        <w:t xml:space="preserve"> вируса герпеса, поверхностный антиген вируса гепатита В, антиген малярийного плазмодия). Получаются вак</w:t>
        <w:softHyphen/>
        <w:t>цины против соответствующих инфекций, хорошо зарекомендо</w:t>
        <w:softHyphen/>
        <w:t>вавшие себя в опытах на животных. К их достоинствам относится возможность создания поливалент</w:t>
        <w:softHyphen/>
        <w:t>ных вакцинных препаратов на основе объединения участков ДНК различных патогенов «под эгидой» ДНК вируса осповакцины. Открывается возможность одномоментной комплексной иммуни</w:t>
        <w:softHyphen/>
        <w:t>зации, скажем, крупного рогатого скота против всех опасных инфекций данной местности.</w:t>
      </w:r>
    </w:p>
    <w:p>
      <w:pPr>
        <w:pStyle w:val="Normal"/>
        <w:rPr>
          <w:rFonts w:ascii="Arial" w:hAnsi="Arial" w:cs="Arial"/>
        </w:rPr>
      </w:pPr>
      <w:r>
        <w:rPr>
          <w:i/>
          <w:iCs/>
        </w:rPr>
        <w:t xml:space="preserve">Вакцины-антигены </w:t>
      </w:r>
      <w:r>
        <w:rPr/>
        <w:t>получают, клонируя гены возбудителя бо</w:t>
        <w:softHyphen/>
        <w:t xml:space="preserve">лезни в </w:t>
      </w:r>
      <w:r>
        <w:rPr>
          <w:i/>
          <w:iCs/>
        </w:rPr>
        <w:t xml:space="preserve">Е. </w:t>
      </w:r>
      <w:r>
        <w:rPr>
          <w:i/>
          <w:iCs/>
          <w:lang w:val="en-US"/>
        </w:rPr>
        <w:t>colt</w:t>
      </w:r>
      <w:r>
        <w:rPr>
          <w:i/>
          <w:iCs/>
        </w:rPr>
        <w:t xml:space="preserve">, </w:t>
      </w:r>
      <w:r>
        <w:rPr/>
        <w:t xml:space="preserve">дрожжах, клетках насекомых и млекопитающих. Клонирован ген поверхностного антигена </w:t>
      </w:r>
      <w:r>
        <w:rPr>
          <w:lang w:val="en-US"/>
        </w:rPr>
        <w:t>HBS</w:t>
      </w:r>
      <w:r>
        <w:rPr/>
        <w:t>-вируса гепатита В (сывороточного гепатита), ген белка оболочки УРЬвируса ящура. Вирус ящура существует в виде многих серотипов, методом белковой инженерии удалось скомбини</w:t>
        <w:softHyphen/>
        <w:t xml:space="preserve">ровать иммуногенные компоненты различных серотипов в рамках одной вакцины-антигена. </w:t>
      </w:r>
    </w:p>
    <w:p>
      <w:pPr>
        <w:pStyle w:val="Normal"/>
        <w:rPr>
          <w:rFonts w:ascii="Arial" w:hAnsi="Arial" w:cs="Arial"/>
        </w:rPr>
      </w:pPr>
      <w:r>
        <w:rPr/>
        <w:t>Вакцины-антигены высокостабильны при хранении и перевоз</w:t>
        <w:softHyphen/>
        <w:t>ке, сравнительно просты в изготовлении (в том числе и при крупномасштабном производстве), содержат минимальное коли</w:t>
        <w:softHyphen/>
        <w:t>чество белка и поэтому малоопасны как аллергены. Они гаран</w:t>
        <w:softHyphen/>
        <w:t>тированы от остаточной инфекционности — способности вызы</w:t>
        <w:softHyphen/>
        <w:t>вать инфекционную болезнь вместо того, чтобы предохранять от нее. Проблемой является низкая иммуногенность вакцин-антигенов. Одной из причин может быть то, что вакцина не включает всех компонентов возбудителя, необходимых для созда</w:t>
        <w:softHyphen/>
        <w:t>ния иммунитета к нему. Так, вирус, покидая клетку, часто «одевается» ее мембраной. Компоненты этой мембраны, отсут</w:t>
        <w:softHyphen/>
        <w:t>ствующие в генноинженерном белке, могут обладать иммуноген-ными свойствами. К повышению иммуногенности вакцин-анти</w:t>
        <w:softHyphen/>
        <w:t>генов ведет добавление адьювантов, иммобилизация вакцин на носителях или их включение в липосомы.</w:t>
      </w:r>
    </w:p>
    <w:p>
      <w:pPr>
        <w:pStyle w:val="Heading3"/>
        <w:rPr/>
      </w:pPr>
      <w:bookmarkStart w:id="17" w:name="__RefHeading___Toc533268295"/>
      <w:r>
        <w:rPr/>
        <w:t>Ферменты медицинского назначения.</w:t>
      </w:r>
      <w:bookmarkEnd w:id="17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/>
        <w:t>Многообразно примене</w:t>
        <w:softHyphen/>
        <w:t>ние ферментных препаратов в медицине. Их используют для растворения тромбов, лечения наследственных заболеваний (вместо отсутствующих эндогенных ферментов), удаления не-</w:t>
      </w:r>
    </w:p>
    <w:p>
      <w:pPr>
        <w:pStyle w:val="Normal"/>
        <w:rPr>
          <w:rFonts w:ascii="Arial" w:hAnsi="Arial" w:cs="Arial"/>
        </w:rPr>
      </w:pPr>
      <w:r>
        <w:rPr/>
        <w:t>жизнеспособных, денатурированных структур, клеточных и тканевых    фрагментов,    освобождения    организма    от    токсических веществ    (Н.   Ф.    Казанская   и   др.,    1984).    Яркий   пример-спасение   жизни   больных    с   тромбозом    конечностей,   легких, коронарных    сосудов    сердца    при    помощи    громболитически.х ферментов   (стрсптокиназы,   урокиназы).   В  СССР такие  препа</w:t>
        <w:softHyphen/>
        <w:t>раты   созданы   в   иммобилизованной   форме   под   руководством Е.  И.  Чазова   и  И.   В.   Березина.   Ген  урокнназы  клонирован  в бактериях  (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Prentis</w:t>
      </w:r>
      <w:r>
        <w:rPr/>
        <w:t xml:space="preserve">, 1984). В современной медицине протеазы применяются для очистки очагов гнойно-некротических процессов от   патологических   продуктов,   а   также   для   лечения   ожогов Лечение рака связано с использованием  </w:t>
      </w:r>
      <w:r>
        <w:rPr>
          <w:lang w:val="en-US"/>
        </w:rPr>
        <w:t>L</w:t>
      </w:r>
      <w:r>
        <w:rPr/>
        <w:t>-аспарагиназы,  кото рая лишает раковые клетки ресурсов необходимого для их раз вития    аспарагина,    поступающего    с    током    крови.    Здоровые клетки   в   отличие   от   раковых   (некоторых   типов)   способны   к самостоятельному синтезу аспарагина.</w:t>
      </w:r>
    </w:p>
    <w:p>
      <w:pPr>
        <w:pStyle w:val="Normal"/>
        <w:rPr>
          <w:rFonts w:ascii="Arial" w:hAnsi="Arial" w:cs="Arial"/>
        </w:rPr>
      </w:pPr>
      <w:r>
        <w:rPr/>
        <w:t>Известно около 200 наследственных заболеваний, обуслов ленных дефицитом какого-либо фермента или иного белкового фактора. В настоящее время делают попытки лечения этих заболеваний с применением ферментов. Так, пытаются лечить болезнь Готе, при которой организм не способен расщеплять, глюкоцереброзиды (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Prentis</w:t>
      </w:r>
      <w:r>
        <w:rPr/>
        <w:t>, 1984).</w:t>
      </w:r>
    </w:p>
    <w:p>
      <w:pPr>
        <w:pStyle w:val="Normal"/>
        <w:rPr>
          <w:rFonts w:ascii="Arial" w:hAnsi="Arial" w:cs="Arial"/>
        </w:rPr>
      </w:pPr>
      <w:r>
        <w:rPr/>
        <w:t>В   последние   годы   все   больше   внимания   уделяют   ингиби</w:t>
        <w:softHyphen/>
        <w:t xml:space="preserve">торам  ферментов.  Ингибиторы  протеаз,  получаемые  из  актино мицетов   (лейпептин, антипаин, химостатин и др.)   и генноинже нерных штаммов </w:t>
      </w:r>
      <w:r>
        <w:rPr>
          <w:i/>
          <w:iCs/>
        </w:rPr>
        <w:t xml:space="preserve">Е. </w:t>
      </w:r>
      <w:r>
        <w:rPr>
          <w:i/>
          <w:iCs/>
          <w:lang w:val="en-US"/>
        </w:rPr>
        <w:t>coil</w:t>
      </w:r>
      <w:r>
        <w:rPr>
          <w:i/>
          <w:iCs/>
        </w:rPr>
        <w:t xml:space="preserve">  </w:t>
      </w:r>
      <w:r>
        <w:rPr/>
        <w:t xml:space="preserve">(эглин)   и дрожжей  </w:t>
      </w:r>
      <w:r>
        <w:rPr>
          <w:rFonts w:ascii="Symbol" w:hAnsi="Symbol"/>
        </w:rPr>
        <w:t></w:t>
      </w:r>
      <w:r>
        <w:rPr>
          <w:rFonts w:cs="Symbol" w:ascii="Symbol" w:hAnsi="Symbol"/>
          <w:lang w:val="en-US"/>
        </w:rPr>
        <w:t></w:t>
      </w:r>
      <w:r>
        <w:rPr/>
        <w:t xml:space="preserve"> антитрипсин) оказываются   полезными   при   септических   процессах,   инфаркте миокарда, эмфиземе легких, панкреатите. Уменьшение концентрации глюкозы в крови больных диабетом  может быть достигнуто при  исполь зовании ингибиторов кишечных инвертаз и амилаз, отвечающих за превращение крахмала и сахарозы в глюкозу.  Особой задачей является  поиск  ингибиторов ферментов, с   помощью   которых   патогенные   микроорганизмы   разрушают антибиотики, вводимые в организм больного.</w:t>
      </w:r>
    </w:p>
    <w:p>
      <w:pPr>
        <w:pStyle w:val="Normal"/>
        <w:rPr>
          <w:rFonts w:ascii="Arial" w:hAnsi="Arial" w:cs="Arial"/>
        </w:rPr>
      </w:pPr>
      <w:r>
        <w:rPr/>
        <w:t>Таковы основные направления биотехнологических разрабо</w:t>
        <w:softHyphen/>
        <w:t>ток в области медицины. Без преувеличения можно сказать что центральное приложение новейших биотехнологических под</w:t>
        <w:softHyphen/>
        <w:t>ходов — медицина. Одной из проблем, связанных с белками медицинского назначения, является наличие у них побочных эффектов. Например, аллергические реакции возникают как против генноинженерных белков, так и против моноклональных антител, даже если их получают на основе человеческих гиб</w:t>
        <w:softHyphen/>
        <w:t>ридом. Эта проблема не нова для медицины и не является непреодолимой.</w:t>
      </w:r>
    </w:p>
    <w:p>
      <w:pPr>
        <w:pStyle w:val="Heading2"/>
        <w:rPr/>
      </w:pPr>
      <w:bookmarkStart w:id="18" w:name="__RefHeading___Toc533268296"/>
      <w:bookmarkEnd w:id="18"/>
      <w:r>
        <w:rPr/>
        <w:t>4. Биотехнология и пищевая промышленность</w:t>
      </w:r>
    </w:p>
    <w:p>
      <w:pPr>
        <w:pStyle w:val="Normal"/>
        <w:rPr>
          <w:rFonts w:ascii="Arial" w:hAnsi="Arial" w:cs="Arial"/>
        </w:rPr>
      </w:pPr>
      <w:r>
        <w:rPr/>
        <w:t>Микроорганизмы, культуры растительных клеток могут дать пищевые добавки, выгодно отличающиеся своей «натураль</w:t>
        <w:softHyphen/>
        <w:t>ностью» от синтетических продуктов, преобладающих в насто</w:t>
        <w:softHyphen/>
        <w:t>ящее время. В будущем кулинар сможет добавить в изделие аромат земляники или винограда, масло чеснока или мяты — продукты, образуемые в биореакторах с растительными клет</w:t>
        <w:softHyphen/>
        <w:t>ками.</w:t>
      </w:r>
    </w:p>
    <w:p>
      <w:pPr>
        <w:pStyle w:val="Normal"/>
        <w:rPr>
          <w:rFonts w:ascii="Arial" w:hAnsi="Arial" w:cs="Arial"/>
        </w:rPr>
      </w:pPr>
      <w:r>
        <w:rPr/>
        <w:t xml:space="preserve">Все большее значение приобретают низкокалорийные, не опасные для больных диабетом заменители сахарозы, в первую очередь фруктоза — продукт превращения глюкозы при участии иммобилизованной глюкоизомеразы. В некоторых продуктах применяют глицин, дающий в комбинации с аспарагиновой кислотой различные оттенки сладкого и кислого. Планируют пищевое применение очень сладкого дипептида аснартама и особенно 100—200-звенных пептидов тауматина и монеллина, которые слаще сахарозы в 10 тыс. раз. В виде мультимера аспартам получен с помощью генноинженерных мутантов </w:t>
      </w:r>
      <w:r>
        <w:rPr>
          <w:i/>
          <w:iCs/>
        </w:rPr>
        <w:t xml:space="preserve">Е. </w:t>
      </w:r>
      <w:r>
        <w:rPr>
          <w:i/>
          <w:iCs/>
          <w:lang w:val="en-US"/>
        </w:rPr>
        <w:t>coli</w:t>
      </w:r>
      <w:r>
        <w:rPr>
          <w:i/>
          <w:iCs/>
        </w:rPr>
        <w:t xml:space="preserve">, </w:t>
      </w:r>
      <w:r>
        <w:rPr/>
        <w:t>недавно клонирован также ген тауматина.</w:t>
      </w:r>
    </w:p>
    <w:p>
      <w:pPr>
        <w:pStyle w:val="Normal"/>
        <w:rPr>
          <w:rFonts w:ascii="Arial" w:hAnsi="Arial" w:cs="Arial"/>
        </w:rPr>
      </w:pPr>
      <w:r>
        <w:rPr/>
        <w:t>Немаловажную роль играют ныне в пищевой промышленности ферменты. С их помощью осветляю! фруктовые соки, производят безлактозное (диетическое) молоко, размягчают мясо. Большие возможности в плане повышения питательной ценности представ</w:t>
        <w:softHyphen/>
        <w:t>ляет добавление в продукты питания витаминов и аминокислот. Ряд аминокислот производят с применением микробов-сверх</w:t>
        <w:softHyphen/>
        <w:t xml:space="preserve">продуцентов, полученных с применением методов генетической инженерии. Так, генноинженерный штамм </w:t>
      </w:r>
      <w:r>
        <w:rPr>
          <w:lang w:val="en-US"/>
        </w:rPr>
        <w:t>E</w:t>
      </w:r>
      <w:r>
        <w:rPr/>
        <w:t xml:space="preserve">. </w:t>
      </w:r>
      <w:r>
        <w:rPr>
          <w:i/>
          <w:iCs/>
          <w:lang w:val="en-US"/>
        </w:rPr>
        <w:t>coli</w:t>
      </w:r>
      <w:r>
        <w:rPr>
          <w:i/>
          <w:iCs/>
        </w:rPr>
        <w:t xml:space="preserve"> </w:t>
      </w:r>
      <w:r>
        <w:rPr/>
        <w:t xml:space="preserve">синтезирует до 30 г/л </w:t>
      </w:r>
      <w:r>
        <w:rPr>
          <w:lang w:val="en-US"/>
        </w:rPr>
        <w:t>L</w:t>
      </w:r>
      <w:r>
        <w:rPr/>
        <w:t>-треонина за 40 ч культивирования. Важный аспект биотехнологии — улучшение штаммов промышленных микроорганизмов. Основные приложения био</w:t>
        <w:softHyphen/>
        <w:t>технологии к пищевой промышленности суммированы в табл. 3.</w:t>
      </w:r>
    </w:p>
    <w:p>
      <w:pPr>
        <w:pStyle w:val="Normal"/>
        <w:rPr>
          <w:rFonts w:ascii="Arial" w:hAnsi="Arial" w:cs="Arial"/>
        </w:rPr>
      </w:pPr>
      <w:r>
        <w:rPr/>
        <w:t xml:space="preserve">Биомасса одноклеточных в перспективе может употребляться как пищевая добавка. Основные принципы получения белка в пищу те же, что и для производства кормового белка, однако крут допустимых субстратов более ограничен, </w:t>
      </w:r>
      <w:r>
        <w:rPr>
          <w:i/>
          <w:iCs/>
        </w:rPr>
        <w:t xml:space="preserve">в </w:t>
      </w:r>
      <w:r>
        <w:rPr/>
        <w:t>требования к компонентному составу биомассы более жесткие. В пищевой биомассе должно содержаться не менее 80% белка сбаланси</w:t>
        <w:softHyphen/>
        <w:t>рованного аминокислотного состава, не более 2% нуклеиновых кислот и 1% липидов (М. Г. Безруков, 1985). Необходимы детальные токсикологические и медико-биологические исследова</w:t>
        <w:softHyphen/>
        <w:t>ния с последующим клиническим испытанием пищевых препара</w:t>
        <w:softHyphen/>
        <w:t>тов биомассы (В. Г. Высоцкий, 1985)</w:t>
      </w:r>
    </w:p>
    <w:p>
      <w:pPr>
        <w:pStyle w:val="Normal"/>
        <w:rPr>
          <w:rFonts w:ascii="Arial" w:hAnsi="Arial" w:cs="Arial"/>
        </w:rPr>
      </w:pPr>
      <w:r>
        <w:rPr/>
        <w:t>Психологический барьер, на который наталкивается произ водство «микробной пиши» в странах Европы и Японии, связан не только с прямым риском подвергнуться интоксикации, но и с сомнительными вкусовыми достоинствами этой «пищи будущего». Эксперт по проблемам питания, попробовав обра</w:t>
        <w:softHyphen/>
        <w:t>зец бактериальной биомассы, заметил: «Она имеет все те свойства, которыми должна обладать новая человеческая пища: не имеет ни запаха, ни цвета, ни структуры, ни вкуса».</w:t>
      </w:r>
    </w:p>
    <w:p>
      <w:pPr>
        <w:pStyle w:val="Normal"/>
        <w:rPr>
          <w:rFonts w:ascii="Arial" w:hAnsi="Arial" w:cs="Arial"/>
        </w:rPr>
      </w:pPr>
      <w:r>
        <w:rPr/>
        <w:t>Остается выразить надежду на то, что в эпоху, когда белок одноклеточных войдет в употребление, биотехнология смо</w:t>
        <w:softHyphen/>
        <w:t>жет в полной мере использовать созданный ею же потенциал расти</w:t>
        <w:softHyphen/>
        <w:t>тельных и микробных клеток как продуцентов вкусовых, арома</w:t>
        <w:softHyphen/>
        <w:t xml:space="preserve">тизирующих и структурирующих пищу добавок. Перспективным представляется культивирование грибов </w:t>
      </w:r>
      <w:r>
        <w:rPr>
          <w:i/>
          <w:iCs/>
        </w:rPr>
        <w:t>(</w:t>
      </w:r>
      <w:r>
        <w:rPr>
          <w:i/>
          <w:iCs/>
          <w:lang w:val="en-US"/>
        </w:rPr>
        <w:t>Fusarium</w:t>
      </w:r>
      <w:r>
        <w:rPr>
          <w:i/>
          <w:iCs/>
        </w:rPr>
        <w:t xml:space="preserve">), </w:t>
      </w:r>
      <w:r>
        <w:rPr/>
        <w:t xml:space="preserve">цианобак-терий </w:t>
      </w:r>
      <w:r>
        <w:rPr>
          <w:i/>
          <w:iCs/>
        </w:rPr>
        <w:t>(</w:t>
      </w:r>
      <w:r>
        <w:rPr>
          <w:i/>
          <w:iCs/>
          <w:lang w:val="en-US"/>
        </w:rPr>
        <w:t>Spirulina</w:t>
      </w:r>
      <w:r>
        <w:rPr>
          <w:i/>
          <w:iCs/>
        </w:rPr>
        <w:t xml:space="preserve">), </w:t>
      </w:r>
      <w:r>
        <w:rPr/>
        <w:t xml:space="preserve">зеленых водорослей </w:t>
      </w:r>
      <w:r>
        <w:rPr>
          <w:i/>
          <w:iCs/>
        </w:rPr>
        <w:t>(</w:t>
      </w:r>
      <w:r>
        <w:rPr>
          <w:i/>
          <w:iCs/>
          <w:lang w:val="en-US"/>
        </w:rPr>
        <w:t>Chlorell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cenedesmus</w:t>
      </w:r>
      <w:r>
        <w:rPr>
          <w:i/>
          <w:iCs/>
        </w:rPr>
        <w:t xml:space="preserve">), </w:t>
      </w:r>
      <w:r>
        <w:rPr/>
        <w:t xml:space="preserve">имеющих консистенцию и другие органолептические свойства, более привычные для человека. Волокнистую массу </w:t>
      </w:r>
      <w:r>
        <w:rPr>
          <w:i/>
          <w:iCs/>
          <w:lang w:val="en-US"/>
        </w:rPr>
        <w:t>Fusarium</w:t>
      </w:r>
      <w:r>
        <w:rPr>
          <w:i/>
          <w:iCs/>
        </w:rPr>
        <w:t xml:space="preserve"> </w:t>
      </w:r>
      <w:r>
        <w:rPr/>
        <w:t xml:space="preserve">на базе картофельного или пшеничного крахмала как источник пищи для человека производит ныне компания </w:t>
      </w:r>
      <w:r>
        <w:rPr>
          <w:lang w:val="en-US"/>
        </w:rPr>
        <w:t>Rank</w:t>
      </w:r>
      <w:r>
        <w:rPr/>
        <w:t xml:space="preserve"> </w:t>
      </w:r>
      <w:r>
        <w:rPr>
          <w:lang w:val="en-US"/>
        </w:rPr>
        <w:t>Hovis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. </w:t>
      </w:r>
      <w:r>
        <w:rPr>
          <w:lang w:val="en-US"/>
        </w:rPr>
        <w:t>Dougall</w:t>
      </w:r>
      <w:r>
        <w:rPr/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 xml:space="preserve">Таблица 3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рспективы использования биотехнологических продуктов в пищевой промышленности </w:t>
      </w:r>
      <w:r>
        <w:rPr>
          <w:rFonts w:cs="Arial" w:ascii="Arial" w:hAnsi="Arial"/>
          <w:color w:val="000000"/>
          <w:sz w:val="22"/>
          <w:szCs w:val="22"/>
        </w:rPr>
        <w:t xml:space="preserve">(по П. П. Клесову, 1984; М. </w:t>
      </w:r>
      <w:r>
        <w:rPr>
          <w:rFonts w:cs="Arial" w:ascii="Arial" w:hAnsi="Arial"/>
          <w:color w:val="000000"/>
          <w:sz w:val="22"/>
          <w:szCs w:val="22"/>
          <w:lang w:val="en-US"/>
        </w:rPr>
        <w:t>Haas</w:t>
      </w:r>
      <w:r>
        <w:rPr>
          <w:rFonts w:cs="Arial" w:ascii="Arial" w:hAnsi="Arial"/>
          <w:color w:val="000000"/>
          <w:sz w:val="22"/>
          <w:szCs w:val="22"/>
        </w:rPr>
        <w:t xml:space="preserve">, 1984; </w:t>
      </w:r>
      <w:r>
        <w:rPr>
          <w:rFonts w:cs="Arial" w:ascii="Arial" w:hAnsi="Arial"/>
          <w:color w:val="000000"/>
          <w:sz w:val="22"/>
          <w:szCs w:val="22"/>
          <w:lang w:val="en-US"/>
        </w:rPr>
        <w:t>J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en-US"/>
        </w:rPr>
        <w:t>Kas</w:t>
      </w:r>
      <w:r>
        <w:rPr>
          <w:rFonts w:cs="Arial" w:ascii="Arial" w:hAnsi="Arial"/>
          <w:color w:val="000000"/>
          <w:sz w:val="22"/>
          <w:szCs w:val="22"/>
        </w:rPr>
        <w:t xml:space="preserve">, 1984; О. </w:t>
      </w:r>
      <w:r>
        <w:rPr>
          <w:rFonts w:cs="Arial" w:ascii="Arial" w:hAnsi="Arial"/>
          <w:color w:val="000000"/>
          <w:sz w:val="22"/>
          <w:szCs w:val="22"/>
          <w:lang w:val="en-US"/>
        </w:rPr>
        <w:t>Volfova</w:t>
      </w:r>
      <w:r>
        <w:rPr>
          <w:rFonts w:cs="Arial" w:ascii="Arial" w:hAnsi="Arial"/>
          <w:color w:val="000000"/>
          <w:sz w:val="22"/>
          <w:szCs w:val="22"/>
        </w:rPr>
        <w:t xml:space="preserve">, 1984; О. </w:t>
      </w:r>
      <w:r>
        <w:rPr>
          <w:rFonts w:cs="Arial" w:ascii="Arial" w:hAnsi="Arial"/>
          <w:color w:val="000000"/>
          <w:sz w:val="22"/>
          <w:szCs w:val="22"/>
          <w:lang w:val="en-US"/>
        </w:rPr>
        <w:t>Sahai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en-US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en-US"/>
        </w:rPr>
        <w:t>Knuth</w:t>
      </w:r>
      <w:r>
        <w:rPr>
          <w:rFonts w:cs="Arial" w:ascii="Arial" w:hAnsi="Arial"/>
          <w:color w:val="000000"/>
          <w:sz w:val="22"/>
          <w:szCs w:val="22"/>
        </w:rPr>
        <w:t>, 1985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706"/>
        <w:gridCol w:w="6714"/>
      </w:tblGrid>
      <w:tr>
        <w:trPr>
          <w:trHeight w:val="422" w:hRule="atLeast"/>
        </w:trPr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5"/>
                <w:szCs w:val="15"/>
              </w:rPr>
              <w:t>Продук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ример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5"/>
                <w:szCs w:val="15"/>
              </w:rPr>
              <w:t>Применение в  пищевой промышленност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9" w:hRule="atLeast"/>
        </w:trPr>
        <w:tc>
          <w:tcPr>
            <w:tcW w:w="15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минокислот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Цистеин,      метионин, лизи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овышение питательной ценности пищи (в том числе белка одноклеточных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Глутама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Усиление    аромата    мясных,    рыбных, грибных издел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Глицин, аспарта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ридание   кондитерским    изделиям    и напиткам кисло-сладкого вкус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Олигопептид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спартам, тауматин, монелли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Низкокалорийные, очень сладкие веще</w:t>
              <w:softHyphen/>
              <w:t>ств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6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Фермент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  <w:lang w:val="en-US"/>
              </w:rPr>
              <w:t></w:t>
            </w:r>
            <w:r>
              <w:rPr>
                <w:rFonts w:cs="Symbol"/>
                <w:color w:val="000000"/>
                <w:sz w:val="17"/>
                <w:szCs w:val="17"/>
              </w:rPr>
              <w:t>-</w:t>
            </w:r>
            <w:r>
              <w:rPr>
                <w:color w:val="000000"/>
                <w:sz w:val="17"/>
                <w:szCs w:val="17"/>
              </w:rPr>
              <w:t>Амилаз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Гидролиз  крахмала  при   производстве спирта,  вин,   в   пивоварении,   хлебопече</w:t>
              <w:softHyphen/>
              <w:t>нии, изготовлении кондитерских изделий и детского пита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Глюкоамилаз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Получение глюкозы, удаление остаточ</w:t>
              <w:softHyphen/>
              <w:t>ных декстринов из пив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Инвертаз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роизводство кондитерских издел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уллуланаз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 xml:space="preserve">Производство мальтозных (в сочетании с </w:t>
            </w:r>
            <w:r>
              <w:rPr>
                <w:rFonts w:cs="Symbol" w:ascii="Symbol" w:hAnsi="Symbol"/>
                <w:sz w:val="18"/>
                <w:lang w:val="en-US"/>
              </w:rPr>
              <w:t></w:t>
            </w:r>
            <w:r>
              <w:rPr>
                <w:color w:val="000000"/>
                <w:sz w:val="17"/>
                <w:szCs w:val="17"/>
              </w:rPr>
              <w:t>-амилазой)  или глюкозных (в сочета</w:t>
              <w:softHyphen/>
              <w:t>нии с глюкоамилазой)  сиропов из крах</w:t>
              <w:softHyphen/>
              <w:t xml:space="preserve">мала,     предварительно     обработанного </w:t>
            </w:r>
            <w:r>
              <w:rPr>
                <w:rFonts w:cs="Symbol" w:ascii="Symbol" w:hAnsi="Symbol"/>
                <w:color w:val="000000"/>
                <w:sz w:val="17"/>
                <w:szCs w:val="17"/>
                <w:lang w:val="en-US"/>
              </w:rPr>
              <w:t></w:t>
            </w:r>
            <w:r>
              <w:rPr>
                <w:rFonts w:cs="Symbol"/>
                <w:color w:val="000000"/>
                <w:sz w:val="17"/>
                <w:szCs w:val="17"/>
              </w:rPr>
              <w:t>-</w:t>
            </w:r>
            <w:r>
              <w:rPr>
                <w:color w:val="000000"/>
                <w:sz w:val="17"/>
                <w:szCs w:val="17"/>
              </w:rPr>
              <w:t>амилаз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  <w:lang w:val="en-US"/>
              </w:rPr>
              <w:t></w:t>
            </w:r>
            <w:r>
              <w:rPr>
                <w:rFonts w:cs="Symbol"/>
                <w:color w:val="000000"/>
                <w:sz w:val="17"/>
                <w:szCs w:val="17"/>
              </w:rPr>
              <w:t>-</w:t>
            </w:r>
            <w:r>
              <w:rPr>
                <w:color w:val="000000"/>
                <w:sz w:val="17"/>
                <w:szCs w:val="17"/>
              </w:rPr>
              <w:t>Галактози-даз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роизводство    безлактозного    молока, освобождение    молочной    сыворотки    от лактозы, приготовление мороженог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Целлюлоз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риготовление растворимого кофе, мор</w:t>
              <w:softHyphen/>
              <w:t>ковного джема, улучшение консистенции грибов и овощей, обработка цитрусовы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ектиназ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Осветление   вин   и   фруктовых   соков, обработка цитрусовых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Микробные протеаз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Сыроварение,    ускорение    созревания теста, производство крекеров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епсин,        па-паи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Осветление пив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6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Фицин,     трип</w:t>
              <w:softHyphen/>
              <w:t>син,      бромелаи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Ускорение маринования рыбы, удаление мяса с косте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2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Липаз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ридание специфического аромата сы</w:t>
              <w:softHyphen/>
              <w:t>ру,     шоколаду,     молочным     продуктам, улучшение     качества     взбитых    яичных белков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Глюкозооксидаза в сочетании с каталаз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Удаление кислорода из сухого молока, кофе, пива, майонезов, лимонных, апель</w:t>
              <w:softHyphen/>
              <w:t>синовых и виноградных соков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7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Витамин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,   В</w:t>
            </w:r>
            <w:r>
              <w:rPr>
                <w:color w:val="000000"/>
                <w:sz w:val="17"/>
                <w:szCs w:val="17"/>
                <w:vertAlign w:val="subscript"/>
              </w:rPr>
              <w:t>1</w:t>
            </w:r>
            <w:r>
              <w:rPr>
                <w:color w:val="000000"/>
                <w:sz w:val="17"/>
                <w:szCs w:val="17"/>
              </w:rPr>
              <w:t>,   В</w:t>
            </w:r>
            <w:r>
              <w:rPr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color w:val="000000"/>
                <w:sz w:val="17"/>
                <w:szCs w:val="17"/>
              </w:rPr>
              <w:t>,   В</w:t>
            </w:r>
            <w:r>
              <w:rPr>
                <w:color w:val="000000"/>
                <w:sz w:val="17"/>
                <w:szCs w:val="17"/>
                <w:vertAlign w:val="subscript"/>
              </w:rPr>
              <w:t>6</w:t>
            </w:r>
            <w:r>
              <w:rPr>
                <w:color w:val="000000"/>
                <w:sz w:val="17"/>
                <w:szCs w:val="17"/>
              </w:rPr>
              <w:t>, В</w:t>
            </w:r>
            <w:r>
              <w:rPr>
                <w:color w:val="000000"/>
                <w:sz w:val="17"/>
                <w:szCs w:val="17"/>
                <w:vertAlign w:val="subscript"/>
              </w:rPr>
              <w:t>12</w:t>
            </w:r>
            <w:r>
              <w:rPr>
                <w:color w:val="000000"/>
                <w:sz w:val="17"/>
                <w:szCs w:val="17"/>
              </w:rPr>
              <w:t xml:space="preserve">, С, </w:t>
            </w:r>
            <w:r>
              <w:rPr>
                <w:color w:val="00000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z w:val="17"/>
                <w:szCs w:val="17"/>
              </w:rPr>
              <w:t>, Е, нико</w:t>
              <w:softHyphen/>
              <w:t>тиновая    кислота С, 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Повышение питательной  ценности  пи</w:t>
              <w:softHyphen/>
              <w:t>щевых продуктов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нтиоксидант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15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Терпены  и  род</w:t>
              <w:softHyphen/>
              <w:t>ственные   соедине</w:t>
              <w:softHyphen/>
              <w:t>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Гераниол,     не</w:t>
              <w:softHyphen/>
              <w:t>ро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Ароматизатор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0" w:hRule="atLeast"/>
        </w:trPr>
        <w:tc>
          <w:tcPr>
            <w:tcW w:w="15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Органические кислот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Уксусная,   бен-зойная, молочная, глюконовая,    ли</w:t>
              <w:softHyphen/>
              <w:t>монна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color w:val="000000"/>
                <w:sz w:val="17"/>
                <w:szCs w:val="17"/>
              </w:rPr>
              <w:t>Консерванты, ароматизатор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bookmarkStart w:id="19" w:name="__RefHeading___Toc533268297"/>
      <w:bookmarkEnd w:id="19"/>
      <w:r>
        <w:rPr/>
        <w:t>5. Биогеотехнология</w:t>
      </w:r>
    </w:p>
    <w:p>
      <w:pPr>
        <w:pStyle w:val="Normal"/>
        <w:rPr>
          <w:rFonts w:ascii="Arial" w:hAnsi="Arial" w:cs="Arial"/>
        </w:rPr>
      </w:pPr>
      <w:r>
        <w:rPr/>
        <w:t>Приложения биотехнологии к добыче, обогащению и перераработке руд, отделению и концентрированию металлов из сточ</w:t>
        <w:softHyphen/>
        <w:t xml:space="preserve">ных вод как вторичного сырья, экстракции остаточных порций нефти из иссякающих месторождений относятся к области </w:t>
      </w:r>
      <w:r>
        <w:rPr>
          <w:i/>
          <w:iCs/>
        </w:rPr>
        <w:t xml:space="preserve">биогео-технологии. </w:t>
      </w:r>
      <w:r>
        <w:rPr/>
        <w:t>Большую роль в этих процессах играют микроорга</w:t>
        <w:softHyphen/>
        <w:t>низмы, способные жить в недрах Земли и осуществлять там химические превращения.</w:t>
      </w:r>
    </w:p>
    <w:p>
      <w:pPr>
        <w:pStyle w:val="Normal"/>
        <w:rPr>
          <w:rFonts w:ascii="Arial" w:hAnsi="Arial" w:cs="Arial"/>
        </w:rPr>
      </w:pPr>
      <w:r>
        <w:rPr/>
        <w:t>Способностью переводить металлы в растворимые соединения (выщелачивание металлов из руд) обладают различные бакте</w:t>
        <w:softHyphen/>
        <w:t xml:space="preserve">рии. Например, </w:t>
      </w:r>
      <w:r>
        <w:rPr>
          <w:i/>
          <w:iCs/>
          <w:lang w:val="en-US"/>
        </w:rPr>
        <w:t>Thiobacill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errooxydans</w:t>
      </w:r>
      <w:r>
        <w:rPr>
          <w:i/>
          <w:iCs/>
        </w:rPr>
        <w:t xml:space="preserve"> </w:t>
      </w:r>
      <w:r>
        <w:rPr/>
        <w:t>выщелачивает железо, медь, цинк, уран и другие металлы, окисляя их серной кисло</w:t>
        <w:softHyphen/>
        <w:t xml:space="preserve">той, которая образуется этой бактерией из сульфида (Г. И. Ка-равайко, 1984). </w:t>
      </w:r>
      <w:r>
        <w:rPr>
          <w:i/>
          <w:iCs/>
          <w:lang w:val="en-US"/>
        </w:rPr>
        <w:t>Chromobacteri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olaceum</w:t>
      </w:r>
      <w:r>
        <w:rPr>
          <w:i/>
          <w:iCs/>
        </w:rPr>
        <w:t xml:space="preserve"> </w:t>
      </w:r>
      <w:r>
        <w:rPr/>
        <w:t xml:space="preserve">растворяет золото по схеме </w:t>
      </w:r>
      <w:r>
        <w:rPr>
          <w:lang w:val="en-US"/>
        </w:rPr>
        <w:t>Au</w:t>
      </w:r>
      <w:r>
        <w:rPr/>
        <w:t>-</w:t>
      </w:r>
      <w:r>
        <w:rPr>
          <w:lang w:val="en-US"/>
        </w:rPr>
        <w:t>vAu</w:t>
      </w:r>
      <w:r>
        <w:rPr/>
        <w:t>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mith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Hunt</w:t>
      </w:r>
      <w:r>
        <w:rPr/>
        <w:t>, 1985). Техно</w:t>
        <w:softHyphen/>
        <w:t>логии подобных процессов подкупают своей простотой: для из</w:t>
        <w:softHyphen/>
        <w:t>влечения остатков меди, урана, никеля из «пустых пород» горно</w:t>
        <w:softHyphen/>
        <w:t>рудного производства их обливают водой и собирают вытекающие продукты жизнедеятельности микроорганизмов — растворимые соединения (</w:t>
      </w:r>
      <w:r>
        <w:rPr>
          <w:lang w:val="en-US"/>
        </w:rPr>
        <w:t>CuSO</w:t>
      </w:r>
      <w:r>
        <w:rPr/>
        <w:t xml:space="preserve">4, </w:t>
      </w:r>
      <w:r>
        <w:rPr>
          <w:lang w:val="en-US"/>
        </w:rPr>
        <w:t>UO</w:t>
      </w:r>
      <w:r>
        <w:rPr/>
        <w:t>|</w:t>
      </w:r>
      <w:r>
        <w:rPr>
          <w:vertAlign w:val="superscript"/>
        </w:rPr>
        <w:t>+</w:t>
      </w:r>
      <w:r>
        <w:rPr/>
        <w:t xml:space="preserve"> и т. д.). Метод бактериального выщелачивания позволяет рассматривать разработку бедных месторождений как экономически выгодное предприятие. В США бедные никелевые руды, содержащие всего около 1 кг </w:t>
      </w:r>
      <w:r>
        <w:rPr>
          <w:lang w:val="en-US"/>
        </w:rPr>
        <w:t>Ni</w:t>
      </w:r>
      <w:r>
        <w:rPr/>
        <w:t xml:space="preserve"> на 1 т породы, предполагают «выдать на гора» с применением бактери</w:t>
        <w:softHyphen/>
        <w:t>ального выщелачивания.</w:t>
      </w:r>
    </w:p>
    <w:p>
      <w:pPr>
        <w:pStyle w:val="Normal"/>
        <w:rPr>
          <w:rFonts w:ascii="Arial" w:hAnsi="Arial" w:cs="Arial"/>
        </w:rPr>
      </w:pPr>
      <w:r>
        <w:rPr/>
        <w:t xml:space="preserve">Если речь идет об извлечении металлов из сточных вод, то большое значение придается таким микроорганизмам, как </w:t>
      </w:r>
      <w:r>
        <w:rPr>
          <w:i/>
          <w:iCs/>
          <w:lang w:val="en-US"/>
        </w:rPr>
        <w:t>Citrobact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</w:t>
      </w:r>
      <w:r>
        <w:rPr>
          <w:i/>
          <w:iCs/>
        </w:rPr>
        <w:t xml:space="preserve">. </w:t>
      </w:r>
      <w:r>
        <w:rPr/>
        <w:t>(</w:t>
      </w:r>
      <w:r>
        <w:rPr>
          <w:lang w:val="en-US"/>
        </w:rPr>
        <w:t>L</w:t>
      </w:r>
      <w:r>
        <w:rPr/>
        <w:t xml:space="preserve">. Е. </w:t>
      </w:r>
      <w:r>
        <w:rPr>
          <w:lang w:val="en-US"/>
        </w:rPr>
        <w:t>Macaskie</w:t>
      </w:r>
      <w:r>
        <w:rPr/>
        <w:t xml:space="preserve">, А. С.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Dean</w:t>
      </w:r>
      <w:r>
        <w:rPr/>
        <w:t xml:space="preserve">, 1985), </w:t>
      </w:r>
      <w:r>
        <w:rPr>
          <w:i/>
          <w:iCs/>
          <w:lang w:val="en-US"/>
        </w:rPr>
        <w:t>Zoogloe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amigera</w:t>
      </w:r>
      <w:r>
        <w:rPr>
          <w:i/>
          <w:iCs/>
        </w:rPr>
        <w:t xml:space="preserve">, </w:t>
      </w:r>
      <w:r>
        <w:rPr/>
        <w:t>клетки и внеклеточные полисахариды которой извле</w:t>
        <w:softHyphen/>
        <w:t xml:space="preserve">кают </w:t>
      </w:r>
      <w:r>
        <w:rPr>
          <w:lang w:val="en-US"/>
        </w:rPr>
        <w:t>U</w:t>
      </w:r>
      <w:r>
        <w:rPr/>
        <w:t xml:space="preserve">, Си, </w:t>
      </w:r>
      <w:r>
        <w:rPr>
          <w:lang w:val="en-US"/>
        </w:rPr>
        <w:t>Cd</w:t>
      </w:r>
      <w:r>
        <w:rPr/>
        <w:t xml:space="preserve"> (Г. И. Каравайко, 1984). Велика хелирующая способность грибной биомассы, что, учитывая сравнительную дешевизну ее наработки в больших количествах, открывает</w:t>
      </w:r>
    </w:p>
    <w:p>
      <w:pPr>
        <w:pStyle w:val="Normal"/>
        <w:rPr>
          <w:rFonts w:ascii="Arial" w:hAnsi="Arial" w:cs="Arial"/>
        </w:rPr>
      </w:pPr>
      <w:r>
        <w:rPr/>
        <w:t xml:space="preserve">перспективы не только для концентрирования металлов (РЬ, </w:t>
      </w:r>
      <w:r>
        <w:rPr>
          <w:lang w:val="en-US"/>
        </w:rPr>
        <w:t>Hg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u</w:t>
      </w:r>
      <w:r>
        <w:rPr/>
        <w:t xml:space="preserve">, </w:t>
      </w:r>
      <w:r>
        <w:rPr>
          <w:lang w:val="en-US"/>
        </w:rPr>
        <w:t>Pt</w:t>
      </w:r>
      <w:r>
        <w:rPr/>
        <w:t xml:space="preserve">, </w:t>
      </w:r>
      <w:r>
        <w:rPr>
          <w:lang w:val="en-US"/>
        </w:rPr>
        <w:t>Pd</w:t>
      </w:r>
      <w:r>
        <w:rPr/>
        <w:t>) из растворов, где они присутствуют в следовых количествах (Г'. И. Каравайко, 1984), но и для освобождения растворов от радиоактивных примесей (дезактивации).</w:t>
      </w:r>
    </w:p>
    <w:p>
      <w:pPr>
        <w:pStyle w:val="Normal"/>
        <w:rPr>
          <w:rFonts w:ascii="Arial" w:hAnsi="Arial" w:cs="Arial"/>
        </w:rPr>
      </w:pPr>
      <w:r>
        <w:rPr/>
        <w:t xml:space="preserve">Ксантан, внеклеточный полисахарид бактерии </w:t>
      </w:r>
      <w:r>
        <w:rPr>
          <w:i/>
          <w:iCs/>
          <w:lang w:val="en-US"/>
        </w:rPr>
        <w:t>Xanthomona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mpestris</w:t>
      </w:r>
      <w:r>
        <w:rPr>
          <w:i/>
          <w:iCs/>
        </w:rPr>
        <w:t xml:space="preserve">, </w:t>
      </w:r>
      <w:r>
        <w:rPr/>
        <w:t>может применяться для извлечения нефти из иссяка</w:t>
        <w:softHyphen/>
        <w:t>ющих месторождений. Остаточные порции нефти обычно адсор</w:t>
        <w:softHyphen/>
        <w:t>бируются на различных породах, содержащихся в нефтеносных пластах, и не вымываются из них водой. Раствор ксантана в воде обладает, однако, высокой вязкостью и при закачке в пласты под повышенным давлением высвобождает капли нефти из всех трещин и углублений нефтеносных пород (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Prentis</w:t>
      </w:r>
      <w:r>
        <w:rPr/>
        <w:t>,</w:t>
      </w:r>
    </w:p>
    <w:p>
      <w:pPr>
        <w:pStyle w:val="Normal"/>
        <w:rPr>
          <w:rFonts w:ascii="Arial" w:hAnsi="Arial" w:cs="Arial"/>
        </w:rPr>
      </w:pPr>
      <w:r>
        <w:rPr/>
        <w:t xml:space="preserve">1984). Бактерии-деэмульгаторы, например </w:t>
      </w:r>
      <w:r>
        <w:rPr>
          <w:i/>
          <w:iCs/>
          <w:lang w:val="en-US"/>
        </w:rPr>
        <w:t>Nocardi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hodoco</w:t>
      </w:r>
      <w:r>
        <w:rPr>
          <w:i/>
          <w:iCs/>
        </w:rPr>
        <w:t xml:space="preserve">-сеик </w:t>
      </w:r>
      <w:r>
        <w:rPr>
          <w:i/>
          <w:iCs/>
          <w:lang w:val="en-US"/>
        </w:rPr>
        <w:t>rhodochrous</w:t>
      </w:r>
      <w:r>
        <w:rPr>
          <w:i/>
          <w:iCs/>
        </w:rPr>
        <w:t xml:space="preserve">, </w:t>
      </w:r>
      <w:r>
        <w:rPr/>
        <w:t>разделяют водную и нефтяную фазы, что может быть использовано как для конценгрирования нефти, так и для очистки сточных вод от нефтяных примесей, создающих угрозу для окружающей среды.</w:t>
      </w:r>
    </w:p>
    <w:p>
      <w:pPr>
        <w:pStyle w:val="Normal"/>
        <w:rPr>
          <w:rFonts w:ascii="Arial" w:hAnsi="Arial" w:cs="Arial"/>
        </w:rPr>
      </w:pPr>
      <w:r>
        <w:rPr/>
        <w:t>Пересечение различных сфер приложения биотехнологии (в нашем примере — биогеотехнологической и природоохранной) составляет характерную особенность ее современного этапа развития. Генноинженерные штаммы псевдомонад, утилизиру</w:t>
        <w:softHyphen/>
        <w:t>ющие сырую нефть, допускают, по меньшей мере, две сферы применения: получение биомассы на базе необ работанной нефти и предотвращение нефтяного загрязнения окружающей среды, в частности устранения нефтяных пленок на поверхности вод морей и океа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533268298"/>
      <w:bookmarkEnd w:id="20"/>
      <w:r>
        <w:rPr/>
        <w:t>ЗАКЛЮЧЕНИЕ</w:t>
      </w:r>
    </w:p>
    <w:p>
      <w:pPr>
        <w:pStyle w:val="Normal"/>
        <w:rPr>
          <w:rFonts w:ascii="Arial" w:hAnsi="Arial" w:cs="Arial"/>
        </w:rPr>
      </w:pPr>
      <w:r>
        <w:rPr/>
        <w:t>Нет сомнения, потенциал биотехнологии в наши дни велик. Ей дано — пусть в определенных границах — перевивать поновому «нить жизни» — ДНК — методами генетической и кле</w:t>
        <w:softHyphen/>
        <w:t>точной инженерии, создавать биообъекты по заранее заданным параметрам и, как обычно добавляют, на благо человечества.</w:t>
      </w:r>
    </w:p>
    <w:p>
      <w:pPr>
        <w:pStyle w:val="Normal"/>
        <w:rPr>
          <w:rFonts w:ascii="Arial" w:hAnsi="Arial" w:cs="Arial"/>
        </w:rPr>
      </w:pPr>
      <w:r>
        <w:rPr/>
        <w:t xml:space="preserve">Всегда ли на благо? Думается, что уже из основного текста ясно: что накопленный разносторонний потенциал современной биотехнологии — это обоюдоострый меч, который, подобно другим новым отраслям научно-технического прогресса, сформировавшимся в </w:t>
      </w:r>
      <w:r>
        <w:rPr>
          <w:lang w:val="en-US"/>
        </w:rPr>
        <w:t>XX</w:t>
      </w:r>
      <w:r>
        <w:rPr/>
        <w:t xml:space="preserve"> в. (ядерная энергетика, компьютерная электроника, космонавтика), может принести не только пользу, но и вред при бесконтрольном, неосторожном и тем более зло</w:t>
        <w:softHyphen/>
        <w:t>намеренном применении. Так, в распространении методов генети</w:t>
        <w:softHyphen/>
        <w:t>ческой инженерии видели угрозу заражения людей невидан</w:t>
        <w:softHyphen/>
        <w:t>ными болезнетворными «генетическими монстрами», создания новых разновидностей злостных сорняков и даже выведения «стандартных людей» по заранее заданным программам. Потен</w:t>
        <w:softHyphen/>
        <w:t>циальную угрозу, заключающуюся в развитии биотехнологии, нельзя ни преувеличивать, ни преуменьшать, она в значительной мере определяется не чисто научно-техническими, а этическими и социально-политическими факторами. Как отмечено в материа</w:t>
        <w:softHyphen/>
        <w:t xml:space="preserve">лах </w:t>
      </w:r>
      <w:r>
        <w:rPr>
          <w:lang w:val="en-US"/>
        </w:rPr>
        <w:t>XXVII</w:t>
      </w:r>
      <w:r>
        <w:rPr/>
        <w:t xml:space="preserve"> съезда КПСС, в разных общественно-политических системах научно-техническая революция оборачивается разными ее гранями и последствиями.</w:t>
      </w:r>
    </w:p>
    <w:p>
      <w:pPr>
        <w:pStyle w:val="Normal"/>
        <w:rPr>
          <w:rFonts w:ascii="Arial" w:hAnsi="Arial" w:cs="Arial"/>
        </w:rPr>
      </w:pPr>
      <w:r>
        <w:rPr/>
        <w:t>Биотехнология представляется «страной контрастов», сочета</w:t>
        <w:softHyphen/>
        <w:t>ния самых передовых достижений научно-технического прогресса с определенным возвратом к прошлому, выражающимся в ис</w:t>
        <w:softHyphen/>
        <w:t>пользовании живой природы как источника полезных для человека продуктов вместо химической индустрии.</w:t>
      </w:r>
    </w:p>
    <w:p>
      <w:pPr>
        <w:pStyle w:val="Normal"/>
        <w:rPr>
          <w:rFonts w:ascii="Arial" w:hAnsi="Arial" w:cs="Arial"/>
        </w:rPr>
      </w:pPr>
      <w:r>
        <w:rPr/>
        <w:t>Значительные контрасты характерны для биотехнологии и в отношении необходимых для ее развития финансовых средств, сырьевых материалов и кадров. Есть биотехнологические раз</w:t>
        <w:softHyphen/>
        <w:t>работки, требующие весьма внушительных капиталовложений, концентрации усилий крупных коллективов научных работников, инженерно-технических и управленческих кадров, дорогосто</w:t>
        <w:softHyphen/>
        <w:t>ящего сырья и оборудования (многие генноинженерные разра</w:t>
        <w:softHyphen/>
        <w:t>ботки, биотехнологические процессы с применением автоматизи</w:t>
        <w:softHyphen/>
        <w:t>рованных систем управления). Это так называемая «большая</w:t>
      </w:r>
    </w:p>
    <w:p>
      <w:pPr>
        <w:pStyle w:val="Normal"/>
        <w:rPr>
          <w:rFonts w:ascii="Arial" w:hAnsi="Arial" w:cs="Arial"/>
        </w:rPr>
      </w:pPr>
      <w:r>
        <w:rPr/>
        <w:t>биотехнология». Ей противостоит «малая биотехнология» (полу</w:t>
        <w:softHyphen/>
        <w:t>чение биогаза, выращивание микроводорослей в прудах), об</w:t>
        <w:softHyphen/>
        <w:t>ходящаяся во многом даровыми источниками энергии и сырья, низкими капиталовложениями, небольшими затратами труда.</w:t>
      </w:r>
    </w:p>
    <w:p>
      <w:pPr>
        <w:pStyle w:val="Normal"/>
        <w:rPr>
          <w:rFonts w:ascii="Arial" w:hAnsi="Arial" w:cs="Arial"/>
        </w:rPr>
      </w:pPr>
      <w:r>
        <w:rPr/>
        <w:t>Все направления современной биотехнологии должны служить всему человечеству, а не только тем, кто способен финансировать развитие той или иной отрасли. В частности, развивающиеся страны должны получить доступ к «большой биотехнологии», которая им пока во многом «не по карману». Генно-инженерная вакцина против малярии необходима для стран Африки, где от малярии погибает более миллиона детей в год. Но могут ли развивающиеся страны Африки финансировать массовое произ</w:t>
        <w:softHyphen/>
        <w:t>водство генно-инженерных вакцин? Настоятельной необходи</w:t>
        <w:softHyphen/>
        <w:t>мостью является международная координация усилий биотехно</w:t>
        <w:softHyphen/>
        <w:t>логов, всех заинтересованных стран. В рамках государств — участников СЭВ такая координация предусмотрена в Комплекс</w:t>
        <w:softHyphen/>
        <w:t>ной программе научно-технического прогресса, рассчитанной на период до 2000 г.</w:t>
      </w:r>
    </w:p>
    <w:p>
      <w:pPr>
        <w:pStyle w:val="Normal"/>
        <w:rPr>
          <w:rFonts w:ascii="Arial" w:hAnsi="Arial" w:cs="Arial"/>
        </w:rPr>
      </w:pPr>
      <w:r>
        <w:rPr/>
        <w:t>Биотехнология — междисциплинарная область научно-техни</w:t>
        <w:softHyphen/>
        <w:t>ческого прогресса. Она весьма гетерогенна по своему теорети</w:t>
        <w:softHyphen/>
        <w:t>ческому базису, потому что призвана исследовать не какой-либо класс объектов, а решать определенный круг комплексных проблем. Одной из них является, например, поиск дешевого заменителя тростникового (свекловичного) сахара, и армия биотехнологов берется за дело, сочетая в своей деятельности элементы различных наук: методы микробиологии, необходимые для выращивания микроорганизма, биохимии — для выделения глюкоизомеразы (дающей глюкозо-фруктозный сироп при ис</w:t>
        <w:softHyphen/>
        <w:t>пользовании глюкозы как субстрата), органического синтеза— для получения полимерного носителя, а при регулировке пара</w:t>
        <w:softHyphen/>
        <w:t>метров системы с иммобилизованным ферментом необходимы физико-химические расчеты. Можно добавить еще, что для повышения эффективности биосинтеза глюкоизомеразы могут быть исполь</w:t>
        <w:softHyphen/>
        <w:t>зованы методы генетической и клеточной инженерии.</w:t>
      </w:r>
    </w:p>
    <w:p>
      <w:pPr>
        <w:pStyle w:val="Normal"/>
        <w:rPr>
          <w:rFonts w:ascii="Arial" w:hAnsi="Arial" w:cs="Arial"/>
        </w:rPr>
      </w:pPr>
      <w:r>
        <w:rPr/>
        <w:t>Круг вопросов, к решению которых привлекают биотехноло</w:t>
        <w:softHyphen/>
        <w:t>гические разработки, весьма широк. Однако большинство из них прямо или косвенно связано с глобальными проблемами, стоящими перед современной цивилизацией: загрязнение окру</w:t>
        <w:softHyphen/>
        <w:t>жающей среды, угроза экологического кризиса; истощение запа</w:t>
        <w:softHyphen/>
        <w:t>сов полезных ископаемых, в первую очередь источников энергии, угроза мирового энергетического кризиса; нехватка продоволь</w:t>
        <w:softHyphen/>
        <w:t>ствия, особенно ощутимая в развивающихся странах.</w:t>
      </w:r>
    </w:p>
    <w:p>
      <w:pPr>
        <w:pStyle w:val="Normal"/>
        <w:rPr>
          <w:rFonts w:ascii="Arial" w:hAnsi="Arial" w:cs="Arial"/>
        </w:rPr>
      </w:pPr>
      <w:r>
        <w:rPr/>
        <w:t>Слова «биология» и «биотехнология» различаются лишь тем, что в слове «биотехнология» есть вставка «техно». И биология, и биотехнология имеют дело с живыми объектами, но как раз</w:t>
        <w:softHyphen/>
        <w:t>личны их подходы к живому! Биотехнолог изучает живое не из чисто познавательного интереса, он пытается «заставить» рабо</w:t>
        <w:softHyphen/>
        <w:t>тать живые объекты, производить нужные человеку продукты. «Зачем брать на себя труд изготовления химических соедине-</w:t>
      </w:r>
    </w:p>
    <w:p>
      <w:pPr>
        <w:pStyle w:val="Normal"/>
        <w:rPr>
          <w:rFonts w:ascii="Arial" w:hAnsi="Arial" w:cs="Arial"/>
        </w:rPr>
      </w:pPr>
      <w:r>
        <w:rPr/>
        <w:t>ний, если микроб может сделать это за нас?», — говорил Дж. Б. С. Холдейн еще в 1929 г., предвосхищая грядущий расцвет биотехнологии. В современной биотехнологии живое рассматривается как средство производства в ряду всех прочих средств; например, при биологической трансформации органиче</w:t>
        <w:softHyphen/>
        <w:t>ских соединений микроорганизмам отводят роль химических реагентов. Не случайна и стандартная для инженерной энзи-мологии метафора, уподобляющая иммобилизованные биообъ</w:t>
        <w:softHyphen/>
        <w:t>екты «закованным в цепи рабам». Биообъект, таким образом, понижают в ранге, переводя из категории самостоятельной целостной живой системы в категорию реагентов, датчиков, реле, компьютерных деталей, прочих орудий модернизированного производства.</w:t>
      </w:r>
    </w:p>
    <w:p>
      <w:pPr>
        <w:pStyle w:val="Normal"/>
        <w:rPr>
          <w:rFonts w:ascii="Arial" w:hAnsi="Arial" w:cs="Arial"/>
        </w:rPr>
      </w:pPr>
      <w:r>
        <w:rPr/>
        <w:t>Эта тенденция современной биотехнологии имеет не только философское, но и практическое значение. Она порождает черес</w:t>
        <w:softHyphen/>
        <w:t>чур грубый, примитивный, чисто эмпирический подход к такому сложному объекту, как живое, что ведет к его низкоэффектив</w:t>
        <w:softHyphen/>
        <w:t>ному функционированию в условиях биотехнологического про</w:t>
        <w:softHyphen/>
        <w:t>цесса. Не оправдал себя, в частности, лобовой метод оптими</w:t>
        <w:softHyphen/>
        <w:t>зации подобного процесса, оптимизация «грубой силой», про</w:t>
        <w:softHyphen/>
        <w:t>водимый без детальных знаний физиологии используемого организма. Недостаточно надежен в биотехнологии и метод кибернетического моделирования, упрощающий биологический объект до «черного ящика».</w:t>
      </w:r>
    </w:p>
    <w:p>
      <w:pPr>
        <w:pStyle w:val="Normal"/>
        <w:rPr>
          <w:rFonts w:ascii="Arial" w:hAnsi="Arial" w:cs="Arial"/>
        </w:rPr>
      </w:pPr>
      <w:r>
        <w:rPr/>
        <w:t>Существует и другая тенденция в биотехнологии. Ее при</w:t>
        <w:softHyphen/>
        <w:t>верженцы относятся с «пониманием» к тонкости и слаженности систем регуляции процессов жизнедеятельности в клетке био</w:t>
        <w:softHyphen/>
        <w:t>объекта. В полушутливой форме эти мысли выражены журна</w:t>
        <w:softHyphen/>
        <w:t>листом и популяризатором биотехнологии Фишлоком в предисло</w:t>
        <w:softHyphen/>
        <w:t>вии к книге «Биотехнологический бизнес» (1982): «Микробы намного умнее и способнее микробиологов, генетиков и инже</w:t>
        <w:softHyphen/>
        <w:t>неров». Речь нередко идет о повышении ранга биообъекта в биотехнологии.</w:t>
      </w:r>
    </w:p>
    <w:p>
      <w:pPr>
        <w:pStyle w:val="Normal"/>
        <w:rPr>
          <w:rFonts w:ascii="Arial" w:hAnsi="Arial" w:cs="Arial"/>
        </w:rPr>
      </w:pPr>
      <w:r>
        <w:rPr/>
        <w:t>Описанные особенности подхода биотехнологии к объекту выделяют ее среди традиционных естественно-научных дис</w:t>
        <w:softHyphen/>
        <w:t>циплин.</w:t>
      </w:r>
    </w:p>
    <w:p>
      <w:pPr>
        <w:pStyle w:val="Normal"/>
        <w:rPr>
          <w:rFonts w:ascii="Arial" w:hAnsi="Arial" w:cs="Arial"/>
        </w:rPr>
      </w:pPr>
      <w:r>
        <w:rPr/>
        <w:t>Биотехнология — типичное порождение нашего бурного, ди</w:t>
        <w:softHyphen/>
        <w:t xml:space="preserve">намичного </w:t>
      </w:r>
      <w:r>
        <w:rPr>
          <w:lang w:val="en-US"/>
        </w:rPr>
        <w:t>XXI</w:t>
      </w:r>
      <w:r>
        <w:rPr/>
        <w:t xml:space="preserve"> в. Она открывает новые горизонты перед челове</w:t>
        <w:softHyphen/>
        <w:t>ческим разумом. Проблемы биотехнологии чрезвычайно много</w:t>
        <w:softHyphen/>
        <w:t>образны, начиная от чисто технических (например, снижение каталитической активности ферментов при их иммобилизации) и кончая тонкими интеллектуальными проблемами, связанными с обеднением фундаментальной науки в связи с доминирова</w:t>
        <w:softHyphen/>
        <w:t>нием чисто проблемно-прикладных разработок.</w:t>
      </w:r>
    </w:p>
    <w:p>
      <w:pPr>
        <w:pStyle w:val="Normal"/>
        <w:rPr/>
      </w:pPr>
      <w:r>
        <w:rPr/>
        <w:t>В условиях социализма открываются широкие перспективы и возможности для использования новых научных исследований и разработок на благо человека и общества.</w:t>
      </w:r>
      <w:r>
        <w:br w:type="page"/>
      </w:r>
    </w:p>
    <w:p>
      <w:pPr>
        <w:pStyle w:val="Heading2"/>
        <w:rPr/>
      </w:pPr>
      <w:bookmarkStart w:id="21" w:name="__RefHeading___Toc533268299"/>
      <w:bookmarkEnd w:id="21"/>
      <w:r>
        <w:rPr/>
        <w:t>Список используемой литературы.</w:t>
      </w:r>
    </w:p>
    <w:p>
      <w:pPr>
        <w:pStyle w:val="Normal"/>
        <w:numPr>
          <w:ilvl w:val="0"/>
          <w:numId w:val="3"/>
        </w:numPr>
        <w:rPr/>
      </w:pPr>
      <w:r>
        <w:rPr/>
        <w:t>''Биотехнология: свершения и надежды'' – Сассон А., Москва, «Мир» 1987г.</w:t>
      </w:r>
    </w:p>
    <w:p>
      <w:pPr>
        <w:pStyle w:val="Normal"/>
        <w:numPr>
          <w:ilvl w:val="0"/>
          <w:numId w:val="3"/>
        </w:numPr>
        <w:rPr/>
      </w:pPr>
      <w:r>
        <w:rPr/>
        <w:t>''Биотехнология проблемы и перспективы'' – Егоров Н.С., Москва, «Высшая школа» 1987г.</w:t>
      </w:r>
    </w:p>
    <w:p>
      <w:pPr>
        <w:pStyle w:val="Normal"/>
        <w:numPr>
          <w:ilvl w:val="0"/>
          <w:numId w:val="3"/>
        </w:numPr>
        <w:rPr/>
      </w:pPr>
      <w:r>
        <w:rPr/>
        <w:t>''Биотехнология: что это такое?'' Вакула В.Л., Москва, «Молодая гвардия» 1989г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firstLine="72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5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2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4:40:00Z</dcterms:created>
  <dc:creator>Mulyava</dc:creator>
  <dc:description/>
  <dc:language>en-US</dc:language>
  <cp:lastModifiedBy>Vladimir</cp:lastModifiedBy>
  <cp:lastPrinted>2001-12-18T08:36:00Z</cp:lastPrinted>
  <dcterms:modified xsi:type="dcterms:W3CDTF">2002-03-09T14:41:00Z</dcterms:modified>
  <cp:revision>3</cp:revision>
  <dc:subject>Biotehnologia</dc:subject>
  <dc:title>Реферат</dc:title>
</cp:coreProperties>
</file>