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Билет №1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летка, и её строение, химический состав жизненные свойства клетк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Тест «Размножени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Билет №2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Организм – единое целое. Ткани и органы, системы органов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Тест «Пищеварени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Билет №3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бщий план строения нервной системы человека. Спинной мозг. Головной мозг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Тест «Кровь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Билет №4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Строение и рост костей. Скелет человека. Первая доврачебная помощь при переломах.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Тест «Дыхани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Билет №5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троение нервной системы и её свойства. Регуляция функций в организме. Рефлекторный принцип работы нервной системы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мен веществ.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6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Мышцы, их строение и функции. Значение физических упражнений для формирования скелета и мышц.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Тест «Клетка»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7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остав и функции крови. Эритроциты и лейкоциты. Плазма крови. Иммунитет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ст «Кож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Билет №8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Движение крови в организме. Органы кровообращения. Первая доврачебная помощь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Тест «Нервная систем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Билет №9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Строение сердца и сосудов. Работа сердца. Пульс. Кровяное давление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Тест «Размножение».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ганы дыхания. Газообмен в легких и тканях. Болезни органов дыхания и их предупрежд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ст «Железы внутренней секре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1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троение пищеварительной системы человека. Пищеварение в ротовой полости и в желудке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ест «Кровь и кровообраще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2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Изменение питательных веществ в кишечнике. Предупреждение желудочно-кишечных заболеваний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Тест «Дыха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3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Обмен органических и неорганических веществ. Регуляция обмена веществ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Тест «Нервная система»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тамины и их роль в организме человека. Энергетический обмен. Гигиена питан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ст «Опорно-двигательная систем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5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Строение и функции кожи. Гигиена кожи. Первая помощь при обморожениях и ожогах.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Тест «Пищеваре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6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троение и функции мочевыделительной системы. Образование первичной и вторичной моч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Тест «Клетк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змножение в органическом мире. Органы размножения. Половое созревание. Характеристика подросткового перио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ст «Дыха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8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Оплодотворение. Внутриутробное развитие ребенка. Рост и развитие ребенка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ст «Нервная систем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19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Органы чувств и их значение. Строение и функции органа зрения. Гигиена зрения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Тест «Кровь и кровообраще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20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Строение и функции органов слуха и равновесия. Предупреждение нарушений слуха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Тест «Опорно-двигательная систем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21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троение и функции органов осязания, обоняния, вкуса и мышечного чувств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ест «Пищеваре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22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Безусловные и условные рефлексы, их значение. Торможение рефлексов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ест «Обзор организм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23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собенности высшей нервной деятельности человека. Речь, мышление и эмоции человека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ест «Обмен вещест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24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Внимание и память. Сон и бодрствование. Нарушение высшей нервной деятельности и их предупреждение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Тест «Кровообраще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лет №25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Железы внешней и внутренней секреции. Гормоны и их значени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ест «Слуховой анализатор»</w:t>
      </w:r>
    </w:p>
    <w:sectPr>
      <w:type w:val="nextPage"/>
      <w:pgSz w:w="11906" w:h="16838"/>
      <w:pgMar w:left="567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27:00Z</dcterms:created>
  <dc:creator>Козлов</dc:creator>
  <dc:description/>
  <dc:language>en-US</dc:language>
  <cp:lastModifiedBy>Козлов</cp:lastModifiedBy>
  <dcterms:modified xsi:type="dcterms:W3CDTF">2000-02-15T10:21:00Z</dcterms:modified>
  <cp:revision>3</cp:revision>
  <dc:subject/>
  <dc:title>Билет №1</dc:title>
</cp:coreProperties>
</file>