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“ Нижегородсвязьинформ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егородский телегра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хране труда при работе с ПЭВ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видео-дисплейными терминалами ( ВДТ 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Настоящая инструкция разработана в соответствии с приказом Минсвязи Российской Федерации № 18 от 24.01.94 “ Об утверждении нового положения об организации работы по охране труда на предприятиях, подведомственных Министерству связи РФ “ и в связи с вводом в действие новых Санитарных правил и норм “ Гигиенические требования к видео-дисплейным терминалам, персональным электронно-вычислительным машинам и организации работы “ ( СанПиН 2.2.2 542-96 ) для предотвращения неблагоприятного воздействия на человека вредных факторов, сопровождающих работу на ПЭВМ и ВД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требования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К работе с ПЭВМ и ВДТ допускаются лица, прошедшие медицинское обследование, вводный инструктаж, инструктаж и обучение на рабочем месте, проверку знаний правил по охране труда и ТЭ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аботники,чья трудовая деятельность в течение рабочей смены связана с работой ПЭВМ и ВДТ,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Соблюдать правила внутреннего трудового рас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Знать и соблюдать правила по охране труда при работах на предприятии телеграфной связи в объеме выполняем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1.2.3. Знать порядок проверки и пользования приспособлениями по обеспечению безопасного производства работ средствами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4. Выполнять только ту работу, которая определена инструкцией по эксплуатации оборудования или должностными инстру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5. Соблюдать инструкцию о мерах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6. Знать и уметь оказывать первую помощь пострадавшим при несчаст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Требования безопасности перед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еобходимо провер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равность обслуживаемой аппаратуры ( ПЭВМ и ВДТ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ещенност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ильность расположения экрана видеотерминала ( на расстоянии 600-700 мм, но не ближе 500 м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лавиатуру расположить на поверхности стола на расстоянии 100-3-- мм от края, обращенного к пользователю или на специальной регулируемой по высоте поверхности, отдельной от основной столешн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ДТ должен находиться на расстоянии не менее 1 м от ст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безопасности во врем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3.1. Режим труда и отдыха операторов непосредственно работающих с ВДТ, должен зависеть от характера выполняемой работы: при вводе данных, редактировании программ, чтении информации с экрана. Непрерывная продолжительность работы с ПЭВМ и ВДТ не должна превышать 4-х часов при 8-ми часовом рабочем д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и 8-ми часовой рабочей смене основным перерывом является перерыв на обед. Дополнительно при работе на ВДТ и ПЭВМ вводятся регламентированные перерыв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ля 1-ой категории работ ( работа по считыванию информации с экрана ВДТ или ПЭВМ с предварительным запросом ) через 2 часа от начала рабочей смены и через 2 часа после обеденного перерыва продолжительностью 15 минут кажд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2-ой категории работ ( работа по вводу информации ) через 2 часа от начала рабочей смены и 1.5-2.0 часа после обеденного перерыва продолжительностью 15 минут каждый или продолжительностью 10 минут через каждый час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3-ей категории работ ( творческая работа в режиме диалога с ПЭВМ ) через 1.5-2.0 часа от начала рабочей смены и 1.5-2.0 часа после обеденного перерыва продолжительностью 20 минут каждый или продолжительностью 15 минут через каждый час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3.3. Продолжительность непрерывной работы с ВДТ без регламентированного перерыва не должна превышать 2-х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Требования безопасности в аварийных ситу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4.1. Каждый работник, обнаруживший неисправность, представляющую опасность для людей, обязан сообщить об этом непосредственному руково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Запрещается трогать разъемы кабелей и прикасаться к питающим проводам. При появлении запаха выключить ПЭВМ и ВД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Нельзя работать при плохом освещении и плохом самочув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Запрещается работать с влажными руками.</w:t>
      </w:r>
    </w:p>
    <w:p>
      <w:pPr>
        <w:pStyle w:val="Normal"/>
        <w:jc w:val="both"/>
        <w:rPr/>
      </w:pPr>
      <w:r>
        <w:rPr>
          <w:sz w:val="28"/>
          <w:szCs w:val="28"/>
        </w:rPr>
        <w:t>4.5. Для снижения напряженности труда операторов необходимо равномерно распределять их нагрузку и рационально чередовать характер деятельности - прием и выдачу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охране труда _____________________________Т.С.Рябинич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09:06:00Z</dcterms:created>
  <dc:creator>Kozin Denis</dc:creator>
  <dc:description/>
  <dc:language>en-US</dc:language>
  <cp:lastModifiedBy>Kozin Denis</cp:lastModifiedBy>
  <cp:lastPrinted>1998-04-15T09:21:00Z</cp:lastPrinted>
  <dcterms:modified xsi:type="dcterms:W3CDTF">1998-04-15T09:50:00Z</dcterms:modified>
  <cp:revision>3</cp:revision>
  <dc:subject/>
  <dc:title>���������</dc:title>
</cp:coreProperties>
</file>