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5136" w:hRule="atLeast"/>
        </w:trPr>
        <w:tc>
          <w:tcPr>
            <w:tcW w:w="9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 ЗЕМЛЕУСТРОЙ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ФЕДРА ЭКОНОМИЧЕСКОЙ ТЕОРИИ И МЕНЕДЖ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Рефер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5"/>
              <w:ind w:right="0" w:hanging="0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«Стрессовые ситуации»</w:t>
            </w:r>
          </w:p>
          <w:p>
            <w:pPr>
              <w:pStyle w:val="Normal"/>
              <w:ind w:right="895" w:hanging="0"/>
              <w:jc w:val="right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 выполнила: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 I курса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а «Землеустройство»,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«экономика и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на предприятии </w:t>
            </w:r>
          </w:p>
          <w:p>
            <w:pPr>
              <w:pStyle w:val="Style7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ции с недвижимым имуществом)»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чернее отделение) </w:t>
            </w:r>
          </w:p>
          <w:p>
            <w:pPr>
              <w:pStyle w:val="Normal"/>
              <w:ind w:left="4395" w:right="8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37" w:right="89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осква - 2003</w:t>
            </w:r>
          </w:p>
          <w:p>
            <w:pPr>
              <w:pStyle w:val="Normal"/>
              <w:ind w:right="895" w:firstLine="85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3"/>
        <w:jc w:val="center"/>
        <w:rPr/>
      </w:pPr>
      <w:r>
        <w:rPr/>
        <w:t>Содержание</w:t>
      </w:r>
    </w:p>
    <w:tbl>
      <w:tblPr>
        <w:tblW w:w="903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</w:tblGrid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. Безопасность жизнедеятельности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стественные и антропогенные негативные фактор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Heading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Жилье как жизненная среда человека: экология и гигиена жилой сред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Heading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новные требования к экологии жиль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оптимальной среды в жилых помещ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Группировка факторов риска по их удельному весу для здоровь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szCs w:val="40"/>
        </w:rPr>
      </w:pPr>
      <w:r>
        <w:rPr>
          <w:i/>
          <w:iCs/>
          <w:sz w:val="24"/>
          <w:szCs w:val="40"/>
        </w:rPr>
      </w:r>
    </w:p>
    <w:p>
      <w:pPr>
        <w:pStyle w:val="Normal"/>
        <w:rPr/>
      </w:pPr>
      <w:r>
        <w:rPr>
          <w:sz w:val="24"/>
          <w:szCs w:val="32"/>
        </w:rPr>
        <w:t xml:space="preserve">               </w:t>
      </w:r>
      <w:r>
        <w:rPr>
          <w:b/>
          <w:bCs/>
          <w:i/>
          <w:iCs/>
          <w:sz w:val="24"/>
          <w:szCs w:val="32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32"/>
        </w:rPr>
      </w:pPr>
      <w:r>
        <w:rPr>
          <w:b/>
          <w:bCs/>
          <w:i/>
          <w:iCs/>
          <w:sz w:val="24"/>
          <w:szCs w:val="32"/>
        </w:rPr>
      </w:r>
      <w:r>
        <w:br w:type="page"/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b/>
          <w:bCs/>
          <w:sz w:val="28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4"/>
        </w:rPr>
        <w:t>Безопасность жизнедеятельности - наука о комфортном и безопасном взаимодействии человека с техносферой. Жизнедеятельность- это повседневная деятельность и отдых, способ существования человека. Жизнедеятельность человека протекает в постоянном контакте со средой обитания, окружающими предметами, людьми. Среда обитания может оказывать благотворное или неблагоприятное влияние на состояние здоровья человека, его самочувствие и работоспособность. Параметры окружающей среды, при которых создаются наилучшие для организма человека условия жизнедеятельности, называются комфортными. Основная цель безопасности жизнедеятельности как науки-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.</w:t>
      </w:r>
    </w:p>
    <w:p>
      <w:pPr>
        <w:pStyle w:val="21"/>
        <w:rPr/>
      </w:pPr>
      <w:r>
        <w:rPr>
          <w:szCs w:val="20"/>
        </w:rPr>
        <w:t xml:space="preserve">        </w:t>
      </w:r>
      <w:r>
        <w:rPr>
          <w:szCs w:val="20"/>
        </w:rPr>
        <w:t>Средством достижения этой цели является реализация обществом знаний и умений, направленных на  уменьшение в техносфере физических, химических, биологических и иных негативных воздействий до допустимых значений. Это и определяет совокупность знаний, входящих в науку о безопасности жизнедеятельности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оздействие вредных факторов на человека сопровождается ухудшением здоровья, возникновением профессиональных заболеваний, а иногда и сокращением жизни. Воздействие вредных факторов чаще всего связано с профессиональной деятельностью людей, поэтому все способы обеспечения комфортности и жизнедеятельности людей (вентиляция, отопление, освещение и др.) в первую очередь относятся к обеспечению их на рабочем мест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Естественные и антропогенные негативные факторы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Человек в процессе жизнедеятельности непрерывно взаимодействует со средой обитания, со всем многообразием факторов, характеризующих среду. Многие факторы среды обитания оказывают негативное воздействие на здоровье и жизнь человека. Степень негативного воздействия определяется уровнем их энергии, под которой понимается количественная мера различных форм движения материи. В настоящее время перечень известных форм энергии существенно расширился: электрическая, потенциальная, кинетическая, внутренняя, покоя, деформированного тела, газовой смеси, ядерной реакции, электромагнитного поля и т.д.</w:t>
      </w:r>
    </w:p>
    <w:p>
      <w:pPr>
        <w:pStyle w:val="Normal"/>
        <w:ind w:firstLine="708"/>
        <w:jc w:val="both"/>
        <w:rPr/>
      </w:pPr>
      <w:r>
        <w:rPr>
          <w:sz w:val="24"/>
        </w:rPr>
        <w:t>Всем формам энергии свойственна закономерность превращения их в другие формы. Все явления связаны законом сохранения энергии и тенденцией к снижению уровня энергии за счет перехода в другие формы. Снижение уровня энергии связано с выходом (утечкой) энергии. Неконтролируемый выход энергии порождает негативные факторы в окружающей среде. Источники энергии подразделяются на природные и антропогенные. К природным источникам относятся молнии, извержения, землетрясения, атмосферные явления (ураганы, смерчи и т.п.) и другие. Антропогенные источники создаются человеком. В ходе научно-технической революции появились источники, обеспечивающие очень высокие уровни энергии, существенно расширился перечень известных форм энергии и их характеристика.</w:t>
      </w:r>
    </w:p>
    <w:p>
      <w:pPr>
        <w:pStyle w:val="Normal"/>
        <w:ind w:firstLine="708"/>
        <w:jc w:val="both"/>
        <w:rPr/>
      </w:pPr>
      <w:r>
        <w:rPr>
          <w:sz w:val="24"/>
        </w:rPr>
        <w:t>Бурный рост энерговооруженности труда повлек расцвет энергетики и разработки энергетических ресурсов. В обществе появились колоссальные энергосистемы, представляющие совокупность источников энергии и устройств для ее передачи и распределения. Концентрация в современном производстве источников энергии, высокие уровни энергии, использова</w:t>
        <w:softHyphen/>
        <w:t xml:space="preserve">ние ранее неизвестных форм энергии определяют растущую актуальность и важность проблемы безопасности в современном производстве. Высокие уровни используемой энергии, многообразие форм энергии существенно увеличили вероятность неконтролируемого выхода энергии, опасность воздействия негативных факторов на человека. </w:t>
      </w:r>
    </w:p>
    <w:p>
      <w:pPr>
        <w:pStyle w:val="Normal"/>
        <w:ind w:firstLine="708"/>
        <w:jc w:val="both"/>
        <w:rPr/>
      </w:pPr>
      <w:r>
        <w:rPr>
          <w:sz w:val="24"/>
        </w:rPr>
        <w:t>Разнообразие форм энергии порождает многообразие факторов среды обитания человека, воздействующих на его здоровье. Все многообразие производственных факторов согласно ГОСТ 12.0.003-74 подразделяют на несколько групп: физические, химические, биологические и психофизио</w:t>
        <w:softHyphen/>
        <w:t xml:space="preserve">логические. К </w:t>
      </w:r>
      <w:r>
        <w:rPr>
          <w:b/>
          <w:bCs/>
          <w:sz w:val="24"/>
        </w:rPr>
        <w:t>физическим опасным и вредным факторам относятся</w:t>
      </w:r>
      <w:r>
        <w:rPr>
          <w:sz w:val="24"/>
        </w:rPr>
        <w:t xml:space="preserve">: движущиеся машины и механизмы, повышенная запыленность и загазованность, повышенная или пониженная температура, повышенный уровень шума, вибрации, ультразвука, повышенное или пониженное барометрическое давление, повышенная или пониженная влажность, подвижность воздуха, повышенный уровень ионизирующих или электромагнитных излучений и т.д. </w:t>
      </w:r>
      <w:r>
        <w:rPr>
          <w:b/>
          <w:bCs/>
          <w:sz w:val="24"/>
        </w:rPr>
        <w:t>Химические опасные и вредные факторы</w:t>
      </w:r>
      <w:r>
        <w:rPr>
          <w:sz w:val="24"/>
        </w:rPr>
        <w:t xml:space="preserve"> подразделяются на токсические, раздражающие, сенсибилизирующие, канцерогенные, мутагенные. </w:t>
      </w:r>
      <w:r>
        <w:rPr>
          <w:b/>
          <w:bCs/>
          <w:sz w:val="24"/>
        </w:rPr>
        <w:t>Биологические факторы</w:t>
      </w:r>
      <w:r>
        <w:rPr>
          <w:sz w:val="24"/>
        </w:rPr>
        <w:t xml:space="preserve"> включают: бактерии, вирусы, риккетсии, спирохеты, грибы и простейшие, а также растения и животных. </w:t>
      </w:r>
      <w:r>
        <w:rPr>
          <w:b/>
          <w:bCs/>
          <w:sz w:val="24"/>
        </w:rPr>
        <w:t>Психофизиологические факторы</w:t>
      </w:r>
      <w:r>
        <w:rPr>
          <w:sz w:val="24"/>
        </w:rPr>
        <w:t xml:space="preserve"> подразделяют на физические и нервно-психические перегрузки. Один и тот же опасный и вредный фактор может по своему действию относиться к различным групп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Cs w:val="20"/>
        </w:rPr>
      </w:pPr>
      <w:r>
        <w:rPr>
          <w:b/>
          <w:bCs/>
          <w:szCs w:val="20"/>
        </w:rPr>
        <w:t>Жилье как жизненная среда человека: экология и гигиена жилой среды</w:t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ачественное жилище относится к числу ключевых условий развития человеческого потенциала. Его значение особенно велико в странах с жестким климатом, как Россия. Отсутствие адекватного жилья ведет к деградации личности и повышению уровня заболеваемости. Жилищные условия определяют не только благосостояние семьи, но и в значительной степени ее образ жизни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firstLine="708"/>
        <w:jc w:val="both"/>
        <w:rPr/>
      </w:pPr>
      <w:r>
        <w:rPr>
          <w:sz w:val="24"/>
        </w:rPr>
        <w:t>Институт экологии человека и гигиены окружающей среды им. А.Н.Сысина РАМН и его лаборатория комплексной эколого-гигиенической оценки жилых и общественных зданий проводят исследования внутренней среды помещений различных типов гражданских зданий. Накопленный опыт свидетельствует, что в стране существует немало «больных зданий», даже новых, в помещениях которых люди часто жалуются на повышенную утомляемость, снижение работоспособности, головную боль, тошноту и др.</w:t>
      </w:r>
    </w:p>
    <w:p>
      <w:pPr>
        <w:pStyle w:val="Normal"/>
        <w:ind w:firstLine="708"/>
        <w:jc w:val="both"/>
        <w:rPr/>
      </w:pPr>
      <w:r>
        <w:rPr>
          <w:sz w:val="24"/>
        </w:rPr>
        <w:t>Причиной подобных жалоб является нарушение качества внутренней среды помещений, выражающееся в высоком химическом уровне их загрязнения, повышенных уровнях электромагнитных полей, накоплении электростатических зарядов на рабочих местах, повышенных уровнях шума и инфразвука, нарушении ионного и озонного режима помещений, отсутствии грамотного общего и местного освещения и т.п. В реальных условиях это проявляется в повышении общей заболеваемости, развитии изменений предпатологического характера, которые оказывают существенное влияние на формирование показателей здоровья насе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Очевидно, для полного восстановления сил человека, потраченных в процессе умственного и физического труда, жилая среда должна быть экологически безопасна и физиологически благоприятна для человека. Экологически безопасный и чистый жилой дом – это такой объект, который защищает человека от воздействия неблагоприятных природных факторов, создает оптимальные условия для эффективного повседневного отдыха и полного восстановления сил человека, затраченных в процессе труда, и при этом является абсолютно безвредным для человека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Тесная взаимосвязь и взаимозависимость внутрижилищной и наружной городской среды определяет поэтому необходимость рассматривать жилую среду как единую систему «человек – жилая ячейка – здание – микрорайон – жилой район города», которая в целом в научной литературе и получила наименование «жилой среды»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большинстве случаев факторы жилой среды являются факторами малой интенсивности и их опасность заключается в том, что они могут явиться не столько причинами, сколько условиями развития ряда заболеваний. Гигиеническое значение факторов жилой среды, относящихся к условиям развития заболеваний, заключается в том, что эти факторы способны вызывать предпатологические неспецифические изменения в организме. В реальных условиях это проявляется чаще всего в повышении общей заболеваемости, развитии изменений предпатологического характера, которые оказывают существенное влияние на формирование показателей здоровья населения.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требования к экологии жиль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Здоровое жилище» должно отвечать следующим трем основным требования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овлетворение всех основных физиологических потребностей человек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овлетворение психологических потребностей человек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щита от факторов риска в жилище, от инфекций и несчастных случаев в бы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людение этих требований достигается при обеспеч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ловой режим помещений на уровне теплового комфорта человек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мический и бактериологический чистый воздух внутри жилищ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аточное дневное освещение и поступление прямого солнечного све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льное искусственное освещение и защита от ослепляющего с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ловия для личного покоя каждого живущего и для нормальной семейной жиз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личие устройств, дающих возможность вести домашнее хозяйство без физического и психического переутомлени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зможность содержания в чистоте жилых помещений и соблюдение личной гигиен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лучение эстетического удовольствия от условий домашней жизни и всей окружающей обстанов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еспечение водоснабжения, качественно отвечающего современным санитарным нормам и защита системы водоснабжения от загрязн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щита от загрязнения сточными водами и предотвращение создания антисанитарных условий на территории, прилегающей к жилому зданию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сутствие в жилом здании возможных переносчиков инфекционных болезней и насекомы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достаточного количества жилых комнат в квартире или собственном доме с тем, чтобы свести к минимуму опасность контактной инфекции в случае заболевания одного из членов семь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троительство жилого здания из таких материалов и такими строительными методами, при которых опасность несчастных случаев вследствие разрушения его любых конструктивных элементов и выделение химических токсических веществ из строительных и отделочных материалов были бы исключен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шума, инфразвука, вибрации, электромагнитных полей (наружных и внутренних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радиации и накопления в помещениях родон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отравления газом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щита от падения на скользких поверхностях и других механических бытовых травм из-за неправильного строительства лестниц и ступенек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площадок для рекреации и мест для активного отдыха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здание оптимальной среды в жилых помещениях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В современных условиях экономического развития страны, когда меняется стратегия и тактика гражданского строительства, когда ведутся работы по наращиванию его темпов, увеличиваются этажность и плотность застройки, жилые здания размещаются рядом с нежелательными объектами, используются малоизученные строительные и отделочные материалы, содержащие различные химические добавки, существенно увеличивается потенциальная опасность негативного влияния денатурированной среды на состояние здоровья населения. Кроме того, интенсивное внедрение разнообразной электронной техники, приборов искусственной вентиляции и кондиционирования, широкое использование бытового газа, синтетических моющих средств в жилых зданиях привело к тому, что наряду с относительным повышением комфорта проживания существенно усложнилась внутренняя среда помещений и возросла суммарная реальная нагрузка на организм человека химических, физических и биологических факторов, что нередко уже делает жилую среду экологически опасной для человека, так как ряд факторов при определенной интенсивности превращаются в факторы риска для населения.</w:t>
      </w:r>
      <w:r>
        <w:rPr>
          <w:rStyle w:val="FootnoteCharacters"/>
          <w:rStyle w:val="FootnoteAnchor"/>
          <w:sz w:val="24"/>
        </w:rPr>
        <w:footnoteReference w:id="6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b/>
          <w:bCs/>
          <w:sz w:val="28"/>
        </w:rPr>
        <w:t>Таблица: Влияние факторов риска на организм и жилую среду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85"/>
      </w:tblGrid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оры риск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ияние на организм и жилую среду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b/>
                <w:bCs/>
                <w:sz w:val="24"/>
              </w:rPr>
              <w:t>химическое загрязнение воздушной сред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Субъективные ощущения: </w:t>
            </w:r>
            <w:r>
              <w:rPr>
                <w:sz w:val="24"/>
              </w:rPr>
              <w:t>наличие постороннего запаха, головная боль, повышенная утомляемость, жжение в глазах, першение в носоглотке и другие жалобы на дискомфортное самочувств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ктивные показатели: снижение иммунитета, повышение общей заболеваемости, развитие аллергопатологии. Ряд веществ обладает канцерогенным и мутагенным действием. При высоких концентрациях возможно острое отравление.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>пылевое загрязнени</w:t>
            </w:r>
            <w:r>
              <w:rPr>
                <w:sz w:val="24"/>
              </w:rPr>
              <w:t>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аллергической патологии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микроклиматические параметр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ниженная температура</w:t>
            </w:r>
            <w:r>
              <w:rPr>
                <w:sz w:val="24"/>
              </w:rPr>
              <w:t xml:space="preserve"> способствует развитию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вышенная температура</w:t>
            </w:r>
            <w:r>
              <w:rPr>
                <w:sz w:val="24"/>
              </w:rPr>
              <w:t xml:space="preserve"> вызывает частую утомляемость, чувство духоты, способствует увеличению уровня химического загрязнения возду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ниженная влажность</w:t>
            </w:r>
            <w:r>
              <w:rPr>
                <w:sz w:val="24"/>
              </w:rPr>
              <w:t xml:space="preserve"> – сухость слизистых оболочек верхних дыхательных путей, что также способствует возникновению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Повышенная влажность</w:t>
            </w:r>
            <w:r>
              <w:rPr>
                <w:sz w:val="24"/>
              </w:rPr>
              <w:t xml:space="preserve"> приводит к увеличению грибкового поражения стен, что способствует развитию аллергических заболеваний.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>загрязненный приточный воздух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уровня химического загрязнения. Накопление болезнетворных микроорганизмов в воздушной среде.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уровни радиационного фона и радон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– способствует росту онкологических заболеваний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b/>
                <w:bCs/>
                <w:sz w:val="24"/>
              </w:rPr>
              <w:t>негативное естественное и искусственное освещени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</w:rPr>
              <w:t>Психологический дискомфорт и негативное влияние на зрительную функцию (особенно у детей и пожилых людей)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b/>
                <w:bCs/>
                <w:sz w:val="24"/>
              </w:rPr>
              <w:t>грибковое загрязнени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Развитие аллергической патологии в быту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b/>
                <w:bCs/>
                <w:sz w:val="24"/>
              </w:rPr>
              <w:t>бактериальное загрязнени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Снижение иммунитета. Возникновение инфекционных заболеваний.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b/>
                <w:bCs/>
                <w:sz w:val="24"/>
              </w:rPr>
              <w:t>повышенные уровни шум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</w:rPr>
              <w:t>Неблагоприятное воздействие на самочувствие, функциональную деятельность органов слуха, центральную нервную и сердечно-сосудистую систем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b/>
                <w:bCs/>
                <w:sz w:val="24"/>
              </w:rPr>
              <w:t>электромагнитные поля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</w:rPr>
              <w:t>Повышенные уровни – вегетососудистая дистония, неврологические расстройств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bCs/>
          <w:sz w:val="28"/>
        </w:rPr>
        <w:t>Группировка факторов риска по их удельному весу для здоровья.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оры, влияющие на здоров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чение для здоровья в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ппы факторов рис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 жизни, условия труда проживания, привы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-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урение, употребление алкоголя, неправильное питание, вредные условия труда, стрессовые ситуации, адинамия, гиподинамия, плохие материально-бытовые условия, употребление наркотиков, непрочность семей, высокий уровень урбан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нетика, биология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расположенность к наследственным болезня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шняя среда, природно-климатические усло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грязнение воздуха, воды, почвы, резкая смена атмосферных явлений, повышенные космические, магнитные и др. явления излуче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эффективность профилактических мероприятий, низкое качество медицинской помощи, несвоевременность ее оказания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лад о развитии человеческого потенциала в Российской Федерации. – Москва, 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22-25 ст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25 ст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25-26 ст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30-32 ст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редакцией В.М.Агапкина «Жилье. Комплексный взгляд» //АВЧ, Москва, 2001. – см. 31 стр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«Здоровье человека и окружающая среда» // Величковский Б.Т. – М., Новая школа, 199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95" w:hanging="0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95" w:right="895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" w:hanging="0"/>
      <w:outlineLvl w:val="6"/>
    </w:pPr>
    <w:rPr>
      <w:sz w:val="2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4536" w:right="895" w:hanging="0"/>
    </w:pPr>
    <w:rPr/>
  </w:style>
  <w:style w:type="paragraph" w:styleId="Contents1">
    <w:name w:val="TOC 1"/>
    <w:basedOn w:val="Normal"/>
    <w:next w:val="Normal"/>
    <w:pPr>
      <w:autoSpaceDE w:val="true"/>
    </w:pPr>
    <w:rPr>
      <w:sz w:val="28"/>
      <w:szCs w:val="28"/>
    </w:rPr>
  </w:style>
  <w:style w:type="paragraph" w:styleId="Contents2">
    <w:name w:val="TOC 2"/>
    <w:basedOn w:val="Normal"/>
    <w:next w:val="Normal"/>
    <w:pPr>
      <w:autoSpaceDE w:val="true"/>
      <w:ind w:left="28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0:20:00Z</dcterms:created>
  <dc:creator>O.S.V.</dc:creator>
  <dc:description/>
  <dc:language>en-US</dc:language>
  <cp:lastModifiedBy>foto7</cp:lastModifiedBy>
  <cp:lastPrinted>2003-10-26T21:08:00Z</cp:lastPrinted>
  <dcterms:modified xsi:type="dcterms:W3CDTF">2003-12-16T10:20:00Z</dcterms:modified>
  <cp:revision>2</cp:revision>
  <dc:subject/>
  <dc:title>         Недвижимыми об”ектами принято считать об”екты , неразрывно связанные с землей : здания,сооружения,сами земельные участки,отдельно расположенные  водоемы, посевы,лесопосадки. Термин “недвижимость” появился в российском законодательстве со времен П</dc:title>
</cp:coreProperties>
</file>