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ребования безопасности к системам, находящимся под давлением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К сосудам (системам) под давлением относятся емкости, заполненные сжатыми, сжиженными и растворенными газами и жидкостями, компрессоры, баллоны, паровые котлы, а также трубопроводы, предназначенные для транспортировки газов, паров и жидкостей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ы под давлением являются объектами повышенной опасности, т.к при нарушении их герметичности и режимов эксплуатации возможны взрывы большой мощности, за счет высвобождения потенциальной энергии сжатого газа и действия кинетической энерг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ичины взрывов сосудов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27" w:hanging="6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равильное изготовление сосуд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27" w:hanging="6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ушение режимов работы и правил эксплуат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27" w:hanging="6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исправность арматуры и контрольно-измерительных прибор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27" w:hanging="6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роз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27" w:hanging="6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ческие уда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27" w:hanging="6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вышение дав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927" w:hanging="6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действие высоких температур и открытого пламени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компрессорах взрыв может произойти из-за перегрева стенок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загорания и взрыва паров смазочного масла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разрядов статического электричества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засасывания грязного воздуха и т.д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чины взрывов трубопровод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927" w:hanging="6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утренняя корроз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927" w:hanging="6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дроуда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927" w:hanging="6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качественная сварка, изготовление труб, фланцевых соединени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зрывы паровых котлов возникают при снижении уровня воды ниже допустимого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превышения давления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дефектов изгото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ичинами взрывов баллонов, кроме перечисленных, может быть случайное попадание внутрь баллона газов, образующих с содержимым баллона взрывоопасную смес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Устройство и эксплуатация систем, находящихся под давлением, должны отвечать требованиям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Arial" w:ascii="Arial" w:hAnsi="Arial"/>
          <w:sz w:val="24"/>
        </w:rPr>
        <w:t>правил устройства и безопасной эксплуатации сосудов, работающих под давлением</w:t>
      </w:r>
      <w:r>
        <w:rPr>
          <w:rFonts w:cs="Arial" w:ascii="Arial" w:hAnsi="Arial"/>
          <w:sz w:val="24"/>
          <w:lang w:val="en-US"/>
        </w:rPr>
        <w:t>"; "</w:t>
      </w:r>
      <w:r>
        <w:rPr>
          <w:rFonts w:cs="Arial" w:ascii="Arial" w:hAnsi="Arial"/>
          <w:sz w:val="24"/>
        </w:rPr>
        <w:t>правил устройства и безопасной эксплуатации компрессорных устройств, воздуховодов и газопроводов</w:t>
      </w:r>
      <w:r>
        <w:rPr>
          <w:rFonts w:cs="Arial" w:ascii="Arial" w:hAnsi="Arial"/>
          <w:sz w:val="24"/>
          <w:lang w:val="en-US"/>
        </w:rPr>
        <w:t>"; "</w:t>
      </w:r>
      <w:r>
        <w:rPr>
          <w:rFonts w:cs="Arial" w:ascii="Arial" w:hAnsi="Arial"/>
          <w:sz w:val="24"/>
        </w:rPr>
        <w:t>правил устройства и безопасной эксплуатации трубопроводов для горючих, взрывоопасных газов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Arial" w:ascii="Arial" w:hAnsi="Arial"/>
          <w:sz w:val="24"/>
        </w:rPr>
        <w:t>и т.д. Для каждой системы существуют свои правил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хническое освидетельствован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осуды под давлением свыше 70 кПа в соответствии с правилами подвергаются техническому освидетельствованию (гидроиспытанию) и внутреннему осмотру до пуска в работу, периодически и досроч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Гидравлическое испытание проводят пробным давлением, регламентированным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Arial" w:ascii="Arial" w:hAnsi="Arial"/>
          <w:sz w:val="24"/>
        </w:rPr>
        <w:t>правилами...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Arial" w:ascii="Arial" w:hAnsi="Arial"/>
          <w:sz w:val="24"/>
        </w:rPr>
        <w:t>в зависимости от конструкции сосудов, рабочего давления, а также допускаемых напряжений для материалов сосудов и их элементов при температуре стенки сосуда 2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С и расчетной рабочей температуре. Баллоны на заводе изготовителе испытывают пробным гидродавлением, указанным на баллоне, а также подвергают пневматическому испытанию давлением, равным рабочему. В период эксплуатации осуществляются следующие виды контроля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утренний осмотр, не реже 1 раза в 4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дравлическое испытание, не реже 1 раза в 8 л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жегодный осмотр сосудов в рабочем состоян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период эксплуатации баллоны подвергаются периодическому освидетельствованию не реже 1 раза в 5 лет. При этом проводится осмотр внутренней и наружной поверхностей, проверка массы и емкости. Гидроиспытания производят под давлением в 1.5 раза больше рабочего. У горловины каждого баллона, у сферической части выбивается товарный знак предприятия-изготовителя, дата изготовления, испытания и дата следующего испытания в соответствии с правил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тальные трубопроводы для горючих газов подлежат осмотру и проверке на плотность через три года. Чугунные газопроводы подвергаются проверке на плотность ежегодно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езопасность эксплуатации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Системы, работающие под давлением обеспечиваются предохранительными устройствами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клапанами (рычажными и пружинными) и мембранами (разрывными). Клапаны используются для автоматического выпуск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збытка газа, пара и жидкости из системы при аварийном росте давления. Разрывные мембраны применяются для защиты при аварийном быстром росте давления. В сосудах под давлением используются контрольно-измерительные приборы и автоматика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манометры и термометры. Контрольно-измерительная аппаратура проверяется не реже 2х раз в год специальными организациям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мпрессоры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Давление сжатого воздуха в компрессорах контролируется и регулируется автоматически, регулятор давления при его повышении переводит компрессор на холостой ход, а предохранительный клапан снижает давление до нормального, выпуская воздух в атмосферу. Во избежание взрыва, сжатый воздух охлаждается водой и воздухом. На случай прекращения подачи воды предусматривается автоматическая сигнализация и блокировка для остановки компрессора. Смазка циллиндров осуществляется компрессорным маслом с температурой вспышки не менее 216-24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С и температурой самовоспламенения более 40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аллоны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Их безопасность обеспечивается механической прочностью и контролем состояния с соблюдением правил наполнения и транспортировки. Во избежание смешения горючих и негорючих газов боковые штуцеры на баллонах для кислорода и инертных газов имеют правую резьбу, а на баллонах горючих газов, образующих с воздухом взрывоопасные смеси - левую резьбу. Баллоны окрашиваются в разные цвета с указанием газа (горючие газы - красный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кислород - голубой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инертные газы - черный). В баллонах со сжиженными газами после их использования должно быть избыточное давление не менее 49 кПа для предотвращения подсоса воздуха внутрь баллона и исключения образования в нем конденсата. Во избежание перегрева расстояние от баллона до источников тепла устанавливается не менее 2м, от открытых источников не менее 5м, от солнечных лучей баллоны защищают навесами. Баллоны с горючими взрывоопасными газами, такими как ацетилен, водород, метан и др. хранятся в специальных огнестойких складах отдельно от других взрывоопасных веществ. Во избежание ударов, падений и загрязнения баллоны перевозят на специально оборудованных машинах, карах, тележках со специальной фиксацией каждого баллона. При этом фары автомобилей должны быть включен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азопроводы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янное давление в них поддерживается специальными регуляторами давления, перед которыми устанавливаются автоматические запорные клапаны. Обнаружение утечек природного газа затруднительно из-за отсутствия запаха, поэтому в газ добавляют одорант, в частности этилмермеркаптан. Трубопроводы для газопроводов оборудуют водяными затворами или пламяпреградительными для защиты от попадания взрывной волны или пламени со стороны сети потребления, а также от проникновения кислорода. В зависимости от транспортируемой среды трубопроводы окрашиваются в специальные цвета и на них наносятся опознавательные полос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езопасность подъемно-транспортных механизмов (ПТМ)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lang w:val="ru-RU"/>
        </w:rPr>
      </w:pPr>
      <w:r>
        <w:rPr>
          <w:rFonts w:cs="Arial" w:ascii="Arial" w:hAnsi="Arial"/>
          <w:sz w:val="24"/>
        </w:rPr>
        <w:t>К грузоподъемным механизмам относятся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грузоподъемные краны всех типов (башенные, козловые, мостовые, портальные, железнодорожные, автомобильные</w:t>
      </w:r>
      <w:r>
        <w:rPr>
          <w:rFonts w:cs="Arial" w:ascii="Arial" w:hAnsi="Arial"/>
          <w:sz w:val="24"/>
          <w:lang w:val="en-US"/>
        </w:rPr>
        <w:t xml:space="preserve">; лебедки; </w:t>
      </w:r>
      <w:r>
        <w:rPr>
          <w:rFonts w:cs="Arial" w:ascii="Arial" w:hAnsi="Arial"/>
          <w:sz w:val="24"/>
        </w:rPr>
        <w:t>лифты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балочные и полиспастные блоки</w:t>
      </w:r>
      <w:r>
        <w:rPr>
          <w:rFonts w:cs="Arial" w:ascii="Arial" w:hAnsi="Arial"/>
          <w:sz w:val="24"/>
          <w:lang w:val="en-US"/>
        </w:rPr>
        <w:t xml:space="preserve">; </w:t>
      </w:r>
      <w:r>
        <w:rPr>
          <w:rFonts w:cs="Arial" w:ascii="Arial" w:hAnsi="Arial"/>
          <w:sz w:val="24"/>
        </w:rPr>
        <w:t>электротали и электротельферы, такелаж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lang w:val="ru-RU"/>
        </w:rPr>
      </w:pPr>
      <w:r>
        <w:rPr>
          <w:rFonts w:cs="Arial" w:ascii="Arial" w:hAnsi="Arial"/>
          <w:b w:val="false"/>
          <w:sz w:val="24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20:54:00Z</dcterms:created>
  <dc:creator>Макарченко Алексей</dc:creator>
  <dc:description/>
  <dc:language>en-US</dc:language>
  <cp:lastModifiedBy>Макарченко Алексей</cp:lastModifiedBy>
  <dcterms:modified xsi:type="dcterms:W3CDTF">1999-01-04T09:21:00Z</dcterms:modified>
  <cp:revision>11</cp:revision>
  <dc:subject/>
  <dc:title/>
</cp:coreProperties>
</file>