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Черкаський Інсттитут Управління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афедра цивільних і кримінально – правових дисциплін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jc w:val="center"/>
        <w:rPr>
          <w:b/>
          <w:b/>
          <w:sz w:val="56"/>
        </w:rPr>
      </w:pPr>
      <w:r>
        <w:rPr>
          <w:b/>
          <w:sz w:val="56"/>
        </w:rPr>
        <w:t>Контрольна робота</w:t>
      </w:r>
    </w:p>
    <w:p>
      <w:pPr>
        <w:pStyle w:val="Heading2"/>
        <w:jc w:val="center"/>
        <w:rPr/>
      </w:pPr>
      <w:r>
        <w:rPr/>
        <w:t>По курсу : “Охорона праці”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Виконав студент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Групи ЗББ – 81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Залікова книжка № 806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оманов Д.Ю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еревірив Наконечний В.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/>
        <w:t>Черкаси 2002 рік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/>
        <w:t>План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КЗОТ Украини об охране труда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Обучение, </w:t>
      </w:r>
      <w:r>
        <w:rPr>
          <w:sz w:val="32"/>
        </w:rPr>
        <w:t>инструктаж и проверка знаний работников по вопросам охраны труда. Должностные лица, которые обязаны проходить предварительную и переодическую проверку знаний по охране труда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Технические и эргономические требования к организации рабочего места пользователя ПЭВМ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Задача 6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Литератур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  <w:lang w:val="uk-UA"/>
        </w:rPr>
      </w:pPr>
      <w:r>
        <w:rPr>
          <w:b/>
          <w:i/>
          <w:sz w:val="32"/>
          <w:u w:val="single"/>
          <w:lang w:val="uk-UA"/>
        </w:rPr>
        <w:t>КЗОТ Украины об охране труда.</w:t>
      </w:r>
    </w:p>
    <w:p>
      <w:pPr>
        <w:pStyle w:val="Normal"/>
        <w:jc w:val="both"/>
        <w:rPr>
          <w:b/>
          <w:b/>
          <w:i/>
          <w:i/>
          <w:sz w:val="32"/>
          <w:u w:val="single"/>
          <w:lang w:val="uk-UA"/>
        </w:rPr>
      </w:pPr>
      <w:r>
        <w:rPr>
          <w:b/>
          <w:i/>
          <w:sz w:val="32"/>
          <w:u w:val="single"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>Одним из главных документов, который обеспечивает четкое использование служебных обязанностей работниками, является “Кодекс законов о труде Украины”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Итак кодекс перечисляет требования к трудовой деятельности граждан в украине и регулирует трудовые отношения всех работников, что способствует увеличению продуктивности труда и улучшение его качества. Кодекс направлен на охрану трудовых прав работающих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В главе 1 “Общие положения” изложены основные трудовые права и обязанности работников, особенности международных соглашений или договоров по вопросам трудового законодательства, а также дополнительные льготы работникам, которые могут быть предоставлены их предприятиями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Глава 2 “ Коллективный договор”.</w:t>
      </w:r>
    </w:p>
    <w:p>
      <w:pPr>
        <w:pStyle w:val="TextBody"/>
        <w:spacing w:lineRule="auto" w:line="360"/>
        <w:rPr/>
      </w:pPr>
      <w:r>
        <w:rPr/>
        <w:t>Коллективный договор заключается на основе действующего законодательства между собственником или уполномоченным им органом и профсоюзными уполномоченными органами на представительство трудовым коллективом с целью регулирования производственных, трудовых и социально – экономических отношений и соглашение интересов трудящихся, собственников и уполномоченными ими органами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Проэкт договора должен обговариваться на собраниях ( конференции) трудового коллектива и утверждаться собраниями (конференциями)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Сроки, порядок ведения переговоров, решения разногласий, которые возникают во время их ведения, порядок разработки, составление и внесение изменений и дополнений, ответственность за исполнение договора регулируется законом “О коллективных договорах и соглашениях”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Коллективный договор должен иметь основные положения по вопросам труда и заработной платы, положения касаемые рабочего времени, времени отдыха, материального стимулирования, охраны труда, усовершенствования производства и труда, укрепления производственной и трудовой дисциплины, социальные вопросы и т.д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Договор составляется в письменной форме на время, которое указывается в договоре,  и распространяется на всех работников учереждения, в том числе членов профсоюз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Коллективный договор является наиболее важным документом в системе нормативногорегулирования между собственником и работниками по первоочередным социальным вопросам, в том числе по вопросам охраны труд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Закон Украины “Об охране труда” и Закон “ О коллективных договорах и соглашениях” предусматривают включение комплексных мер для организации безопасных и невредных условий труда в коллективные договора и определение обязанностей сторон. Коллективный договор должен включать в себя меры по защите прав и социальных интересов лиц, которые потерпели на производстве от несчастных случаев или профзаболеваний, а также членов семей погибших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 xml:space="preserve">Согласно ст. 11 Закона Украины “ Об охране труда” коллективным договором должен устанавливаться размер помощи при несчастном случае и профзаболеваниях. Рекомендуется включить в раздел “Охрана труда” коллективного договора меры по улучшению условий труда инвалидов, женщин, подростков, предоставление им льгот за исполнение требований охраны труда.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В Кодексе записано положение о трудовом договоре. Трудовой договор – это соглашение между работником и собственником предприятия, учреждения или организации или уполномоченными органами, по которому работник обязуется выполнять работу, определенную этим соглашением, в соответствии с внутренним трудовым распорядком, а собственник предприятия обязуется выплачивать работнику зароботную плату и обеспечивать условия труда, необходимые для выполненияработы, предусмотренные законодательством и соглашениями сторон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Трудовой договор может быть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срочным ( заключается на определенный срок по соглашению сторон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бессрочным ( заключается на  неопределенный срок)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таким , который заключается на время выполнения работы.</w:t>
      </w:r>
    </w:p>
    <w:p>
      <w:pPr>
        <w:pStyle w:val="TextBody"/>
        <w:spacing w:lineRule="auto" w:line="360"/>
        <w:rPr/>
      </w:pPr>
      <w:r>
        <w:rPr/>
        <w:tab/>
        <w:t>Все принятые на работу люди должны быть ознакомлены с сусловиями работы,  правами и обязанностями, которые они должны выполнять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В статьях раздела “ Охрана труда” сказано, что на каком – либо объекте, где работают люди, дожны быть созданы здоровые и безопасные условия труда, которые отвечают требованиям охраны труда. Все строения и оборудование не должны создавать угрозы работающим,  а также отрицательно влиять на состояние их здоровья или самочувствие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Собственник или уполномоченный им орган обязаны уделять внимание условиям труда работника, облехчать их оздоравливать окружающую среду и т.д.  обеспечивать контроль за здоровьем работников с вредными условиями труда, обеспечивать спецодеждой и средствами защиты работающих от вредного влияния веществ, используемых в процессе работы. Следить за соблюдением трудового законодательства, создавать условия для осуществления контроля за условиями труда, заботиться об отдыхе работающих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 xml:space="preserve">Обучение, инструктажи и проверка знания работников по вопросам охраны труда. Должностные лица, которые обязаны проходить предварительную и периодическую проверку знаний по охране труда.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Обучение и инструктажи работников по вопросам охраны труда является составной частью системы управления охраной труда. Они проводяться с учениками, воспитанниками и студентами учебно-воспитательных учереждений, работниками в процессе их трудовой деятельности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се работники, которых принимают на работу и которые в процессе работы проходят на предприятии обучение и инструктаж по вопросам охраны труда, изучают правила оказания первой и доврачебной помощи потерпевшим от несчастного случая, а также правила поведения при возникновении аварии или пожара на предприятии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Работники, выполняющие работы повышенной опасности, а также где есть необходимость в профессиональном отборе, проходят предварительное специальное обучение и проверку знаний по вопросам охраны труда в срок, установленный соответственными отрастлевыми нормативными актами, но не реже одного раза в год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На предприятиях пищевой и перерабатывающих отраслей промышленности для работников, выполняющих работы по обслуживанию оборудования повышенной опасности, обязательно курсовое обучение по безопасным методам работы с обязательным экзаменам, который проходит непосредственно на производстве по утвержденным руководством прредприятия и согласованным с органами Госнадзорохрантруда програмами. Это работы по обслуживанию парлвых и водонагревательных котлов; производственных печей и других тепловых установок, работабщие под давлением; компрессоров; холодильных установок; газового оборудования; электрического оснащения и др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Допуск к работе лиц до начала выполнения своих обязанностей переодически проходятобучение и проверку знаний по вопросам охраны труда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Обучение руководителей предприятий и учреждений  и их заместителей, которые непосредственно отвечают за организацию охраны труда на предприятии или в учреждении, проводиться в учебных учреждениях, которые имеют разрешение Комитета по надзору за охраной труда украины на проведение такого обучения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На предприятиях обучение по вопросам охраны труда организовывает отдел охраны труда предприятия, привлекает к этому работников отдела охраны труда и специалистов, прошедших обучение и проверку знаний в учебных учреждениях или учреждениях Госнадзорохрантруда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Должностные лица и специалисты небольших предприятий, где невозможно провести обучение и создать комиссию по проверке знаний, проходят обучение в соответственных местных учебных учреждениях или в близких к их профилю производства предприятиях, а проверку знаний – комиссиях при местных органах Госнадзорохрантруда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Инструктажи бывают: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1 Вступительный (со всеми работниками, которые только что принятына работу)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2 Первичный ( проводяться на рабочем месте до начала работы с новопринятым работником)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3 Вторичный ( проводяться на рабочем месте со всеми работниками)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4 Внеплановый ( проводиться при введении новых нормативных актов, при замене технологического процесса, при нарушении нормативных актов работниками, по требование соответствующего государственного органа, при перерыве в работе исполнителя более чем на 30 календарных дней и др.)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5 Целевой ( при выполнении разовых работ, при ликвидации последствий аварии и т.д. , при выполнении работ, оформляющихся нарядом – допуском или письменным разрешением, в случае экскурсии или организации массовых мероприятий с учениками и воспитанниками)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/>
      </w:pPr>
      <w:r>
        <w:rPr/>
        <w:t xml:space="preserve">Технические и эргономические требования к организации рабочего места пользователя ПЭВМ. 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Большее число эргономический требований к качеству техники, элементам оборудования и пространственной организации производственной среды пользователей может произвести впечатление завершенности процесса оптимизации рабочих мест. Однако существующий опыт противоречит этому утверждению. Даже если принять во внимание все эргономические рекомендации и непосредственно реализовать их, то из этого не всегда может получиться удобное рабочее место. Здесь как и в каждой другой составляющей рабочего места, следует принять много решений, влияющих на эстетическое качество рабочей среды. В частности необходимо 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определить и реализовать умеренную степень упорядоченности элементов рабочей среды с учетом площади рабочего места и размеров этих элемен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305" w:hanging="1305"/>
        <w:jc w:val="both"/>
        <w:rPr>
          <w:sz w:val="32"/>
          <w:lang w:val="uk-UA"/>
        </w:rPr>
      </w:pPr>
      <w:r>
        <w:rPr>
          <w:sz w:val="32"/>
          <w:lang w:val="uk-UA"/>
        </w:rPr>
        <w:t>установить рациональное распределение света и тен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определить степень взаимного согласования элементов рабочей среды по форме, цвету и материалу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улучшить эстетические параметры средств труда с помощью цвета и пр.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Учет этих требований приведет к улучшению композиционной целостности рабочего места, увеличит его информационную выразительность и т.д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Рабочее место (далее РМ) – это оснащенное техническими средствами пространство, где осуществляется деятельность исполнителя. Организацией РМ называется система мероприятий по оснащению РМ средствами и предметами труда и размещению их в определенном порядке. Правильная организация РМ способствует повышению производительности труд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Организация рабочего места включает: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учет психофизиологической совместимости пользователя и средства отображения информации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анализ антропометрических характеристик человека для выбора эргономически обоснованного рабочего положения и рабочих зон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рациональную компановку РМ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учет факторов внешней среды, в том числе социально-психологического ее аспект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Исходя из общих принципов организации рабочего места, в нормативно-методических документах сформулированы требования к конструкции рабочего места. К ним относятся: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1. требования к конструкции рабочего стола, которые включают: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требования к размерам рабочей поверхности оборудования ( высота, ширина и глубина рабочей поверхности)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требования к пространству для ног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требования к параметрам зон размещения органов управления на оборудовании;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требования к параметрам зон размещения средств отображения информации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- требования к взаимному размещению органов управления и средств отображения информации;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2. Требования к рабочему сиденью в соответствии с техническими свойствами рабочего места и антропометрическими параметрвами человек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Основным оборудованием рабочего места пользователя ЭВМ являються видеомонитор, клавиатура, рабочий стол, стул, подставка для ног, шкафы, полки и т.д. Требования к ним отражены в нормативных документах : ВСН и  ПРВЦ; ГОСТ 12.2032-78; ГОСТ 22269-76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АДАЧА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При выполнении трудовых обязанностей на своем рабочем месте работник в результате несчастного случая, проишедшего по вине администрации, стал инвалидом второй группы с потерей трудоспособности 60% (имеется заключение МСЭК). Определите величину материального ущерба, нанесеного работнику и величину всех положенных ему выплат. Величину зароботной платы работника установите самостоятельно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uk-UA"/>
        </w:rPr>
        <w:t>По состоянию на сегодняшний день действующее законодательство Украины, которое регулирует совершение выплат в связи с потерей трудоспособности работникам на производстве изменено. В соответствии с Законом Украины “Про загальнообов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 xml:space="preserve">язкове державне соціальне страхування від нещасного випадку на виробництві та  професійного захворювання, які спричинили втрату працездатності”, </w:t>
      </w:r>
      <w:r>
        <w:rPr>
          <w:sz w:val="32"/>
        </w:rPr>
        <w:t>который вступает в силу 1апреля 2001г. страхование от несчастного страхование от несчастных случаев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озмещение ущерба в данном случае состоит из выплаты следующих страховых выплат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 страховой выплаты умеренного зароботка (ежемесечная страховая выплата); сумма ежемесяной страховой выплаты не должна превышать среднемесячный зароботок, который имел работник до патери трудоспособности; страховые выплаты проводятся на протяжении срока, на который установлено потерю трудоспособности, в данном случае это будет 4 месяц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2. Выплаты единовременного пособия потерпевшему, сумма опредиляится из расчета среднемесячного зароботка потерпевшего на каждый процент потерии трудоспособности, в данном случае = 60 среднемесячных заробот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</w:rPr>
      </w:pPr>
      <w:r>
        <w:rPr>
          <w:sz w:val="32"/>
        </w:rPr>
        <w:t>100 % оплата больничного листа , в данном случае больничный лист на 4 месяц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</w:rPr>
      </w:pPr>
      <w:r>
        <w:rPr>
          <w:sz w:val="32"/>
        </w:rPr>
        <w:t>Оплата расходов на медицинскую и социальную помощь, санитарно-курортное лечение. Расходы определяющиеся на  основании выданных врачами рецептов, санитарно-курортных карточек, счетов о их стоимости. Сумма расходов на необходимый уход зависит от характера этого ухода, и не может быть меньше от 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 половины размера минимальной зарплаты – на постоянный сторонний уход,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 четверти размера минимальной зарплаты – на бытовое обслуживание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и наличии факта морального ущерба потерпевшему производится стразовая выплата за моральный ущерб. Сумма страховой выплаты за моральный ущерб определяется в судебном порядке.  При этом сумма страховой выплаты не может превышать 200 размеров минимальной зароботной платы, установленной на день выплат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огласно вышеизложенного произведем расчет страховых выплат. Установим размер зароботной платы работника – 220г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Единовременное пособие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60 х 220  =   13200грн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2. Расходы на медицинскую и социальную помощь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Медикаменты: – 1800грн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Доп питание :– 1200грн ( 4мес)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Спец. мед. уход . : – 150 х 4 = 600 грн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Пост сторонний уход: 100 х 4 = 400 грн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Бытовое обслуживание: 80 х 4 = 320грн </w:t>
        <w:tab/>
        <w:t xml:space="preserve">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н . курортное лечение: 1700 грн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Проезд: 100</w:t>
      </w:r>
      <w:r>
        <w:rPr>
          <w:sz w:val="32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5. В данном случае был установлен факт морального ущерба. В судебном порядке была определена страховой выплаты за моральный ущерб в размере 10 000 грн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Общая сумма :  29 540грн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Налогообложение сумм страховых выплат потерпевшим совершается согласно законодательству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Литература 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аконодательство Украины об охране труда. Сборник нормативных документов в 5-ти томах К ; 1995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Кодекс законов про труд Украи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Рекомендации по безопасным для пользователя условиям эксплуатации ПК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акон Украины “ Про загальнообов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язкове державне соціальне страхування від нещасного випадку на виробництві та професійного захворювання, які спричинили втрату працездатності”. від 23 вересня 1999г. № 1105-Х</w:t>
      </w:r>
      <w:r>
        <w:rPr>
          <w:sz w:val="32"/>
          <w:lang w:val="en-US"/>
        </w:rPr>
        <w:t>IV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560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1305" w:hanging="585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i/>
      <w:sz w:val="32"/>
      <w:u w:val="single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i/>
      <w:sz w:val="32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15:00Z</dcterms:created>
  <dc:creator>Anonim</dc:creator>
  <dc:description/>
  <dc:language>en-US</dc:language>
  <cp:lastModifiedBy>Anonim</cp:lastModifiedBy>
  <dcterms:modified xsi:type="dcterms:W3CDTF">2002-06-10T14:04:00Z</dcterms:modified>
  <cp:revision>11</cp:revision>
  <dc:subject/>
  <dc:title>Черкаський Інсттитут Управління</dc:title>
</cp:coreProperties>
</file>