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Обслуговування обладнання</w:t>
      </w:r>
    </w:p>
    <w:p>
      <w:pPr>
        <w:pStyle w:val="TextBody"/>
        <w:ind w:firstLine="709"/>
        <w:jc w:val="both"/>
        <w:rPr/>
      </w:pPr>
      <w:r>
        <w:rPr/>
        <w:t>На кожному постійному робочому місці повинні бути вироб</w:t>
        <w:softHyphen/>
        <w:br/>
        <w:t>ничі і посадові інструкції та інструкції з охорони праці в обсязі, що є обо</w:t>
        <w:softHyphen/>
        <w:br/>
        <w:t>в'язковим для даної посади або професії.</w:t>
      </w:r>
    </w:p>
    <w:p>
      <w:pPr>
        <w:pStyle w:val="TextBody"/>
        <w:ind w:firstLine="709"/>
        <w:jc w:val="both"/>
        <w:rPr/>
      </w:pPr>
      <w:r>
        <w:rPr/>
        <w:t>Перед початком проведення робіт необхідно перевірити вико</w:t>
        <w:softHyphen/>
        <w:br/>
        <w:t>нання вимог підрозділу 5.4 цих Правил, що стосуються наступної роботи.</w:t>
        <w:br/>
        <w:t>У разі невиконання цих вимог і незабезпечення працівників необхідним</w:t>
        <w:br/>
        <w:t>спецодягом, спецвзуттям і засобами індивідуального захисту, працівники</w:t>
        <w:br/>
        <w:t>не мають права розпочинати роботу — незалежно від того, хто дав їм вка</w:t>
        <w:softHyphen/>
        <w:br/>
        <w:t>зівку на її викон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ояви у процесі проведення роботи будь-якої небезпеки пра</w:t>
        <w:softHyphen/>
        <w:t>цівники повинні припинити роботу і повідомити про це керівника робіт. Продовжувати роботу дозволяється тільки після усунення виявлених по</w:t>
        <w:softHyphen/>
        <w:t>рушень.</w:t>
      </w:r>
    </w:p>
    <w:p>
      <w:pPr>
        <w:pStyle w:val="TextBody"/>
        <w:ind w:firstLine="709"/>
        <w:jc w:val="both"/>
        <w:rPr/>
      </w:pPr>
      <w:r>
        <w:rPr/>
        <w:t>Обходити та оглядати обладнання дозволяється тільки після</w:t>
        <w:br/>
        <w:t>отримання дозволу від оперативних працівників, які ведуть режим роботи</w:t>
        <w:br/>
        <w:t>цього обладнання.</w:t>
      </w:r>
    </w:p>
    <w:p>
      <w:pPr>
        <w:pStyle w:val="TextBody"/>
        <w:ind w:firstLine="709"/>
        <w:jc w:val="both"/>
        <w:rPr/>
      </w:pPr>
      <w:r>
        <w:rPr/>
        <w:t>Перебування працівників поблизу люків, лазів, водовказівних</w:t>
        <w:br/>
        <w:t>стекол, а також біля запірної, регулювальної та запобіжної арматури і флан</w:t>
        <w:softHyphen/>
        <w:br/>
        <w:t>цевих з'єднань трубопроводів, що перебувають під тиском, дозволяється</w:t>
        <w:br/>
        <w:t>тільки у разі виробничої необхідності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 дозволяється ходити по трубопроводах, а також по конст</w:t>
        <w:softHyphen/>
        <w:br/>
        <w:t>рукціях і перекриттях, що не призначені для проходу по них, а також спи</w:t>
        <w:softHyphen/>
        <w:br/>
        <w:t>ратись і ставати на огородження площадок.</w:t>
      </w:r>
    </w:p>
    <w:p>
      <w:pPr>
        <w:pStyle w:val="TextBody"/>
        <w:ind w:firstLine="709"/>
        <w:jc w:val="both"/>
        <w:rPr/>
      </w:pPr>
      <w:r>
        <w:rPr/>
        <w:t>Під час пуску, обпресування та випробовування обладнання і</w:t>
        <w:br/>
        <w:t>трубопроводів під тиском поблизу них дозволяється перебувати тільки</w:t>
        <w:br/>
        <w:t>працівникам, які безпосередньо проводять ці робо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.Під час проведення гідравлічного випробування обладнання у разі підвищення тиску до випробувального перебування працівників на цьому обладнанні забороне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озволяється проводити огляд зварних швів випробовуваних трубо</w:t>
        <w:softHyphen/>
        <w:t>проводів і обладнання тільки після зниження випробувального тиску до робочого — без простукування зварних шв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не беруть участі у проведенні розшлаковування та обдування котла, продування нижніх точок, а також у разі несталих та аварійних режимів повинні бути виведені у безпечне місце.</w:t>
      </w:r>
    </w:p>
    <w:p>
      <w:pPr>
        <w:pStyle w:val="TextBody"/>
        <w:ind w:firstLine="709"/>
        <w:jc w:val="both"/>
        <w:rPr/>
      </w:pPr>
      <w:r>
        <w:rPr/>
        <w:t>Працівники будь-якого цеху у разі виявлення свищів у паропро</w:t>
        <w:softHyphen/>
        <w:br/>
        <w:t>водах, камерах, колекторах та трубах котла, що не обігріваються, живиль</w:t>
        <w:softHyphen/>
        <w:br/>
        <w:t>них трубопроводах і корпусах арматури тощо повинні негайно повідоми</w:t>
        <w:softHyphen/>
        <w:br/>
        <w:t>ти про це начальника зміни цеху (блока, району) і керівника (виконавця)</w:t>
        <w:br/>
        <w:t>робіт — для вжиття необхідних заход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ебезпечну зону слід обгородити і вивісити застережні знаки безпеки "Обережно! Небезпечна зона", а біля входу до Неї — заборонний знак без</w:t>
        <w:softHyphen/>
        <w:t>пеки "Вхід (прохід) заборонено".</w:t>
      </w:r>
    </w:p>
    <w:p>
      <w:pPr>
        <w:pStyle w:val="TextBody"/>
        <w:ind w:firstLine="709"/>
        <w:jc w:val="both"/>
        <w:rPr/>
      </w:pPr>
      <w:r>
        <w:rPr/>
        <w:t>Заборонено проводити пуск, випробування і короткочасну ро</w:t>
        <w:softHyphen/>
        <w:br/>
        <w:t>боту механізмів або пристроїв за відсутності огороджень або у разі їхньо</w:t>
        <w:softHyphen/>
        <w:br/>
        <w:t>го несправного стану. Заборонено також прибирати поблизу механізмів,</w:t>
        <w:br/>
        <w:t>які не мають запобіжних огороджень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чищення, прибирання і змащування обертових або ру</w:t>
        <w:softHyphen/>
        <w:br/>
        <w:t>хомих частин механізмів не дозволяється перелазити через огородження</w:t>
        <w:br/>
        <w:t>або просовувати за них руки; не дозволяється також намотувати на руку</w:t>
        <w:br/>
        <w:t>або пальці обтиральний матеріал — під час обтирання зовнішньої поверхні</w:t>
        <w:br/>
        <w:t>працюючих механізмів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обтиральні матеріали слід використовувати бавовняні або</w:t>
        <w:br/>
        <w:t>лляні ганчірк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дягати і знімати рушійні паси, а також підсипати каніфоль</w:t>
        <w:br/>
        <w:t>та інші матеріали дід паси і стрічки конвеєрів дозволяється тільки після</w:t>
        <w:br/>
        <w:t>повного зупинення обладн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 газонебезпечних зонах металеві частини механізмів з пасовими при</w:t>
        <w:softHyphen/>
        <w:t>водами, де можлива поява статичної електрики, повинні бути заземлені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правляти на ходу рушійні паси, зупиняти вручну обертові і</w:t>
        <w:br/>
        <w:t>рухомі механізми заборонено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д кожним пусковим пристроєм (крім пристроїв дистанцій</w:t>
        <w:softHyphen/>
        <w:br/>
        <w:t>ного керування) електродвигунів напругою більше 1000 В, а також електро</w:t>
        <w:softHyphen/>
        <w:br/>
        <w:t>двигунів напругою до 1000 В, якщо вони установлені в приміщеннях з підви</w:t>
        <w:softHyphen/>
        <w:br/>
        <w:t>щеною небезпекою або особливо небезпечних, повинні бути діелектричні</w:t>
        <w:br/>
        <w:t>килими, а у сирих приміщеннях — ізолювальні підставк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ти в руки, торкатись обірваних, завислих, оголених, з по</w:t>
        <w:softHyphen/>
        <w:br/>
        <w:t>шкодженою ізоляцією проводів або струмопровідних предметів (дротів,</w:t>
        <w:br/>
        <w:t>труб, тросів, мокрих вірьовок тощо), що стикаються з цими проводами, а</w:t>
        <w:br/>
        <w:t>також наступати на проводи, що лежать на землі чи підлозі, заборонено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ладнання, що експлуатується, повинно бути справним і не</w:t>
        <w:br/>
        <w:t>мати несправних або вимкнених пристроїв аварійного вимикання, блоку</w:t>
        <w:softHyphen/>
        <w:br/>
        <w:t>вань, захистів та сигналізації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разі виникнення у роботі обладнання режиму, який може спричини</w:t>
        <w:softHyphen/>
        <w:t>ти нещасний випадок (гідроудари, несталий топковий режим, неприпус</w:t>
        <w:softHyphen/>
        <w:t>тимо високу вібрацію, свищі тощо) слід ужити заходів щодо створення безпечних умов праці працівників згідно з вимогами виробничих та проти-аварійних інструкцій.</w:t>
      </w:r>
    </w:p>
    <w:p>
      <w:pPr>
        <w:pStyle w:val="TextBody"/>
        <w:tabs>
          <w:tab w:val="clear" w:pos="907"/>
          <w:tab w:val="left" w:pos="974" w:leader="none"/>
        </w:tabs>
        <w:ind w:firstLine="709"/>
        <w:jc w:val="both"/>
        <w:rPr/>
      </w:pPr>
      <w:r>
        <w:rPr/>
        <w:t>Обладнання дозволяється ремонтувати тільки за умови вико</w:t>
        <w:softHyphen/>
        <w:br/>
        <w:t>нання технічних заходів, що унеможливлюють його помилкове введення в</w:t>
        <w:br/>
        <w:t>дію (пуск двигуна, подавання пари або води тощо), а також самочинне</w:t>
        <w:br/>
        <w:t>переміщування або ру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сля закінчення очищення або ремонту обладнання слід перекона</w:t>
        <w:softHyphen/>
        <w:t>тись у тому, що в ньому не залишились працівники і будь-які сторонні пред</w:t>
        <w:softHyphen/>
        <w:t>мет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Капітальні й середні ремонти обладнання слід проводити за</w:t>
        <w:br/>
        <w:t>проектом проведення робіт (далі — ППР) або технологічною документа-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цією (технологічними картами, інструкціями та технічними умовами на ремонт), що містять конкретні вимоги безпеки праці під час підготовки до роботи та у процесі її проведе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ППР повинні бути визначені такі вимо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монтажної технологічності конструкцій та обладн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езпечне розміщування машин і механізм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ця і засоби кріплення страхувальних канатів і запобіжних поясів</w:t>
        <w:br/>
        <w:t>під час проведення робіт на висо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засобами контейнеризації і тари для переміщування</w:t>
        <w:br/>
        <w:t>поштучних і сипких матеріа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вантажозахватними пристроями (вантажними стропа</w:t>
        <w:softHyphen/>
        <w:br/>
        <w:t>ми, траверсами, монтажними захватами) з урахуванням маси й габаритів</w:t>
        <w:br/>
        <w:t>вантажу, що переміщується, умов стропування і монтаж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засобами тимчасового закріплення елементів, що роз</w:t>
        <w:softHyphen/>
        <w:br/>
        <w:t>бираються, під час проведення демонтажу конструк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обхідність улаштування захисних перекриттів або козирків під час</w:t>
        <w:br/>
        <w:t>проведення суміщених робіт по одній вертикал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Крім того, в ППР повинні зазначатись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-</w:t>
        <w:tab/>
        <w:t>номенклатура пристроїв, приладів і засобів індивідуального і колек</w:t>
        <w:softHyphen/>
        <w:br/>
        <w:t>тивного захисту працівни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оби підмощування, що призначені для виконання даного виду</w:t>
        <w:br/>
        <w:t>робіт або даної опера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шляхи й засоби піднімання працівників на робочі місц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виробничих приміщеннях допустима найвища температура</w:t>
        <w:br/>
        <w:t>повітря у робочій зоні в теплу пору року не повинна перевищуват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а)</w:t>
        <w:tab/>
        <w:t>на постійних робочих місц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28 °С — у разі виконання легких робі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27 °С — у разі виконання робіт середньої важкості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б)</w:t>
        <w:tab/>
        <w:t>на тимчасових робочих місц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ЗО °С — у разі виконання легких робі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29 °С — у разі виконання робіт середньої важкості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tabs>
          <w:tab w:val="clear" w:pos="907"/>
          <w:tab w:val="left" w:pos="1013" w:leader="none"/>
        </w:tabs>
        <w:ind w:firstLine="709"/>
        <w:jc w:val="both"/>
        <w:rPr/>
      </w:pPr>
      <w:r>
        <w:rPr/>
        <w:t>За необхідності виконання робіт поблизу гарячих частин об</w:t>
        <w:softHyphen/>
        <w:br/>
        <w:t>ладнання і неможливості забезпечення зазначених у пункті 4.4.18 цих Пра</w:t>
        <w:softHyphen/>
        <w:br/>
        <w:t>вил граничних температур, працівники повинні бути захищені від можли</w:t>
        <w:softHyphen/>
        <w:br/>
        <w:t>вого перегрівання шляхом застосування таких запобіжних заходів, як: по</w:t>
        <w:softHyphen/>
        <w:br/>
        <w:t>вітряне душування, примусова вентиляція, місцеве кондиціонування по</w:t>
        <w:softHyphen/>
        <w:br/>
        <w:t>вітря, використання термозахисних костюмів та інших засобів індивіду</w:t>
        <w:softHyphen/>
        <w:br/>
        <w:t>ального захисту, а також регламентація часу роботи та відпочинку.</w:t>
      </w:r>
    </w:p>
    <w:p>
      <w:pPr>
        <w:pStyle w:val="TextBody"/>
        <w:tabs>
          <w:tab w:val="clear" w:pos="907"/>
          <w:tab w:val="left" w:pos="1013" w:leader="none"/>
        </w:tabs>
        <w:ind w:firstLine="709"/>
        <w:jc w:val="both"/>
        <w:rPr/>
      </w:pPr>
      <w:r>
        <w:rPr/>
        <w:t>Під час проведення ремонтних робіт, пов'язаних з монтажем</w:t>
        <w:br/>
        <w:t>або демонтажем обладнання та трубопроводів, а також із заміною елементів</w:t>
        <w:br/>
        <w:t>обладнання, слід виконувати передбачену ППР або технологічною кар</w:t>
        <w:softHyphen/>
        <w:br/>
        <w:t>тою послідовність операцій щодо забезпечення стійкості елементів облад</w:t>
        <w:softHyphen/>
        <w:br/>
        <w:t>нання, що залишились або щойно установлюються, і запобігання падінню</w:t>
        <w:br/>
        <w:t>його демонтованих части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іг болтових отворів під час збирання фланцевих з'єднань слід</w:t>
        <w:br/>
        <w:t>перевіряти за допомогою ломів або оправок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відмивання і знежирювання деталей і обладнання слід ви</w:t>
        <w:softHyphen/>
        <w:br/>
        <w:t>користовувати пожежобезпечні технічні мийні засоби. Ці роботи заборо</w:t>
        <w:softHyphen/>
        <w:br/>
        <w:t>няється виконувати із застосуванням легкозаймистих речовин (гасу, бен</w:t>
        <w:softHyphen/>
        <w:br/>
        <w:t>зину, бензолу, ацетону тощо), а також хлорпохідних вуглеводнів (трихло-</w:t>
        <w:br/>
        <w:t>ретилену, дихлоретану тощо)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виняткових випадках із дотриманням необхідних заходів пожежної безпеки допускається використовувати розміщені в закритій тарі з матері</w:t>
        <w:softHyphen/>
        <w:t>алу, що не б'ється, горючі рідини (розчинники, бензин тощо) у кількостях, необхідних для разового використання, але не більше 1 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ігрівати замерзлі трубопроводи горючих, вибухонебезпеч</w:t>
        <w:softHyphen/>
        <w:br/>
        <w:t>них і шкідливих речовин, а також їхню арматуру необхідно вологою па</w:t>
        <w:softHyphen/>
        <w:br/>
        <w:t>рою або гарячою водою. Ці роботи не дозволяється виконувати із застосу</w:t>
        <w:softHyphen/>
        <w:br/>
        <w:t>ванням джерела тепла з відкритим вогнем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ця, небезпечні для проходу або перебування в них пішоходів,</w:t>
        <w:br/>
        <w:t>слід обгородити і вивісити застережні знаки безпеки згідно з табл. 4.1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Очищення світильників і замінювання перегорілих електроламп,</w:t>
        <w:br/>
        <w:t>розміщених на висоті до 2,5 м, повинні виконувати працівники техноло</w:t>
        <w:softHyphen/>
        <w:br/>
        <w:t xml:space="preserve">гічних цехів, які мають групу з електробезпеки не нижч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  <w:lang w:val="uk-UA"/>
        </w:rPr>
        <w:t>, — за умови</w:t>
        <w:br/>
        <w:t>забезпечення зручного і безпечного доступу до світильник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мінювати плавкі вставки, оглядати і ремонтувати освітлювальну мережу, а також замінювати лампи і очищувати світильники на висоті по</w:t>
        <w:softHyphen/>
        <w:t>над 2,5 м повинні працівники електричного цех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слуговувати вибухозахищене електрообладнання повинні праців</w:t>
        <w:softHyphen/>
        <w:t>ники, які пройшли спеціальне навчання і перевірку знань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місцях, що не мають стаціонарного освітлення, обслугову</w:t>
        <w:softHyphen/>
        <w:br/>
        <w:t>вання обладнання повинно здійснюватись із застосуванням достатньої</w:t>
        <w:br/>
        <w:t>кількості справних переносних акумуляторних ліхтарів та електричних</w:t>
        <w:br/>
        <w:t>світильників із захисною сіткою навколо лампи. Ці ліхтарі та світильники</w:t>
        <w:br/>
        <w:t>повинні передаватись по зміні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носні ручні електричні світильники в приміщеннях з підви</w:t>
        <w:softHyphen/>
        <w:br/>
        <w:t>щеною небезпекою і в особливо небезпечних приміщеннях повинні живи</w:t>
        <w:softHyphen/>
        <w:br/>
        <w:t>тись від мережі напругою до 42 В, а за особливо несприятливих умов, коли</w:t>
        <w:br/>
        <w:t>загроза ураження електричним струмом посилюється тіснотою, незруч</w:t>
        <w:softHyphen/>
        <w:br/>
        <w:t>ністю виконання роботи, можливим торканням працівника до металевих</w:t>
        <w:br/>
        <w:t>заземлених елементів, — напругою до 12 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приміщеннях без підвищеної небезпеки дозволяється користуватись переносними електричними світильниками напругою 220 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еханізоване навантажування, розвантажування та переміщуван</w:t>
        <w:softHyphen/>
        <w:t>ня вантажів</w:t>
      </w:r>
    </w:p>
    <w:p>
      <w:pPr>
        <w:pStyle w:val="TextBody"/>
        <w:tabs>
          <w:tab w:val="clear" w:pos="907"/>
        </w:tabs>
        <w:ind w:firstLine="709"/>
        <w:jc w:val="both"/>
        <w:rPr/>
      </w:pPr>
      <w:r>
        <w:rPr/>
        <w:t>. Навантажувально-розвантажувальні роботи, як правило, слід проводити механізованим способом за допомогою підіймально-транспорт</w:t>
        <w:softHyphen/>
        <w:t>ного обладнання або засобів малої механізації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ульт керування стаціонарним дефектоскопом необхідно розміщува</w:t>
        <w:softHyphen/>
        <w:t>ти поза робочою камерою, в якій не слід установлювати обладнання, що не використовується у виробничому процесі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Усі двері робочої камери повинні мати блокування з механіз</w:t>
        <w:softHyphen/>
        <w:br/>
        <w:t>мом переміщування джерел випромінюв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Сигналізація про положення джерела випромінювання повинна ви</w:t>
        <w:softHyphen/>
        <w:t>водитись на пульт керування дефектоскопом і світлове табло над вхідни</w:t>
        <w:softHyphen/>
        <w:t>ми дверима у робочу камеру. Проводити виробничий процес з несправни</w:t>
        <w:softHyphen/>
        <w:t>ми блокуванням і сигналізацією заборонено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використання стаціонарних установок із спрямованим</w:t>
        <w:br/>
        <w:t>пучком випромінювання пучок слід направляти переважно у бік землі — у</w:t>
        <w:br/>
        <w:t>разі розміщення на першому поверсі, а якщо це неможливо, — на зовнішній</w:t>
        <w:br/>
        <w:t>бік приміщення, що не має вікон і забезпечує захист від випромінювання.</w:t>
      </w:r>
    </w:p>
    <w:p>
      <w:pPr>
        <w:pStyle w:val="TextBodyIndent"/>
        <w:rPr/>
      </w:pPr>
      <w:r>
        <w:rPr/>
        <w:t>Радіаційний контроль в пультовій і приміщеннях, суміжних з</w:t>
        <w:br/>
        <w:t>робочою камерою, у разі використання стаціонарних дефектоскопів пови</w:t>
        <w:softHyphen/>
        <w:br/>
        <w:t>нен полягати у вимірюванні потужності експозиційних доз випромінювання</w:t>
        <w:br/>
        <w:t>і (або) густини потоків швидких нейтронів від радіаційних головок. По</w:t>
        <w:softHyphen/>
        <w:br/>
        <w:t>тужність експозиційних доз випромінювання та густина потоків швидких</w:t>
        <w:br/>
        <w:t>нейтронів від джерел випромінювання повинні бути безпечними відповід</w:t>
        <w:softHyphen/>
        <w:br/>
        <w:t>но до Норм радіаційної безпеки України (НРБУ-97) та Норм радіаційної</w:t>
        <w:br/>
        <w:t>безпеки України (доповнення: Радіаційний захист від джерел потенційно</w:t>
        <w:softHyphen/>
        <w:br/>
        <w:t>го опромінення) (НРБУ-97/Д-2000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бочу частину стаціонарних апаратів і установок з відкритим</w:t>
        <w:br/>
        <w:t>або з необмеженим за напрямком пучком випромінювання слід розміщува</w:t>
        <w:softHyphen/>
        <w:br/>
        <w:t>ти в окремому приміщенні — переважно в окремому будинку або окремому</w:t>
        <w:br/>
        <w:t>крилі будинку; матеріал і товщина стін, підлоги, стелі такого приміщення за</w:t>
        <w:br/>
        <w:t>будь-яких положень радіоактивного джерела і напрямків пучка повинні за</w:t>
        <w:softHyphen/>
        <w:br/>
        <w:t>безпечувати послаблення первинного і розсіяного випромінювання у су</w:t>
        <w:softHyphen/>
        <w:br/>
        <w:t>міжних приміщеннях і на території підприємства до допустимих значень</w:t>
        <w:br/>
        <w:t>згідно з вимогами Норм радіаційної безпеки України (НРБУ-97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поверхні радіаційної головки, контейнера, зовнішньої упа</w:t>
        <w:softHyphen/>
        <w:br/>
        <w:t>ковки транспортного пакувального комплекту і на зовнішніх дверях схо</w:t>
        <w:softHyphen/>
        <w:br/>
        <w:t>вищ слід наносити знаки радіаційної небезпек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роботи обладнання з джерелами іонізуючого випромі</w:t>
        <w:softHyphen/>
        <w:br/>
        <w:t>нювання про всі випадки невідповідності індивідуальних засобів захисту</w:t>
        <w:br/>
        <w:t>вимогам, які до них висуваються, кожен працівник повинен доповісти своє</w:t>
        <w:softHyphen/>
        <w:br/>
        <w:t>му безпосередньому керівникові (працівникові, який відповідає за експлу</w:t>
        <w:softHyphen/>
        <w:br/>
        <w:t>атацію обладнання з джерелом іонізуючого випромінювання)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4.10. Проведення робіт у резервуарах та підземних спорудах. Газоне</w:t>
        <w:softHyphen/>
        <w:t>безпечні роботи</w:t>
      </w:r>
    </w:p>
    <w:p>
      <w:pPr>
        <w:pStyle w:val="TextBody"/>
        <w:tabs>
          <w:tab w:val="clear" w:pos="907"/>
        </w:tabs>
        <w:ind w:firstLine="709"/>
        <w:jc w:val="both"/>
        <w:rPr/>
      </w:pPr>
      <w:r>
        <w:rPr/>
        <w:t>Організація і проведення газонебезпечних робіт у резервуарах та підземних спорудах повинні відповідати вимогам розділів 1, 4, 6, 7 Пра</w:t>
        <w:softHyphen/>
        <w:t>вил безпеки систем газопостачання Україн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Безпосередньо перед спусканням у резервуар, підземну спору</w:t>
        <w:softHyphen/>
        <w:br/>
        <w:t>ду, перед тим, як увійти у газонебезпечне приміщення, необхідно перевіри</w:t>
        <w:softHyphen/>
        <w:br/>
        <w:t>ти в них вміст небезпечних і шкідливих речовин у повітрі робочої зони і</w:t>
        <w:br/>
        <w:t>достатність кисню (вміст кисню повинен бути понад 20 % від об'єму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Аналіз повітряного середовища слід проводити щодня перед почат</w:t>
        <w:softHyphen/>
        <w:t>ком проведення робі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еобхідність контролю повітря робочої зони у газонебезпечному при</w:t>
        <w:softHyphen/>
        <w:t>міщенні або газонебезпечній підземній споруді .в період проведення робіт повинен визначати керівник робі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Газонебезпечні роботи слід проводити під безпосереднім наглядом керівника робіт.</w:t>
      </w:r>
    </w:p>
    <w:p>
      <w:pPr>
        <w:pStyle w:val="TextBody"/>
        <w:tabs>
          <w:tab w:val="clear" w:pos="907"/>
          <w:tab w:val="left" w:pos="984" w:leader="none"/>
        </w:tabs>
        <w:ind w:firstLine="709"/>
        <w:jc w:val="both"/>
        <w:rPr/>
      </w:pPr>
      <w:r>
        <w:rPr/>
        <w:t>Характеристика вибухонебезпечних і шкідливих газів, що най</w:t>
        <w:softHyphen/>
        <w:br/>
        <w:t>частіше трапляються у підземних спорудах, наведена у додатку 2 до цих</w:t>
        <w:br/>
        <w:t>Правил.</w:t>
      </w:r>
    </w:p>
    <w:p>
      <w:pPr>
        <w:pStyle w:val="TextBody"/>
        <w:tabs>
          <w:tab w:val="clear" w:pos="907"/>
          <w:tab w:val="left" w:pos="984" w:leader="none"/>
        </w:tabs>
        <w:ind w:firstLine="709"/>
        <w:jc w:val="both"/>
        <w:rPr/>
      </w:pPr>
      <w:r>
        <w:rPr/>
        <w:t>Працівники цеху (району,цільниці) повинні знати перелік га</w:t>
        <w:softHyphen/>
        <w:br/>
        <w:t>зонебезпечних підземних споруд, зазначених у пункті 4.1.30 цих Правил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Ці споруди необхідно зазначати на технологічній схемі і маршрутній карті; вони повинні мати пофарбовані люки (рекомендується другу криш</w:t>
        <w:softHyphen/>
        <w:t>ку люка або його циліндричну частину фарбувати у жовтий колір)"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Для визначення стану повітряного середовища у резервуарі,</w:t>
        <w:br/>
        <w:t>підземній споруді, газонебезпечному приміщенні, допускаються працівни</w:t>
        <w:softHyphen/>
        <w:br/>
        <w:t>ки, які пройшли навчання, вміють користуватись засобами вимірювань для</w:t>
        <w:br/>
        <w:t>контролю небезпечних і шкідливих речовин і мають у посвідченні відпо</w:t>
        <w:softHyphen/>
        <w:br/>
        <w:t>відний запис на право виконання таких робіт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4.10.6.</w:t>
        <w:tab/>
        <w:t>Відбирати проби для аналізу повітряного середовища слід за</w:t>
        <w:br/>
        <w:t>допомогою шланга, який опускається в отвір люка резервуара, підземної</w:t>
        <w:br/>
        <w:t>споруди або установлюється у напіввідчинені двері газонебезпечного при</w:t>
        <w:softHyphen/>
        <w:br/>
        <w:t>міщення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Кінець шланга слід опускати на відстань від рівня підлоги (дна резер</w:t>
        <w:softHyphen/>
        <w:t>вуара) не більше їм — у разі відбирання проби з нижньої частини підзем</w:t>
        <w:softHyphen/>
        <w:t>ної споруди або резервуара, в якому може бути виявлена шкідлива речо</w:t>
        <w:softHyphen/>
        <w:t>вина, важча за повітря, та на 20-30 см — у разі відбирання проби з його верхньої частини, в якій може бути виявлена шкідлива речовина з меншою щільністю, ніж повітря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Спускатись у резервуари та підземні споруди і входити у газо</w:t>
        <w:softHyphen/>
        <w:br/>
        <w:t>небезпечні приміщення для відбирання проб повітря заборонено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До початку і під час проведення робіт у резервуарі, підземній</w:t>
        <w:br/>
        <w:t>споруді, газонебезпечному приміщенні необхідно забезпечити природну</w:t>
        <w:br/>
        <w:t>або примусову вентиляцію ї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иродну вентиляцію камер і каналів слід створювати відкриванням не менше двох люків з установленням біля них спеціальних козирків, що спрямовують повітряні пот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мусову вентиляцію слід проводити за наявності у повітрі резерву</w:t>
        <w:softHyphen/>
        <w:t>ара, підземної споруди або іншого газонебезпечного приміщення шкідли</w:t>
        <w:softHyphen/>
        <w:t>вих речовин або за температури повітря у ньому понад плюс ЗО °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ля створення примусової вентиляції можна використовувати венти</w:t>
        <w:softHyphen/>
        <w:t>лятори або компресори, які повністю замінюють повітря у підземній спо</w:t>
        <w:softHyphen/>
        <w:t>руді або резервуарі протягом 10-15 хв. Шланг вентилятора, опущений у підземну споруду, не повинен доходити до рівня підлоги на 20-25 с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природна або примусова вентиляція не забезпечує повного ви</w:t>
        <w:softHyphen/>
        <w:t>далення, небезпечних або шкідливих речовин, спускатись у резервуар, підземну споруду, входити в газонебезпечне приміщення дозволяється тільки у шланговому або киснеізолювальному протигазі, рятувальному поясі з прикріпленою до нього рятувальною вірьовкою, другий кінець якої повинен бути в руках наглядач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оводити вентиляцію резервуарів, підземних споруд, газоне</w:t>
        <w:softHyphen/>
        <w:br/>
        <w:t>безпечних приміщень за допомогою кисню заборонено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 обох напрямках руху транспорту на відстані 10-15 м від</w:t>
        <w:br/>
        <w:t>відкритих люків підземних споруд, розміщених на проїзній частині доро</w:t>
        <w:softHyphen/>
        <w:br/>
        <w:t>ги, слід установити застережний дорожній знак. За населеними пунктами</w:t>
        <w:br/>
        <w:t>на відстані понад 50 м від місця проведення робіт з боку руху транспорту</w:t>
        <w:br/>
        <w:t>додатково слід виставити застережний дорожній знак. Місце проведення</w:t>
        <w:br/>
        <w:t>робіт необхідно обгородити. Обгороджену зону взимку слід очищувати</w:t>
        <w:br/>
        <w:t>від снігу, льоду і посипати піск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ночі й у разі недостатньої видимості застережні дорожні знаки та огородження біля місця проведення робіт мають бути освітлені лампами напругою до 42 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ерерви в роботі, після закінчення робочого дня або після за</w:t>
        <w:softHyphen/>
        <w:t>кінчення роботи залишати огородження і відкриті люки на проїзній час</w:t>
        <w:softHyphen/>
        <w:t>тині дороги заборонено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робіт у підземній споруді, розташованій поза проїзною частиною дороги, як огородження, які повинні стояти протягом усього часу проведення робіт в цій споруді, слід використовувати пере</w:t>
        <w:softHyphen/>
        <w:t xml:space="preserve">носні </w:t>
        <w:tab/>
        <w:t>Перед допуском працівників до проведення робіт усередині</w:t>
        <w:br/>
        <w:t>резервуарів, підземних споруд необхідно вивести з роботи і відділити заг лушками трубопроводи, через які можливе попадання вибухонебезпечних,</w:t>
        <w:br/>
        <w:t>пожежонебезпечних, агресивних та отруйних речовин. Відключальну ар</w:t>
        <w:softHyphen/>
        <w:br/>
        <w:t>матуру слід закривати. Вентилі відкритих дренажів, з'єднаних з атмосфе</w:t>
        <w:softHyphen/>
        <w:br/>
        <w:t>рою, повинні бути відкриті. З електроприводів арматури та електричних</w:t>
        <w:br/>
        <w:t>кіл їхнього керування слід зняти напругу. Штурвали (маховики) неелскт-</w:t>
        <w:br/>
        <w:t>рифікованої арматури необхідно заблокувати ланцюгами або іншими при</w:t>
        <w:softHyphen/>
        <w:br/>
        <w:t>стосуваннями і замкнути на замок. На перекритій запірній арматурі необ</w:t>
        <w:softHyphen/>
        <w:br/>
        <w:t>хідно вивісити заборонні знаки безпеки "Не відкривати! Працюють люди".</w:t>
      </w:r>
    </w:p>
    <w:p>
      <w:pPr>
        <w:pStyle w:val="TextBody"/>
        <w:tabs>
          <w:tab w:val="clear" w:pos="907"/>
          <w:tab w:val="left" w:pos="1138" w:leader="none"/>
        </w:tabs>
        <w:ind w:firstLine="709"/>
        <w:jc w:val="both"/>
        <w:rPr/>
      </w:pPr>
      <w:r>
        <w:rPr/>
        <w:t>Під час відкривання люка резервуара, підземної споруди слід</w:t>
        <w:br/>
        <w:t>стояти з навітряного боку (спиною або боком до вітру).</w:t>
      </w:r>
    </w:p>
    <w:p>
      <w:pPr>
        <w:pStyle w:val="TextBody"/>
        <w:tabs>
          <w:tab w:val="clear" w:pos="907"/>
          <w:tab w:val="left" w:pos="1138" w:leader="none"/>
        </w:tabs>
        <w:ind w:firstLine="709"/>
        <w:jc w:val="both"/>
        <w:rPr/>
      </w:pPr>
      <w:r>
        <w:rPr/>
        <w:t>Тривалість перебування працівників у резервуарі, підземній</w:t>
        <w:br/>
        <w:t>споруді, газонебезпечному приміщенні, а також тривалість відпочинку (з</w:t>
        <w:br/>
        <w:t>виходом із цих об'єктів) залежно від умов і характеру роботи повинен виз</w:t>
        <w:softHyphen/>
        <w:br/>
        <w:t>начати керівник робіт.</w:t>
      </w:r>
    </w:p>
    <w:p>
      <w:pPr>
        <w:pStyle w:val="TextBody"/>
        <w:tabs>
          <w:tab w:val="clear" w:pos="907"/>
          <w:tab w:val="left" w:pos="1061" w:leader="none"/>
        </w:tabs>
        <w:ind w:firstLine="709"/>
        <w:jc w:val="both"/>
        <w:rPr/>
      </w:pPr>
      <w:r>
        <w:rPr/>
        <w:t>Працювати в резервуарі чи підземній споруді за температури .</w:t>
        <w:br/>
        <w:t>повітря вище зазначеної у пункті 4.4.18 цих Правил допускається тільки у</w:t>
        <w:br/>
        <w:t>разі виникнення аварії, — якщо вона загрожує життю працівників, може</w:t>
        <w:br/>
        <w:t>спричинити руйнування обладнання тощо, — з дозволу керівника робіт і</w:t>
        <w:br/>
        <w:t>під його безпосереднім керівництвом. Таку роботу дозволяється викону</w:t>
        <w:softHyphen/>
        <w:br/>
        <w:t>вати лише за умови обов'язкового вжиття необхідних заходів щодо захис</w:t>
        <w:softHyphen/>
        <w:br/>
        <w:t>ту працівників від можливого перегрівання та опіків: робота повинна ви</w:t>
        <w:softHyphen/>
        <w:br/>
        <w:t>конуватись в теплому спецодязі, а за наявності в підземній споруді або ре</w:t>
        <w:softHyphen/>
        <w:br/>
        <w:t>зервуарі рідкого середовища — також з використанням гумового взуття:</w:t>
        <w:br/>
        <w:t>режим роботи і відпочинку в цьому разі визначає керівник робіт.</w:t>
      </w:r>
    </w:p>
    <w:p>
      <w:pPr>
        <w:pStyle w:val="TextBody"/>
        <w:tabs>
          <w:tab w:val="clear" w:pos="907"/>
          <w:tab w:val="left" w:pos="1061" w:leader="none"/>
        </w:tabs>
        <w:ind w:firstLine="709"/>
        <w:jc w:val="both"/>
        <w:rPr/>
      </w:pPr>
      <w:r>
        <w:rPr/>
        <w:t>Заборонено перебувати всередині резервуара чи підземної спо</w:t>
        <w:softHyphen/>
        <w:br/>
        <w:t>руди за температури повітря понад плюс 50 °С (температура повітря ви</w:t>
        <w:softHyphen/>
        <w:br/>
        <w:t>мірюється на відстані 0,7 м від стінки резервуара (підземної споруди)), а</w:t>
        <w:br/>
        <w:t>також за наявності в них води, нагрітої до температури понад плюс 45 °С.</w:t>
        <w:br/>
        <w:t>За температури води менше плюс 45 °С рівень води над підлогою не пови</w:t>
        <w:softHyphen/>
        <w:br/>
        <w:t>нен перевищувати 200 м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 наявності пари в резервуарі чи підземній споруді працівники по</w:t>
        <w:softHyphen/>
        <w:t>винні перебувати в них у шланговому або киснеізолювальному протигазі, рятувальному поясі з рятувальною вірьовкою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ля виконання робіт усередині газонебезпечного резервуара</w:t>
        <w:br/>
        <w:t>(приміщення, підземної споруди тощо) повинна призначатись бригада не</w:t>
        <w:br/>
        <w:t>менше ніж з трьох працівників, які заздалегідь повинні бути проінструкто</w:t>
        <w:softHyphen/>
        <w:br/>
        <w:t>вані про порядок проведення роботи та можливу небезпеку під час її вико</w:t>
        <w:softHyphen/>
        <w:br/>
        <w:t>нання, а також повинна бути перевірена правильність їхніх дій на робочо</w:t>
        <w:softHyphen/>
        <w:br/>
        <w:t>му місц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дин із членів бригади повинен працювати всередині резервуара, а двоє інших членів бригади (наглядачі) повинні стояти зверху біля люка або дверей газонебезпечного приміщення і стежити за роботою працівни</w:t>
        <w:softHyphen/>
        <w:t>ка, який виконує роботу всередині резервуару, і за станом повітрозабірно-го патрубка шлангового протигаз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дин із наглядачів повинен тримати в руках кінець рятувальної вірьов</w:t>
        <w:softHyphen/>
        <w:t>ки, а другий її кінець повинен бути прикріплений до рятувального пояса працівника, який перебуває всередині резервуа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глядач повинен відпускати або натягувати рятувальну вірьовку і шланг лише за сигналом працівника, який виконує роботу в резервуарі. Другий наглядач повинен бути з надягненим рятувальним поясом і мати при собі шланговий протигаз у положенні "наготові"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в діях працівника, який виконує роботу всередині резервуара, з'явились ознаки нездужання, намагання зняти протигаз тощо, а також у разі виникнення інших небезпечних непередбачених обставин, роботу слід негайно припинити, а працівника з резервуару евакуюва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ювати всередині резервуара повинен тільки один працівник. У разі необхідності проведення робіт всередині резервуара двома працівни</w:t>
        <w:softHyphen/>
        <w:t>ками слід призначити ще одного наглядача та передбачити заходи щодо одночасного надання допомоги обом цим працівника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глядачі не мають права відлучатись від люка резервуара чи підземної споруди і відволікатись на інші роботи доти, доки там перебуває працівни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робіт у глибокій і довгій підземній споруді, коли зоровий нагляд за працівником, який виконує в ній роботу, підтримувати неможливо, з ним слід організувати радіозв'язок, зв'язок по телефону або за допомогою загальноприйнятих сигнал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отреби до потерпілого може спуститись лише один із нагля</w:t>
        <w:softHyphen/>
        <w:t>дачів в попередньо надягнених протигазі та рятувальному поясі, передач-ши кінець рятувальної вірьовки іншому наглядачеві, який повинен зали</w:t>
        <w:softHyphen/>
        <w:t>шитись біля люка або дверей газонебезпечного резервуара чи підземної споруд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Перед початком проведення робіт необхідно перевірити справ</w:t>
        <w:softHyphen/>
        <w:br/>
        <w:t>ність протигаза і шланг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Герметичність протигаза і шланга перевіряється затискуванням рукою кінця шланга в надягненому протигазі. Якщо в такому положенні дихати неможливо, то протигаз справ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протигаза з примусовим подаванням повітря необхідно перевірити також справність повітродувки і роботу її приводів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Перед спусканням у газонебезпечний резервуар, газонебезпеч</w:t>
        <w:softHyphen/>
        <w:br/>
        <w:t>ну підземну споруду, а також перед тим, як увійти в газонебезпечне при</w:t>
        <w:softHyphen/>
        <w:br/>
        <w:t>міщення, гофрований шланг, що підводить повітря до дихального клапа</w:t>
        <w:softHyphen/>
        <w:br/>
        <w:t>на маски протигаза, необхідно закріпити на поясному ремен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овітрозабірні патрубки протигаза слід розміщувати з навітреного боку від місця виділення або місця можливого виділення шкідливих речо</w:t>
        <w:softHyphen/>
        <w:t>вин і укріплювати таким чином, щоб не допустити засмоктування пилу з поверхні грунт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 відсутності примусового подавання повітря за допомогою венти</w:t>
        <w:softHyphen/>
        <w:t>лятора довжина шланга має бути менше 15 м, а у разі примусового пода</w:t>
        <w:softHyphen/>
        <w:t>вання — менше 40 м. Шланг не повинен мати різких перегинів або чим-небудь затискуватис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Аналіз повітря у підземній споруді або резервуарі слід прово</w:t>
        <w:softHyphen/>
        <w:t>дити газоаналізатором вибухозахищеного типу, а за його відсутності — відбиранням проби повітря і аналізу його поза спорудою чи резервуаро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робіт усередині газонебезпечного резер</w:t>
        <w:softHyphen/>
        <w:br/>
        <w:t>вуара, газонебезпечної підземної споруди або газонебезпечного приміщен</w:t>
        <w:softHyphen/>
        <w:br/>
        <w:t>ня слід обов'язково застосовувати рятувальні пояси і рятувальні вірьов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Рятувальні пояси повинні мати наплічні ремені з боку спини з кільцем на їхньому перетині для кріплення рятувальної вірьов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Рятувальний пояс слід підганяти таким чином, щоб кільце було не нижче лопаток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газонебезпечних робіт слід дотримуватись</w:t>
        <w:br/>
        <w:t>таких вимог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- як переносне джерело світла слід використовувати акумуляторні ліхтарі тільки у вибухозахищеному виконанні або світильники напругою ло12 В, які живляться від трансформатора із заземленою вторинною об</w:t>
        <w:softHyphen/>
        <w:t>моткою, установленого поза газонебезпечним резервуаром, газонебезпеч</w:t>
        <w:softHyphen/>
        <w:t>ною підземною спорудою або газонебезпечним приміщенням (застосуван</w:t>
        <w:softHyphen/>
        <w:t>ня автотрансформаторів для живлення переносних світильників заборо</w:t>
        <w:softHyphen/>
        <w:t>нено). Заборонено також вмикати і вимикати світильники у газонебезпеч</w:t>
        <w:softHyphen/>
        <w:t>них місцях, а також використовувати відкритий вогонь. Апаратуру керу</w:t>
        <w:softHyphen/>
        <w:t>вання освітленням і вентиляцією необхідно винести за межі газонебезпеч</w:t>
        <w:softHyphen/>
        <w:t>ного приміщ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струмент повинен бути виготовлений з кольорового металу, який</w:t>
        <w:br/>
        <w:t>не дає іскроутворення. Допускається використання інструменту з чорного</w:t>
        <w:br/>
        <w:t>металу — за умови, що його робоча частина ретельно змащена густим</w:t>
        <w:br/>
        <w:t>масти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ристовувати електродрилі та інші електрифіковані інструмен</w:t>
        <w:softHyphen/>
        <w:br/>
        <w:t>ти, а також пристосування, що дають іскріння, забороне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зуття працівників повинно бути без сталевих підківок і цвяхів, у</w:t>
        <w:br/>
        <w:t>противному разі слід взувати калош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ля зв'язку наглядача з працівником, який перебуває у під</w:t>
        <w:softHyphen/>
        <w:t>земній споруді, за допомогою рятувальної вірьовки слід використовувати таку сигналізацію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</w:t>
        <w:tab/>
        <w:t>один ривок рятувальної вірьовки працівника, який виконує роботу</w:t>
        <w:br/>
        <w:t>у споруді (резервуарі), означає "Підтягуй шланг і вірьовку". У цьому разі</w:t>
        <w:br/>
        <w:t>підтягувати їх треба після подавання наглядачем сигналу (одного ривка) і</w:t>
        <w:br/>
        <w:t>отримання відповідного сигналу з газонебезпечної підземної споруди (ре</w:t>
        <w:softHyphen/>
        <w:br/>
        <w:t>зервуара) у вигляді одного ривка. Якщо відповідь не отримано, необхідно</w:t>
        <w:br/>
        <w:t>витягувати з газонебезпечної підземної споруди не тільки шланг і вірьов</w:t>
        <w:softHyphen/>
        <w:br/>
        <w:t>ку, а й працівника; у цьому разі можливо, що ривок трапився через падін</w:t>
        <w:softHyphen/>
        <w:br/>
        <w:t>ня працівника;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два ривки означають "Спусти шланг і вірьовку". Такий сигнал по</w:t>
        <w:softHyphen/>
        <w:t>дає працівник, який перебуває у газонебезпечній підземній споруді (резер</w:t>
        <w:softHyphen/>
        <w:t>вуарі), коли йому треба здійснити переміщенн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-</w:t>
        <w:tab/>
        <w:t>три ривки означають "Усе в порядку"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Рятувальну вірьовку і шланг повинен тягти працівник, який перебу</w:t>
        <w:softHyphen/>
        <w:t>ває у газонебезпечній підземній споруді (резервуарі). Тому наглядач пови</w:t>
        <w:softHyphen/>
        <w:t>нен так тримати вірьовку і шланг, щоб не заважати їхньому переміщуван</w:t>
        <w:softHyphen/>
        <w:t>ню і не давати можливості їм падати. Як тільки працівник, який виконує роботу у споруді (резервуарі), перестав пересуватись, він повинен подати сигнал — три ривки, що означає "Усе в порядку". Наглядач, не отримав</w:t>
        <w:softHyphen/>
        <w:t>ши сигнал після зупинення руху вірьовки і шланга, повинен запросити працівника, який перебуває у споруді (резервуарі), одним ривком, на який піп повинен отримати відповідь трьома ривкам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</w:t>
        <w:tab/>
        <w:t>неодноразові ривки рятувальної вірьовки, що подає наглядач, озна</w:t>
        <w:softHyphen/>
        <w:br/>
        <w:t>чають, що працівник, який перебуває у газонебезпечній підземній споруді</w:t>
        <w:br/>
        <w:t>(резервуарі), повинен підійти до люка або піднятись на поверхню. Такі самі</w:t>
        <w:br/>
        <w:t>сигнали, що подає працівник, який перебуває всередині резервуара, озна</w:t>
        <w:softHyphen/>
        <w:br/>
        <w:t>чають вимогу витягувати його з резервуару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глядачі повинні розміщуватись з навітряного боку, періо</w:t>
        <w:softHyphen/>
        <w:br/>
        <w:t>дично упевнюватись у самопочутті працівника, який перебуває всередині</w:t>
        <w:br/>
        <w:t>резервуара, за його сигналом опускати і витягувати назовні рятувальну</w:t>
        <w:br/>
        <w:t>вірьовку і шланг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нанесення на внутрішні поверхні підземних споруд (ре</w:t>
        <w:softHyphen/>
        <w:br/>
        <w:t>зервуарів) захисних покриттів, що супроводжується виділенням шкідли</w:t>
        <w:softHyphen/>
        <w:br/>
        <w:t>вих і вибухонебезпечних речовин, слід передбачати примусове видалення</w:t>
        <w:br/>
        <w:t>цих речовин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конання робіт у киснеізолювальному протигазі не</w:t>
        <w:softHyphen/>
        <w:br/>
        <w:t>обхідно стежити, щоб залишковий тиск кисню в балоні протигаза був до</w:t>
        <w:softHyphen/>
        <w:br/>
        <w:t>статній для забезпечення повернення працівника, який виконує роботу в</w:t>
        <w:br/>
        <w:t>протигазі, від місця проведення робіт до незагазованої зон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ишки підземних люків необхідно відкривати і закривати за</w:t>
        <w:br/>
        <w:t>допомогою спеціальних гаків завдовжки понад 500 мм; виконувати ці опе</w:t>
        <w:softHyphen/>
        <w:br/>
        <w:t>рації безпосередньо руками, гайковими ключами або іншими, не призна</w:t>
        <w:softHyphen/>
        <w:br/>
        <w:t>ченими для цього, предметами заборонен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д тим, як закривати люки після закінчення роботи, керів</w:t>
        <w:softHyphen/>
        <w:br/>
        <w:t>ник і виконавець робіт повинні перевірити, чи не залишився випадково все</w:t>
        <w:softHyphen/>
        <w:br/>
        <w:t>редині підземної споруди (резервуара) хто-небудь з працівників, а також чи</w:t>
        <w:br/>
        <w:t>не залишились забуті там матеріали, інструменти та інші сторонні предме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ісля закінчення робіт у підземній споруді (резервуарі) всі люки по</w:t>
        <w:softHyphen/>
        <w:t>винні бути закрит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слуговування теплообмінних апаратів та трубопроводі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цію виконання робіт з обслуговування теплообмінних</w:t>
        <w:br/>
        <w:t>апаратів і трубопроводів слід проводити відповідно до вимог Правил бу</w:t>
        <w:softHyphen/>
        <w:br/>
        <w:t>дови та безпечної експлуатації посудин, що працюють під тиском, затвер</w:t>
        <w:softHyphen/>
        <w:br/>
        <w:t>джених наказом Держнаглядохоронпраці України від 18.10.94, № 104, та</w:t>
        <w:br/>
        <w:t>Правил будови і безпечної експлуатації трубопроводів пари та гарячої води,</w:t>
        <w:br/>
        <w:t>затверджених наказом Держнаглядохоронпраці України від 08.09.98, № 177,</w:t>
        <w:br/>
        <w:t>зареєстрованих в Мін'юсті України 07.10.98 за № 636/3076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оронено експлуатувати теплообмінні апарати після закін</w:t>
        <w:softHyphen/>
        <w:br/>
        <w:t>чення терміну чергового інспекторського огляду або у разі виявлення де</w:t>
        <w:softHyphen/>
        <w:br/>
        <w:t>фектів, що можуть спричинити порушення надійної і безпечної роботи, а</w:t>
        <w:br/>
        <w:t>також у разі відсутності і несправності елементів їхнього захисту і регуля</w:t>
        <w:softHyphen/>
        <w:br/>
        <w:t>торів рівня. Про виявлені дефекти та несправності слід зробити запис у</w:t>
        <w:br/>
        <w:t>паспорті теплообмінного апарата із зазначенням причини заборони його</w:t>
        <w:br/>
        <w:t>експлуатації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сі трубопроводи і теплообмінні апарати повинні мати у верхніх</w:t>
        <w:br/>
        <w:t>точках повітряні клапани, а в нижніх точках і застійних зонах — дренажні</w:t>
        <w:br/>
        <w:t>пристрої, що сполучаються безпосередньо з атмосферою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боронено під час роботи теплообмінного апарата проводи</w:t>
        <w:softHyphen/>
        <w:br/>
        <w:t>ти його ремонт або виконувати роботи, пов'язані з ліквідацією нещіль-</w:t>
        <w:br/>
        <w:t>ностей з'єднань окремих елементів апарата, що перебувають підтиском, —-</w:t>
        <w:br/>
        <w:t>за винятком випадків, зазначених у пункті 4.11.14 цих Правил.</w:t>
      </w:r>
    </w:p>
    <w:p>
      <w:pPr>
        <w:pStyle w:val="TextBody"/>
        <w:tabs>
          <w:tab w:val="clear" w:pos="907"/>
          <w:tab w:val="left" w:pos="970" w:leader="none"/>
        </w:tabs>
        <w:ind w:firstLine="709"/>
        <w:jc w:val="both"/>
        <w:rPr/>
      </w:pPr>
      <w:r>
        <w:rPr/>
        <w:t>Справність запобіжних клапанів, манометрів та іншої армату</w:t>
        <w:softHyphen/>
        <w:br/>
        <w:t>ри теплообмінного апарата повинні перевіряти працівники, що їх обслу</w:t>
        <w:softHyphen/>
        <w:br/>
        <w:t>говують, відповідно до інструкції з обслуговування теплообмінних апа</w:t>
        <w:softHyphen/>
        <w:br/>
        <w:t>раті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плообмінний апарат або ділянку трубопроводу, що підляга</w:t>
        <w:softHyphen/>
        <w:br/>
        <w:t>ють ремонту, необхідно перекрити як з боку суміжних теплопроводів і об</w:t>
        <w:softHyphen/>
        <w:br/>
        <w:t>ладнання, так і з боку дренажних і обвідних ліній, — щоб уникнути попа</w:t>
        <w:softHyphen/>
        <w:br/>
        <w:t>дання в них пари або гарячої вод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ренажні лінії і повітряні клапани, що сполучаються безпосередньо з атмосферою, повинні бути відкриті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Виводити з роботи для ремонту або для внутрішнього огляду</w:t>
        <w:br/>
        <w:t>теплообмінні апарати і ділянки трубопроводу, що від'єднується від діючо</w:t>
        <w:softHyphen/>
        <w:br/>
        <w:t>го обладнання, необхідно двома послідовно установленими засувками, між</w:t>
        <w:br/>
        <w:t>якими повинен бути дренажний пристрій, що сполучається безпосередньо</w:t>
        <w:br/>
        <w:t>і атмосферою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'Допускається однією засувкою виводити з дії теплообмінний апарат або ділянку трубопроводу з тиском до 6 МПа (60 кгс/см~); у цьому разі не повинно бути виходу пари в атмосферу крізь дренаж, який відкрито на час ремонту або внутрішнього огляду на виведеній з роботі ділянц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роведення робіт усередині теплообмінного апарата або трубо</w:t>
        <w:softHyphen/>
        <w:t>проводу і якщо арматура трубопроводу, що виводиться з дії, фланцева, необхідно обов'язково перекрити арматуру й установити заглушку. Тов</w:t>
        <w:softHyphen/>
        <w:t>щина заглушки повинна відповідати параметрам робочого середовища. Для полегшення перевірки встановлення заглушок останні повинні мати добре видимі хвостовик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З теплообмінних апаратів і трубопроводів, виведених з роботи</w:t>
        <w:br/>
        <w:t>для ремонту, слід зняти тиск і звільнити їх від пари і води. З електропри</w:t>
        <w:softHyphen/>
        <w:br/>
        <w:t>водів вимикальної арматури необхідно зняти напругу, а з мережі живлен</w:t>
        <w:softHyphen/>
        <w:br/>
        <w:t>ня електроприводів — запобіжники. Цю арматуру необхідно закрити. Вен</w:t>
        <w:softHyphen/>
        <w:br/>
        <w:t>тилі відкритих дренажів, що сполучаються безпосередньо з атмосферою,</w:t>
        <w:br/>
        <w:t>необхідно відкрити. Вентилі дренажів закритого типу після дренування</w:t>
        <w:br/>
        <w:t>теплообмінного апарата (трубопроводу) повинні бути закриті; між запір</w:t>
        <w:softHyphen/>
        <w:br/>
        <w:t>ною арматурою і теплообмінним апаратом (трубопроводом) повинна бути</w:t>
        <w:br/>
        <w:t>арматура, що безпосередньо сполучається з атмосферою. Неелектрифіко-</w:t>
        <w:br/>
        <w:t>гіана вимикальна арматура і вентилі дренажів необхідно заблокувати лан</w:t>
        <w:softHyphen/>
        <w:br/>
        <w:t>цюгами або іншими пристосуваннями і замкнути на замки. Виконання заз</w:t>
        <w:softHyphen/>
        <w:br/>
        <w:t>начених вимог обов'язкове на трубопроводах з установленою заглушко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 вентилях, засувках вимикальної арматури слід вивішувати забо</w:t>
        <w:softHyphen/>
        <w:t>ронні знаки безпеки "Не відкривати! Працюють люди"; на вентилях відкри</w:t>
        <w:softHyphen/>
        <w:t>тих дренажів — "Не закривати! Працюють люди"; на ключах керування електроприводами вимикальної арматури - "Не вмикати! Працюють Іюди"; на місці проведення робіт — настановчий знак "Працювати тут!"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Розпочинати ремонт апаратів і трубопроводів, що не мають дренажів і повітряних клапанів, а також за наявності надлишкового тиску в них за</w:t>
        <w:softHyphen/>
        <w:t>бороне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ренування води і пароводяної суміші слід проводити через спускову арматур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під час допуску виник сумнів у тому, що, внаслідок засмічення лінії дренажу, вода із виведеного у ремонт трубопроводу повністю не ви</w:t>
        <w:softHyphen/>
        <w:t>далена, розпочинати ремонтні роботи заборонен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Засувки і вентилі необхідно відкривати і закривати тільки із</w:t>
        <w:br/>
        <w:t>застосуванням важелів, передбачених інструкцією з експлуатації армату</w:t>
        <w:softHyphen/>
        <w:br/>
        <w:t>ри; не дозволяється для подовження плеча рукоятки або маховика викори</w:t>
        <w:softHyphen/>
        <w:br/>
        <w:t>стовувати випадкові предме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проведення ремонтних робіт на одному з підігрівників</w:t>
        <w:br/>
        <w:t>високого тиску за груповою схемою їхнього увімкнення необхідно вимк</w:t>
        <w:softHyphen/>
        <w:br/>
        <w:t>нути всю групу підігрівників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ідгвинчування болтів фланцевих з'єднань трубопро</w:t>
        <w:softHyphen/>
        <w:br/>
        <w:t>водів послаблювати болти слід обережно, — щоб запобігти можливому</w:t>
        <w:br/>
        <w:t>викиданню пароводяної суміші у разі неповного дренування трубопрово</w:t>
        <w:softHyphen/>
        <w:br/>
        <w:t>ду. Крім цього, необхідно запобігти випаданню із фланців металевих про</w:t>
        <w:softHyphen/>
        <w:br/>
        <w:t>кладок і вимірювальних шайб і падінню їх униз — шляхом відгородження</w:t>
        <w:br/>
        <w:t>розташованих нижче ділянок, улаштування настилів, установлення піддонів</w:t>
        <w:br/>
        <w:t>тощ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зволяється відключати однією засувкою (без установлення</w:t>
        <w:br/>
        <w:t>заглушок) теплообмінні апарати на тих потоках, де робочий тиск не пере</w:t>
        <w:softHyphen/>
        <w:br/>
        <w:t>вищує атмосферний і температура теплоносія менїие плюс 45 °С.</w:t>
      </w:r>
    </w:p>
    <w:p>
      <w:pPr>
        <w:pStyle w:val="TextBody"/>
        <w:tabs>
          <w:tab w:val="clear" w:pos="907"/>
          <w:tab w:val="left" w:pos="1085" w:leader="none"/>
        </w:tabs>
        <w:ind w:firstLine="709"/>
        <w:jc w:val="both"/>
        <w:rPr/>
      </w:pPr>
      <w:r>
        <w:rPr/>
        <w:t>У разі виведення у ремонт обладнання з вибухонебезпечними,</w:t>
        <w:br/>
        <w:t>отруйними і агресивними речовинами, це обладнання необхідно вивести з</w:t>
        <w:br/>
        <w:t>дії, спорожнити, очистити (промити, продути) і відділити заглушками від</w:t>
        <w:br/>
        <w:t>діючого обладнання — незалежно від тиску і температури речовин, що</w:t>
        <w:br/>
        <w:t>транспортуютьс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пробовування і прогрівання трубопроводів пари і</w:t>
        <w:br/>
        <w:t>води дозволяється підтягувати: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>болти фланцевих з'єднань — за надлишкового тиску до 0,5 МПа</w:t>
        <w:br/>
        <w:t>(5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>сальники сталевих компенсаторів та сальники арматури — за тиску</w:t>
        <w:br/>
        <w:t>до 1,2 МПа (12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; сальники слід підтягувати обережно, — щоб не</w:t>
        <w:br/>
        <w:t>зірвати бол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Якщо застосовуються спеціальні пристосування, сальники дозволяєть</w:t>
        <w:softHyphen/>
        <w:t>ся підтягувати у разі тиску до 6 МПа (60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 — за розпорядженням і під керівництвом працівника, який віддав розпорядження на проведення цієї робо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обивання сальників компенсаторів і арматури дозволяється</w:t>
        <w:br/>
        <w:t>виконувати у разі надлишкового тиску в трубопроводах до 0,02 МПа</w:t>
        <w:br/>
        <w:t>(0,2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 і за температури теплоносія до плюс 45 °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мінювати сальникову набивку компенсаторів дозволяється тільки після повного спорожнення трубопровод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тягувати нарізне з'єднання сальника арматури або флан</w:t>
        <w:softHyphen/>
        <w:br/>
        <w:t>цеве з'єднання слід поступово, по черзі, з діаметрально протилежних боків;</w:t>
      </w:r>
    </w:p>
    <w:p>
      <w:pPr>
        <w:pStyle w:val="TextBody"/>
        <w:tabs>
          <w:tab w:val="clear" w:pos="907"/>
        </w:tabs>
        <w:ind w:firstLine="709"/>
        <w:jc w:val="both"/>
        <w:rPr/>
      </w:pPr>
      <w:r>
        <w:rPr/>
        <w:t>у цьому разі працівник повинен стояти збоку від можливого викидання струменя води або пар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чинати ремонт арматури на трубопроводах пари і гаря</w:t>
        <w:softHyphen/>
        <w:br/>
        <w:t>чої води, яка не має або має нечітку технологічну нумерацію, забороне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Штуцери контрольно-вимірювальної апаратури слід підтягу</w:t>
        <w:softHyphen/>
        <w:br/>
        <w:t>вати, якщо тиск не перевищує 0,3 МПа (3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, — тільки гайковими</w:t>
        <w:br/>
        <w:t>ключами, розмір яких відповідає граням елементів, що підтягуються, -</w:t>
        <w:br/>
        <w:t>щоб запобігти пошкодженню штуцерів; застосовувати для виконання цієї</w:t>
        <w:br/>
        <w:t>роботи інші ключі, а також подовжувальні важелі заборонено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еред тим, як розпочати підтягування штуцерів, слід перевірити стан видимої частини різі, — особливо на штуцерах повітряних клапан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ідтягування нарізного з'єднання працівник повинен стояти з протилежного боку від струменя води або пари, які можуть з'явитись у разі зривання різі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грівання і пуск паропроводів слід виконувати згідно з-</w:t>
        <w:br/>
        <w:t>місцевою інструкцією або за спеціальною програмою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прогрівання паропроводу спочатку слід відкривати</w:t>
        <w:br/>
        <w:t>дренажі, потім поступово і обережно байпаси (парові вентилі). У разі ви</w:t>
        <w:softHyphen/>
        <w:br/>
        <w:t>никнення гідравлічних ударів прогрівання необхідно припинити до повного</w:t>
        <w:br/>
        <w:t>зникнення їх і вжити заходів щодо усунення причин, що викликали ці удар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д прогріванням паропроводу під час пуску теплової ме</w:t>
        <w:softHyphen/>
        <w:br/>
        <w:t>режі додатково необхідно перекрити конденсаційні горшки.</w:t>
      </w:r>
    </w:p>
    <w:p>
      <w:pPr>
        <w:pStyle w:val="TextBody"/>
        <w:tabs>
          <w:tab w:val="clear" w:pos="907"/>
          <w:tab w:val="left" w:pos="1114" w:leader="none"/>
        </w:tabs>
        <w:ind w:firstLine="709"/>
        <w:jc w:val="both"/>
        <w:rPr/>
      </w:pPr>
      <w:r>
        <w:rPr/>
        <w:t>У разі засмічення проходу дренажного штуцера під час про</w:t>
        <w:softHyphen/>
        <w:br/>
        <w:t>грівання або підвищення тиску в паропроводі штуцер необхідно продути</w:t>
        <w:br/>
        <w:t>Швидким закриванням та відкриванням вентил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засмічення проходу дренажного штуцера неможливо усунути продуванням, слід повністю перекрити паропровід і прочистити дренаж</w:t>
        <w:softHyphen/>
        <w:t>ний штуце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, який продуває дренажний штуцер, повинен стояти з боку, протилежного виходу конденсату або пари, і виконувати цю роботу в ру</w:t>
        <w:softHyphen/>
        <w:t>кавиця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одування паропроводів необхідно виконувати згідно з</w:t>
        <w:br/>
        <w:t>інструкцією, затвердженою керівником монтажної, ремонтної або пуско</w:t>
        <w:softHyphen/>
        <w:br/>
        <w:t>налагоджувальної організації (дільниці) і узгодженою з керівником підприє</w:t>
        <w:softHyphen/>
        <w:br/>
        <w:t>мства (цеху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Тимчасові трубопроводи, спеціально прокладені для продування па</w:t>
        <w:softHyphen/>
        <w:t>ропроводів, не повинні торкатись дерев'яних конструкцій, — щоб запобіг</w:t>
        <w:softHyphen/>
        <w:t>ти виникненню пожежі. Вони повинні лежати вільно, з урахуванням тепло</w:t>
        <w:softHyphen/>
        <w:t>вих подовжень, і не передавати надмірних зусиль на перекриття та інші конструкції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місцях обслуговування тимчасовий трубопровід повинен покрива</w:t>
        <w:softHyphen/>
        <w:t>тись ізоляцією. Опору для кінцевої частини труби, що виходить за межі споруди, слід надійно закріплювати. Місце випускання пари необхідно вибирати таким чином, щоб у небезпечній зоні не було механізмів, облад</w:t>
        <w:softHyphen/>
        <w:t>нання га людей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ля регулювання продування на початку ділянки паропроводу, що підлягає продуванню, слід установити парову засувку. Перед початком продування увесь паропровід необхідно покрити тепловою ізоляцією, а нерухомі опори — надійно закріпити. Тимчасові засоби підмощування біля паропроводу необхідно демонтува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Безпосередньо перед початком продування дренажі повинні бути за</w:t>
        <w:softHyphen/>
        <w:t>криті, — щоб уникнути засмічування. Відкривати парову засувку слід поступово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 появою ознак гідравлічних ударів слід негайно припинити подаван</w:t>
        <w:softHyphen/>
        <w:t>ня пари у паропровід і повністю відкрити всі дренаж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беруть участь у продуванні паропроводів, повинні наглядати за його станом, а також за станом рухомих опор і підвісо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Територію у місці виходу випускної труби тимчасового трубопрово</w:t>
        <w:softHyphen/>
        <w:t>ду, прокладеного для продування паропроводу, необхідно обгородити і на її межі виставити наглядач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беруть участь у продуванні паропроводу, повинні користуватись протишумними навушника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4.12. Ремонт обертових механізмі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готовка до ремонту обертових механізмів повинна прово</w:t>
        <w:softHyphen/>
        <w:br/>
        <w:t>дитись згідно з умовами виконання робіт, зазначеними у наряді. У цьому</w:t>
        <w:br/>
        <w:t>разі механізм необхідно зупинити, напругу з електродвигуна механізму і</w:t>
        <w:br/>
        <w:t>електроприводів арматури зня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робота на механізмі пов'язана з можливим торканням до його обертових частин, кабель живлення електродвигуна слід заземлювати відповідно до вимог Правил безпечної експлуатації електроустановок, зат</w:t>
        <w:softHyphen/>
        <w:t>верджених наказом Держнаглядохоронпраці України від 06.10.97, № 257, зареєстрованих в Мін'юсті України 13.01.98 за № 11/2451, зі змінами та доповненнями, затвердженими наказом Держнаглядохоронпраці України від 25.02.2000, № 26 і зареєстрованими в Мін'юсті України 06.04.2000 за №213/4434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робота на механізмі не пов'язана з торканням до обертових час</w:t>
        <w:softHyphen/>
        <w:t>тин механізму, заземлювати кабельну лінію не потріб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одночасного проведення робіт на обертовому механізмі і на електродвигуні муфту необхідно розчепити. Цю роботу необхідно вико</w:t>
        <w:softHyphen/>
        <w:t>нувати за нарядом на ремонт обертового механізм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Штурвали приводів керування арматурою слід замкнути на-замок з допомогою ланцюгів або інших пристроїв і пристосуван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 виведених з роботи приводах і пусковому пристрої механізму слід вивішувати знаки безпеки про заборону подавання напруги і оперування запірною арматурою, а на місці проведення робіт — настановчий знак без</w:t>
        <w:softHyphen/>
        <w:t>пеки "Працювати тут!"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виведення у ремонт обертових механізмів з електро</w:t>
        <w:softHyphen/>
        <w:br/>
        <w:t>приводом знімати напругу з електродвигуна і електроприводів арматури</w:t>
        <w:br/>
        <w:t>повинні працівники електричного цех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бного увімкнення або балансування обертового</w:t>
        <w:br/>
        <w:t>механізму необхідно оперувати кнопкою аварійного вимикання електро</w:t>
        <w:softHyphen/>
        <w:br/>
        <w:t>двигуна механізм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Біля кнопки аварійного вимикання повинен стояти спеціально при</w:t>
        <w:softHyphen/>
        <w:t>значений працівник, який за сигналом керівника робіт повинен негайно вимкнути механіз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еред пуском обертового механізму, у тому числі й перед про</w:t>
        <w:softHyphen/>
        <w:br/>
        <w:t>веденням його випробування, слід скласти муфту зчеплення, установити</w:t>
        <w:br/>
        <w:t>всі огородження рухомих частин, зняти знаки безпеки, прибрати інстру</w:t>
        <w:softHyphen/>
        <w:br/>
        <w:t>мент, матеріали та вивести працівників з місця проведення робі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Керівник робіт повинен здати наряд начальнику зміни цеху. У разі виконання роботи за проміжним нарядом його необхідно здати працівни</w:t>
        <w:softHyphen/>
        <w:t>ку, який видав наря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сля проведення випробувань механізму, у разі виникнення необхід</w:t>
        <w:softHyphen/>
        <w:t>ності продовження робіт на ньому, робоче місце знову повинно готува</w:t>
        <w:softHyphen/>
        <w:t>тись згідно з умовами виконання робіт, що передбачені наряд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балансування ротора обертового механізму установ</w:t>
        <w:softHyphen/>
        <w:br/>
        <w:t>лювати балансувальні вантажі дозволяється тільки після його закріплен</w:t>
        <w:softHyphen/>
        <w:br/>
        <w:t>ня, — що унеможливлює обертання рот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еред проведенням статичного балансування роторів димососів або вентиляторів на спеціальних балансувальних верстатах необхідно ус</w:t>
        <w:softHyphen/>
        <w:br/>
        <w:t>тановлювати упори, — щоб перешкодити падінню ротора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Проводити роботи всередині вентилятора, димососа дозво</w:t>
        <w:softHyphen/>
        <w:br/>
        <w:t>ляється тільки після перекривання низхідного газоходу міцним настилом</w:t>
        <w:br/>
        <w:t>та вжиття заходів, що унеможливлюють обертання ротора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Пристосування, що використовуються для виймання роторів</w:t>
        <w:br/>
        <w:t>тягодуттьових машин, повинні відповідати вимогам нормативних доку</w:t>
        <w:softHyphen/>
        <w:br/>
        <w:t>ментів заводів-виробників тепломеханічного обладн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Із зони, де проводять виймання ротора тягодуттьових машин, необ</w:t>
        <w:softHyphen/>
        <w:t>хідно вивести працівник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Ремонтні роботи на тягодуттьових машинах на висоті понад</w:t>
        <w:br/>
        <w:t>1,3 м необхідно проводити з риштувань та помостів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Під час замінювання броні і наплавлюваиня лопаток тягодут</w:t>
        <w:softHyphen/>
        <w:br/>
        <w:t>тьових машин кришки корпусів повинні бути відкриті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У разі застосування шліфувальної машинки для чищення по</w:t>
        <w:softHyphen/>
        <w:br/>
        <w:t>верхонь фасок обичайки робочого колеса та лопаток слід дотримуватись</w:t>
        <w:br/>
        <w:t>вимог Правил безпечної роботи з інструментом та пристроями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Усі зварювальні роботи, що проводяться безпосередньо на ро</w:t>
        <w:softHyphen/>
        <w:br/>
        <w:t>торі тягодуттьових машин, необхідно виконувати із заземленим ротором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Під час наплавлення лопаток тягодуттьових маїїґин слід уни</w:t>
        <w:softHyphen/>
        <w:br/>
        <w:t>кати пропалювання металу та попадання розплавленого металу на елект</w:t>
        <w:softHyphen/>
        <w:br/>
        <w:t>розварни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плавлення лопаток тягодуттьових машин без виймання ротора слід виконувати за наявності вентиляції, що забезпечує необхідний повітро-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мін, і під контролем наглядача, який повинен перебувати ззовні тяго-дуттьової машин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ник, що перебуває всередині тягодуттьової машини, по</w:t>
        <w:softHyphen/>
        <w:t>винен виконувати роботу із застосуванням рятувального пояса і рятуваль</w:t>
        <w:softHyphen/>
        <w:t>ної вірьовки, кінець якої має бути у наглядач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глядач повинен мати групу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з електробезпеки і за необхідності користуватись однополюсним виміикачем електрозварювальної мережі, який повинен бути ззовні тягодуттьової машин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color w:val="000000"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color w:val="000000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color w:val="000000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07" w:leader="none"/>
      </w:tabs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46" w:leader="none"/>
      </w:tabs>
      <w:ind w:firstLine="709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59:00Z</dcterms:created>
  <dc:creator>Home</dc:creator>
  <dc:description/>
  <dc:language>en-US</dc:language>
  <cp:lastModifiedBy>Celina</cp:lastModifiedBy>
  <dcterms:modified xsi:type="dcterms:W3CDTF">2004-03-29T06:44:00Z</dcterms:modified>
  <cp:revision>3</cp:revision>
  <dc:subject/>
  <dc:title/>
</cp:coreProperties>
</file>