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держани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Комфортные условия жизнедеятельности.</w:t>
        <w:tab/>
        <w:tab/>
        <w:tab/>
        <w:tab/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Определение категории тяжести труда на рабочем месте</w:t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Список литературы</w:t>
        <w:tab/>
        <w:tab/>
        <w:tab/>
        <w:tab/>
        <w:tab/>
        <w:tab/>
        <w:tab/>
        <w:tab/>
        <w:t>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омфортные условия жизнедеятельности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Условия, в которых трудится человек, влияют на результаты производства – производительность труда, качество и себестоимость выпускаемой продукции. Производительность труда повышается за счет сохранения здоровья человека, повышения уровня использования рабочего времени, продления периода активной трудовой деятельности челове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лучшение условий труда и его безопасности приводит к снижению производственного травматизма, профессиональных заболеваний, что сохраняет здоровье трудящихся и одновременно приводит к уменьшению затрат на оплату льгот и компенсаций за работу в неблагоприятных условиях труда, на оплату последствий такой работы (временной и постоянной нетрудоспособности), на лечение, переподготовку работников производства в связи с текучестью кодров по причинам, связанным с условиями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дним из необходимых условий здорового и высокопроизводительного труда является обеспечение чистоты воздуха и нормальных метеорологических условий в рабочей зоне помещений, т. е. пространстве высотой до 2 метров над уровнем пола или площадки, где находятся рабочие мес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Комфортными условиями считаютс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53340</wp:posOffset>
                </wp:positionV>
                <wp:extent cx="36195" cy="361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2pt;margin-top:4.2pt;width:2.8pt;height:2.8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Температура воздуха на рабочем месте,        С 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 помещении в теплый период</w:t>
        <w:tab/>
        <w:tab/>
        <w:tab/>
        <w:tab/>
        <w:t>18-22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 помещении в холодный период</w:t>
        <w:tab/>
        <w:tab/>
        <w:tab/>
        <w:t>20-22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На открытом воздухе в теплый период</w:t>
        <w:tab/>
        <w:tab/>
        <w:t>18-22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На открытом воздухе в холодный период</w:t>
        <w:tab/>
        <w:tab/>
        <w:t>7-10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носительная влажность воздуха, %</w:t>
        <w:tab/>
        <w:tab/>
        <w:tab/>
        <w:tab/>
        <w:t>40-54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Скорость движения воздуха, м/с: </w:t>
        <w:tab/>
        <w:tab/>
        <w:tab/>
        <w:tab/>
        <w:t>менее 0,2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ксичные вещества (кратность превышения ПДК)</w:t>
        <w:tab/>
        <w:tab/>
        <w:t>менее 0,8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мышленная пыль (кратность превышения ПКД)</w:t>
        <w:tab/>
        <w:tab/>
        <w:t>менее 0,8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ребуемое состояние воздуха рабочей зоны может быть обеспечено выполнением определенных мероприятий, к основным из которых относятся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еханизация и автоматизация производственных процессов, дистанционное управление и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менение технологических процессов и оборудования, исключающих образование вредных веществ или попадания их в рабочую зон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щита от источников тепловых излучени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стройство вентиляции, кондиционирования, отопления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чистка воздуха от вредных веществ и промышленной пы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Освещенность, кратность превышения или уменьшения </w:t>
        <w:tab/>
        <w:t>1,3-1,5</w:t>
      </w:r>
    </w:p>
    <w:p>
      <w:pPr>
        <w:pStyle w:val="Normal"/>
        <w:ind w:left="3600" w:firstLine="72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ормы по СниП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ибрация, уровень колебательной скорости (кратность</w:t>
        <w:tab/>
        <w:t>ниже ПДУ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евышения ПД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ыми методами борьбы с вибрациями машин и оборудования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ижение вибраций воздействием на источник возбуждения (посредством снижения или ликвидации вынуждающих сил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стройка от режима резонанса путем рационального выбара массы или жесткости колеблющейся систем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ибродемпфирование –увеличение механического импеданса колеблющихся конструктивных элементов путем увеличения диссипативных сил при колебании с частотами, близкими к резонансны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инамическое гашение колебаний – присоединение к защищаемому объекту системы, реакции которой уменьшают размах вибраций объекта в точках присоединения систем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менение конструктивных элементов машин и строительных конструкций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Шум, уровень звука дБ</w:t>
        <w:tab/>
        <w:tab/>
        <w:tab/>
        <w:tab/>
        <w:tab/>
        <w:tab/>
        <w:t>менее 68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Основными методами борьбы с шумом являются: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Уменьшение шума в источнике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Изменение направленности излучения шума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Акустичесткая обработка помещений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Уменьшение шума на пути его следовани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личина физической нагрузки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щая, выполняемая мышцами корпуса и ног</w:t>
        <w:tab/>
        <w:t>до 42000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за смену, кгс/м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егиональная, выполняемая мышцами</w:t>
        <w:tab/>
        <w:tab/>
        <w:tab/>
        <w:t>до 21000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плечевого пояса за смену, кгс/м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Рабочая поза свободная (смена позы «Сидя – стоя» по усмотрению работника), корпус и конечности в удобном положении при перемещении груза массой до 5 кг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личина нервно-психической нагрузки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лительность сосредоточенного наблюдения в %</w:t>
        <w:tab/>
        <w:t>до 25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от рабочего времени за смену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Число важных объектов наблюдения</w:t>
        <w:tab/>
        <w:tab/>
        <w:tab/>
        <w:t>до 5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Число движений в час</w:t>
        <w:tab/>
        <w:tab/>
        <w:tab/>
        <w:tab/>
        <w:tab/>
        <w:t>до 250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пряженность зрения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змер объекта различения, мм.</w:t>
        <w:tab/>
        <w:tab/>
        <w:tab/>
        <w:t>более 0,5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Точность зрительных работ</w:t>
        <w:tab/>
        <w:tab/>
        <w:tab/>
        <w:tab/>
        <w:t>грубая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зряд зрительных работ по СниП</w:t>
        <w:tab/>
        <w:tab/>
        <w:tab/>
      </w:r>
      <w:r>
        <w:rPr>
          <w:sz w:val="24"/>
          <w:lang w:val="en-US"/>
        </w:rPr>
        <w:t>VI-IX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онотонность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Число приемов (элементов в операции)</w:t>
        <w:tab/>
        <w:tab/>
        <w:t>более 10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лительность повторяющихся операций</w:t>
        <w:tab/>
        <w:tab/>
        <w:t>более 1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пределение категории тяжести труда на рабочем месте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бочее место станочника токаря. Имеются следующие факторы, формирующие тяжесть труд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216"/>
        <w:gridCol w:w="1336"/>
        <w:gridCol w:w="1275"/>
        <w:gridCol w:w="1418"/>
      </w:tblGrid>
      <w:tr>
        <w:trPr>
          <w:trHeight w:val="14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асные и вредные производст-венные фак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 фактор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о-допустимое значение фак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фактора в бал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г фактора</w:t>
            </w:r>
          </w:p>
        </w:tc>
      </w:tr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 дБ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носительная влажность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%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ература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ы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6 мг/м.к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должительность действия факторов – 8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тальные факторы не рассматриваются, т.к. находятся ниже нормативных значений и оцениваются баллом 1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sz w:val="24"/>
        </w:rPr>
        <w:t>Сумма баллов факторо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m</m:t>
              </m:r>
            </m:e>
          </m:mr>
        </m:m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  <w:r>
        <w:rPr>
          <w:sz w:val="24"/>
        </w:rPr>
        <w:t>Тогда по формул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нтегральной бальной оценке 51,38 соответствует </w:t>
      </w:r>
      <w:r>
        <w:rPr>
          <w:sz w:val="24"/>
          <w:lang w:val="en-US"/>
        </w:rPr>
        <w:t>IV</w:t>
      </w:r>
      <w:r>
        <w:rPr>
          <w:sz w:val="24"/>
        </w:rPr>
        <w:t xml:space="preserve"> категория тяжести труд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тегральный показатель резерва трудоспособност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гд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00 – потенциальный показатель максимально возможной работоспособности, принимаемый за 100 %,</w:t>
      </w:r>
    </w:p>
    <w:p>
      <w:pPr>
        <w:pStyle w:val="Normal"/>
        <w:ind w:left="7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ab/>
        <w:t>- интегральный показатель утомления, в процент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роприятия, улучшающие условия труда по факторам, величины которых превышают допустимые значения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уровень шума связан с износом токарного станка. Необходимо провести его капитальный ремонт или замену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евышение относительной влажности воздуха связанно с наличием влажного подвального помещения. Необходимо произвести его осушение и гидроизоляцию. Так же необходимо произвести ремонт напольного покрытия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ая температура воздуха связана с недостаточной вентиляцией. Необходимо установить приточно-вытяжную вентиляцию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ля борьбы с повышенной запыленностью рабочего места необходимо установить над станком пылеулавливатель (цикла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писок литературы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.</w:t>
        <w:tab/>
        <w:t>Охрана труда в машиностроении. Под ред. Юдина Е.Я.- М, Машиностро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98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.</w:t>
        <w:tab/>
        <w:t>Денисенко Г.Ф. Охрана труда. – М.: Высш. школа, 1985.</w:t>
      </w:r>
    </w:p>
    <w:sectPr>
      <w:footerReference w:type="default" r:id="rId2"/>
      <w:type w:val="nextPage"/>
      <w:pgSz w:w="11906" w:h="16838"/>
      <w:pgMar w:left="1800" w:right="12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16:42:00Z</dcterms:created>
  <dc:creator>ADWARD</dc:creator>
  <dc:description/>
  <dc:language>en-US</dc:language>
  <cp:lastModifiedBy>ADWARD</cp:lastModifiedBy>
  <dcterms:modified xsi:type="dcterms:W3CDTF">1999-06-06T21:34:00Z</dcterms:modified>
  <cp:revision>4</cp:revision>
  <dc:subject/>
  <dc:title>1</dc:title>
</cp:coreProperties>
</file>