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840" w:after="0"/>
        <w:jc w:val="center"/>
        <w:rPr>
          <w:sz w:val="36"/>
        </w:rPr>
      </w:pPr>
      <w:r>
        <w:rPr>
          <w:sz w:val="36"/>
        </w:rPr>
        <w:t>Безопасность жизнедеятельности</w:t>
      </w:r>
    </w:p>
    <w:p>
      <w:pPr>
        <w:pStyle w:val="Normal"/>
        <w:spacing w:before="1200" w:after="720"/>
        <w:jc w:val="center"/>
        <w:rPr/>
      </w:pPr>
      <w:r>
        <w:rPr/>
        <w:t>Реферат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48"/>
                <w:u w:val="single"/>
              </w:rPr>
            </w:pPr>
            <w:r>
              <w:rPr>
                <w:sz w:val="48"/>
                <w:u w:val="single"/>
              </w:rPr>
              <w:t>на тему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spacing w:lineRule="auto" w:line="264"/>
              <w:rPr>
                <w:sz w:val="48"/>
              </w:rPr>
            </w:pPr>
            <w:r>
              <w:rPr>
                <w:sz w:val="48"/>
              </w:rPr>
              <w:t>Загрязнение окружающей среды и его формы</w:t>
            </w:r>
          </w:p>
        </w:tc>
      </w:tr>
    </w:tbl>
    <w:p>
      <w:pPr>
        <w:pStyle w:val="Normal"/>
        <w:widowControl w:val="false"/>
        <w:ind w:left="4395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before="2280" w:after="0"/>
        <w:jc w:val="center"/>
        <w:rPr>
          <w:sz w:val="36"/>
        </w:rPr>
      </w:pPr>
      <w:r>
        <w:rPr>
          <w:sz w:val="36"/>
        </w:rPr>
        <w:t>Киев - 2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pageBreakBefore w:val="false"/>
        <w:widowControl/>
        <w:spacing w:before="0" w:after="0"/>
        <w:rPr/>
      </w:pPr>
      <w:bookmarkStart w:id="0" w:name="__RefHeading___Toc481425524"/>
      <w:bookmarkEnd w:id="0"/>
      <w:r>
        <w:rPr/>
        <w:t>Содержание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Содержание</w:t>
            <w:tab/>
          </w:r>
          <w:hyperlink w:anchor="__RefHeading___Toc48142552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Вступление</w:t>
            <w:tab/>
          </w:r>
          <w:hyperlink w:anchor="__RefHeading___Toc48142552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1. Химическое загрязнение биосферы.</w:t>
            <w:tab/>
          </w:r>
          <w:hyperlink w:anchor="__RefHeading___Toc48142552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2. Химическое загрязнение природных вод.</w:t>
            <w:tab/>
          </w:r>
          <w:hyperlink w:anchor="__RefHeading___Toc48142552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3. Проблема   загрязнения   Мирового   океана  (на примере  ряда органических соединений)</w:t>
            <w:tab/>
          </w:r>
          <w:hyperlink w:anchor="__RefHeading___Toc48142552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4. Загрязнение почвы</w:t>
            <w:tab/>
          </w:r>
          <w:hyperlink w:anchor="__RefHeading___Toc48142552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Заключение</w:t>
            <w:tab/>
          </w:r>
          <w:hyperlink w:anchor="__RefHeading___Toc48142553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Список использованной литературы</w:t>
            <w:tab/>
          </w:r>
          <w:hyperlink w:anchor="__RefHeading___Toc481425531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120"/>
        <w:rPr/>
      </w:pPr>
      <w:bookmarkStart w:id="1" w:name="__RefHeading___Toc481425525"/>
      <w:bookmarkEnd w:id="1"/>
      <w:r>
        <w:rPr/>
        <w:t>Вступ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масштабным  и  значительным  является  химическое загрязнение среды несвойственными  ей  веществами  химической природы. Среди  них - газообразные и аэрозольные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 Вызывает тревогу у экологов и продолжающееся загрязнение Мирового  океана нефтью и нефтепродуктами, достигшее уже  1/5  его общей поверхности. Нефтяное загрязнение таких размеров может вызвать  существенные нарушения  газо-  и водообмена между гидросферой и атмосферой. Не вызывает сомнений и значение химического  загрязнения почвы пестицидами и ее повышенная кислотность, ведущая к распаду экосистемы.  В целом все рассмотренные факторы, которым можно приписать загрязняющий эффект, оказывают заметное влияние на процессы, происходящие в биосф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120"/>
        <w:rPr/>
      </w:pPr>
      <w:bookmarkStart w:id="2" w:name="__RefHeading___Toc481425526"/>
      <w:bookmarkEnd w:id="2"/>
      <w:r>
        <w:rPr/>
        <w:t>1. Химическое загрязнение биосфе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сновном существуют три основных  источника 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Источники загрязнений</w:t>
      </w:r>
      <w:r>
        <w:rPr>
          <w:sz w:val="28"/>
        </w:rPr>
        <w:t xml:space="preserve"> - теплоэлектростанции, которые вместе с дымом выбрасывают в воздух сернистый и углекислый газ; металлургические предприятия,  особенно цветной металлургии, которые выбрасывают  в  воздух оксиды  азота,  сероводород,  хлор, фтор,  аммиак, соединения фосфора, частицы и соединения ртути   и мышьяка;  химические и цементные заводы. Вредные газы попа 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атмосферу, и  вторичные,  являющиеся  результатом превращения последних.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 ежегодно добываемого твердого и жидкого топлива. Основными вредными примесями пирогенного  происхождения  являются следующ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Оксид углерода. 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</w:t>
      </w:r>
    </w:p>
    <w:p>
      <w:pPr>
        <w:pStyle w:val="TextBodyIndent"/>
        <w:spacing w:lineRule="auto" w:line="360"/>
        <w:rPr/>
      </w:pPr>
      <w:r>
        <w:rPr/>
        <w:t xml:space="preserve">  </w:t>
      </w:r>
      <w:r>
        <w:rPr/>
        <w:t xml:space="preserve">б) Сернистый ангидрид. Выделяется в процессе сгорания серосодержащего топлива или  переработки  сернистых  руд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Серный  ангидрид.   Образуется  при окислении сернистого ангидрида. Конечным продуктом реакции является  аэрозоль  или раствор серной  кислоты  в дождевой воде,  который подкисляет почву, обостряет заболевания дыхательных путей человека. Пирометаллургические предприятия цветной и черной металлургии, а также ТЭС ежегодно выбрасывают в атмосферу  десятки миллионов тонн  серного ангидри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) Сероводород и сероуглерод. Поступают в атмосферу  раздельно или  вместе в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</w:t>
      </w:r>
    </w:p>
    <w:p>
      <w:pPr>
        <w:pStyle w:val="TextBodyIndent"/>
        <w:spacing w:lineRule="auto" w:line="360"/>
        <w:rPr/>
      </w:pPr>
      <w:r>
        <w:rPr/>
        <w:t xml:space="preserve">д) Оксиды  азота.  Основными  источниками выброса являются предприятия, производящие азотные удобрения,  азотную кислоту и нитраты,  анилиновые красители,  нитросоединения, вискозный шелк, целлулоид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) Соединения фтора. Источниками  загрязнения  являются предприятия по производству алюминия,  эмалей, стекла, керамики, стали, фосфорных удобрений. Фторсодержащие вещества поступают в  атмосферу в виде газообразных соединений - фтороводорода или пыли фторида натрия и кальция. Соединения характеризуются токсическим  эффект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ж) Соединения  хлора. Поступают в атмосферу от химических предприятий, производящих  соляную  кислоту,  хлорсодержащие пестициды, органические красители, гидролизный спирт, хлорную известь, соду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Аэрозольное загрязнение атмосферы.</w:t>
      </w:r>
      <w:r>
        <w:rPr>
          <w:sz w:val="28"/>
        </w:rPr>
        <w:t xml:space="preserve"> Аэрозоли - это твердые или жидкие частицы,  находящиеся во взвешенном состоянии в воздухе.  Твердые компоненты аэрозолей в ряде случаев особенно опасны для организмов,  а у людей вызывают специфические  заболевания.  В  атмосфере  аэрозольные загрязнения воспринимаются в виде дыма, тумана, мглы или дымки. Значительная  часть  аэрозолей образуется в атмосфере при взаимодействии твердых и жидких частиц между собой или с  водяным паром. Большое  количество пылевых частиц образуется также в ходе  производственной деятельности людей. </w:t>
      </w:r>
    </w:p>
    <w:p>
      <w:pPr>
        <w:pStyle w:val="TextBodyIndent"/>
        <w:spacing w:lineRule="auto" w:line="360"/>
        <w:rPr/>
      </w:pPr>
      <w:r>
        <w:rPr/>
        <w:t xml:space="preserve">Основными источниками  искусственных аэрозольных загрязнений воздуха являются ТЭС,  которые потребляют  уголь  высокой зольности, обогатительные фабрики,  металлургические, цементные, магнезитовые и сажевые заводы. Постоянными источниками аэрозольного загрязнения  являются  промышленные отвалы  -  искусственные  насыпи из переотложенного материала, преимущественно вскрышных  пород. Источником пыли и ядовитых газов служат массовые взрывные работы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екоторых погодных условиях могут образовываться особо большие скопления вредных газообразных и аэрозольных примесей в приземном слое воздух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ычно это происходит в тех случаях, когда в слое воздуха непосредственно над  источниками газопылевой эмиссии существует инверсия - расположения слоя более холодного воздуха под теплым, что  препятствует  воздушных  масс и задерживает перенос примесей вверх. В результате вредные выбросы сосредотачиваются под слоем инверсии,  содержание их у земли резко возрастает, что становится одной из причин образования  ранее  неизвнстного в природе фотохимического тум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Фотохимический туман (смог).</w:t>
      </w:r>
      <w:r>
        <w:rPr>
          <w:sz w:val="28"/>
        </w:rPr>
        <w:t xml:space="preserve"> 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чень слабого  обмена воздуха в приземном слое при мощной и в течение не менее суток повышенной инверсии. Смоги - нередкое явление над Лондоном, Парижем, Лос-Анджелесом, Нью-Йорком и другими городами Европы и Америки.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3" w:name="__RefHeading___Toc481425527"/>
      <w:bookmarkEnd w:id="3"/>
      <w:r>
        <w:rPr/>
        <w:t>2. Химическое загрязнение природных 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який водоем  или водный источник связан с окружающей его внешней средой.  На него оказывают влияние условия формирования поверхностного или подземного водного стока,  разнообразные природные явления, индустрия, промышленное и коммунальное строительство, транспорт,  хозяйственная  и  бытовая деятельность человека.  Последствием этих влияний является привнесение в водную среду новых, несвойственных ей веществ -  загрязнителей, ухудшающих качество воды. Загрязнения, поступающие в водную среду,  классифицируют  по  разному,  в зависимости от подходов, критериев и задач. Так, обычно выделяют химическое, физическое и биологические загрязнения, как неорганической (минеральные соли,  кислоты, щелочи, глинистые частицы),  так и органической природы (нефть и нефтепродукты, органические  остатки,  поверхностноактивные  вещества, пестицид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Неорганическое загрязнение.</w:t>
      </w:r>
      <w:r>
        <w:rPr>
          <w:sz w:val="28"/>
        </w:rPr>
        <w:t xml:space="preserve"> Основными неорганическими  (минеральными)   загрязнителями пресных и  морских вод являются разнообразные химические соединения, токсичные для обитателей водной среды.  Это соединения мышьяка, свинца, кадмия, ртути, хрома, меди, фтора. Большинство из них попадает в воду в результате человеческой деятельности. К опасным загрязнителям водной среды можно отнести неорганические кислоты и основания, обуславливающие широкий диапозон  рН промышленных  стоков ( 11,0 - 11,0).  Среди основных источников  загрязнения  гидросферы  минеральными веществами и биогенными элементами следует упомянуть предприятия пищевой промышленности и сельское хозяйство. Загрязнение ртутью значительно снижает первичную продукцию морских экосистем,  подавляя  развитие фитопланктона. Отходы,  содержащие ртуть, обычно скапливаются в донных отложениях заливов или эстуариях рек.  Дальнейшая ее миграция сопровождается  накоплением  метиловой  ртути  и  ее включением в трофические цепи водных организмов. Так, печальную известность  приобрела болезнь Минамата,  впервые обнаруженную японскими учеными у людей,  употреблявших в пищу рыбу,  выловленную в заливе Минамата,  в который бесконтрольно сбрасывали промышленные стоки с техногенной рту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Органическое загрязнение.</w:t>
      </w:r>
      <w:r>
        <w:rPr>
          <w:sz w:val="28"/>
        </w:rPr>
        <w:t xml:space="preserve"> Среди вносимых в океан с суши растворимых веществ, большое значение для обитателей водной среды имеют  не  только  минеральные, биогенные элементы,  но и  органические остатки.  Сточные воды, 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е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 такие как сероводород, которые приводят к загрязнению всей воды в реке.  Наличие суспензий  затрудняют также проникновение света в глубь воды и замедляет процессы фотосинтеза.  Одним из основных санитарных требований,  предъявляемых к качеству воды, является содержание в ней необходимого количества  кислорода.  Вредное действие оказывают все загрязнения, которые так или иначе содействуют снижению содержания кислорода в воде. Поверхностно  активные вещества -  жиры,   масла, смазочные материалы - образуют на поверхности воды пленку, которая препятствует газообмену между  водой и атмосферой,  что снижает степень насыщенности воды кислородом.  Значительный объем  органических  веществ, большинство из которых не свойственно природным водам, сбрасывается в реки вместе с промышленными и бытовыми  сток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в мировом стоке загрязняющих веществ, млн.т./го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Нефтепродукты</w:t>
        <w:tab/>
        <w:tab/>
        <w:tab/>
        <w:tab/>
        <w:tab/>
        <w:tab/>
        <w:tab/>
        <w:t>26,56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Фенолы</w:t>
        <w:tab/>
        <w:tab/>
        <w:tab/>
        <w:tab/>
        <w:tab/>
        <w:tab/>
        <w:tab/>
        <w:tab/>
        <w:tab/>
        <w:t>0,46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Отходы производств синтетических волокон</w:t>
        <w:tab/>
        <w:tab/>
        <w:tab/>
        <w:t>5,50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Растительные органические остатки</w:t>
        <w:tab/>
        <w:tab/>
        <w:tab/>
        <w:tab/>
        <w:t>0,17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Всего</w:t>
        <w:tab/>
        <w:tab/>
        <w:tab/>
        <w:tab/>
        <w:tab/>
        <w:tab/>
        <w:tab/>
        <w:tab/>
        <w:tab/>
        <w:t>33,27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вязи с быстрыми темпами урбанизации и несколько  замедленным строительством очистных сооружений или их неудовлетворительной эксплуатацией водные бассейны и почва загрязняются бытовыми отходами.  Бытовые отходы опасны не  только тем, что  являются  источником  некоторых  болезней  человека (брюшной тиф,  дизентерия, холера), но и тем, что требуют для  своего разложения много кислорода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4" w:name="__RefHeading___Toc481425528"/>
      <w:bookmarkEnd w:id="4"/>
      <w:r>
        <w:rPr/>
        <w:t>3. Проблема   загрязнения   Мирового   океана  (на примере  ряда органических соединени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Нефть и нефтепродукты.</w:t>
      </w:r>
      <w:r>
        <w:rPr>
          <w:sz w:val="28"/>
        </w:rPr>
        <w:t xml:space="preserve"> Нефть представляет  собой  вязкую  маслянистую  жидкость, имеющую темно-коричневый цвет и обладающую  слабой  флуоресценци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фть и нефтепродукты являются наиболее  распространенными загрязняющими веществами в Мировом океане. К началу  80-ых  годов в океан ежегодно поступало около 10,23%  мировой добычи нефти. Наибольшие потери нефти связаны с ее транспортировкой из районов добычи.  Аварийные ситуации, слив за  борт  танкерами промывочных и балластных вод,  - все это обуславливает присутствие постоянных полей загрязнения на трассах морских пут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фтяная пленка изменяет состав  спектра  и  интенсивность проникновения в воду света. Пропускание света тонкими пленками сырой нефти составляет  1-10%  (280  нм),  60-70%  (400нм). Пленка толщиной   130-40 мкм  полностью поглощает инфракрасное излучение.  Смешиваясь  с  водой,  нефть   образует эмульсию двух типов: прямую  "нефть в воде"  и обратную  "вода в нефти" . При удалении лету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естициды.</w:t>
      </w:r>
      <w:r>
        <w:rPr>
          <w:sz w:val="28"/>
        </w:rPr>
        <w:t xml:space="preserve"> Пестициды составляют  группу  искусственно  созданных  веществ, используемых для борьбы с вредителями и болезнями растений. Пестициды делятся на следующие группы:   инсектициды - для борьбы  с вредными насекомыми,   фунгициды и бактерициды - для борьбы с бактериальными болезнями растений,   гербициды  -  против сорных растений.  Установлено, что пестициды уничтожая вредителей, наносят вред многим полезным организмам и 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</w:t>
      </w:r>
    </w:p>
    <w:p>
      <w:pPr>
        <w:pStyle w:val="TextBodyIndent"/>
        <w:spacing w:lineRule="auto" w:line="360"/>
        <w:rPr/>
      </w:pPr>
      <w:r>
        <w:rPr>
          <w:u w:val="single"/>
        </w:rPr>
        <w:t>Синтетические поверхностно-активные вещества.</w:t>
      </w:r>
      <w:r>
        <w:rPr/>
        <w:t xml:space="preserve"> Детергенты (СПАВ) относятся к обширной группе веществ, понижающих поверхностное  натяжение  воды.  Они входят в состав синтетических моющих средств ( СМС) , широко применяемых в быту и промышленности.  Вместе  со сточными водами СПАВ попадают в материковые воды и морскую среду. Наиболее распространенными среди СПАВ являются  анионоактивные вещества.  На их долю приходится более  50%  всех производимых в мире СПАВ.  Присутствие СПАВ в сточных водах промышленности связано  с  использованием  их в таких процессах, как флотационное обогащение руд, разделение продуктов химических технологий, 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Соединения с канцерогенными свойствами.</w:t>
      </w:r>
      <w:r>
        <w:rPr>
          <w:sz w:val="28"/>
        </w:rPr>
        <w:t xml:space="preserve"> Канцерогенные вещества - это химически однородные соединения, проявляющие трансформирующую  активность  и  способность  вызывать  канцерогенные,   тератогенные  (нарушение  процессов  эмбрионального развития) или мутагенные  изменения в  организмах. В зависимости от условий воздействия они могут приводить к ингибированию роста,  ускорению старения, нарушению индивидуального развития  и  изменению генофонда организмов.  К веществам, обладающим канцерогенными свойствами, относятся  хлорированные алифатические углеводороды, винилхлорид,  и особенно,  полициклические ароматические углеводороды (ПАУ). Основные антропогенные источники ПАУ  в  окружающей среде  - это пиролиз органических веществ при сжигании различных материалов, древесины и топл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Тяжелые металлы.</w:t>
      </w:r>
      <w:r>
        <w:rPr>
          <w:sz w:val="28"/>
        </w:rPr>
        <w:t xml:space="preserve"> Тяжелые металлы (ртуть,  свинец,  кадмий, цинк, медь, мышьяк,) относятся к числу распространенных  и  весьма  токсичных  загрязняющих веществ. Они широко применяются в различных промышленных производствах,  поэтому, несмотря на очистные мероприятия, содержание соединения тяжелых металлов в промышленных  сточных водах довольно высокое. Большие массы этих соединений поступают в океан через атмосферу. Для морских биоценозов наиболее опасны ртуть,  свинец и кадмий.  Ртуть  переносится  в океан с материковым стоком и через атмосферу. Около половины годового промышленного производства  этого металла различными путями  попадает  в  океан. Заражение морепродуктов  неоднократно  приводило  к ртутному отравлению прибрежного населения. Свинец - типичный рассеянный элемент, содержащийся во всех компонентах окружающей среды: в  горных породах, почвах,  природных водах, атмосфере, живых организмах. Наконец,  свинец  активно рассеивается в окружающую среду в процессе  хозяйственной  деятельности  человека.  Это выбросы с  промышленными и бытовыми стоками,  с дымом и пылью промышленных предприятий,  с  выхлопными  газами   двигателей внутреннего сгорания.  Миграционный поток свинца с континента в океан идет не только с речными стоками, но и через атмосфе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Сброс отходов в море с целю захоронения (дампинг). </w:t>
      </w:r>
      <w:r>
        <w:rPr>
          <w:sz w:val="28"/>
        </w:rPr>
        <w:t xml:space="preserve">Многие страны,  имеющие выход к морю,  производят  морское  захоронение различных материалов и веществ, в частности грунта, вынутого при дноуглубительных  работах,  бурового  шлака, отходов промышленности,  строительного мусора,  твердых отходов, взрывчатых и химических веществ,  радиоактивных отходов. Объем захоронений составил около  10%  от всей массы загрязняющих веществ, поступающих в Мировой океан. Основанием для дампинга в  море  служит возможность морской среды к переработке большого количества органических и неорганических веществ без особого ущерба воды.  Однако эта способность не беспредельна.  Поэтому дампинг рассматривается как вынужденная мера, временная дань общества несовершенству технологии. Сброс материалов дампинга на дно и длительная повышенная мутность приданной воды приводит к  гибели от удушья малоподвижные формы бентоса.  У выживших рыб,  моллюсков и ракообразных  сокращается  скорость  роста  за  счет  ухудшения условий питания и дыхания. Нередко изменяется видовой состав данного сообществ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Тепловое загрязнение. </w:t>
      </w:r>
      <w:r>
        <w:rPr>
          <w:sz w:val="28"/>
        </w:rPr>
        <w:t>Тепловое загрязнение  поверхности  водоемов  и  прибрежных морских акваторий  возникает  в  результате  сброса  нагретых сточных вод электростанциями и некоторыми промышленными  производствами. Сброс  нагретых вод во многих случаях обуславливает повышение температуры воды в водоемах  на   6-8   градусов Цельсия. Растворимость кислорода уменьшается,  а  потребление  его возрастает, поскольку с ростом температуры усиливается активность аэробных бактерий,  разлагающих органическое  вещество. Усиливается видовое  разнообразие  фитопланктона и всей флоры водорос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обобщения материала можно сделать  вывод ,  что эффекты антропогенного воздействия на водную среду проявляются на  индивидуальном и популяционно-биоценотическом уровнях, и длительное действие загрязняющих веществ приводит к упрощению экосистемы.</w:t>
      </w:r>
    </w:p>
    <w:p>
      <w:pPr>
        <w:pStyle w:val="Heading1"/>
        <w:spacing w:lineRule="auto" w:line="360"/>
        <w:rPr/>
      </w:pPr>
      <w:bookmarkStart w:id="5" w:name="__RefHeading___Toc481425529"/>
      <w:bookmarkEnd w:id="5"/>
      <w:r>
        <w:rPr/>
        <w:t>4. Загрязнение почв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чвенный покров Земли представляет собой важнейший компонент биосферы Земли. Именно  почвенная  оболочка  определяет многие процессы, происходящие в биосф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жнейшее значение почв состоит в аккумулировании  органического вещества,  различных  химических  элементов,  а также энергии. Почвенный покров  выполняет  функции  биологического поглотителя, разрушителя и нейтрализатора различных загрязнений. Если это звено биосферы будет разрушено,  то сложившееся  функционирование биосферы необратимо нарушитс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видов  антропогенного воздействия является загрязнение пестици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естициды как загрязняющий фактор.</w:t>
      </w:r>
      <w:r>
        <w:rPr>
          <w:sz w:val="28"/>
        </w:rPr>
        <w:t xml:space="preserve"> Открытие пестицидов - химических средств защиты растений и животных от  различных  вредителей  и болезней - одно из важнейших достижений современной науки. Однако в результате длительного применения пестицидов в сельском хозяйстве, медицине почти повсеместно отличается снижение из эффективности вследствие развития резистентных рас  вредителей и распространению "новых" вредных организмов, естественные враги и конкуренты которых были  уничтожены пестицидами.  Неумеренное применение пестицидов (гербицидов,  инсектицидов, дефолиантов) негативно влияет на качество почвы. Очень  важно создавать и применять только препараты с небольшой  продолжительностью  жизни,  измеряемой неделями или месяцами.  В этом деле уже достигнуты определенные успехи и внедряются препараты с большой  скоростью  деструкции, однако проблема в целом ещё не решена.</w:t>
      </w:r>
    </w:p>
    <w:p>
      <w:pPr>
        <w:pStyle w:val="TextBodyIndent"/>
        <w:spacing w:lineRule="auto" w:line="360"/>
        <w:rPr/>
      </w:pPr>
      <w:r>
        <w:rPr>
          <w:u w:val="single"/>
        </w:rPr>
        <w:t>Кислые атмосферные выпады на сушу.</w:t>
      </w:r>
      <w:r>
        <w:rPr/>
        <w:t xml:space="preserve"> Одна из острейших глобальных проблем современности и обозримого будущего  -  это  проблема возрастающей кислотности атмосферных осадков и почвенного покрова.  Районы кислых почв не  знают  засух,  но их естественное плодородие понижено и неустойчиво;  они быстро истощаются и урожаи на них низкие.  Кислотные дожди вызывают не только подкисление поверхностных вод и верхних горизонтов почв. Кислотность с нисходящими потоками воды  распространяется  на  весь почвенный профиль и вызывает значительное подкисление грунтовых вод.  Кислотные дожди возникают в результате хозяйственной деятельности человека, сопровождающейся эмиссией колоссальных количеств  оксидов  серы, азота, углерода. Эти оксиды, поступая в атмосферу переносятся на большие расстояния, взаимодействуют с водой и превращаются в  растворы  смеси сернистой,  серной,  азотистой,  азотной и  угольной кислот,  которые выпадают в виде  "кислых дождей"  на сушу,  взаимодействуя с растениями, почвами, водами. Главными источниками в атмосфере является сжигание сланцев, нефти, углей,  газа в индустрии, в сельском хозяйстве, в быту. Хозяйственная деятельность человека почти вдвое увеличила поступление  в атмосферу оксидов серы,  азота,  сероводорода и оксида углерода. </w:t>
      </w:r>
    </w:p>
    <w:p>
      <w:pPr>
        <w:pStyle w:val="Heading1"/>
        <w:spacing w:lineRule="auto" w:line="360"/>
        <w:rPr/>
      </w:pPr>
      <w:bookmarkStart w:id="6" w:name="__RefHeading___Toc481425530"/>
      <w:bookmarkEnd w:id="6"/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ся со всеми выявившимися  затрудне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 о  взаимодействии важных экологических факторов,  если разработаем новые методы уменьшения и предотвращения вреда, наносимого Природе Челове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7" w:name="__RefHeading___Toc481425531"/>
      <w:bookmarkEnd w:id="7"/>
      <w:r>
        <w:rPr/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Закон Укра</w:t>
      </w:r>
      <w:r>
        <w:rPr>
          <w:sz w:val="28"/>
          <w:lang w:val="uk-UA"/>
        </w:rPr>
        <w:t>їни "Про охорону навколишнього середовища", 26.06.91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кон України "Про пестициди та агрохімікати", 30.06.9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Джигерей В.С., Жидецький В. Ц. Безпека життєдіяльності. – Львів: Афіша, 199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Лапін В.М. Безпека життєдіяльності людини: Навч. посіб. – 2-ге вид. – К.: Т-во "Знання", 199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Пістун І. П. Безпека життєдіяльності. – К.: 199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240" w:after="12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60" w:after="60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2:43:00Z</dcterms:created>
  <dc:creator>Alexandre Katalov</dc:creator>
  <dc:description/>
  <dc:language>en-US</dc:language>
  <cp:lastModifiedBy>Cyber</cp:lastModifiedBy>
  <dcterms:modified xsi:type="dcterms:W3CDTF">2002-06-18T20:38:00Z</dcterms:modified>
  <cp:revision>6</cp:revision>
  <dc:subject/>
  <dc:title>"Химическое загрязнение среды промышленностью"</dc:title>
</cp:coreProperties>
</file>