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іністерство освіти та науки України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Національна Металургійна академія України</w:t>
      </w:r>
    </w:p>
    <w:p>
      <w:pPr>
        <w:pStyle w:val="TextBody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федра охорони праці</w:t>
      </w:r>
    </w:p>
    <w:p>
      <w:pPr>
        <w:pStyle w:val="TextBody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</w:r>
    </w:p>
    <w:p>
      <w:pPr>
        <w:pStyle w:val="Heading4"/>
        <w:rPr>
          <w:i/>
          <w:i/>
          <w:sz w:val="52"/>
        </w:rPr>
      </w:pPr>
      <w:r>
        <w:rPr>
          <w:i/>
        </w:rPr>
        <w:t>Реферат</w:t>
      </w:r>
    </w:p>
    <w:p>
      <w:pPr>
        <w:pStyle w:val="Normal"/>
        <w:jc w:val="center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  <w:t>На тему:</w:t>
      </w:r>
    </w:p>
    <w:p>
      <w:pPr>
        <w:pStyle w:val="Heading"/>
        <w:rPr>
          <w:i/>
          <w:i/>
          <w:sz w:val="48"/>
        </w:rPr>
      </w:pPr>
      <w:r>
        <w:rPr>
          <w:i/>
          <w:sz w:val="48"/>
        </w:rPr>
        <w:t>“</w:t>
      </w:r>
      <w:r>
        <w:rPr>
          <w:i/>
          <w:sz w:val="48"/>
        </w:rPr>
        <w:t>Вимоги до електрозварювальних робіт та обладнання.”</w:t>
      </w:r>
    </w:p>
    <w:p>
      <w:pPr>
        <w:pStyle w:val="Heading"/>
        <w:rPr>
          <w:i/>
          <w:i/>
          <w:sz w:val="48"/>
          <w:u w:val="single"/>
        </w:rPr>
      </w:pPr>
      <w:r>
        <w:rPr>
          <w:i/>
          <w:sz w:val="4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u w:val="single"/>
          <w:lang w:val="uk-UA"/>
        </w:rPr>
      </w:pPr>
      <w:r>
        <w:rPr>
          <w:b/>
          <w:i/>
          <w:sz w:val="4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u w:val="single"/>
          <w:lang w:val="uk-UA"/>
        </w:rPr>
      </w:pPr>
      <w:r>
        <w:rPr>
          <w:b/>
          <w:i/>
          <w:sz w:val="40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20" w:firstLine="72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Виконала: ст.гр ФК-03-2</w:t>
      </w:r>
    </w:p>
    <w:p>
      <w:pPr>
        <w:pStyle w:val="Normal"/>
        <w:ind w:left="5040" w:firstLine="72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вгородня Н.А.</w:t>
      </w:r>
    </w:p>
    <w:p>
      <w:pPr>
        <w:pStyle w:val="Normal"/>
        <w:ind w:left="4320" w:firstLine="72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еревірив: </w:t>
      </w:r>
    </w:p>
    <w:p>
      <w:pPr>
        <w:pStyle w:val="Normal"/>
        <w:ind w:left="5040" w:firstLine="72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Каракаш О.І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м. </w:t>
      </w:r>
      <w:r>
        <w:rPr>
          <w:b/>
          <w:i/>
        </w:rPr>
        <w:t>Дніпропетровськ</w:t>
      </w:r>
    </w:p>
    <w:p>
      <w:pPr>
        <w:pStyle w:val="Heading3"/>
        <w:rPr>
          <w:b/>
          <w:b/>
          <w:i/>
          <w:i/>
          <w:lang w:val="ru-RU"/>
        </w:rPr>
      </w:pPr>
      <w:r>
        <w:rPr>
          <w:b/>
          <w:i/>
        </w:rPr>
        <w:t>2004</w:t>
      </w:r>
      <w:r>
        <w:rPr>
          <w:b/>
          <w:i/>
          <w:lang w:val="ru-RU"/>
        </w:rPr>
        <w:t>р.</w:t>
      </w:r>
    </w:p>
    <w:p>
      <w:pPr>
        <w:pStyle w:val="2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2"/>
        <w:rPr/>
      </w:pPr>
      <w:r>
        <w:rPr/>
        <w:t>Вимоги до електрозварювальних робіт та обладнання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Електрозварювальні роботи слід виконувати</w:t>
        <w:br/>
        <w:t>згідно з вимогами "Правил техники безопасности й про-</w:t>
        <w:br/>
        <w:t>изводственной санитарии при злектросварочньїх рабо-</w:t>
        <w:br/>
        <w:t>тах", затверджених Мінхіммашем СРСР 08.07.85, та</w:t>
        <w:br/>
        <w:t>Правил пожежної безпеки в Україні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Електрозварювальне обладнання має відповідати ви</w:t>
        <w:softHyphen/>
        <w:t>могам ГОСТ 12.2.007.8 та ПВЕ.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о електрозварювальних робіт допускаються</w:t>
        <w:br/>
        <w:t>робітники, не молодші 18 років, які пройшли медичний</w:t>
        <w:br/>
        <w:t>огляд, спеціальну підготовку та перевірку теоретичних</w:t>
        <w:br/>
        <w:t>знань і практичних навиків, знань інструкцій з охорони</w:t>
        <w:br/>
        <w:t>праці і мають кваліфікаційне посвідчення з записом про</w:t>
        <w:br/>
        <w:t>допуск на виконання цих робіт, спеціальне навчання</w:t>
        <w:br/>
        <w:t>(пожежно-технічний мінімум) та щорічну перевірку знань</w:t>
        <w:br/>
        <w:t>з одержанням спеціального посвідчення згідно з вимога</w:t>
        <w:softHyphen/>
        <w:br/>
        <w:t>ми Правил пожежної безпеки в Україні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орядок організації та проведення інструктажів, на</w:t>
        <w:softHyphen/>
        <w:t>вчання та перевірки знань з пожежного мінімуму, вста</w:t>
        <w:softHyphen/>
        <w:t>новлено Типовим положенням про спеціальне навчання, інструктажі та перевірку знань з питань пожежної без</w:t>
        <w:softHyphen/>
        <w:t>пеки на підприємствах і в установах та організаціях України, затвердженим наказом МВС України від 17.11.94 №628, зареєстрованим в Мін'юсті України 22.12.94 за №307/517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 xml:space="preserve">Електрозварювальники повинні мат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групу з елект</w:t>
        <w:softHyphen/>
        <w:t xml:space="preserve">робезпеки. Електрозварювальники, яким надано право самостійного підключення зварювального обладнання до електромереж, повинні мати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групу з електробезпеки.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ідготовка електрозварювальників має про</w:t>
        <w:softHyphen/>
        <w:br/>
        <w:t>водитись у спеціалізованих професійно-технічних учили</w:t>
        <w:softHyphen/>
        <w:br/>
        <w:t>щах, на курсах зі зварювання, на підприємствах чи в</w:t>
        <w:br/>
        <w:t>учбових комбіната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Атестація зварювальників на право виконання зварю</w:t>
        <w:softHyphen/>
        <w:t>вальних робіт під час виготовлення, монтажу та ремон</w:t>
        <w:softHyphen/>
        <w:t>ту об'єктів, що підлягають реєстрації в Держнаглядохо-ронпраці, має проводитись відповідно до Правил атес-тації зварників, затверджених наказом Держнаглядохо-ронпраці України 19.04.96 №61, зареєстрованих в Мін'юсті України 31.05.96 за № 262/1287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ля електрозварювальних установок та зва</w:t>
        <w:softHyphen/>
        <w:br/>
        <w:t>рювальних постів, призначених для постійних електроз</w:t>
        <w:softHyphen/>
        <w:br/>
        <w:t>варювальних робіт у будовах поза збірно-зварювальни</w:t>
        <w:softHyphen/>
        <w:br/>
        <w:t>ми цехами та ділянками, мають бути передбачені спец</w:t>
        <w:softHyphen/>
        <w:br/>
        <w:t>іальні вентильовані приміщення зі стінами із негорючих</w:t>
        <w:br/>
        <w:t>матеріалі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У приміщенні для електрозварювальних установок слід передбачити достатні за шириною проходи, які забезпечують зручність та безпеку виконання зварюваль</w:t>
        <w:softHyphen/>
        <w:t>них робіт та доставки виробів до місця зварювання та назад, але не менше 0,8 м.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лоща окремого приміщення для електрозварюваль</w:t>
        <w:softHyphen/>
        <w:t>них установок має бути не менше 10 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, причому пло</w:t>
        <w:softHyphen/>
        <w:t>ща , вільна від обладнання та матеріалів, має бути не менше 3 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 xml:space="preserve"> для кожного зварювального поста. Стіни кабіни мають бути заввишки 2 м, зазор між стінкою і підлогою - 50 мм, ця щілина має бути огороджена сіт</w:t>
        <w:softHyphen/>
        <w:t>кою з негорючого матеріалу з розміром чарунок не біль</w:t>
        <w:softHyphen/>
        <w:t>ше 1,0 мм х 1,0 мм, а під час зварювання у середовищі захисних газів - 300 мм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роходи між однопостовими джерелами зва</w:t>
        <w:softHyphen/>
        <w:br/>
        <w:t>рювального струму, перетворювальними установками зва</w:t>
        <w:softHyphen/>
        <w:br/>
        <w:t>рювання (різання, наплавлення) мають бути шириною не</w:t>
        <w:br/>
        <w:t>менше 0,8 м, між багатопостовими - не менше 1,5 м,</w:t>
        <w:br/>
        <w:t>відстань від одного та багатопостових джерел зварюваль</w:t>
        <w:softHyphen/>
        <w:br/>
        <w:t>ного струму до стіни має бути не менше 0,5 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роходи між групами зварювальних трансформаторів повинні мати ширину не менше 1 м. Відстань між зва</w:t>
        <w:softHyphen/>
        <w:t>рювальними трансформаторами, які стоять в одній групі, має бути не менше 0,1 м, між зварювальним трансфор</w:t>
        <w:softHyphen/>
        <w:t>матором та ацетиленовим генератором — не менше 3 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бороняється встановлення зварювального трансфор</w:t>
        <w:softHyphen/>
        <w:t>матора над регулятором струму. Регулятор зварюваль</w:t>
        <w:softHyphen/>
        <w:t>ного струму може розміщуватись поряд із зварювальним трансформатором або над ним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єднання зварювальних установок до елек</w:t>
        <w:softHyphen/>
        <w:br/>
        <w:t>тричної мережі провадиться тільки через комутаційні</w:t>
        <w:br/>
        <w:t>апарати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ороняється безпосереднє живлення зварю</w:t>
        <w:softHyphen/>
        <w:br/>
        <w:t>вальної дуги від силової, освітлювальної та контактної</w:t>
        <w:br/>
        <w:t>мереж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Схема приєднання декількох джерел зварю</w:t>
        <w:softHyphen/>
        <w:br/>
        <w:t>вального струму під час роботи на одну зварювальну дугу має унеможливлювати виникнення між виробами та електродом напруги, що перевищує найбільшу напругу холостого ходу одного із джерел зварювального струму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Напруга холостого ходу джерел струму для</w:t>
        <w:br/>
        <w:t>дугового зварювання в разі нормальної напруги мережі</w:t>
        <w:br/>
        <w:t>не повинна перевищувати: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80 В ефективного значення - для джерел змінного</w:t>
        <w:br/>
        <w:t>струму ручного дугового та напівавтоматичного зварю</w:t>
        <w:softHyphen/>
        <w:br/>
        <w:t>вання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40 В ефективного значення - для джерел змінно</w:t>
        <w:softHyphen/>
        <w:br/>
        <w:t>го струму автоматичного зварювання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00 В середнього значення — для джерел постійно</w:t>
        <w:softHyphen/>
        <w:br/>
        <w:t>го струму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дно та багатопостові зварювальні установ</w:t>
        <w:softHyphen/>
        <w:br/>
        <w:t>ки повинні бути захищені запобіжниками чи автоматич</w:t>
        <w:softHyphen/>
        <w:br/>
        <w:t>ними вимикачами з боку живильної мережі. Установки</w:t>
        <w:br/>
        <w:t>для ручного зварювання повинні бути оснащені покаж</w:t>
        <w:softHyphen/>
        <w:br/>
        <w:t>чиком значення зварювального струму (амперметром або</w:t>
        <w:br/>
        <w:t>шкалою на регуляторі струму). Багатопостові зварю</w:t>
        <w:softHyphen/>
        <w:br/>
        <w:t>вальні агрегати крім захисту з боку живильної мережі</w:t>
        <w:br/>
        <w:t>повинні також мати і автоматичний вимикач чи кон</w:t>
        <w:softHyphen/>
        <w:br/>
        <w:t>тактор (для підключення джерела струму до розподіль</w:t>
        <w:softHyphen/>
        <w:br/>
        <w:t>чої цехової мережі) у загальному проводі зварювального</w:t>
        <w:br/>
        <w:t>кола та запобіжника на кожному проводі до зварюваль</w:t>
        <w:softHyphen/>
        <w:br/>
        <w:t>ного поста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ля запобігання займанню електропроводів та</w:t>
        <w:br/>
        <w:t>зварювального обладнання слід правильно добирати пе</w:t>
        <w:softHyphen/>
        <w:br/>
        <w:t>реріз кабелів за значенням струму, ізоляцію кабелів за</w:t>
        <w:br/>
        <w:t>робочою напругою та плавкі вставки запобіжників за</w:t>
        <w:br/>
        <w:t>гранично допустимим струмом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єднання до мережі живлення та відклю</w:t>
        <w:softHyphen/>
        <w:br/>
        <w:t>чення від неї зварювальних установок повинні викону</w:t>
        <w:softHyphen/>
        <w:br/>
        <w:t>вати електротехнічні працівники підприємства, які екс</w:t>
        <w:softHyphen/>
        <w:br/>
        <w:t>плуатують цю електромережу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сувні джерела зварювального струму на</w:t>
        <w:br/>
        <w:t>час їх пересування мають бути відключені від мережі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Електрозварювальну установку на весь час</w:t>
        <w:br/>
        <w:t>роботи слід заземлити мідним проводом перерізом не</w:t>
        <w:br/>
        <w:t>менше 6 м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 xml:space="preserve"> або сталевим прутом (смужкою) перерізом</w:t>
        <w:br/>
        <w:t>не менше 12 мм</w:t>
      </w:r>
      <w:r>
        <w:rPr>
          <w:color w:val="000000"/>
          <w:sz w:val="28"/>
          <w:vertAlign w:val="superscript"/>
          <w:lang w:val="uk-UA"/>
        </w:rPr>
        <w:t>2</w:t>
      </w:r>
      <w:r>
        <w:rPr>
          <w:color w:val="000000"/>
          <w:sz w:val="28"/>
          <w:lang w:val="uk-UA"/>
        </w:rPr>
        <w:t>. Заземлення здійснюється через спец</w:t>
        <w:softHyphen/>
        <w:br/>
        <w:t>іальний болт, що має бути на корпусі установк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Крім заземлення основного електрозварювального об</w:t>
        <w:softHyphen/>
        <w:t>ладнання у зварювальних установках слід безпосередньо заземлювати той затискач вторинної обмотки зварюваль</w:t>
        <w:softHyphen/>
        <w:t>ного трансформатора, до якого приєднується провідник, що йде до виробу (зворотний дріт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бороняється використання нульового робочого чи фазного проводу двожильного живильного кабелю для заземлення зварювального трансформатор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землення електрозварювальних установок слід ви</w:t>
        <w:softHyphen/>
        <w:t>конувати до їх підключення до мережі і зберігати до відключення від мережі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ля живлення однофазного зварювального</w:t>
        <w:br/>
        <w:t>трансформатора слід застосовувати трижильний гнучкий</w:t>
        <w:br/>
        <w:t>шланговий кабель, третю жилу якого слід приєднати до</w:t>
        <w:br/>
        <w:t>заземлювального болта корпуса зварювального трансфор</w:t>
        <w:softHyphen/>
        <w:br/>
        <w:t>матора та до заземлювальної шини пункту живленн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ля живлення трифазного трансформатора слід зас</w:t>
        <w:softHyphen/>
        <w:t>тосовувати чотирьохжильний кабель, четверта жила якого використовується для заземленн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землювальну шину пункту живлення слід з'єднати з нульовим захисним проводом живильної лінії в уста</w:t>
        <w:softHyphen/>
        <w:t>новках з глухозаземленою нейтраллю або заземлювачем в установках з ізольованою нейтраллю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тискач (полюс) зварювального трансформа</w:t>
        <w:softHyphen/>
        <w:br/>
        <w:t>тора повинен бути приєднаний до деталі, що зварюєть</w:t>
        <w:softHyphen/>
        <w:br/>
        <w:t>ся, за допомогою заземлювального проводу заземлюваль-</w:t>
        <w:br/>
        <w:t>ним болтом на корпусі зварювального трансформатора</w:t>
        <w:br/>
        <w:t>згідно з рисунком 6.1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1 - пункт живлення; 2 - зварювальний трансфор</w:t>
        <w:softHyphen/>
        <w:t>матор; 3 - регулятор; 4 - електродотримач; 5 — шланговий одножильний дріт; 6 - заземлюваль-ний болт; 7 - живильний шланговий трижильний кабель із заземлювальною жилою; 8 - нульовий дріт мережі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421005</wp:posOffset>
                </wp:positionH>
                <wp:positionV relativeFrom="paragraph">
                  <wp:posOffset>37465</wp:posOffset>
                </wp:positionV>
                <wp:extent cx="3066415" cy="1572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08580" cy="1572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23.85pt;mso-wrap-distance-left:504pt;mso-wrap-distance-right:504pt;mso-wrap-distance-top:2.9pt;mso-wrap-distance-bottom:2.9pt;margin-top:2.95pt;mso-position-vertical-relative:text;margin-left: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08580" cy="1572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8580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Рис. 6.1. Схема підключення зварювального трансформатора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варювальні кабелі слід з'єднувати опресову</w:t>
        <w:softHyphen/>
        <w:br/>
        <w:t>вання зварюванням або паяння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ідключення кабелю до зварювального обладнання слід здійснювати опресованими чи припаяними кабель</w:t>
        <w:softHyphen/>
        <w:t>ними наконечниками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овжина первинного кола між пунктом жив</w:t>
        <w:softHyphen/>
        <w:br/>
        <w:t>лення і пересувною зварювальною установкою має бути</w:t>
        <w:br/>
        <w:t>не більше 10 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Як зворотний провід, який з'єднує вироби, що зва</w:t>
        <w:softHyphen/>
        <w:t>рюються, з джерелом зварювального струму, можуть використовуватися сталеві, алюмінієві або мідні шини будь-якого профілю, зварювальні плити, стелажі та сама зварювальна конструкція (металоконструкції та знепа-рені і зневоджені трубопроводи в межах котлів і турбін, на яких провадять зварювальні роботи) за умови, що їх переріз забезпечує безпечне (за умов нагрівання) про</w:t>
        <w:softHyphen/>
        <w:t>тікання зварювального струм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'єднання окремих елементів, які застосовуються як зворотний провід, слід виконувати болтами, струбцина</w:t>
        <w:softHyphen/>
        <w:t>ми або затискач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бороняється використовувати як зворотний провід внутрішні залізничні рельси, мережі заземлення чи за-нулення, а також проводи та шини первинної комутації розподільчих пристроїв, металеві конструкції будівель, комунікацій та технологічне обладнанн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варювання слід проводити із застосуванням двох проводі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Використання заземлювальних провідників розподіль</w:t>
        <w:softHyphen/>
        <w:t>чих пристроїв як зворотнього провода для зварюваль</w:t>
        <w:softHyphen/>
        <w:t>них установок може призвести до відгалужування стру</w:t>
        <w:softHyphen/>
        <w:t>му на металеві оболонки розташованих поблизу конт</w:t>
        <w:softHyphen/>
        <w:t>рольних кабелів, їх пошкодження та помилкової роботи релейного захисту. Помилкова робота релейного захис</w:t>
        <w:softHyphen/>
        <w:t>ту може бути спричинена також появою різниці потен</w:t>
        <w:softHyphen/>
        <w:t>ціалів між заземленими точками кіл релейного захисту під час роботи зварювальних установок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разі застосування пересувних джерел зва</w:t>
        <w:softHyphen/>
        <w:br/>
        <w:t>рювального струму та виконанні робіт в пожежонебез-</w:t>
        <w:br/>
        <w:t>печних приміщеннях зворотний провід слід ізолювати</w:t>
        <w:br/>
        <w:t>також, як і прямий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ороняється подавати напругу до виробу,</w:t>
        <w:br/>
        <w:t>який зварюється, через систему послідовно з'єднаних</w:t>
        <w:br/>
        <w:t>металевих стрижнів, рейок чи будь-яких інших пред</w:t>
        <w:softHyphen/>
        <w:br/>
        <w:t>меті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Якщо зварювальний виріб не має електричного кон</w:t>
        <w:softHyphen/>
        <w:t>такту із заземленим столом, то заземленню підлягає безпосередньо цей виріб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еред початком електрозварювальних робіт</w:t>
        <w:br/>
        <w:t>необхідно зовнішнім оглядом перевірити справність ізо</w:t>
        <w:softHyphen/>
        <w:br/>
        <w:t>ляції зварювальних проводів та електродотримачів, а</w:t>
        <w:br/>
        <w:t>також надійність з'єднання усіх контактів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роводи, підключені до зварювальних апаратів,</w:t>
        <w:br/>
        <w:t>розподільчих щитів та іншого обладнання, а також у</w:t>
        <w:br/>
        <w:t>місцях зварювальних робіт, повинні бути надійно ізольо</w:t>
        <w:softHyphen/>
        <w:br/>
        <w:t>вані, а в необхідних місцях- захищені від дії високої</w:t>
        <w:br/>
        <w:t>температури, механічних пошкоджень та хімічної дії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У разі пошкодження ізоляції проводів їх слід заміни</w:t>
        <w:softHyphen/>
        <w:t>ти або помістити в резиновий шланг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опускається ізоляція пошкоджених ділянок дротів методом вулканізації з використанням сирої гум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тань від зварювальних проводів до гаря</w:t>
        <w:softHyphen/>
        <w:br/>
        <w:t>чих трубопроводів та балонів з киснем має бути не мен</w:t>
        <w:softHyphen/>
        <w:br/>
        <w:t>ше 0,5 м, до балонів та трубопроводів з пальними га</w:t>
        <w:softHyphen/>
        <w:br/>
        <w:t>зами — не менше 1 м.</w:t>
      </w:r>
    </w:p>
    <w:p>
      <w:pPr>
        <w:pStyle w:val="TextBodyIndent"/>
        <w:rPr/>
      </w:pPr>
      <w:r>
        <w:rPr/>
        <w:t>Забороняється користування електродотрима</w:t>
        <w:softHyphen/>
        <w:br/>
        <w:t>чами, у яких порушена ізоляція держаків. Держаки</w:t>
        <w:br/>
        <w:t>електродотримачів мають бути виготовлені із негорючо</w:t>
        <w:softHyphen/>
        <w:br/>
        <w:t>го діелектричного та теплоізоляційного матеріал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бороняється застосування саморобних електродот</w:t>
        <w:softHyphen/>
        <w:t>римачів. Електродотримачі повинні відповідати ГОСТ 14651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Струмовідні частини електродотримача мають</w:t>
        <w:br/>
        <w:t>бути ізольовані, крім того, має бути забезпечений за</w:t>
        <w:softHyphen/>
        <w:br/>
        <w:t>хист від випадкового дотику до них рук зварювальника</w:t>
        <w:br/>
        <w:t>чи виробу, що зварюєть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Різниця температур зовнішньої поверхні руків'я і навколишнього повітря на ділянці, що охоплюється ру</w:t>
        <w:softHyphen/>
        <w:t>кою зварювальника за номінального режиму роботи еле</w:t>
        <w:softHyphen/>
        <w:t>ктродотримача, має бути не більше 40 °С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пускається застосовувати для зварювання</w:t>
        <w:br/>
        <w:t>постійним струмом електродотримачі з електричною ізо</w:t>
        <w:softHyphen/>
        <w:br/>
        <w:t>ляцією тільки рукоятки. В цьому разі її конструкція</w:t>
        <w:br/>
        <w:t>повинна виключати можливість створення струмовідних</w:t>
        <w:br/>
        <w:t>містків між зовнішньою поверхнею рукоятки та деталя</w:t>
        <w:softHyphen/>
        <w:br/>
        <w:t>ми електродотримача, що перебувають під напругою, та</w:t>
        <w:br/>
        <w:t>безпосереднього контакту зі струмовідними деталями під</w:t>
        <w:br/>
        <w:t>час охоплення рукоятки. На електродотримачі має бути</w:t>
        <w:br/>
        <w:t>попереджувальний надпис «ЗАСТОСОВУВАТИ ЛИШЕ</w:t>
        <w:br/>
        <w:t>ДЛЯ ПОСТІЙНОГО СТРУМУ»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монт зварювальних установок слід викону</w:t>
        <w:softHyphen/>
        <w:br/>
        <w:t>вати тільки після зняття напруг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глядання та чищення зварювальної установ</w:t>
        <w:softHyphen/>
        <w:br/>
        <w:t>ки та її пускової апаратури слід провадити не рідше 1</w:t>
        <w:br/>
        <w:t>разу на місяць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Опір ізоляції обмоток зварювальних трансфор</w:t>
        <w:softHyphen/>
        <w:br/>
        <w:t>маторів та перетворювачів струму слід вимірювати після</w:t>
        <w:br/>
        <w:t>усіх видів ремонту, але не рідше 1 разу на 12 місяці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Опір ізоляції обмоток трансформатора відносно корпу</w:t>
        <w:softHyphen/>
        <w:t>са та між обмотками має бути не менше 0,5 МОм. Опір ізоляції струмовідних частин зварювального кола (кабелі, електродотримачі) повинен бути не меншим 0,5 М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введення в експлуатацію, та після капіталь</w:t>
        <w:softHyphen/>
        <w:t>ного ремонту ізоляція зварювальних трансформаторів має бути випробувана підвищеною напругою частотою 50 Гц протягом 1 хв; випробувальна напруга має відповідати значенням, зазначеним у таблиці 6.7.1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Результати вимірювання опору ізоляції та</w:t>
        <w:br/>
        <w:t>випробування ізоляції зварювальних трансформаторів та</w:t>
        <w:br/>
        <w:t>перетворювачів струму особа, яка проводила вимірюван</w:t>
        <w:softHyphen/>
        <w:br/>
        <w:t>ня чи випробування, повинна заносити у «Журнал об</w:t>
        <w:softHyphen/>
        <w:br/>
        <w:t>ліку, перевірки та випробувань електроінструмента»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корпусі зварювального трансформатора чи</w:t>
        <w:br/>
        <w:t>перетворювача слід зазначити інвентарний номер, дату</w:t>
        <w:br/>
        <w:t>наступного вимірювання опору ізоляції та належність до</w:t>
        <w:br/>
        <w:t>цеху (дільниці та ін.)„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роботи з підручним або у складі бри</w:t>
        <w:softHyphen/>
        <w:br/>
        <w:t>гади, зварювальник перед запалюванням дуги зобов'я</w:t>
        <w:softHyphen/>
        <w:br/>
        <w:t>заний попередити людей, що його оточуют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Таблиця 6.7.1. Випробувальна напруга зварювальних трансформаторів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ручного зварювання всередині ємності та зварювання великогабаритних виробів слід застосо</w:t>
        <w:softHyphen/>
        <w:t>вувати переносне портативне місцеве відсмоктувальне устаткування, оснащене пристроями для швидкого та надійного закріплення поблизу зони зварюванн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43940</wp:posOffset>
                </wp:positionH>
                <wp:positionV relativeFrom="paragraph">
                  <wp:posOffset>137795</wp:posOffset>
                </wp:positionV>
                <wp:extent cx="5400675" cy="21291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12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01"/>
                              <w:gridCol w:w="2409"/>
                              <w:gridCol w:w="2795"/>
                            </w:tblGrid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uk-UA"/>
                                    </w:rPr>
                                    <w:t>Місце прикладення випробувальної напруги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0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uk-UA"/>
                                    </w:rPr>
                                    <w:t>Випробувальна напруга, за напруги живильної мережі трансформатора, В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uk-UA"/>
                                    </w:rPr>
                                    <w:t>до 380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uk-UA"/>
                                    </w:rPr>
                                    <w:t>більше 380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uk-UA"/>
                                    </w:rPr>
                                    <w:t>Між первинною обмот</w:t>
                                    <w:softHyphen/>
                                    <w:t>кою та корпусом Між вторинною обмот</w:t>
                                    <w:softHyphen/>
                                    <w:t>кою та корпусом Між первинною та вторинною обмотками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uk-UA"/>
                                    </w:rPr>
                                    <w:t>1800 1800 3600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uk-UA"/>
                                    </w:rPr>
                                    <w:t>2250 1800 4050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67.65pt;mso-wrap-distance-left:9pt;mso-wrap-distance-right:9pt;mso-wrap-distance-top:0pt;mso-wrap-distance-bottom:0pt;margin-top:10.85pt;mso-position-vertical-relative:text;margin-left:82.2pt;mso-position-horizontal-relative:page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01"/>
                        <w:gridCol w:w="2409"/>
                        <w:gridCol w:w="2795"/>
                      </w:tblGrid>
                      <w:tr>
                        <w:trPr>
                          <w:trHeight w:val="768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Місце прикладення випробувальної напруги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0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Випробувальна напруга, за напруги живильної мережі трансформатора, В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до 380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більше 380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66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Між первинною обмот</w:t>
                              <w:softHyphen/>
                              <w:t>кою та корпусом Між вторинною обмот</w:t>
                              <w:softHyphen/>
                              <w:t>кою та корпусом Між первинною та вторинною обмотками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1800 1800 3600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2250 1800 4050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ля виконання зварювальних робіт всередині</w:t>
        <w:br/>
        <w:t>барабанів котлів та інших резервуарів і підземних спо</w:t>
        <w:softHyphen/>
        <w:br/>
        <w:t>руд має бути призначено не менше 3 працівників, із</w:t>
        <w:br/>
        <w:t>яких двоє є наглядачами, повинні перебувати поза ре</w:t>
        <w:softHyphen/>
        <w:br/>
        <w:t>зервуаром (спорудою), біля люка (лаза) і страхувати</w:t>
        <w:br/>
        <w:t>зварювальника за допомогою рятувальної мотузки, зак</w:t>
        <w:softHyphen/>
        <w:br/>
        <w:t>ріпленої за його запобіжний пасо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виконання робіт всередині газонебезпечних підземних споруд та резервуарів застосування рятуваль</w:t>
        <w:softHyphen/>
        <w:t>них пасків і канатів обов'язков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У рятувальних пасків мають бути наплічні ремені з боку спини з кільцем на їх перетині для закріплення рятувального канату. Пасок слід підганяти так, щоб кільце розташовувалось не нижче лопато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бороняється застосування поясів без наплічних ре</w:t>
        <w:softHyphen/>
        <w:t>менів. Другий кінець рятувальної мотузки має бути протягом усього часу виконання робіт у руках нагляда</w:t>
        <w:softHyphen/>
        <w:t>ча назовні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Наглядачі не мають права відходити від люка резер</w:t>
        <w:softHyphen/>
        <w:t>вуара чи підземної споруди доти, поки у резервуарі пе</w:t>
        <w:softHyphen/>
        <w:t>ребуває зварювальни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 необхідності спуску до постраждалого, один із наглядачів має одягти шланговий протигаз та рятуваль</w:t>
        <w:softHyphen/>
        <w:t>ний пасок і передати кінець від рятувального каната наглядачу, який залишився зовні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опускати до місця роботи 'сторонніх осіб заборо</w:t>
        <w:softHyphen/>
        <w:t>няється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Роботу в замкнених або обмежених просто</w:t>
        <w:softHyphen/>
        <w:br/>
        <w:t>рах слід виконувати відповідно до вимог пункту 6.7.80</w:t>
        <w:br/>
        <w:t xml:space="preserve">цих Правил. Один із наглядачів повинен мат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групу</w:t>
        <w:br/>
        <w:t>з електробезпек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варювання в замкнених та важкодоступних просто</w:t>
        <w:softHyphen/>
        <w:t>рах слід виконувати з дотриманням таких ум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color w:val="000000"/>
          <w:sz w:val="28"/>
          <w:lang w:val="uk-UA"/>
        </w:rPr>
        <w:t>наявності люків для прокладання комунікацій та евакуації працівник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color w:val="000000"/>
          <w:sz w:val="28"/>
          <w:lang w:val="uk-UA"/>
        </w:rPr>
        <w:t>безперервної роботи системи місцевої витяжної вен</w:t>
        <w:softHyphen/>
        <w:t>тиляції та устаткувань (повітроприймачів та ін„), які видаляють шкідливі речовини, що є в повітрі, до гра-нично допустимих концентрацій та підтримують вміст кисню в замкнених та важкодоступних просторах не менше 20% за об'єм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  <w:tab w:val="left" w:pos="1080" w:leader="none"/>
        </w:tabs>
        <w:ind w:left="1080" w:hanging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явності у зварювальному обладнанні пристроїв</w:t>
        <w:br/>
        <w:t>припинення подавання захисного газу, у разі відключен</w:t>
        <w:softHyphen/>
        <w:br/>
        <w:t>ня чи зникнення напруги у зварювальному кол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  <w:tab w:val="left" w:pos="1080" w:leader="none"/>
        </w:tabs>
        <w:ind w:left="1080" w:hanging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явності обмежувача напруги холостого ходу під</w:t>
        <w:br/>
        <w:t>час ручного дугового зварювання змінним струм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color w:val="000000"/>
          <w:sz w:val="28"/>
          <w:lang w:val="uk-UA"/>
        </w:rPr>
        <w:t>Обмежувач, виконаний як приставка, має бути зазем</w:t>
        <w:softHyphen/>
        <w:t>лений окремим провод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(Замкненими просторами (приміщеннями) вважають</w:t>
        <w:softHyphen/>
        <w:t>ся простори, обмежені поверхнями, що мають люки (лази) з розмірами, що перешкоджують вільному та швидкому руху через них працівника та обмежують вільний повітрообіг; важкодоступними просторами (при</w:t>
        <w:softHyphen/>
        <w:t>міщеннями) слід вважати такі, в яких через малі роз</w:t>
        <w:softHyphen/>
        <w:t>міри ускладнюється виконання робіт, а природний по</w:t>
        <w:softHyphen/>
        <w:t>вітрообмін недостатній.)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Забороняється провадити електрозварювальні</w:t>
        <w:br/>
        <w:t>роботи під час дощу та снігопаду за відсутності намету</w:t>
        <w:br/>
        <w:t>над електрозварювальним обладнанням та робочим міс</w:t>
        <w:softHyphen/>
        <w:br/>
        <w:t>цем електрозварювальник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Над переносними і пересувними електрозварювальни</w:t>
        <w:softHyphen/>
        <w:t>ми установками, які застосовуються на відкритому по</w:t>
        <w:softHyphen/>
        <w:t>вітрі, мають бути споруджені намети з негорючих мате</w:t>
        <w:softHyphen/>
        <w:t>ріалів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В разі виконання електрозварювальних робіт</w:t>
        <w:br/>
        <w:t>у виробничих приміщеннях робочі місця зварювальників</w:t>
        <w:br/>
        <w:t>мають бути відокремлені від інших робочих місць та</w:t>
        <w:br/>
        <w:t>проходів негорючими екранами (ширмами, щитами) з</w:t>
        <w:br/>
        <w:t>висотою не менше 1,8 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зварювання на відкритому повітрі такі ого</w:t>
        <w:softHyphen/>
        <w:t>рожі слід ставити у випадку одночасної роботи декіль</w:t>
        <w:softHyphen/>
        <w:t>кох зварювальників поблизу один від одного та на діль</w:t>
        <w:softHyphen/>
        <w:t>ницях інтенсивного руху людей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лектрозварювальники, які працюють на ви</w:t>
        <w:softHyphen/>
        <w:br/>
        <w:t>соті, повинні мати спеціальні сумки для електродів та</w:t>
        <w:br/>
        <w:t>металеві негорючі ящики для збору недогарків. У пост</w:t>
        <w:softHyphen/>
        <w:br/>
        <w:t>ійних та тимчасових місцях проведення електрозварю</w:t>
        <w:softHyphen/>
        <w:br/>
        <w:t>вальних робіт мають бути встановлені металеві ящики</w:t>
        <w:br/>
        <w:t>для збору недогарків. Розкидати недогарки забороня</w:t>
        <w:softHyphen/>
        <w:br/>
        <w:t>ється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електрозварювальних робіт у вогких</w:t>
        <w:br/>
        <w:t>місцях зварювальник повинен стояти на настилі із су</w:t>
        <w:softHyphen/>
        <w:br/>
        <w:t>хих дощок або на діелектричному килимку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разі будь-якого відлучення з робочого місця</w:t>
        <w:br/>
        <w:t>зварювальник повинен вимикати зварювальний апарат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електрозварювальних робіт зварю</w:t>
        <w:softHyphen/>
        <w:br/>
        <w:t>вальник та його підручні повинні користуватись індив</w:t>
        <w:softHyphen/>
        <w:br/>
        <w:t>ідуальними засобами захист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color w:val="000000"/>
          <w:sz w:val="28"/>
          <w:lang w:val="uk-UA"/>
        </w:rPr>
        <w:t>захисною каскою із струмонепровідних матеріалів. Каску слід зручно сполучувати з щитком, який служить для захисту обличчя та очей. Захисні щитки повинні бути відповідними до вимог ГОСТ 12.4.035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  <w:tab w:val="left" w:pos="1080" w:leader="none"/>
        </w:tabs>
        <w:ind w:left="1080" w:hanging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хисними окулярами з безкольоровим склом для</w:t>
        <w:br/>
        <w:t>оберігання очей від осколків та гарячого шлаку під час</w:t>
        <w:br/>
        <w:t>зачищення зварених швів молотком чи зубил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  <w:tab w:val="left" w:pos="1080" w:leader="none"/>
        </w:tabs>
        <w:ind w:left="1080" w:hanging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укавицями, рукавицями з крагами або рукавичка</w:t>
        <w:softHyphen/>
        <w:br/>
        <w:t>ми з негорючих матеріалів з низькою електропровідні</w:t>
        <w:softHyphen/>
        <w:br/>
        <w:t>стю.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Працівники повинні бути проінструктовані про шкід</w:t>
        <w:softHyphen/>
        <w:t>ливий вплив на зір та шкіру ультрафіолетових та інфра</w:t>
        <w:softHyphen/>
        <w:t>червоних променів, що виділяються під час електрозва</w:t>
        <w:softHyphen/>
        <w:t>рюванн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Особи, які виконують електрозварювання або присутні при цьому , за появи болю в очах повинні негайно звернутися до лікар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ід час зварювальних робіт в умовах підви</w:t>
        <w:softHyphen/>
        <w:t>щеної небезпеки враження електричним струмом (зварю</w:t>
        <w:softHyphen/>
        <w:t>вання у резервуарах та ін.) електрозварювальники, крім спецодягу, повинні забезпечуватись діелектричними ру</w:t>
        <w:softHyphen/>
        <w:t>кавичками, галошами або килимками і у разі дотику до холодного металу — наколінниками та наплічник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Роботи в електроустановках, пов'язані з підійманням на висоту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о робіт на висоті і верхолазних робіт допус</w:t>
        <w:softHyphen/>
        <w:br/>
        <w:t>каються навчені особи, стан здоров'я яких має відпов</w:t>
        <w:softHyphen/>
        <w:br/>
        <w:t>ідати медичним вимогам, встановленим для даних видів</w:t>
        <w:br/>
        <w:t>робіт («Положення про медичний огляд працівників пев</w:t>
        <w:softHyphen/>
        <w:br/>
        <w:t>них категорій»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рацівники, які виконують верхолазні роботи, по</w:t>
        <w:softHyphen/>
        <w:t>винні мати відповідний запис в посвідченні про перевірку знан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о самостійних верхолазних робіт допускаються осо</w:t>
        <w:softHyphen/>
        <w:t>би віком не молодші 18 років, які мають стаж верхо</w:t>
        <w:softHyphen/>
        <w:t>лазних робіт не менше одного року і кваліфікаційний розряд не нижче четвертого. Робітники, які вперше допускаються до верхолазних робіт, протягом одного року повинні працювати під безпосереднім наглядом досвідчених спеціалістів, призначених наказом керівни</w:t>
        <w:softHyphen/>
        <w:t>ка підприємст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Працівники мають бути навчені безпеці праці до по</w:t>
        <w:softHyphen/>
        <w:t>чатку виконання верхолазних робіт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lang w:val="uk-UA"/>
        </w:rPr>
        <w:t>Драбини, риштування, помости, кігті, лази та</w:t>
        <w:br/>
        <w:t>інші пристосування, що застосовуються для виконання</w:t>
        <w:br/>
        <w:t>робіт на висоті і верхолазних робіт, повинні бути серти-</w:t>
        <w:br/>
        <w:t>фіковані, а також відповідати вимогам «Правил безо-</w:t>
        <w:br/>
        <w:t>пасности при работе с инструментом й приспоеоблениями», затверджених Міненерго СРСР та ЦК галузевої профспілки 30,04.85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виконання робіт, коли немає можли</w:t>
        <w:softHyphen/>
        <w:br/>
        <w:t>вості закріпити строп запобіжного поясу за конструкцію</w:t>
        <w:br/>
        <w:t>або опору, слід користуватися страхувальним канатом,</w:t>
        <w:br/>
        <w:t>що е відповідним до вимог ГОСТ 12.4.107. В цьому разі</w:t>
        <w:br/>
        <w:t>строп запобіжного паска заводиться за конструкцію,</w:t>
        <w:br/>
        <w:t>деталь опори тощо. Виконувати цю роботу повинні дві</w:t>
        <w:br/>
        <w:t>особи, друга особа в міру необхідності попускає чи на</w:t>
        <w:softHyphen/>
        <w:br/>
        <w:t>тягує канат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роботи на конструкціях, під якими</w:t>
        <w:br/>
        <w:t>розташовані струмовідні частини, що перебувають під</w:t>
        <w:br/>
        <w:t>напругою, ремонтні пристосування і інструмент прив'я</w:t>
        <w:softHyphen/>
        <w:br/>
        <w:t>зуються для запобігання їх падінню. Застосовувати в</w:t>
        <w:br/>
        <w:t>цих випадках монтерські запобіжні паски зі стропами з</w:t>
        <w:br/>
        <w:t>металевого ланцюга забороняється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давати деталі на конструкції чи устаткуван</w:t>
        <w:softHyphen/>
        <w:br/>
        <w:t>ня слід за допомогою «нескінченного» канату. Праців</w:t>
        <w:softHyphen/>
        <w:br/>
        <w:t>ник, який стоїть внизу, повинен утримувати канат для</w:t>
        <w:br/>
        <w:t>запобігання його розгойдуванню і наближенню до стру-</w:t>
        <w:br/>
        <w:t>мовідних частин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ацівники, які виконують роботи на висоті</w:t>
        <w:br/>
        <w:t>або верхолазні роботи, повинні бути в спецодязі, що не</w:t>
        <w:br/>
        <w:t>заважає рухам. Особистий інструмент слід зберігати в</w:t>
        <w:br/>
        <w:t>сумці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ацівники, що здійснюють нагляд за члена</w:t>
        <w:softHyphen/>
        <w:br/>
        <w:t>ми бригади, які виконують верхолазні роботи або робо</w:t>
        <w:softHyphen/>
        <w:br/>
        <w:t>ти на висоті, можуть розташовуватися на землі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Обслуговування освітлювальних пристроїв, роз</w:t>
        <w:softHyphen/>
        <w:br/>
        <w:t>ташованих на стелі машинних залів і цехів підприємств,</w:t>
        <w:br/>
        <w:t>з візків мостового крану слід провадити не менш ніж</w:t>
        <w:br/>
        <w:t xml:space="preserve">двома працівниками, один з яких з групою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Під час</w:t>
        <w:br/>
        <w:t>виконання робіт з використанням крану ремонтникам</w:t>
        <w:br/>
        <w:t>має бути виданий наряд-допуск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ind w:left="633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6"/>
      <w:numFmt w:val="bullet"/>
      <w:lvlText w:val="-"/>
      <w:lvlJc w:val="left"/>
      <w:pPr>
        <w:ind w:left="633" w:hanging="360"/>
      </w:pPr>
      <w:rPr>
        <w:rFonts w:ascii="Liberation Serif" w:hAnsi="Liberation Serif" w:cs="Liberation Serif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6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w w:val="115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color w:val="000000"/>
      <w:w w:val="116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color w:val="000000"/>
      <w:w w:val="115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70" w:leader="none"/>
      </w:tabs>
      <w:ind w:firstLine="720"/>
      <w:jc w:val="both"/>
    </w:pPr>
    <w:rPr>
      <w:color w:val="000000"/>
      <w:sz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center"/>
    </w:pPr>
    <w:rPr>
      <w:b/>
      <w:color w:val="000000"/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21:00Z</dcterms:created>
  <dc:creator>Celina</dc:creator>
  <dc:description/>
  <dc:language>en-US</dc:language>
  <cp:lastModifiedBy>Nataly</cp:lastModifiedBy>
  <dcterms:modified xsi:type="dcterms:W3CDTF">2004-03-29T14:14:00Z</dcterms:modified>
  <cp:revision>7</cp:revision>
  <dc:subject/>
  <dc:title/>
</cp:coreProperties>
</file>