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ind w:firstLine="9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ind w:firstLine="90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lineRule="auto" w:line="360"/>
        <w:ind w:firstLine="90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lineRule="auto" w:line="360"/>
        <w:ind w:firstLine="90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lineRule="auto" w:line="360"/>
        <w:ind w:firstLine="90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lineRule="auto" w:line="360"/>
        <w:ind w:firstLine="900"/>
        <w:jc w:val="center"/>
        <w:rPr>
          <w:szCs w:val="24"/>
        </w:rPr>
      </w:pPr>
      <w:r>
        <w:rPr>
          <w:b/>
          <w:bCs/>
          <w:sz w:val="96"/>
          <w:szCs w:val="24"/>
        </w:rPr>
        <w:t>ПРИЛОЖЕНИЯ</w:t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  <w:szCs w:val="24"/>
        </w:rPr>
      </w:pPr>
      <w:r>
        <w:rPr>
          <w:b/>
          <w:bCs/>
          <w:i/>
          <w:iCs/>
          <w:sz w:val="32"/>
          <w:szCs w:val="24"/>
        </w:rPr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ПРИЛОЖЕНИЕ № 3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</w:rPr>
        <w:t>Таблица 2</w:t>
      </w:r>
      <w:r>
        <w:rPr>
          <w:rFonts w:cs="Bookman Old Style" w:ascii="Bookman Old Style" w:hAnsi="Bookman Old Style"/>
        </w:rPr>
        <w:t xml:space="preserve"> – Структура пассивов ИМПЭКСБАНКа </w:t>
      </w:r>
    </w:p>
    <w:p>
      <w:pPr>
        <w:pStyle w:val="Normal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(тыс. руб.)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219"/>
        <w:gridCol w:w="1331"/>
        <w:gridCol w:w="1331"/>
        <w:gridCol w:w="1331"/>
        <w:gridCol w:w="1331"/>
        <w:gridCol w:w="1331"/>
      </w:tblGrid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п/п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именование показател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0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1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 1 января 2002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ассивы всего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509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61861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13352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15170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53309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Уставный капитал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140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840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700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840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Финансовый результат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1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75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24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272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1964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езерв на возможные потери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292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2922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ивлечённые средств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6595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1471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4875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54323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528522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редства на счетах банков-корреспондентов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0026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10098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983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9158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81483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редиты, депозиты и прочие привлечённые средства юридических лиц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8105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993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1824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188868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89568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обственные долговые инструменты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6563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2451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5887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4678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22271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редства насел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9067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1894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2826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28751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68574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очие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11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6180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369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5159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3356</w:t>
            </w:r>
          </w:p>
        </w:tc>
      </w:tr>
    </w:tbl>
    <w:p>
      <w:pPr>
        <w:pStyle w:val="Normal"/>
        <w:spacing w:lineRule="auto" w:line="360"/>
        <w:ind w:firstLine="900"/>
        <w:jc w:val="right"/>
        <w:rPr/>
      </w:pPr>
      <w:r>
        <w:rPr/>
        <w:t>Структура (%)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219"/>
        <w:gridCol w:w="1331"/>
        <w:gridCol w:w="1331"/>
        <w:gridCol w:w="1331"/>
        <w:gridCol w:w="1331"/>
        <w:gridCol w:w="1331"/>
      </w:tblGrid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п/п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именование показател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0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1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 1 января 2002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ассивы всего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Уставный капитал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,8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,2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12,6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,2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14,0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Финансовый результат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2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3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1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5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19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езерв на возможные потери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2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2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ивлечённые средств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9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1,5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,5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,6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,1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редства на счетах банков-корреспондентов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,1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,6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7,5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,8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2,8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редиты, депозиты и прочие привлечённые средства юридических лиц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,3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,1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,8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7,6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,5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обственные долговые инструменты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,7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,7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,9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8,8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редства насел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,7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8,1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,4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,5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,4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очие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,1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,9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,8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,6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70</w:t>
            </w:r>
          </w:p>
        </w:tc>
      </w:tr>
    </w:tbl>
    <w:p>
      <w:pPr>
        <w:pStyle w:val="Normal"/>
        <w:jc w:val="right"/>
        <w:rPr/>
      </w:pPr>
      <w:r>
        <w:rPr/>
        <w:t>Темпы прироста (в %)</w:t>
      </w:r>
    </w:p>
    <w:tbl>
      <w:tblPr>
        <w:tblW w:w="94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219"/>
        <w:gridCol w:w="1638"/>
        <w:gridCol w:w="1638"/>
        <w:gridCol w:w="1638"/>
        <w:gridCol w:w="1638"/>
      </w:tblGrid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п/п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именование показателя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0 года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1 года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 1 января 2002 года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ассивы всего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6,1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8,5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7,6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Уставный капитал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6,2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Финансовый результат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93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2,2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3727,8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езерв на возможные потери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ивлечённые средства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73,9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7,7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36,2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редства на счетах банков-корреспондентов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2,0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3,7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,7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редиты, депозиты и прочие привлечённые средства юридических лиц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1,0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22,4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18,6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обственные долговые инструменты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10,4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7,6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122,8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редства населения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0,5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4,5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126,0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очие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75,6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0,4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325,20</w:t>
            </w:r>
          </w:p>
        </w:tc>
      </w:tr>
    </w:tbl>
    <w:p>
      <w:pPr>
        <w:pStyle w:val="Normal"/>
        <w:spacing w:lineRule="auto" w:line="360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Web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Web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ПРИЛОЖЕНИЕ № 2</w:t>
      </w:r>
    </w:p>
    <w:p>
      <w:pPr>
        <w:pStyle w:val="Web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</w:rPr>
        <w:t>Таблица 1</w:t>
      </w:r>
      <w:r>
        <w:rPr>
          <w:rFonts w:cs="Bookman Old Style" w:ascii="Bookman Old Style" w:hAnsi="Bookman Old Style"/>
        </w:rPr>
        <w:t xml:space="preserve"> – Структура активов ИМПЭКСБАНКа </w:t>
      </w:r>
    </w:p>
    <w:p>
      <w:pPr>
        <w:pStyle w:val="Normal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(тыс. руб.)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219"/>
        <w:gridCol w:w="1331"/>
        <w:gridCol w:w="1331"/>
        <w:gridCol w:w="1331"/>
        <w:gridCol w:w="1331"/>
        <w:gridCol w:w="1331"/>
      </w:tblGrid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п/п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именование показател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0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1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 1 января 2002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Активы, всего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509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61851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13352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15170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53309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 т.ч.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Наличность и обязательные резервы в Банке России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3000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6681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3680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89198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2517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редиты и прочие размещенные средства (включая учтенные векселя)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3166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32185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79019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89251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70662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Векселя 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изинг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ложения в ценные бумаги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174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6363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189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7289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09257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Участие в капитале юридических лиц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02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06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4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15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редства в расчетах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5632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1251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618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9959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87078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3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708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67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261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908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Имущество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287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267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980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489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2218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Расходы будущих периодов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4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8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4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6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75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очие активы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6489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827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662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2250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4236</w:t>
            </w:r>
          </w:p>
        </w:tc>
      </w:tr>
    </w:tbl>
    <w:p>
      <w:pPr>
        <w:pStyle w:val="Web"/>
        <w:spacing w:before="0" w:after="0"/>
        <w:jc w:val="right"/>
        <w:rPr/>
      </w:pPr>
      <w:r>
        <w:rPr/>
        <w:t>Структура(%)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219"/>
        <w:gridCol w:w="1331"/>
        <w:gridCol w:w="1331"/>
        <w:gridCol w:w="1331"/>
        <w:gridCol w:w="1331"/>
        <w:gridCol w:w="1331"/>
      </w:tblGrid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п/п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именование показател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0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1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 1 января 2002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Активы, всего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 т.ч.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Наличность и обязательные резервы в Банке России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,28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,7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,49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6,9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3,8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редиты и прочие размещенные средства (включая учтенные векселя)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1,6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9,1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2,5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2,8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6,28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Векселя 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изинг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ложения в ценные бумаги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,48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,69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,2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,8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,13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Участие в капитале юридических лиц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1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2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1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1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0,11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редства в расчетах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,3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,9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3,4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8,8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,93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1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1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0,0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2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Имущество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,3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,29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0,0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,2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0,08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Расходы будущих периодов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0,01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очие активы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,6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,8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3,8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0,82</w:t>
            </w:r>
          </w:p>
        </w:tc>
      </w:tr>
    </w:tbl>
    <w:p>
      <w:pPr>
        <w:pStyle w:val="Web"/>
        <w:spacing w:before="0" w:after="0"/>
        <w:jc w:val="right"/>
        <w:rPr/>
      </w:pPr>
      <w:r>
        <w:rPr/>
        <w:t>Темп прироста (%)</w:t>
      </w:r>
    </w:p>
    <w:tbl>
      <w:tblPr>
        <w:tblW w:w="96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219"/>
        <w:gridCol w:w="1683"/>
        <w:gridCol w:w="1683"/>
        <w:gridCol w:w="1683"/>
        <w:gridCol w:w="1683"/>
      </w:tblGrid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п/п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именование показателя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0 года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1 года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 1 января 2002 года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Активы, всего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6,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4,4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27,61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 т.ч.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Наличность и обязательные резервы в Банке России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3,5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2,1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191,42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редиты и прочие размещенные средства (включая учтенные векселя)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6,8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7,3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39,49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Векселя 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изинг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ложения в ценные бумаги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27,0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,1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95,9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Участие в капитале юридических лиц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32,5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6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331,85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редства в расчетах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1,9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2,7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70,88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15,9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9,7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56,2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Имущество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1,0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,6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35,46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Расходы будущих периодов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9,4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3,7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55,67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очие активы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4,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,5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6,38</w:t>
            </w:r>
          </w:p>
        </w:tc>
      </w:tr>
    </w:tbl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ПРИЛОЖЕНИЕ № 6</w:t>
      </w:r>
    </w:p>
    <w:p>
      <w:pPr>
        <w:pStyle w:val="Web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Web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</w:rPr>
        <w:t>Таблица 4</w:t>
      </w:r>
      <w:r>
        <w:rPr>
          <w:rFonts w:cs="Bookman Old Style" w:ascii="Bookman Old Style" w:hAnsi="Bookman Old Style"/>
        </w:rPr>
        <w:t xml:space="preserve"> – Структура привлеченных средств ИМПЭКСБАНКа </w:t>
      </w:r>
    </w:p>
    <w:p>
      <w:pPr>
        <w:pStyle w:val="Normal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(тыс. руб.)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219"/>
        <w:gridCol w:w="1331"/>
        <w:gridCol w:w="1331"/>
        <w:gridCol w:w="1331"/>
        <w:gridCol w:w="1331"/>
        <w:gridCol w:w="1331"/>
      </w:tblGrid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п/п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именование показател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0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1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 1 января 2002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ивлечённые средств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6595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1471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4875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54323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528522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редства на счетах банков-корреспондентов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0026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10098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983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9158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81483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редиты, депозиты и прочие привлечённые средства юридических лиц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8105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993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1824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188868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89568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редства насел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9067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1894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2826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28751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68574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обственные долговые инструменты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6563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2451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5887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4678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22271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очие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11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6180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369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5159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3356</w:t>
            </w:r>
          </w:p>
        </w:tc>
      </w:tr>
    </w:tbl>
    <w:p>
      <w:pPr>
        <w:pStyle w:val="Normal"/>
        <w:spacing w:lineRule="auto" w:line="360"/>
        <w:ind w:firstLine="900"/>
        <w:jc w:val="right"/>
        <w:rPr/>
      </w:pPr>
      <w:r>
        <w:rPr/>
        <w:t>Структура (%)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219"/>
        <w:gridCol w:w="1331"/>
        <w:gridCol w:w="1331"/>
        <w:gridCol w:w="1331"/>
        <w:gridCol w:w="1331"/>
        <w:gridCol w:w="1331"/>
      </w:tblGrid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п/п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именование показател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0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1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 1 января 2002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ивлечённые средств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редства на счетах банков-корреспондентов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4,1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7,69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16,4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,4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6,25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редиты, депозиты и прочие привлечённые средства юридических лиц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6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2,3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,3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,4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20,92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редства насел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9,8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,38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,5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3,9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8,52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обственные долговые инструменты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8,1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,5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,4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6,2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4,33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очие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,9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,0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,1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,2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22</w:t>
            </w:r>
          </w:p>
        </w:tc>
      </w:tr>
    </w:tbl>
    <w:p>
      <w:pPr>
        <w:pStyle w:val="Normal"/>
        <w:jc w:val="right"/>
        <w:rPr/>
      </w:pPr>
      <w:r>
        <w:rPr/>
        <w:t>Темпы прироста (в %)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219"/>
        <w:gridCol w:w="1331"/>
        <w:gridCol w:w="1331"/>
        <w:gridCol w:w="1331"/>
        <w:gridCol w:w="1331"/>
        <w:gridCol w:w="1331"/>
      </w:tblGrid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п/п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именование показател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0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1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 1 января 2002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ивлечённые средств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73,8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73,8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7,7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36,16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редства на счетах банков-корреспондентов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1,9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1,9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3,7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,78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редиты, депозиты и прочие привлечённые средства юридических лиц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0,9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0,9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22,39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18,58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редства насел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0,5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0,5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4,5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126,04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обственные долговые инструменты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10,39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10,39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7,6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122,79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очие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71,4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71,4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64,7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306,71</w:t>
            </w:r>
          </w:p>
        </w:tc>
      </w:tr>
    </w:tbl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ПРИЛОЖЕНИЕ № 4</w:t>
      </w:r>
    </w:p>
    <w:p>
      <w:pPr>
        <w:pStyle w:val="Web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Normal"/>
        <w:rPr>
          <w:b/>
          <w:b/>
        </w:rPr>
      </w:pPr>
      <w:r>
        <w:object w:dxaOrig="6401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8pt;margin-top:434.9pt;width:336pt;height:20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622733934" r:id="rId2"/>
        </w:object>
        <w:object w:dxaOrig="640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6.8pt;margin-top:14.4pt;width:340.05pt;height:20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744251224" r:id="rId4"/>
        </w:object>
        <w:object w:dxaOrig="640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6.8pt;margin-top:204.5pt;width:337.5pt;height:231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887493868" r:id="rId6"/>
        </w:object>
      </w:r>
      <w:r>
        <w:rPr>
          <w:b/>
        </w:rPr>
        <w:t xml:space="preserve">   </w:t>
      </w:r>
    </w:p>
    <w:p>
      <w:pPr>
        <w:pStyle w:val="Web"/>
        <w:spacing w:before="0" w:after="0"/>
        <w:jc w:val="center"/>
        <w:rPr/>
      </w:pPr>
      <w:r>
        <w:rPr>
          <w:rFonts w:cs="Bookman Old Style" w:ascii="Bookman Old Style" w:hAnsi="Bookman Old Style"/>
          <w:b/>
          <w:bCs/>
          <w:sz w:val="28"/>
        </w:rPr>
        <w:t>Рисунок 4</w:t>
      </w:r>
      <w:r>
        <w:rPr>
          <w:rFonts w:cs="Bookman Old Style" w:ascii="Bookman Old Style" w:hAnsi="Bookman Old Style"/>
          <w:sz w:val="28"/>
        </w:rPr>
        <w:t xml:space="preserve"> – Структура собственных средств «ИМПЭКСБАНКа» в 2000-2002 г.г.</w:t>
      </w:r>
    </w:p>
    <w:p>
      <w:pPr>
        <w:pStyle w:val="Heading9"/>
        <w:ind w:firstLine="90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№ 1</w:t>
      </w:r>
    </w:p>
    <w:p>
      <w:pPr>
        <w:pStyle w:val="Normal"/>
        <w:spacing w:lineRule="auto" w:line="360"/>
        <w:ind w:firstLine="900"/>
        <w:jc w:val="both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226695</wp:posOffset>
                </wp:positionV>
                <wp:extent cx="2857500" cy="800100"/>
                <wp:effectExtent l="5080" t="5080" r="5080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6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яющ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лиалом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17pt;margin-top:17.85pt;width:224.95pt;height:62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равляющий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лиало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108585</wp:posOffset>
                </wp:positionV>
                <wp:extent cx="0" cy="342900"/>
                <wp:effectExtent l="9525" t="0" r="1016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55pt" to="234pt,35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259080</wp:posOffset>
                </wp:positionV>
                <wp:extent cx="2857500" cy="685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6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ужба внутреннего контроля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20.4pt;width:224.95pt;height:5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ужба внутреннего контро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24765</wp:posOffset>
                </wp:positionV>
                <wp:extent cx="0" cy="342900"/>
                <wp:effectExtent l="9525" t="0" r="1016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95pt" to="234pt,28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60960</wp:posOffset>
                </wp:positionV>
                <wp:extent cx="4798695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8pt" to="404.8pt,4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43500</wp:posOffset>
                </wp:positionH>
                <wp:positionV relativeFrom="paragraph">
                  <wp:posOffset>60960</wp:posOffset>
                </wp:positionV>
                <wp:extent cx="0" cy="34290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4.8pt" to="405pt,31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60960</wp:posOffset>
                </wp:positionV>
                <wp:extent cx="0" cy="34290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8pt" to="279pt,31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60960</wp:posOffset>
                </wp:positionV>
                <wp:extent cx="0" cy="4800600"/>
                <wp:effectExtent l="9525" t="0" r="1016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8pt" to="27pt,382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-15875</wp:posOffset>
                </wp:positionV>
                <wp:extent cx="1486535" cy="10293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644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управляющего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.05pt;margin-top:-1.3pt;width:117pt;height:8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управляющег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-15875</wp:posOffset>
                </wp:positionV>
                <wp:extent cx="1486535" cy="102933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644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Главны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ухгалтер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05pt;margin-top:-1.3pt;width:117pt;height:8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Главный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ухгалт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19050</wp:posOffset>
                </wp:positionV>
                <wp:extent cx="1828800" cy="10287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Юридически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.5pt;width:143.95pt;height:80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Юридический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169545</wp:posOffset>
                </wp:positionV>
                <wp:extent cx="34290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35pt" to="53.95pt,13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64465</wp:posOffset>
                </wp:positionV>
                <wp:extent cx="0" cy="342900"/>
                <wp:effectExtent l="9525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95pt" to="279pt,39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9200</wp:posOffset>
                </wp:positionH>
                <wp:positionV relativeFrom="paragraph">
                  <wp:posOffset>164465</wp:posOffset>
                </wp:positionV>
                <wp:extent cx="0" cy="342900"/>
                <wp:effectExtent l="9525" t="0" r="1016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2.95pt" to="396pt,39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8255</wp:posOffset>
                </wp:positionV>
                <wp:extent cx="1828800" cy="10287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мощник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безопасности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0.65pt;width:143.95pt;height:80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мощник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 безопас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8255</wp:posOffset>
                </wp:positionV>
                <wp:extent cx="1028700" cy="28575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880" cy="285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обслуживания клиен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ов – Опера-ционный за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Отдел внутри-банковских операций и отчётно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Отдел обработки и передачи данных и автоматиза-ции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0.65pt;width:80.95pt;height:22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обслуживания клиен-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ов – Опера-ционный зал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Отдел внутри-банковских операций и отчётно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Отдел обработки и передачи данных и автоматиза-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8255</wp:posOffset>
                </wp:positionV>
                <wp:extent cx="1028700" cy="2857500"/>
                <wp:effectExtent l="5080" t="5080" r="5080" b="23031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880" cy="285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редитный отде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Отдел денежного обращ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Валютный отде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 xml:space="preserve">Отдел ценных бумаг 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финансовых ресурс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Отдел пластиковых кар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Отдел по работе с драгоценными металла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0.65pt;width:80.95pt;height:22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редитный отдел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Отдел денежного обращения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Валютный отдел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 xml:space="preserve">Отдел ценных бумаг и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финансовых ресурсо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Отдел пластиковых кар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Отдел по работе с драгоценными металлам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158750</wp:posOffset>
                </wp:positionV>
                <wp:extent cx="342900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5pt" to="53.95pt,12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-3175</wp:posOffset>
                </wp:positionV>
                <wp:extent cx="1828800" cy="10287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министративно-хозяйственный отдел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-0.25pt;width:143.95pt;height:80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дминистративно-хозяйственный отде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261620</wp:posOffset>
                </wp:positionV>
                <wp:extent cx="342900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0.6pt" to="53.95pt,20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/>
      </w:pPr>
      <w:r>
        <w:rPr>
          <w:rFonts w:cs="Bookman Old Style" w:ascii="Bookman Old Style" w:hAnsi="Bookman Old Style"/>
          <w:b/>
          <w:bCs/>
        </w:rPr>
        <w:t>Рисунок 3</w:t>
      </w:r>
      <w:r>
        <w:rPr/>
        <w:t xml:space="preserve"> – </w:t>
      </w:r>
      <w:r>
        <w:rPr>
          <w:rFonts w:cs="Bookman Old Style" w:ascii="Bookman Old Style" w:hAnsi="Bookman Old Style"/>
        </w:rPr>
        <w:t>Организационная структура управления Орловским филиалом ИМПЭКСБАНКа.</w:t>
      </w:r>
    </w:p>
    <w:p>
      <w:pPr>
        <w:pStyle w:val="Heading9"/>
        <w:ind w:firstLine="90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№ 14</w:t>
      </w:r>
    </w:p>
    <w:p>
      <w:pPr>
        <w:pStyle w:val="Heading"/>
        <w:jc w:val="right"/>
        <w:rPr>
          <w:b w:val="false"/>
          <w:b w:val="false"/>
          <w:bCs/>
          <w:i w:val="false"/>
          <w:i w:val="false"/>
          <w:iCs w:val="false"/>
          <w:color w:val="FF0000"/>
        </w:rPr>
      </w:pPr>
      <w:r>
        <w:rPr>
          <w:b w:val="false"/>
          <w:bCs/>
          <w:i w:val="false"/>
          <w:iCs w:val="false"/>
          <w:color w:val="FF0000"/>
        </w:rPr>
      </w:r>
    </w:p>
    <w:p>
      <w:pPr>
        <w:pStyle w:val="Heading"/>
        <w:rPr>
          <w:color w:val="FF0000"/>
        </w:rPr>
      </w:pPr>
      <w:r>
        <w:rPr>
          <w:color w:val="FF0000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  <w:t>Ведомость начисленных процентов за 10/11/2002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34"/>
        <w:gridCol w:w="2134"/>
        <w:gridCol w:w="2135"/>
      </w:tblGrid>
      <w:tr>
        <w:trPr>
          <w:trHeight w:val="71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center"/>
              <w:rPr>
                <w:sz w:val="20"/>
              </w:rPr>
            </w:pPr>
            <w:r>
              <w:rPr/>
              <w:t>Сче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ричислено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Начислено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Отчислено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90000000040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88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30000000040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00,5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70000000040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0,6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00000000040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,5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30000000040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43,8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60000000040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75,69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90000000040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5,4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20000000041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80,99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50000000041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6,4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80000000041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,4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10000000041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51,0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40000000041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9,3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80000000041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,2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10000000041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5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40000000041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4,4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70000000041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8,4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00000000041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91,4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30000000042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,2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60000000042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67,5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20000000042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0,1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skerville_A.Z_P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jc w:val="both"/>
      <w:outlineLvl w:val="0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900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8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Times New Roman"/>
      <w:sz w:val="20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Baskerville_A.Z_PS;Times New Roman" w:hAnsi="Baskerville_A.Z_PS;Times New Roman" w:cs="Baskerville_A.Z_PS;Times New Roman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8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2z0">
    <w:name w:val="WW8Num22z0"/>
    <w:qFormat/>
    <w:rPr>
      <w:rFonts w:ascii="Baskerville_A.Z_PS;Times New Roman" w:hAnsi="Baskerville_A.Z_PS;Times New Roman" w:cs="Baskerville_A.Z_PS;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Baskerville_A.Z_PS;Times New Roman" w:hAnsi="Baskerville_A.Z_PS;Times New Roman" w:cs="Baskerville_A.Z_PS;Times New Roman"/>
      <w:b w:val="false"/>
      <w:i w:val="false"/>
      <w:sz w:val="28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Baskerville_A.Z_PS;Times New Roman" w:hAnsi="Baskerville_A.Z_PS;Times New Roman" w:cs="Baskerville_A.Z_PS;Times New Roman"/>
      <w:b w:val="false"/>
      <w:i w:val="false"/>
      <w:sz w:val="28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0z0">
    <w:name w:val="WW8Num50z0"/>
    <w:qFormat/>
    <w:rPr>
      <w:rFonts w:ascii="Baskerville_A.Z_PS;Times New Roman" w:hAnsi="Baskerville_A.Z_PS;Times New Roman" w:cs="Baskerville_A.Z_PS;Times New Roman"/>
      <w:b w:val="false"/>
      <w:i w:val="false"/>
      <w:sz w:val="28"/>
      <w:u w:val="none"/>
    </w:rPr>
  </w:style>
  <w:style w:type="character" w:styleId="WW8Num51z0">
    <w:name w:val="WW8Num51z0"/>
    <w:qFormat/>
    <w:rPr>
      <w:rFonts w:ascii="Symbol" w:hAnsi="Symbol" w:cs="Times New Roman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Arial" w:hAnsi="Arial" w:cs="Arial"/>
      <w:b w:val="false"/>
      <w:i w:val="false"/>
      <w:sz w:val="28"/>
      <w:u w:val="none"/>
    </w:rPr>
  </w:style>
  <w:style w:type="character" w:styleId="WW8NumSt36z0">
    <w:name w:val="WW8NumSt36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iCs/>
      <w:sz w:val="28"/>
    </w:rPr>
  </w:style>
  <w:style w:type="paragraph" w:styleId="TextBody">
    <w:name w:val="Body Text"/>
    <w:basedOn w:val="Normal"/>
    <w:pPr>
      <w:spacing w:lineRule="auto" w:line="264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sz w:val="28"/>
    </w:rPr>
  </w:style>
  <w:style w:type="paragraph" w:styleId="Item">
    <w:name w:val="item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rFonts w:ascii="Bookman Old Style" w:hAnsi="Bookman Old Style" w:cs="Bookman Old Style"/>
      <w:small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8:05:00Z</dcterms:created>
  <dc:creator>Клёпа</dc:creator>
  <dc:description/>
  <dc:language>en-US</dc:language>
  <cp:lastModifiedBy>Клёпа</cp:lastModifiedBy>
  <dcterms:modified xsi:type="dcterms:W3CDTF">2002-12-04T19:00:00Z</dcterms:modified>
  <cp:revision>3</cp:revision>
  <dc:subject/>
  <dc:title>ПРИЛОЖЕНИЯ</dc:title>
</cp:coreProperties>
</file>