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7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57" w:hanging="0"/>
        <w:rPr/>
      </w:pPr>
      <w:r>
        <w:rPr/>
        <w:t>Таблица 1.5. Методика оценки кредитоспособности индивидуального клиента Сбербанк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>
          <w:trHeight w:val="414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40"/>
              <w:ind w:left="170" w:right="57" w:firstLine="7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Баллы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right="57" w:hanging="0"/>
              <w:rPr>
                <w:sz w:val="22"/>
              </w:rPr>
            </w:pPr>
            <w:r>
              <w:rPr>
                <w:sz w:val="22"/>
              </w:rPr>
              <w:t>Критериальный уровень</w:t>
            </w:r>
          </w:p>
        </w:tc>
      </w:tr>
      <w:tr>
        <w:trPr>
          <w:trHeight w:val="124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1.Совокупный годовой доход ( тыс. руб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Менее 1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10 – 2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20 – 4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40 – 6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 xml:space="preserve">более 60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46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1–а. В том числе годовой доход на одного члена семьи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Дифференцированно по регионам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2. Ежемесячный платеж в погашение ссуды (в %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Более 40%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30 – 40%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20 – 30%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10 – 20%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менее 10%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1212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3.Долги заемщика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TextBody"/>
              <w:ind w:left="34" w:right="57" w:hanging="0"/>
              <w:jc w:val="left"/>
              <w:rPr>
                <w:sz w:val="22"/>
              </w:rPr>
            </w:pPr>
            <w:r>
              <w:rPr>
                <w:sz w:val="22"/>
              </w:rPr>
              <w:t>- прочим кредитным институтам</w:t>
            </w:r>
          </w:p>
          <w:p>
            <w:pPr>
              <w:pStyle w:val="Normal"/>
              <w:ind w:left="34" w:right="57" w:hanging="0"/>
              <w:rPr>
                <w:sz w:val="22"/>
              </w:rPr>
            </w:pPr>
            <w:r>
              <w:rPr>
                <w:sz w:val="22"/>
              </w:rPr>
              <w:t>- налоговым органа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более 10% размера ссуды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менее 10%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более 10% размера ссуды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менее 10%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- 1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- 5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- 1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- 5</w:t>
            </w:r>
          </w:p>
        </w:tc>
      </w:tr>
      <w:tr>
        <w:trPr>
          <w:trHeight w:val="149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4. Период  обслуживания в данном бан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До 1 года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1 – 2 года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2 – 3 года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3 – 5 лет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5 – 10 лет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10 и более ле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739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5. История кредитных отношени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Любые нарушения в течение последних 3 лет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нет сведени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- 1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- 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+30</w:t>
            </w:r>
          </w:p>
        </w:tc>
      </w:tr>
      <w:tr>
        <w:trPr>
          <w:trHeight w:val="1531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6. Наличие банковских счет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Имеет счет до востребования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Счета до востребования и сберегательные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До востребования и другие счета 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Только счет сберегательны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696" w:hRule="atLeast"/>
        </w:trPr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7. Владение пластиковыми картами (кредитными, дебетовыми)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1 или более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нет ответа</w:t>
            </w:r>
          </w:p>
        </w:tc>
        <w:tc>
          <w:tcPr>
            <w:tcW w:w="3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8. Возраст заемщик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До 50 лет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Свыше 50 ле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127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hanging="136"/>
              <w:rPr>
                <w:sz w:val="22"/>
              </w:rPr>
            </w:pPr>
            <w:r>
              <w:rPr>
                <w:sz w:val="22"/>
              </w:rPr>
              <w:t>9. Статус резиден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Владелец квартиры / дома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Приобретает квартиру 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Арендатор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Проживает с родителями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Другие варианты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968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10. Срок проживания по последнему адресу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До 1 года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1 – 2 года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2 – 4 лет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более 4 ле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568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11. Срок работы на одном предприятии (рабочем месте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До 1 года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1 – 2 года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2 – 4 года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более 4 лет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пенсионер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безработны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Выдача ссуды</w:t>
            </w:r>
          </w:p>
          <w:p>
            <w:pPr>
              <w:pStyle w:val="Style12"/>
              <w:spacing w:lineRule="auto" w:line="24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Экспертная оценка</w:t>
            </w:r>
          </w:p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>Отказ в выдаче ссуды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Более 30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200 – 300</w:t>
            </w:r>
          </w:p>
          <w:p>
            <w:pPr>
              <w:pStyle w:val="Normal"/>
              <w:ind w:left="170" w:right="57" w:firstLine="720"/>
              <w:rPr>
                <w:sz w:val="22"/>
              </w:rPr>
            </w:pPr>
            <w:r>
              <w:rPr>
                <w:sz w:val="22"/>
              </w:rPr>
              <w:t>менее 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70" w:right="57" w:firstLine="720"/>
      <w:outlineLvl w:val="5"/>
    </w:pPr>
    <w:rPr>
      <w:b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57" w:hanging="0"/>
      <w:outlineLvl w:val="6"/>
    </w:pPr>
    <w:rPr>
      <w:b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026"/>
      <w:jc w:val="both"/>
      <w:outlineLvl w:val="8"/>
    </w:pPr>
    <w:rPr>
      <w:sz w:val="28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aut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TextBody"/>
    <w:qFormat/>
    <w:pPr/>
    <w:rPr/>
  </w:style>
  <w:style w:type="paragraph" w:styleId="Style12">
    <w:name w:val="Цитата"/>
    <w:basedOn w:val="Normal"/>
    <w:qFormat/>
    <w:pPr>
      <w:spacing w:lineRule="auto" w:line="360"/>
      <w:ind w:left="170" w:right="57" w:firstLine="720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0:13:00Z</dcterms:created>
  <dc:creator>Абрамов Василий Анатольевич</dc:creator>
  <dc:description/>
  <dc:language>en-US</dc:language>
  <cp:lastModifiedBy>Абрамов Василий Анатольевич</cp:lastModifiedBy>
  <cp:lastPrinted>2003-03-04T13:19:00Z</cp:lastPrinted>
  <dcterms:modified xsi:type="dcterms:W3CDTF">2003-03-04T10:20:00Z</dcterms:modified>
  <cp:revision>4</cp:revision>
  <dc:subject/>
  <dc:title>Таблица 4</dc:title>
</cp:coreProperties>
</file>