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t>Приложение 1</w:t>
      </w:r>
    </w:p>
    <w:p>
      <w:pPr>
        <w:pStyle w:val="Normal"/>
        <w:spacing w:lineRule="auto" w:line="360"/>
        <w:jc w:val="both"/>
        <w:rPr/>
      </w:pPr>
      <w:r>
        <w:rPr/>
        <w:t>Классификация 79 регионов РФ по уровню развития малых предприятий</w:t>
      </w:r>
    </w:p>
    <w:tbl>
      <w:tblPr>
        <w:tblW w:w="9571" w:type="dxa"/>
        <w:jc w:val="left"/>
        <w:tblInd w:w="-113" w:type="dxa"/>
        <w:tblLayout w:type="fixed"/>
        <w:tblCellMar>
          <w:top w:w="0" w:type="dxa"/>
          <w:left w:w="108" w:type="dxa"/>
          <w:bottom w:w="0" w:type="dxa"/>
          <w:right w:w="108" w:type="dxa"/>
        </w:tblCellMar>
      </w:tblPr>
      <w:tblGrid>
        <w:gridCol w:w="2831"/>
        <w:gridCol w:w="5143"/>
        <w:gridCol w:w="1597"/>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уппы регионов по уровню развития МП</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Регионы</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о регионов</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гионы с положительной тенденцией развития малых предприятий</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сква, Санкт-Петербург, Камчатская и Магаданская область</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4</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гионы, отброшенные дефолтом 1998 г. (с тенденцией роста в секторе МП)</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лгоградская, Иркутская, Нижегородская, Сахалинская область, Республика Дагестан</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5</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гионы со средним уровнем развития малого бизнеса ( с тенденцией к снижению динамики развития в нём)</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Алтайский край, Астраханская, Владимирская, Вологодская, Воронежская, Калининградская, Калужская, Кемеровская область, Краснодарский, красноярский край, Ленинградская, Московская, Новгородская, Новосибирская, Омская, Оренбургская, Пензенская, Пермская область, Приморский край, Республика Алтай, Хакасия, Ростовская, Самарская, Свердловская область, Ставропольский край, Тюменская область, Удмуртская республика, Хабаровский край, Челябинская область, Чукотский автономный округ, Ярославская область. </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1</w:t>
            </w:r>
          </w:p>
          <w:p>
            <w:pPr>
              <w:pStyle w:val="Normal"/>
              <w:spacing w:lineRule="auto" w:line="360"/>
              <w:jc w:val="both"/>
              <w:rPr>
                <w:sz w:val="28"/>
              </w:rPr>
            </w:pPr>
            <w:r>
              <w:rPr>
                <w:sz w:val="28"/>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гионы с изначально низким уровнем развития малого предпринимательства ( регионы –аутсайдеры)</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мурская, Архангельская, Белгородская, Брянская область, Еврейская автономная область, Ивановская область, Кабалдино-Балкарская, Карачаево-Черкесская Республика, Кировская, Костромская, Курганская, Курская, Липецкая, Мурманская, Орловская, Псковская область, Република Адыгей, Башкортостан, Бурятия, Ингушетия, Калмыкия, Карелия, Коми, Мрий Эл, Мордовия, Саха ( Якутия), Северная Осетия-Алания, Татарстан, Тыва, Рязанская, Саратовская, Смоленская, Тамбовская, Тверская, Томская, Тульская, Ульяновская, Читинская область.</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9</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52:00Z</dcterms:created>
  <dc:creator>Lemon</dc:creator>
  <dc:description/>
  <dc:language>en-US</dc:language>
  <cp:lastModifiedBy>Antonio le Grande</cp:lastModifiedBy>
  <dcterms:modified xsi:type="dcterms:W3CDTF">2004-04-09T12:10:00Z</dcterms:modified>
  <cp:revision>2</cp:revision>
  <dc:subject/>
  <dc:title>Классификация 79 регионов РФ по уровню развития малых предприятий</dc:title>
</cp:coreProperties>
</file>