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825680770"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766120476"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2082221268"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