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Отдел поддержки электронных платежей</w:t>
      </w:r>
    </w:p>
    <w:p>
      <w:pPr>
        <w:pStyle w:val="Normal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Назначение электронных платежей ………………………...………………..2</w:t>
      </w:r>
    </w:p>
    <w:p>
      <w:pPr>
        <w:pStyle w:val="Normal"/>
        <w:numPr>
          <w:ilvl w:val="0"/>
          <w:numId w:val="14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Требования к отделу электронных платежей ……………………………..3</w:t>
      </w:r>
    </w:p>
    <w:p>
      <w:pPr>
        <w:pStyle w:val="Normal"/>
        <w:numPr>
          <w:ilvl w:val="0"/>
          <w:numId w:val="12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Общая структура отдела …………………………………………………………….4</w:t>
      </w:r>
    </w:p>
    <w:p>
      <w:pPr>
        <w:pStyle w:val="Normal"/>
        <w:numPr>
          <w:ilvl w:val="0"/>
          <w:numId w:val="10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Состав</w:t>
      </w:r>
    </w:p>
    <w:p>
      <w:pPr>
        <w:pStyle w:val="Heading2"/>
        <w:numPr>
          <w:ilvl w:val="1"/>
          <w:numId w:val="10"/>
        </w:numPr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</w:rPr>
        <w:t>Техническое обеспечение ………………………………………………7</w:t>
      </w:r>
    </w:p>
    <w:p>
      <w:pPr>
        <w:pStyle w:val="Heading2"/>
        <w:numPr>
          <w:ilvl w:val="1"/>
          <w:numId w:val="10"/>
        </w:numPr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</w:rPr>
        <w:t xml:space="preserve">Системное программное обеспечение </w:t>
      </w:r>
      <w:r>
        <w:rPr>
          <w:rFonts w:cs="Arial Black" w:ascii="Arial Black" w:hAnsi="Arial Black"/>
          <w:sz w:val="24"/>
          <w:szCs w:val="24"/>
          <w:lang w:val="en-US"/>
        </w:rPr>
        <w:t>…………………………….7</w:t>
      </w:r>
    </w:p>
    <w:p>
      <w:pPr>
        <w:pStyle w:val="Heading2"/>
        <w:numPr>
          <w:ilvl w:val="1"/>
          <w:numId w:val="10"/>
        </w:numPr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Сетевое обеспечение ……………………………………………………..9</w:t>
      </w:r>
    </w:p>
    <w:p>
      <w:pPr>
        <w:pStyle w:val="Heading2"/>
        <w:numPr>
          <w:ilvl w:val="1"/>
          <w:numId w:val="10"/>
        </w:numPr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</w:rPr>
        <w:t xml:space="preserve">Средства организации баз данных </w:t>
      </w:r>
      <w:r>
        <w:rPr>
          <w:rFonts w:cs="Arial Black" w:ascii="Arial Black" w:hAnsi="Arial Black"/>
          <w:sz w:val="24"/>
          <w:szCs w:val="24"/>
          <w:lang w:val="en-US"/>
        </w:rPr>
        <w:t>……………………………….10</w:t>
      </w:r>
    </w:p>
    <w:p>
      <w:pPr>
        <w:pStyle w:val="Heading2"/>
        <w:numPr>
          <w:ilvl w:val="1"/>
          <w:numId w:val="10"/>
        </w:numPr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Прикладное программное обеспечение ………………………..10</w:t>
      </w:r>
    </w:p>
    <w:p>
      <w:pPr>
        <w:pStyle w:val="Heading2"/>
        <w:numPr>
          <w:ilvl w:val="1"/>
          <w:numId w:val="10"/>
        </w:numPr>
        <w:rPr/>
      </w:pPr>
      <w:r>
        <w:rPr>
          <w:rFonts w:cs="Arial Black" w:ascii="Arial Black" w:hAnsi="Arial Black"/>
          <w:sz w:val="24"/>
          <w:szCs w:val="24"/>
        </w:rPr>
        <w:t xml:space="preserve">Информационное обеспечение …………………………………….11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Технология обработки информации …………………………………………12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.  Обслуживание системы …………………………………………………………..13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.  Защита информации ………………………………………………………………..14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8.  Оценка эффективности ……………………………………………………………15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9.  Список используемых источников ……………………………………………17</w:t>
      </w:r>
      <w:r>
        <w:br w:type="page"/>
      </w:r>
    </w:p>
    <w:p>
      <w:pPr>
        <w:pStyle w:val="Normal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9"/>
          <w:tab w:val="left" w:pos="360" w:leader="none"/>
        </w:tabs>
        <w:ind w:left="360" w:hanging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Назначение электронных платежей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 w:before="120" w:after="0"/>
        <w:ind w:firstLine="540"/>
        <w:rPr/>
      </w:pPr>
      <w:r>
        <w:rPr>
          <w:szCs w:val="28"/>
        </w:rPr>
        <w:t xml:space="preserve">Во всех странах платежи перестают быть «бумажными» и становятся электронными. Современные платежные системы появились как противодействие обработке бумажных документов. Автоматизация произошла на стадии, когда отдельные участки обработки стали самостоятельно переходить на электронный уровень, не затрагивая весь процесс в целом. Сегодня мы имеем ситуацию, когда основные преимущества можно получить, только используя электронные платежи, что даст возможность использовать новые параметры эффективности, обеспечиваемые новыми технологиям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ind w:firstLine="540"/>
        <w:jc w:val="both"/>
        <w:rPr/>
      </w:pPr>
      <w:r>
        <w:rPr>
          <w:sz w:val="28"/>
          <w:szCs w:val="28"/>
        </w:rPr>
        <w:t>Успешное применение системы электронных платежей основано на следующих предпосылках: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ные сетевые решения (например, интернет и TCP/IP) и коммуникации в реальном времени на основе прямых контактов.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потребителей и их интерес к использованию электронных интерфейсов и к объединению своих внутренних систем с банковскими системами обработки транзакций.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а безопасности, использующая современные методы шифрования, и безопасный чип на основе процессора.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тоимости обработки в реальном времени и телекоммуникаций.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глобальных трансграничных телекоммуникаций, требующих эффективного международного взаимодействия.</w:t>
      </w:r>
    </w:p>
    <w:p>
      <w:pPr>
        <w:pStyle w:val="Style7"/>
        <w:numPr>
          <w:ilvl w:val="0"/>
          <w:numId w:val="0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электронных платежей позволяет сократить сроки документооборота, повысить сохранность и защищенность информации по платежам на всех стадиях ее обработки, более эффективно использовать банками средств за счет получения ими информации о состоянии корреспондентских счетов в реальном режиме времени. Позволяет получить безотзывность платежного сообщения и окончательность межбанковского расчета, дематериализацию платежного обор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9"/>
          <w:tab w:val="left" w:pos="360" w:leader="none"/>
        </w:tabs>
        <w:ind w:left="360" w:hanging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Требования к отделу электронных платежей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призванные решать отделом электронных платежей, посредством электронных документов: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счетов, обслуживание запросов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операции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ы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и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платежи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анковские операции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арточками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нформации от несанкционированного доступа (криптографическая защита)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втоматизированная интерактивная поддержка приложений и клиентов в период эксплуатации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ффективная полнофункциональная графическая поддержка доступа к приложениям</w:t>
      </w:r>
    </w:p>
    <w:p>
      <w:pPr>
        <w:pStyle w:val="Style7"/>
        <w:numPr>
          <w:ilvl w:val="0"/>
          <w:numId w:val="0"/>
        </w:numPr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9"/>
          <w:tab w:val="left" w:pos="360" w:leader="none"/>
        </w:tabs>
        <w:ind w:left="360" w:hanging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Общая структура отдела</w:t>
      </w:r>
    </w:p>
    <w:p>
      <w:pPr>
        <w:pStyle w:val="Normal"/>
        <w:ind w:left="36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772080"/>
                          <a:chOff x="0" y="0"/>
                          <a:chExt cx="582876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1827360"/>
                            <a:ext cx="194256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д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лиент - бан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28600"/>
                            <a:ext cx="171324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д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ередачи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228600"/>
                            <a:ext cx="194256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дсистема  по работе с пластиковыми карточк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1485360" cy="798840"/>
                          </a:xfrm>
                          <a:prstGeom prst="leftRightArrow">
                            <a:avLst>
                              <a:gd name="adj1" fmla="val 50000"/>
                              <a:gd name="adj2" fmla="val 370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вязь с операционным днем ба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028880"/>
                            <a:ext cx="1942560" cy="68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ежбанковские расче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3960" y="57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96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960" y="217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1280" y="800280"/>
                            <a:ext cx="114480" cy="1257480"/>
                          </a:xfrm>
                          <a:prstGeom prst="upDownArrow">
                            <a:avLst>
                              <a:gd name="adj1" fmla="val 50000"/>
                              <a:gd name="adj2" fmla="val 2186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11408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08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408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656360" y="2686320"/>
                            <a:ext cx="572760" cy="1370880"/>
                          </a:xfrm>
                          <a:prstGeom prst="wedgeRoundRectCallout">
                            <a:avLst>
                              <a:gd name="adj1" fmla="val 209796"/>
                              <a:gd name="adj2" fmla="val 1905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ежбанковский расчетный центр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800280"/>
                            <a:ext cx="112320" cy="1257480"/>
                          </a:xfrm>
                          <a:prstGeom prst="upDownArrow">
                            <a:avLst>
                              <a:gd name="adj1" fmla="val 50000"/>
                              <a:gd name="adj2" fmla="val 2228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085560"/>
                            <a:ext cx="1485360" cy="572040"/>
                          </a:xfrm>
                          <a:prstGeom prst="wedgeRoundRectCallout">
                            <a:avLst>
                              <a:gd name="adj1" fmla="val 83250"/>
                              <a:gd name="adj2" fmla="val -21418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вязь с процессинго-выми центрам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800280"/>
                            <a:ext cx="114480" cy="1257480"/>
                          </a:xfrm>
                          <a:prstGeom prst="upDownArrow">
                            <a:avLst>
                              <a:gd name="adj1" fmla="val 50000"/>
                              <a:gd name="adj2" fmla="val 2186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971080"/>
                            <a:ext cx="1028880" cy="685800"/>
                          </a:xfrm>
                          <a:prstGeom prst="wedgeRoundRectCallout">
                            <a:avLst>
                              <a:gd name="adj1" fmla="val 32652"/>
                              <a:gd name="adj2" fmla="val -16840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(интернет, модем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19.4pt" coordorigin="0,0" coordsize="9179,6388">
                <v:rect id="shape_0" stroked="f" o:allowincell="f" style="position:absolute;left:0;top:0;width:9178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99;top:2878;width:3058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д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лиент - бан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60;width:2697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д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ередачи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60;width:3058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дсистема  по работе с пластиковыми карточ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0;top:1440;width:2338;height:1257;mso-wrap-style:square;v-text-anchor:top;mso-position-horizontal-relative:char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вязь с операционным днем ба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699;top:1620;width:3058;height:107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Межбанковские расч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99;top:90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2159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99;top:341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199;top:1260;width:179;height:1979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79;top:72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9;top:72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79;top:720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608;top:4231;width:901;height:2158;mso-wrap-style:square;v-text-anchor:top;rotation:27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Межбанковский расчет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1260;width:176;height:1979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859;width:2338;height:90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вязь с процессинго-выми цент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1260;width:179;height:1979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679;width:1619;height:10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(интернет, моде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Рис.1 Структура отдела поддержки электронных платежей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тдел поддержки электронных платежей  состоит из четырех основных подсист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одсистема по работе с пластиковыми карточками</w:t>
      </w:r>
    </w:p>
    <w:p>
      <w:pPr>
        <w:pStyle w:val="Normal"/>
        <w:spacing w:lineRule="auto" w:line="360"/>
        <w:ind w:left="708" w:hanging="0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предназначена для решения следующих задач: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пераций по картсчетам, получение справочной и отчетной информации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наличных средств по магнитным карточкам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латежей за коммунальные и другие услуги, оплаченных с помощью пластиковых карт.</w:t>
      </w:r>
    </w:p>
    <w:p>
      <w:pPr>
        <w:pStyle w:val="Style7"/>
        <w:numPr>
          <w:ilvl w:val="0"/>
          <w:numId w:val="0"/>
        </w:numPr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одсистема “Клиент – Банк”</w:t>
      </w:r>
    </w:p>
    <w:p>
      <w:pPr>
        <w:pStyle w:val="Normal"/>
        <w:spacing w:lineRule="auto" w:line="36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“Банк” предназначена для решения следующих задач: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ая первичная обработка поступивших электронных документов и запросов о состоянии электронных документов и счетов электронного клиента учреждения банка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электронных документов электронного клиента учреждения банка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архива электронных документов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базой данных ИАС “Операционный день учреждения банка” и с другими системами.</w:t>
      </w:r>
    </w:p>
    <w:p>
      <w:pPr>
        <w:pStyle w:val="Normal"/>
        <w:spacing w:lineRule="auto" w:line="360" w:before="120" w:after="0"/>
        <w:ind w:right="23" w:firstLine="709"/>
        <w:jc w:val="both"/>
        <w:rPr/>
      </w:pPr>
      <w:r>
        <w:rPr>
          <w:sz w:val="28"/>
          <w:szCs w:val="28"/>
        </w:rPr>
        <w:t>Взаимодействие подсистем “Клиент” и “Банк” основано на следующем: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ом обмена информацией является подсистема “Клиент”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ваемые данные из одной подсистемы в другую имеют определенный формат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истема “Банк” обрабатывает электронные документы только от зарегистрированных в ее базе данных электронных клиентов учреждения банка.</w:t>
      </w:r>
    </w:p>
    <w:p>
      <w:pPr>
        <w:pStyle w:val="Heading2"/>
        <w:spacing w:lineRule="auto" w:line="360" w:before="120" w:after="0"/>
        <w:ind w:left="720" w:hanging="0"/>
        <w:rPr>
          <w:szCs w:val="28"/>
        </w:rPr>
      </w:pPr>
      <w:r>
        <w:rPr>
          <w:szCs w:val="28"/>
        </w:rPr>
        <w:t>Подсистема “Банк” формирует для подсистемы “Клиент”: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состоянии принятого электронного документа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еправильно оформленном электронном документе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документ о состоянии счетов электронного клиента учреждения банка; 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документ со справочной информацией (курсы валют, справочник исполнителей учреждения банка, справочник банков)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электронным клиентам учреждения банка от исполнителей учреждения банка.</w:t>
      </w:r>
    </w:p>
    <w:p>
      <w:pPr>
        <w:pStyle w:val="Style7"/>
        <w:numPr>
          <w:ilvl w:val="0"/>
          <w:numId w:val="0"/>
        </w:numPr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одсистема “Межбанковские расчеты”</w:t>
      </w:r>
    </w:p>
    <w:p>
      <w:pPr>
        <w:pStyle w:val="Heading2"/>
        <w:spacing w:lineRule="auto" w:line="360" w:before="120" w:after="0"/>
        <w:ind w:firstLine="540"/>
        <w:rPr/>
      </w:pPr>
      <w:r>
        <w:rPr>
          <w:szCs w:val="28"/>
        </w:rPr>
        <w:t>Подсистема межбанковских расчетов состоит из совокупности правил и программно-технических средств, при помощи которых осуществляются межбанковские расчеты в целях выполнения: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ного поручения клиента банка, осуществляющего финансовый расчет с юридическим или физическим лицом, владеющим счетом в другом банке;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го платежного поручения банка, осуществляющего финансовый расчет с другим банком, юридическим либо физическим лицом, владеющим счетом в другом банке.</w:t>
      </w:r>
    </w:p>
    <w:p>
      <w:pPr>
        <w:pStyle w:val="Heading2"/>
        <w:spacing w:lineRule="auto" w:line="360" w:before="120" w:after="0"/>
        <w:ind w:firstLine="540"/>
        <w:rPr>
          <w:szCs w:val="28"/>
          <w:lang w:val="en-US"/>
        </w:rPr>
      </w:pPr>
      <w:r>
        <w:rPr>
          <w:szCs w:val="28"/>
        </w:rPr>
        <w:t>Межбанковские расчеты  между участниками осуществляются путем передачи электронных расчетных документов через телекоммуникационную систему и их обработки программно-техническими комплексами.</w:t>
      </w:r>
    </w:p>
    <w:p>
      <w:pPr>
        <w:pStyle w:val="Normal"/>
        <w:spacing w:lineRule="auto" w:line="360"/>
        <w:ind w:right="-105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одсистема “передачи данных ”</w:t>
      </w:r>
    </w:p>
    <w:p>
      <w:pPr>
        <w:pStyle w:val="BodyText2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передачи данных предназначена для обмена информацией посредством  телекоммуникационных систем. Система аутенфикации и авторизации является неотделимым звеном передачи данных. Все передаваемые данные шифруются, при работе через сети общего пользования обмен происходит через “туннели”.</w:t>
      </w:r>
    </w:p>
    <w:p>
      <w:pPr>
        <w:pStyle w:val="Normal"/>
        <w:ind w:right="-105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5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9"/>
          <w:tab w:val="left" w:pos="360" w:leader="none"/>
        </w:tabs>
        <w:ind w:left="360" w:hanging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Состав</w:t>
      </w:r>
    </w:p>
    <w:p>
      <w:pPr>
        <w:pStyle w:val="Normal"/>
        <w:ind w:left="360" w:hanging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Heading2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</w:rPr>
        <w:t>Техническое обеспечение</w:t>
      </w:r>
    </w:p>
    <w:p>
      <w:pPr>
        <w:pStyle w:val="Normal"/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  <w:lang w:val="en-US"/>
        </w:rPr>
      </w:r>
    </w:p>
    <w:p>
      <w:pPr>
        <w:pStyle w:val="Normal"/>
        <w:spacing w:lineRule="auto" w:line="360"/>
        <w:ind w:right="23" w:firstLine="540"/>
        <w:jc w:val="both"/>
        <w:rPr/>
      </w:pPr>
      <w:r>
        <w:rPr>
          <w:sz w:val="28"/>
          <w:szCs w:val="28"/>
        </w:rPr>
        <w:t>Наибольшие требования предъявляются к серверам. Сервера должны быть надежны, эффективны (требование к быстродействию и объему оперативной памяти) и обеспечивать возможность накопления и хранения больших объемов информации (требование к накопителям на жестких магнитных дисках или другим устройствам долговременного хранения информации). Возможно применение многопроцессорных систем. Это могут быть сервера от известных производителей (</w:t>
      </w:r>
      <w:r>
        <w:rPr>
          <w:sz w:val="28"/>
          <w:szCs w:val="28"/>
          <w:lang w:val="en-US"/>
        </w:rPr>
        <w:t>Compa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ll</w:t>
      </w:r>
      <w:r>
        <w:rPr>
          <w:sz w:val="28"/>
          <w:szCs w:val="28"/>
        </w:rPr>
        <w:t>);</w:t>
      </w:r>
    </w:p>
    <w:p>
      <w:pPr>
        <w:pStyle w:val="Normal"/>
        <w:spacing w:lineRule="auto" w:line="360" w:before="120" w:after="0"/>
        <w:ind w:right="23" w:firstLine="540"/>
        <w:jc w:val="both"/>
        <w:rPr/>
      </w:pPr>
      <w:r>
        <w:rPr>
          <w:sz w:val="28"/>
          <w:szCs w:val="28"/>
        </w:rPr>
        <w:t>На рабочих станция специалистов, возможно, использовать рабочие станции, обеспечивающие нормальное функционирование, установленных на них “АРМ”.</w:t>
      </w:r>
    </w:p>
    <w:p>
      <w:pPr>
        <w:pStyle w:val="Normal"/>
        <w:spacing w:lineRule="auto" w:line="360" w:before="120" w:after="0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оптимальным выбором, был бы компьютер на основе процессо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1200, с небольшим объемом винчестера (20 гигабайт), с интегрированным на материнской плате звуком, видео и сетевой плате.</w:t>
      </w:r>
    </w:p>
    <w:p>
      <w:pPr>
        <w:pStyle w:val="Normal"/>
        <w:spacing w:lineRule="auto" w:line="360" w:before="120" w:after="0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отдел должен быть оснащен такими устройствами: принтеры (матричные для более удобной печати из используемых программ фирм «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ебиус», «Сотклуб», а также лазерный для более качественной печати исходных данных), модем для передач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Системное программное обеспечение 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360"/>
        <w:ind w:right="23" w:firstLine="540"/>
        <w:jc w:val="both"/>
        <w:rPr/>
      </w:pPr>
      <w:r>
        <w:rPr>
          <w:sz w:val="28"/>
          <w:szCs w:val="28"/>
        </w:rPr>
        <w:t>Системное программное обеспечение координирует работу различных компонентов компьютера и играет роль посредника между прикладными программами и аппаратным обеспечением. Системное программное обеспечение, которое управляет работой компьютера, называется операционной системой - ОС (operating system - OS). К другому системному программному обеспечению относятся программы трансляции, преобразующие команды языков программирования в исполняемый машинный код, а также различные утилиты (utilities) - программы для обслуживания компьютера и периферийных устройств.</w:t>
      </w:r>
    </w:p>
    <w:p>
      <w:pPr>
        <w:pStyle w:val="Normal"/>
        <w:spacing w:lineRule="auto" w:line="360" w:before="120" w:after="0"/>
        <w:ind w:right="21" w:firstLine="540"/>
        <w:jc w:val="both"/>
        <w:rPr/>
      </w:pPr>
      <w:r>
        <w:rPr>
          <w:sz w:val="28"/>
          <w:szCs w:val="28"/>
        </w:rPr>
        <w:t>Функции операционной системы можно сравнить с обязанностями главного менеджера. Операционная система решает, какие ресурсы компьютера будут использованы, какие программы будут запущены и в каком порядке будут следовать эти и другие операции для выполнения поставленной пользователем задачи.</w:t>
      </w:r>
    </w:p>
    <w:p>
      <w:pPr>
        <w:pStyle w:val="Normal"/>
        <w:spacing w:lineRule="auto" w:line="360" w:before="120" w:after="0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перационная система выполняет три основные функции: 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яет (allocates) и назначает (assigns) использование ресурсов компьютера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(schedules) использование ресурсов компьютера и время исполнения задач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(monitoring) работы компьютера</w:t>
      </w:r>
    </w:p>
    <w:p>
      <w:pPr>
        <w:pStyle w:val="Normal"/>
        <w:spacing w:lineRule="auto" w:line="360" w:before="120" w:after="0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, это основная часть системы. Без программного обеспечения компьютер всего лишь груда железа. </w:t>
      </w:r>
    </w:p>
    <w:p>
      <w:pPr>
        <w:pStyle w:val="Normal"/>
        <w:spacing w:lineRule="auto" w:line="360" w:before="120" w:after="0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ерверных операционных систем в нашем проекте будем использовать Windows 2000 advanced server. Возможно также использовать Novell Netware 6.0 либо другие высоконадежные операционные системы.</w:t>
      </w:r>
    </w:p>
    <w:p>
      <w:pPr>
        <w:pStyle w:val="Normal"/>
        <w:spacing w:before="120" w:after="0"/>
        <w:ind w:left="720" w:right="2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Сетевое обеспечение </w:t>
      </w:r>
    </w:p>
    <w:p>
      <w:pPr>
        <w:pStyle w:val="Normal"/>
        <w:rPr>
          <w:lang w:val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g">
            <w:drawing>
              <wp:inline distT="0" distB="0" distL="0" distR="0">
                <wp:extent cx="6285865" cy="434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342680"/>
                          <a:chOff x="0" y="0"/>
                          <a:chExt cx="6285960" cy="434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1028160"/>
                            <a:ext cx="68508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14360" y="2171160"/>
                            <a:ext cx="114156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86080" y="2056680"/>
                            <a:ext cx="91296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000680" y="3200400"/>
                            <a:ext cx="6858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480" y="2513880"/>
                            <a:ext cx="6858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0" y="2971080"/>
                            <a:ext cx="68508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57680" y="2513880"/>
                            <a:ext cx="684000" cy="5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56880" y="228600"/>
                            <a:ext cx="6840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14680" y="1142280"/>
                            <a:ext cx="6840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486400" y="3198960"/>
                            <a:ext cx="6840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885480" y="1485360"/>
                            <a:ext cx="68400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85080" y="1600920"/>
                            <a:ext cx="801360" cy="74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941840" y="1714680"/>
                            <a:ext cx="115200" cy="34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8320" y="800640"/>
                            <a:ext cx="1601280" cy="154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97600" y="1770840"/>
                            <a:ext cx="1487520" cy="57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9480" y="1771560"/>
                            <a:ext cx="344520" cy="62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685760" y="3200400"/>
                            <a:ext cx="68724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799560" y="2341800"/>
                            <a:ext cx="686160" cy="45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941120" y="2628360"/>
                            <a:ext cx="230400" cy="34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97600" y="2341800"/>
                            <a:ext cx="459000" cy="45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028480" y="2627640"/>
                            <a:ext cx="22860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1484640"/>
                            <a:ext cx="13716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аршрутиз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ервер удаленного досту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027440"/>
                            <a:ext cx="1715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irew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ервер аутенфикации и автор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27880"/>
                            <a:ext cx="171504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ервера обеспечива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роцессинг пластиковых ка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SQL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серв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Файл серв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56480"/>
                            <a:ext cx="171504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ервер “Банк – клиен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чтовый сервер, обеспечивающий межфилиальные плат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085560"/>
                            <a:ext cx="12567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пециалисты по работе с “Клиент-банк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541320"/>
                            <a:ext cx="12567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пециалисты по работе с пластиковы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08556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пециалисты по администрированию 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770640"/>
                            <a:ext cx="2056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БМР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латежные термин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Сервера операционного дня ба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41.95pt" coordorigin="0,0" coordsize="9899,6839">
                <v:rect id="shape_0" stroked="f" o:allowincell="f" style="position:absolute;left:0;top:0;width:989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619;width:1078;height:900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739;top:3419;width:1797;height:720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3239;width:1437;height:900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5040;width:1079;height:90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3959;width:1079;height:900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4679;width:1078;height:900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3959;width:1076;height:895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759;top:360;width:1076;height:900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1799;width:1076;height:900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640;top:5038;width:1076;height:900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119;top:2339;width:1076;height:900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t" o:allowincell="f" style="position:absolute;left:1079;top:2521;width:1261;height:116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8;top:2700;width:179;height:537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7;top:1261;width:2520;height:2428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6;top:2789;width:2340;height:90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6;top:2790;width:542;height:98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379;top:5040;width:1081;height:90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t" o:allowincell="f" style="position:absolute;left:1259;top:3688;width:1080;height:720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57;top:4139;width:361;height:537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6;top:3688;width:721;height:716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7919,4138" to="8278,4858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59;top:2338;width:21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Маршрутиз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ервер удаленного досту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618;width:270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irew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ервер аутенфикации и автор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359;width:270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ервера обеспечивающ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роцессинг пластиковых ка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SQL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bidi="ar-SA" w:val="ru-RU"/>
                          </w:rPr>
                          <w:t>серв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Файл серв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719;width:270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ервер “Банк – клиент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чтовый сервер, обеспечивающий межфилиальные платеж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4859;width:19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пециалисты по работе с “Клиент-банк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5577;width:197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пециалисты по работе с пластиковы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485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пециалисты по администрированию систе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5938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БМР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латежные термина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8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Сервера операционного дня бан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Рис.2 Схема компьютерной сети отдела поддержки электронных платежей</w:t>
      </w:r>
    </w:p>
    <w:p>
      <w:pPr>
        <w:pStyle w:val="Normal"/>
        <w:spacing w:lineRule="auto" w:line="360" w:before="120" w:after="0"/>
        <w:ind w:right="23" w:firstLine="360"/>
        <w:jc w:val="both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23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сновного транспортного протокола будем использовать TCP IP. </w:t>
      </w:r>
    </w:p>
    <w:p>
      <w:pPr>
        <w:pStyle w:val="Normal"/>
        <w:spacing w:lineRule="auto" w:line="360" w:before="12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шрутизатор обеспечивает обмен информацией с другими банками, межбанковским расчетным центром, юридическими и физическими клиентами, процессинговыми центрами, а также обеспечивает подключение к интернет. Для этого будем использовать оборудование “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>”, необходимой комплектации.</w:t>
      </w:r>
    </w:p>
    <w:p>
      <w:pPr>
        <w:pStyle w:val="Normal"/>
        <w:spacing w:lineRule="auto" w:line="360" w:before="120" w:after="0"/>
        <w:ind w:right="23" w:firstLine="540"/>
        <w:jc w:val="both"/>
        <w:rPr/>
      </w:pPr>
      <w:r>
        <w:rPr>
          <w:sz w:val="28"/>
          <w:szCs w:val="28"/>
          <w:lang w:val="en-US"/>
        </w:rPr>
        <w:t>Firewall</w:t>
      </w:r>
      <w:r>
        <w:rPr>
          <w:sz w:val="28"/>
          <w:szCs w:val="28"/>
        </w:rPr>
        <w:t xml:space="preserve"> обеспечивает безопасность сети, ведет протоколы, а также аутенфицирует и авторизирует подключения. </w:t>
      </w:r>
    </w:p>
    <w:p>
      <w:pPr>
        <w:pStyle w:val="Normal"/>
        <w:spacing w:lineRule="auto" w:line="360" w:before="120" w:after="0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нтре сети установлены высокопроизводительные концентраторы. Желательно использовать оборудование “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>”, например “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alyst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</w:rPr>
        <w:t xml:space="preserve">Средства организации баз данных </w:t>
      </w:r>
    </w:p>
    <w:p>
      <w:pPr>
        <w:pStyle w:val="Normal"/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  <w:lang w:val="en-US"/>
        </w:rPr>
      </w:r>
    </w:p>
    <w:p>
      <w:pPr>
        <w:pStyle w:val="Normal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 необходимо использование технологии клиент-сервер. </w:t>
      </w:r>
    </w:p>
    <w:p>
      <w:pPr>
        <w:pStyle w:val="Normal"/>
        <w:spacing w:before="120" w:after="0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SQL сервера возможно применение Oracle SQL или MS SQL.</w:t>
      </w:r>
    </w:p>
    <w:p>
      <w:pPr>
        <w:pStyle w:val="Normal"/>
        <w:spacing w:lineRule="auto" w:line="360" w:before="120" w:after="0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еимущество данных серверов – обслуживание большого количества пользователей.</w:t>
      </w:r>
    </w:p>
    <w:p>
      <w:pPr>
        <w:pStyle w:val="Normal"/>
        <w:spacing w:before="120" w:after="0"/>
        <w:ind w:left="720" w:right="23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</w:rPr>
        <w:t xml:space="preserve">Прикладное программное обеспечение </w:t>
      </w:r>
    </w:p>
    <w:p>
      <w:pPr>
        <w:pStyle w:val="Normal"/>
        <w:rPr>
          <w:rFonts w:ascii="Arial Black" w:hAnsi="Arial Black" w:cs="Arial Black"/>
          <w:sz w:val="24"/>
          <w:szCs w:val="24"/>
          <w:lang w:val="en-US"/>
        </w:rPr>
      </w:pPr>
      <w:r>
        <w:rPr>
          <w:rFonts w:cs="Arial Black" w:ascii="Arial Black" w:hAnsi="Arial Black"/>
          <w:sz w:val="24"/>
          <w:szCs w:val="24"/>
          <w:lang w:val="en-US"/>
        </w:rPr>
      </w:r>
    </w:p>
    <w:p>
      <w:pPr>
        <w:pStyle w:val="Normal"/>
        <w:spacing w:lineRule="auto" w:line="360"/>
        <w:ind w:right="21" w:firstLine="540"/>
        <w:jc w:val="both"/>
        <w:rPr/>
      </w:pPr>
      <w:r>
        <w:rPr>
          <w:sz w:val="28"/>
          <w:szCs w:val="28"/>
        </w:rPr>
        <w:t>Программное обеспечение (software) - это набор команд, управляющих работой компьютера. Без программного обеспечения компьютер не сможет выполнять задачи, которые мы обычно связываем с компьютерами. Функции программного обеспечения следующие: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ть компьютерными ресурсами организации; 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ть пользователя всеми инструментами, необходимыми для извлечения пользы из этих ресурсов; 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роль посредника между организациями и хранимой информацие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23" w:firstLine="540"/>
        <w:jc w:val="both"/>
        <w:rPr/>
      </w:pPr>
      <w:r>
        <w:rPr>
          <w:sz w:val="28"/>
          <w:szCs w:val="28"/>
        </w:rPr>
        <w:t>Выбор соответствующего потребностям организации программного обеспечения - одна из ключевых задач управляющего персонала.</w:t>
      </w:r>
    </w:p>
    <w:p>
      <w:pPr>
        <w:pStyle w:val="Normal"/>
        <w:spacing w:lineRule="auto" w:line="360" w:before="120" w:after="0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кладных программных продуктов могут быть выбраны как свои разработки, так и продукты сторонних фирм, специализирующихся на написании банковского программного обеспечения. Например “Мебиус”, “Софтклуб”.</w:t>
      </w:r>
    </w:p>
    <w:p>
      <w:pPr>
        <w:pStyle w:val="Normal"/>
        <w:spacing w:lineRule="auto" w:line="360" w:before="120" w:after="0"/>
        <w:ind w:right="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работе с пластиковыми карточками будем использовать на сервере систему эмиссии карт разработки компании «TIESTO KONTS Financial Systems» Ltd., а для ведения картсчетов “SC-CARD”  от “Софтклуба”. Основные функции данного ПО: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е (эмбосирование, авторизация) пластиковых карт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карт-счетов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ждение карт-счетов (проведение расходных транзакций, зачисление на карт-счета, списание по длительным п/п и т.п.)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фиденциальности информации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ая обработка исходящий файлов с поступлениями</w:t>
      </w:r>
    </w:p>
    <w:p>
      <w:pPr>
        <w:pStyle w:val="Normal"/>
        <w:spacing w:lineRule="auto" w:line="360" w:before="120" w:after="0"/>
        <w:ind w:right="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360" w:hanging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720" w:leader="none"/>
        </w:tabs>
        <w:ind w:left="720" w:hanging="36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Информационное обеспечение 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нформация, необходимая для работы отдела поступает из следующих источников: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оящие подразделения банка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dmi-</w:t>
      </w:r>
      <w:r>
        <w:rPr>
          <w:rFonts w:cs="Times New Roman" w:ascii="Times New Roman" w:hAnsi="Times New Roman"/>
          <w:sz w:val="28"/>
          <w:szCs w:val="28"/>
        </w:rPr>
        <w:t>файлы к устанавливаемому ПО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ая  нормативно-информационн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LNAView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ая система «КонсультантПлюс»</w:t>
      </w:r>
    </w:p>
    <w:p>
      <w:pPr>
        <w:pStyle w:val="Style7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одразделения банка</w:t>
      </w:r>
    </w:p>
    <w:p>
      <w:pPr>
        <w:pStyle w:val="Normal"/>
        <w:spacing w:before="120" w:after="0"/>
        <w:ind w:left="720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9"/>
          <w:tab w:val="left" w:pos="360" w:leader="none"/>
        </w:tabs>
        <w:ind w:left="360" w:hanging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Технология обработки информации</w:t>
      </w:r>
    </w:p>
    <w:p>
      <w:pPr>
        <w:pStyle w:val="Normal"/>
        <w:ind w:left="720" w:right="21" w:hanging="11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Heading2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Технология обработки информации отличается в разных подсистемах. </w:t>
      </w:r>
    </w:p>
    <w:p>
      <w:pPr>
        <w:pStyle w:val="Heading2"/>
        <w:spacing w:lineRule="auto" w:line="360" w:before="120" w:after="0"/>
        <w:ind w:firstLine="540"/>
        <w:rPr/>
      </w:pPr>
      <w:r>
        <w:rPr>
          <w:szCs w:val="28"/>
        </w:rPr>
        <w:t>Например, в основу подсистемы “межбанковских расчетов” положено осуществление межбанковских расчетов по крупным и срочным платежам на валовой основе в реальном режиме времени (на принципах RTGS).</w:t>
      </w:r>
    </w:p>
    <w:p>
      <w:pPr>
        <w:pStyle w:val="Heading2"/>
        <w:spacing w:lineRule="auto" w:line="360" w:before="120" w:after="0"/>
        <w:ind w:firstLine="540"/>
        <w:rPr/>
      </w:pPr>
      <w:r>
        <w:rPr>
          <w:szCs w:val="28"/>
        </w:rPr>
        <w:t>В период зарождения системы электронных платежей банки решили проблему синхронизации путем расчета транзакций через центрального посредника до того, как переводить платежи в банк-получатель. При этом для поддержки распределенной сетевой обработки в электронной среде, необходимо наличие распределенной межбанковской обработки э-платежей. Эту функцию в Беларуси выполняет БМРЦ. Все банки в межбанковских расчетах пользуются регламентированными правилами центра</w:t>
      </w:r>
    </w:p>
    <w:p>
      <w:pPr>
        <w:pStyle w:val="Heading2"/>
        <w:spacing w:lineRule="auto" w:line="360" w:before="120" w:after="0"/>
        <w:ind w:firstLine="540"/>
        <w:rPr/>
      </w:pPr>
      <w:r>
        <w:rPr>
          <w:szCs w:val="28"/>
        </w:rPr>
        <w:t>В платежной системе платежный поток делится на два: на крупные и срочные платежи, в дальнейшем обрабатываемые в системе BISS в режиме реального времени с постановкой платежей в очередь и возможностью минимизации очереди путем проведения взаимозачета стоящих в ней платежей. И на прочие платежи (несрочные), проводимые в клиринговой системе с различными интервалами проведения клиринга в течение текущего дня.</w:t>
      </w:r>
    </w:p>
    <w:p>
      <w:pPr>
        <w:pStyle w:val="Heading2"/>
        <w:spacing w:lineRule="auto" w:line="360" w:before="120" w:after="0"/>
        <w:ind w:firstLine="540"/>
        <w:rPr>
          <w:szCs w:val="28"/>
        </w:rPr>
      </w:pPr>
      <w:r>
        <w:rPr>
          <w:szCs w:val="28"/>
        </w:rPr>
        <w:t>В подсистеме по работе с пластиковыми карточками обработка информации производится как в режиме реального времени как например при выдаче наличных, так и в режиме пакетной обработке при плате за коммунальные платежи, оплате услуг за пользование мобильным телефоном и т.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Обслуживание системы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2"/>
        <w:tabs>
          <w:tab w:val="clear" w:pos="709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После инсталляции отделом автоматизации банка программного обеспечения начинается этап обслуживания системы, длящийся весь период ее эксплуатации.</w:t>
      </w:r>
    </w:p>
    <w:p>
      <w:pPr>
        <w:pStyle w:val="2"/>
        <w:tabs>
          <w:tab w:val="clear" w:pos="709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обслуживанием системы подразумевается комплекс мероприятий, поддерживающий функционирование системы в рабочем режиме, усовершенствование системы: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, диагностика и ремонт технических средств;</w:t>
      </w:r>
    </w:p>
    <w:p>
      <w:pPr>
        <w:pStyle w:val="2"/>
        <w:numPr>
          <w:ilvl w:val="0"/>
          <w:numId w:val="9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е сети и баз данных;</w:t>
      </w:r>
    </w:p>
    <w:p>
      <w:pPr>
        <w:pStyle w:val="2"/>
        <w:numPr>
          <w:ilvl w:val="0"/>
          <w:numId w:val="15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резервное копирование информации;</w:t>
      </w:r>
    </w:p>
    <w:p>
      <w:pPr>
        <w:pStyle w:val="2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(модернизация) ПО.</w:t>
      </w:r>
    </w:p>
    <w:p>
      <w:pPr>
        <w:pStyle w:val="2"/>
        <w:tabs>
          <w:tab w:val="clear" w:pos="709"/>
          <w:tab w:val="left" w:pos="0" w:leader="none"/>
        </w:tabs>
        <w:spacing w:lineRule="auto" w:line="360"/>
        <w:ind w:left="39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Защита информации</w:t>
      </w:r>
    </w:p>
    <w:p>
      <w:pPr>
        <w:pStyle w:val="Normal"/>
        <w:ind w:left="720" w:right="21" w:hanging="11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Heading2"/>
        <w:spacing w:lineRule="auto" w:line="360"/>
        <w:ind w:firstLine="540"/>
        <w:rPr/>
      </w:pPr>
      <w:r>
        <w:rPr>
          <w:szCs w:val="28"/>
        </w:rPr>
        <w:t>Соответствие системы международным требованиям по защите информации обеспечивается следующим образом.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ми аппаратного обеспечения: использование систем аппаратного шифрования, аппаратной идентификации и аутентификации (подлинности), электронных ключей и т.д.;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ми операционной системы: использование ОС с сертифицированными средствами защиты информации и разграничения доступа;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ми СУБД: использование профессиональных СУБД с сертифицированными средствами разграничения доступа к информации и средствами аудита и журнализации;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ладным программным обеспечением: разграничение доступа к информации, ведение журнала всех операций, контроль работы активных пользователей системы, электронная подпись и средства криптографической защиты данных;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ми мероприятиями: инструктаж пользователей, технология порождения и передачи ключевой информации.</w:t>
      </w:r>
    </w:p>
    <w:p>
      <w:pPr>
        <w:pStyle w:val="Normal"/>
        <w:spacing w:lineRule="auto" w:line="360"/>
        <w:ind w:left="720" w:right="2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21" w:firstLine="540"/>
        <w:jc w:val="both"/>
        <w:rPr/>
      </w:pPr>
      <w:r>
        <w:rPr>
          <w:sz w:val="28"/>
          <w:szCs w:val="28"/>
        </w:rPr>
        <w:t>Система должна соответствовать международным требованиям по сохранности и целостности информации. Этот вопрос также должен решаться на нескольких уровнях: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ми аппаратного обеспечения: системы безаварийной работы, применение RAID-технологии, применение кластерных технологий и т.д.;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ми СУБД: использование профессиональных СУБД с двухфазовыми механизмами транзакций, с возможностью on-line- резервирования;</w:t>
      </w:r>
    </w:p>
    <w:p>
      <w:pPr>
        <w:pStyle w:val="Style7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ми мероприятиями: инструктаж пользователей, резервирование информации.</w:t>
      </w:r>
    </w:p>
    <w:p>
      <w:pPr>
        <w:pStyle w:val="Style7"/>
        <w:numPr>
          <w:ilvl w:val="0"/>
          <w:numId w:val="0"/>
        </w:numPr>
        <w:spacing w:lineRule="auto" w:line="360"/>
        <w:ind w:left="14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Оценка эффективности отдела</w:t>
      </w:r>
    </w:p>
    <w:p>
      <w:pPr>
        <w:pStyle w:val="Style9"/>
        <w:spacing w:lineRule="auto" w:line="360" w:before="0" w:after="0"/>
        <w:ind w:firstLine="540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Style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Очень часто использование системы электронных платежей воспринимается сотрудниками банков как изначально затратная статья их деятельности, работающая только на имидж банка. Но это не так, хотя и имидж банка не мало важен в борьбе за клиента, а значит и за прибыль банка. Именно в таких банках электронные платежи не имеют широкого развития и остаются "мертвым грузом". На самом деле электронные платежи удобны и выгодны (именно экономически выгодны) обеим сторонам, их использующим - и банку, и клиенту. Конечно, если банк подойдет к вопросу использования системы электронных платежей именно с такой стороны.</w:t>
      </w:r>
    </w:p>
    <w:p>
      <w:pPr>
        <w:pStyle w:val="Style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Каковы выгоды клиента? Прежде всего, экономия отказа от ежедневных визитов в банк (бензин, отвлечение сотрудников). Кроме того, бывают ситуации, когда визиты просто невозможны (дальность расположения, командировки, срочные работы и пр.). Повышается производительность труда бухгалтеров, т.к. скорость оформления платежа значительно больше, чем в ручном варианте. Это при больших объемах приводит к высвобождению рабочих мест. Вместе с этим повышается скорость обращения денег.</w:t>
      </w:r>
    </w:p>
    <w:p>
      <w:pPr>
        <w:pStyle w:val="Style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годы банка состоят в следующем:</w:t>
      </w:r>
    </w:p>
    <w:p>
      <w:pPr>
        <w:pStyle w:val="Style9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овышение производительности труда операционистов и высвобождение рабочих мест;</w:t>
      </w:r>
    </w:p>
    <w:p>
      <w:pPr>
        <w:pStyle w:val="Style9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нятие ответственности за содержимое документов с работников анка, т.е. операционист не может внести искажения в документы клиента при согласовании системы электронных платежей с операционным днем банка;</w:t>
      </w:r>
    </w:p>
    <w:p>
      <w:pPr>
        <w:pStyle w:val="Style9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автоматизация документооборота по ведению корсчетов банков-корреспондентов и межбанковского клиринга;</w:t>
      </w:r>
    </w:p>
    <w:p>
      <w:pPr>
        <w:pStyle w:val="Style9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роме этого, возможность привлечения новых клиентов за счет предоставления новой услуги.</w:t>
      </w:r>
    </w:p>
    <w:p>
      <w:pPr>
        <w:pStyle w:val="Style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Реальный эффект от применения системы электронных платежей складывается из многих показателей. Важны не только качественные и количественные показатели системы как таковой, а способ ее применения, те возможности, которые реализует и поддерживает банк. Каждый банк, эксплуатирующий системы электронных платежей определят связанный с ней перечень услуг, их качество, время исполнения, стоимость. Некорректная установка соотношения цена-качество приводит к замораживанию системы, она становится не выгодна одной или обеим сторонам. И это не вина системы, а вина того, кто ее применяет. Конечно, система электронных платежей не относятся к средствам, которые сразу дают прибыль и окупаются в один день - нужно время на “раскрутку” системы. Правильно продуманные экономические аспекты применения систем приведут не только к окупаемости самой системы, оборудования, телекоммуникационных каналов, обслуживающего персонала, но и к получению дохода. Ошибки в расчетах, даже при прекрасном решении всех остальных вопросов, сделают систему убыточной и, если не будут исправлены, приведут к отмиранию системы.</w:t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418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При решении экономических вопросов нецелесообразен “усредняющий” подход ко всем клиентам банка. Наиболее эффективен дифференцированный подход, разбиение клиентов на группы и определение по каждой из них своих качественных и количественных характеристик. У каждой группы будет свой поток определенного типа документов и клиенту интересны услуги определенного вида. Клиент будет оценивать эффективность применения системы в своих условиях и не все клиенты способны адекватно оценить услуги до практического применения системы. Иногда эффективна целенаправленная работа с клиентами: обучение основам электронных платежей, демонстрация системы, опытная эксплуатация, передача во временное пользование (аренду) и пр.</w:t>
      </w:r>
    </w:p>
    <w:p>
      <w:pPr>
        <w:pStyle w:val="Normal"/>
        <w:pBdr>
          <w:bottom w:val="single" w:sz="4" w:space="1" w:color="000000"/>
        </w:pBdr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Источники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Платежная система в Республике Беларусь. Подготовлено Национальным банком Республики Беларусь и Комитетом по платежным и расчетным системам центральных банков стран Группы 10. Сентябрь 2001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Платежные и клиринговые системы. Национальный банк Беларуси. Системы платежных карточек. Предварительный доклад. Январь, 1997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уратева Т.В. Компьютерные сети. Мн.: БГЭУ 1996 г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тов Б.Я. Информационные технологии. М.: 1994 г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программного обеспечения. под ред. Д.Гролувера. М.: Мир, 1992г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еспечение компьютерных сетей. /Под ред. А.Н. Морозевича. Мн.: АНБ, 1996 г.</w:t>
      </w:r>
    </w:p>
    <w:p>
      <w:pPr>
        <w:pStyle w:val="Normal"/>
        <w:numPr>
          <w:ilvl w:val="0"/>
          <w:numId w:val="13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обработки экономической информации. Под ред.Рожнова В.С. М.: Финансы и статистика, 1986 г.</w:t>
      </w:r>
    </w:p>
    <w:sectPr>
      <w:footerReference w:type="default" r:id="rId28"/>
      <w:footerReference w:type="first" r:id="rId29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290"/>
        </w:tabs>
        <w:ind w:left="129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Style5">
    <w:name w:val="Основной шрифт абзаца"/>
    <w:qFormat/>
    <w:rPr/>
  </w:style>
  <w:style w:type="character" w:styleId="Style6">
    <w:name w:val="выделенный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1080"/>
      <w:jc w:val="both"/>
    </w:pPr>
    <w:rPr>
      <w:rFonts w:ascii="Arial" w:hAnsi="Arial" w:cs="Arial"/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7"/>
      </w:numPr>
      <w:suppressLineNumbers/>
      <w:spacing w:before="120" w:after="0"/>
    </w:pPr>
    <w:rPr>
      <w:rFonts w:ascii="Arial" w:hAnsi="Arial" w:cs="Arial"/>
      <w:spacing w:val="-4"/>
      <w:kern w:val="2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1:37:00Z</dcterms:created>
  <dc:creator>Sasha</dc:creator>
  <dc:description/>
  <dc:language>en-US</dc:language>
  <cp:lastModifiedBy>Программист</cp:lastModifiedBy>
  <cp:lastPrinted>2003-02-06T14:34:00Z</cp:lastPrinted>
  <dcterms:modified xsi:type="dcterms:W3CDTF">2004-04-08T19:50:00Z</dcterms:modified>
  <cp:revision>12</cp:revision>
  <dc:subject/>
  <dc:title>Отдел поддержки электронных платежей</dc:title>
</cp:coreProperties>
</file>