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Контрольная  работ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</w:t>
      </w:r>
      <w:r>
        <w:rPr/>
        <w:t>Организация и оплата труда в условиях рынка и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Экономика и организация тру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 теме : цикл  фундаментальных 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подаватель 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Евпатория   1999 </w:t>
      </w:r>
    </w:p>
    <w:p>
      <w:pPr>
        <w:pStyle w:val="Normal"/>
        <w:rPr>
          <w:sz w:val="28"/>
        </w:rPr>
      </w:pPr>
      <w:r>
        <w:rPr>
          <w:sz w:val="28"/>
        </w:rPr>
        <w:t>Задание 1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шите зада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предприятии уровень механизации характеризуется следующими данными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1 удельный вес рабочих, охваченных механизированным трудом, в их общей численности составляет 50%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2 коэффициент механизации труда равен 0,6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К3 удельный вес механизированного труда в общих трудозатратах составляет 0,3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 плановом периоде механизируются 45% ручных операций в механизированных процессах (УВ = 0,45), при этом производительность труда на этих операциях повышается на 70% (К=1,7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ост выработки рабочих в планируемом году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ст выработки определим как отношение выработки после механизации (Вп) к выработке до механизации (Вд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ыработка это отношение общих трудозатрат (З) к общему количеству работающих (Р).   В = З / Р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1 это отношение числа рабочих охваченных автоматизацией (Рм) к общему числу рабочих (Р), таким образ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= Рм / К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3 это отношение трудозатрат охваченных механизацией (Зм) к общим трудозатратам ( З), тог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З =  Зм / К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ст выработки = Вп / Вд = (Зп * Рд) / (Рп * Зд)</w:t>
      </w:r>
    </w:p>
    <w:p>
      <w:pPr>
        <w:pStyle w:val="Normal"/>
        <w:rPr>
          <w:sz w:val="28"/>
        </w:rPr>
      </w:pPr>
      <w:r>
        <w:rPr>
          <w:sz w:val="28"/>
        </w:rPr>
        <w:t>По условию задачи общее количество работающих не изменилос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т выработки = Вп / Вд = Зп  /  Зд = (Змп * К3д) / (К3п * Змд)</w:t>
      </w:r>
    </w:p>
    <w:p>
      <w:pPr>
        <w:pStyle w:val="Normal"/>
        <w:rPr>
          <w:sz w:val="28"/>
        </w:rPr>
      </w:pPr>
      <w:r>
        <w:rPr>
          <w:sz w:val="28"/>
        </w:rPr>
        <w:t>Соотношение Змп к Змд, то есть трудозатраты после механизации к трудозатратам до механизации есть рост производительности труда, таким образом   Рост выработки =  П * ( К3д / К3п) = 1,7 * (0,3/0,435) = 1,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эффициент механизации в результате внедрения мероприятий.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К3 = К1 * К2, значит   К2 = К3 / К1 = 0,435 / 0,5 = 0,87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йте ответы на следующие вопрос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) какова система материальной помощи безработным в Украин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увольнении работника по сокращению штата, предприятие его обязано предупредить о предстоящем увольнении за два месяца, сообщив об этом, в службу занятости на специальном бланке и два месяца работник получает заработную плату. На момент увольнения ему выплачивается выходное пособие в размере среднемесячной заработной  платы. В течение семи дней работник должен встать на учет в службе занятости в качестве безработного. В том случае, если он не нашел работу предприятие выплачивает ему среднемесячную заработную плату по истечении двух месяцев со дня увольнения и по истечении трех месяцев со дня увольнения. Если он продолжает оставаться безработным, то получает на протяжении 90 дней 75% от средней заработной платы, а затем в течении 210 дней 50% от средней заработной платы, как пособие по безработице в службе занят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) какие Вы знаете основные элементы организации заработной                                           пла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основу организации заработной платы положена тарифная система, которая представляет собою совокупность нормативов, с помощью которых дифференцируется и регулируется оплата труда работников. Основными элементами этой системы являются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арифные ставк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арифные сетк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тарифно-квалификационные справочн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рифная ставка определяет абсолютный размер оплаты труда разнообразных групп работников за единицу времени, выраженная в стоимостной форме. В зависимости от выбранной единицы измерения рабочего времени устанавливаются часовые, дневные и месячные тарифные став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рифные сетки используются для расчета оплаты квалификацированного труда, так чтобы определить соотношение в оплате труда работников разной квалификации. Тарифная сетка является совокупностью тарифных разрядов, которые характеризуют степень сложности, важности и ответственности работ, а также тарифных коэффициентов, которые соответствуют каждому разряду. Тарифный коэффициент показывает, во сколько раз тарифная ставка соответствующего разряда превышает тарифную ставку первого разряд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рифно-квалификационный справочник содержит совокупность указаний, которые определяют объем профессиональных знаний и трудовых навыков, которые обязан знать работник соответствующего разряда и профессии. Он дает возможность учитывать уровень квалификации работника, степень сложности и точности выполняемых работ. Определяя среднюю квалификацию группы работников, расчитывают средний тарифный разряд работников, а группы работ – средний тарифный разряд рабо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Еще одной формой оплаты труда, является почасовая. Зарплата при почасовой форме оплаты труда определяется, исходя из фактически отработанного работником времен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часовая оплата труда имеет две системы: простая почасовая, которая зависит только от оклада и фактически отработанного времени, почасовую-премиальную, которая дает возможность выплачивать работникам, которые достигли лучших количественных или качественных показателей, премии и допла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ледующая форма оплаты труда – подрядная. При подрядной форме оплаты труда заработок начисляется на каждую единицу изготовляемой продукции с расчетом подрядных расценок. В зависимости от учета выработки и применения видов дополнительных премий существуют такие системы подрядной заработной плат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ямая подрядная, когда оплата начисляется только за количество изготовленной продукции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свенно- подрядная, когда размер заработка работника ставится в прямую зависимость от результатов труда других работников, которых он обслуживает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рядно-премиальная, когда работник, кроме осноаного заработка дополнительно получает премию за достижение количественных и качественных показателей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рядно-прогрессивная, которая позволяет труд работника в пределах нормы оплачивать по прямым расценкам, а при превышении по повышенны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ккордно-подрядная дает возможность установить расценки на весь объем работ, а не отдельную операцию.</w: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Решите задач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щая трудоемкость (ОТ) изготовленной продукции машиностроительного предприятия – 75800 нормо-ч, в том числе по научно обоснованным нормам (НТ)-–35000 нормо-ч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пределите удельный вес (УВ) научно обоснованных норм времени на предприят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В = НТ / ОТ = 35000 / 75800 = 0,4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айте определение и раскройте связь понятий «норма» и «трудоемкость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Нормы времени представляют собой установленное количество рабочего времени, необходимое для изготовления единицы продукции или выполнения определенного объема работы. Технически  обоснованная норма времени (Нвр) выражается следующей формулой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вр = Тпз + Топ + Тоб + Тотл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де  Тпз – подготовительно-заключительное врем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п – оперативное время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б -  время обслуживания рабочего мест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Тотл – время на отдых и личные потреб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рудоемкость это также количество времени, необходимое для изготовления продукции или выполнения определенного объема работы. От «нормы» она отличается тем, что планируется, исходя из фактических затрат прошлых периодов и обычно бывает меньше нормативной трудоемкости. Нормы времени постоянно пересматриваются в сторону их уменьшения. Чаще всего нормы времени задаются на усредненную продукцию. Трудоемкость изготовления чего-либо, также изменяется в меньшую сторону по мере совершенствования производства, рацпредложений, повышения квалификации работающего и т.п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9:29:00Z</dcterms:created>
  <dc:creator>Пиличева Ольга Анатольевна</dc:creator>
  <dc:description/>
  <dc:language>en-US</dc:language>
  <cp:lastModifiedBy>Трифонов</cp:lastModifiedBy>
  <dcterms:modified xsi:type="dcterms:W3CDTF">2000-10-18T09:29:00Z</dcterms:modified>
  <cp:revision>2</cp:revision>
  <dc:subject/>
  <dc:title>                                                                Индекс  группы ________________</dc:title>
</cp:coreProperties>
</file>