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60"/>
        <w:jc w:val="center"/>
        <w:rPr>
          <w:sz w:val="32"/>
        </w:rPr>
      </w:pPr>
      <w:r>
        <w:rPr>
          <w:sz w:val="32"/>
        </w:rPr>
        <w:t>Московская Государственная Академия Приборостроения и Информатик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Маркетинговая деятельность банка</w:t>
      </w:r>
    </w:p>
    <w:p>
      <w:pPr>
        <w:pStyle w:val="Normal"/>
        <w:jc w:val="center"/>
        <w:rPr>
          <w:sz w:val="48"/>
          <w:szCs w:val="52"/>
          <w:lang w:val="ru-RU"/>
        </w:rPr>
      </w:pPr>
      <w:r>
        <w:rPr>
          <w:sz w:val="48"/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выполнила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уравьева В.М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акульт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ТИ – 1 (2101)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уденческий бил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№ </w:t>
            </w:r>
            <w:r>
              <w:rPr>
                <w:sz w:val="32"/>
                <w:szCs w:val="32"/>
                <w:lang w:val="ru-RU"/>
              </w:rPr>
              <w:t xml:space="preserve">03263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принял:</w:t>
            </w:r>
          </w:p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уница А.Б. 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4</w:t>
      </w:r>
    </w:p>
    <w:p>
      <w:pPr>
        <w:pStyle w:val="32"/>
        <w:keepLines/>
        <w:spacing w:before="24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48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48"/>
              <w:lang w:val="en-US" w:eastAsia="en-US"/>
            </w:rPr>
            <w:fldChar w:fldCharType="separate"/>
          </w:r>
          <w:hyperlink w:anchor="__RefHeading___Toc72744115">
            <w:r>
              <w:rPr>
                <w:rStyle w:val="IndexLink"/>
                <w:szCs w:val="48"/>
                <w:lang w:val="en-US" w:eastAsia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6">
            <w:r>
              <w:rPr>
                <w:rStyle w:val="IndexLink"/>
                <w:szCs w:val="48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Рынок банковских услу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7">
            <w:r>
              <w:rPr>
                <w:rStyle w:val="IndexLink"/>
                <w:szCs w:val="48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Ситуационный анали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8">
            <w:r>
              <w:rPr>
                <w:rStyle w:val="IndexLink"/>
                <w:szCs w:val="36"/>
                <w:lang w:val="en-US" w:eastAsia="en-US"/>
              </w:rPr>
              <w:t>3.1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общей конкурентной ситуации на рынке валютно-обменных операц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9">
            <w:r>
              <w:rPr>
                <w:rStyle w:val="IndexLink"/>
                <w:szCs w:val="36"/>
                <w:lang w:val="en-US" w:eastAsia="en-US"/>
              </w:rPr>
              <w:t>3.2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экономической обстановки и тенденций ее развит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0">
            <w:r>
              <w:rPr>
                <w:rStyle w:val="IndexLink"/>
                <w:szCs w:val="28"/>
                <w:lang w:val="en-US" w:eastAsia="en-US"/>
              </w:rPr>
              <w:t>3.2.1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нуждается в услугах Некоторого Банка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1">
            <w:r>
              <w:rPr>
                <w:rStyle w:val="IndexLink"/>
                <w:szCs w:val="28"/>
                <w:lang w:val="en-US" w:eastAsia="en-US"/>
              </w:rPr>
              <w:t>3.2.2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может платить за услуги ПОВ и кто в состоянии их оказывать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2">
            <w:r>
              <w:rPr>
                <w:rStyle w:val="IndexLink"/>
                <w:szCs w:val="28"/>
                <w:lang w:val="en-US" w:eastAsia="en-US"/>
              </w:rPr>
              <w:t>3.2.3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Готовность платить за услуги П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3">
            <w:r>
              <w:rPr>
                <w:rStyle w:val="IndexLink"/>
                <w:szCs w:val="36"/>
                <w:lang w:val="en-US" w:eastAsia="en-US"/>
              </w:rPr>
              <w:t>3.3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внутренней ситуации в банк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24">
            <w:r>
              <w:rPr>
                <w:rStyle w:val="IndexLink"/>
                <w:szCs w:val="48"/>
                <w:lang w:val="en-US" w:eastAsia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Формирование контроля над рыночной средо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5"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5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right="720" w:hanging="0"/>
        <w:rPr/>
      </w:pPr>
      <w:bookmarkStart w:id="0" w:name="__RefHeading___Toc72744115"/>
      <w:r>
        <w:rPr/>
        <w:t>Введение</w:t>
      </w:r>
      <w:bookmarkEnd w:id="0"/>
      <w:r>
        <w:rPr/>
        <w:t xml:space="preserve"> 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ркетинг — это идеология, стратегия, политика и тактика деятельности любого производителя в конкретной ситуации. Банк является производителем специфического товара (банковских услуг), то существует только тогда, когда продает его своим клиентам, контрагентам. Поэтому любому коммерческому банку необходимо использовать весь набор инструментов маркетинга. С их помощью он может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овысить свою ликвидность, деловую активность, норму прибыли и рентабельность и снизить уровень риск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Обеспечить оптимальные пропорции между спросом и предложением услуг определенного вида и специфик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Гибко реагировать на динамику спроса и маневрировать всеми видами имеющихся ресур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Формировать системы договорных, рыночных отношений между своими контактными аудиториям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  <w:lang w:val="ru-RU"/>
        </w:rPr>
      </w:pPr>
      <w:r>
        <w:rPr>
          <w:bCs/>
          <w:szCs w:val="28"/>
          <w:lang w:val="ru-RU"/>
        </w:rPr>
        <w:t>Искать новые рынки сбыта, расширять существующие, охватывать новые рыночные “ниши” и “окна” , достигая при этом оптимального уровня социально–экономической эффективности своей деятельности.</w:t>
      </w:r>
    </w:p>
    <w:p>
      <w:pPr>
        <w:pStyle w:val="Heading1"/>
        <w:ind w:right="720" w:hanging="0"/>
        <w:rPr/>
      </w:pPr>
      <w:bookmarkStart w:id="1" w:name="__RefHeading___Toc72744116"/>
      <w:bookmarkEnd w:id="1"/>
      <w:r>
        <w:rPr/>
        <w:t>Рынок банковских услуг</w:t>
      </w:r>
    </w:p>
    <w:p>
      <w:pPr>
        <w:pStyle w:val="33"/>
        <w:ind w:firstLine="284"/>
        <w:rPr/>
      </w:pPr>
      <w:r>
        <w:rPr/>
        <w:t>Рынок — это совокупность реальных и потенциальных потребителей какого-либо товара или услуги. Как элемент товарно-денежного обращения рынок выступает связующим звеном между производителем (банком) и покупателем (клиентом). Иными словами, банк создает свои услуги для того и только для того, чтобы реализовывать их. Если он не сумеет их продать, то не получит возмещения затрат на производство и прибыль и, по существу, обанкротится. В процессе повседневной деятельности сталкиваются и переплетаются интересы самого банка, его посредников и клиентов. Иными словами, рынок товаров и услуг — это социально–экономическое явление товарно-денежного обращения. Он представлен набором банковских услуг, вовлеченных в обращение и предназначенных для реализации. Рыночные отношения всегда конкретны, они направлены на куплю–продажу определенной совокупности конкретных банковских услуг.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>Постоянно меняющиеся рыночные условия оказывают своё ре</w:t>
        <w:softHyphen/>
        <w:t>гулирующее воздействие на стратегию банков. За последние три-четыре года особую привлекательность получил рынок работы с физичес</w:t>
        <w:softHyphen/>
        <w:t>кими лицами, так как он менее рисковый и обладает достаточной емкостью.</w:t>
      </w:r>
    </w:p>
    <w:p>
      <w:pPr>
        <w:pStyle w:val="23"/>
        <w:ind w:firstLine="284"/>
        <w:rPr/>
      </w:pPr>
      <w:r>
        <w:rPr>
          <w:sz w:val="24"/>
        </w:rPr>
        <w:t>В качестве предполагаемой ситуации постараемся смоделировать совместные и взаимодополняющие действия  финансовых менеджеров и маркетологов банка, направленные на продвижение на рынок такого вида услуг как валютно-обменные операции. Сделаем это умышленно, чтобы показать взаимосвязь и неразрывность маркетинга и других направлений деятельности коммерческой организации на пути к достижению наилучших финансовых результат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Пункт обмена валюты (ПОВ) рассматривается банком через призму «вмененных издержек» как один из возмож</w:t>
        <w:softHyphen/>
        <w:t>ных способов размещения денежных средств. Поэтому главная зада</w:t>
        <w:softHyphen/>
        <w:t>ча банка в процессе принятия управленческого решения состоит в сравнении деятельности ПОВ с другими возможностями вложения капитала и оценке ее эффективности, а также в сопоставлении рабо</w:t>
        <w:softHyphen/>
        <w:t>ты отдельных ПОВ в банковской структуре. Существующие нормативные документы, включающие формы от</w:t>
        <w:softHyphen/>
        <w:t>четности, образуют адекватный механизм сбора информации. Остает</w:t>
        <w:softHyphen/>
        <w:t>ся лишь обработать её для принятия управленческого решения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Рассмотрим одну наиболее часто применяемую методику анализа ситуации на данном сегменте рынка, позволяющую сделать заключение о целесообразности организации работы ПОВ банка и направленную на продвижение предлагаемой услуги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Она включает методы среднесрочного анализа, так как на первом этапе базируется на предпосылке определённой экономической сре</w:t>
        <w:softHyphen/>
        <w:t>ды, а затем на много-вариантности развития событий в среднесроч</w:t>
        <w:softHyphen/>
        <w:t>ной перспектив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 xml:space="preserve">Анализируются следующие составляющие деятельности ПОВ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внутренняя эффектив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стабиль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/>
      </w:pPr>
      <w:r>
        <w:rPr>
          <w:i/>
          <w:lang w:val="ru-RU"/>
        </w:rPr>
        <w:t>адаптация к изменению внешней экономической сред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Цель данной методики не просто дать готовый свод правил по ве</w:t>
        <w:softHyphen/>
        <w:t>дению учёта и анализа, а научить финансовых менеджеров при раз</w:t>
        <w:softHyphen/>
        <w:t>работке управленческой политики мыслить в рамках определённых категорий, составляющих фундамент аналитической работ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Существуют, в целом, два экономических субъекта, влияющих на деятельность 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lang w:val="ru-RU"/>
        </w:rPr>
        <w:t>Инсайдер</w:t>
      </w:r>
      <w:r>
        <w:rPr>
          <w:lang w:val="ru-RU"/>
        </w:rPr>
        <w:t xml:space="preserve"> — банк, владеющий лицензией на проведение ва</w:t>
        <w:softHyphen/>
        <w:t>лютно-обменных операций, а также воздействующий на предложение финансовых ресурс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bCs/>
          <w:lang w:val="ru-RU"/>
        </w:rPr>
        <w:t>Аутсайдер</w:t>
      </w:r>
      <w:r>
        <w:rPr>
          <w:lang w:val="ru-RU"/>
        </w:rPr>
        <w:t xml:space="preserve"> — клиенты, воздействующие на формирование экономической среды, конкуренты, государство и т.д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месте они называются</w:t>
      </w:r>
      <w:r>
        <w:rPr>
          <w:b/>
          <w:lang w:val="ru-RU"/>
        </w:rPr>
        <w:t xml:space="preserve"> стейкхолдерами</w:t>
      </w:r>
      <w:r>
        <w:rPr>
          <w:i/>
          <w:lang w:val="ru-RU"/>
        </w:rPr>
        <w:t>.</w:t>
      </w:r>
      <w:r>
        <w:rPr>
          <w:lang w:val="ru-RU"/>
        </w:rPr>
        <w:t xml:space="preserve"> Различные стейкхолдеры рассматривают ПОВ как средство удовлетворения соб</w:t>
        <w:softHyphen/>
        <w:t>ственных интересов, интересов ПОВ как таковых не существует. Для банка — это максимизация прибыли на инвестированный капитал, для финансовых менеджеров — рост оборота, уменьшение издер</w:t>
        <w:softHyphen/>
        <w:t>жек, уменьшение количества претензий со стороны клиентов, для клиента — выгодные курсы покупки-продажи валюты, минимальные комиссии и т. д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нашем случае будем исходить из того, что анализ проводится для банка-собственника ПОВ как для ключевого стейкхолдера, обла</w:t>
        <w:softHyphen/>
        <w:t>дающего наибольшей силой при принятии решени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актически любое управленческое решение имеет как положи</w:t>
        <w:softHyphen/>
        <w:t>тельные, так и отрицательные последствия, и цель управленческой политики — найти такую количественную меру, когда разница меж</w:t>
        <w:softHyphen/>
        <w:t>ду положительным и отрицательным решением была бы максималь</w:t>
        <w:softHyphen/>
        <w:t>но позитивной для деятельности ПОВ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лавным критерием управленческих мер в рассматриваемой обла</w:t>
        <w:softHyphen/>
        <w:t>сти является их воздействие на производственную эффективность, то есть на прибыльность ПОВ. Увеличение прибыльности ПОВ до</w:t>
        <w:softHyphen/>
        <w:t>стигается за счё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используемых аван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устанавливаемых в течение дня курсов покуп</w:t>
        <w:softHyphen/>
        <w:t>ки-продажи валют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еспособность удовлетворить клиента вследствие недостаточного уровня авансов может означать потерю не только конкретного сегодняшнего заказа, но и будущих также. Значимость этого в усло</w:t>
        <w:softHyphen/>
        <w:t>виях конкурентной борьбы постоянно возрастает. Оптимально выбранный аванс создаёт «границу безопасности», когда различные непредсказуемые обстоятельства не отражаются на динамике деятельности ПОВ и его доходах. Многие банки создают системы подготовки учётно-финансовой информации для внутреннего пользования руководства. Именно они известны как системы управленческого учёта, иногда их называют системами внутреннего распределения затрат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ной из главных осо</w:t>
        <w:softHyphen/>
        <w:t>бенностей данного учёта является то, что он подразделяет затраты на два основных типа: а) маржинальные, б) постоянные.</w:t>
      </w:r>
    </w:p>
    <w:p>
      <w:pPr>
        <w:pStyle w:val="Normal"/>
        <w:spacing w:lineRule="auto" w:line="360" w:before="0" w:after="0"/>
        <w:ind w:firstLine="280"/>
        <w:rPr/>
      </w:pPr>
      <w:r>
        <w:object w:dxaOrig="96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4.2pt;width:480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085424" r:id="rId2"/>
        </w:object>
      </w:r>
      <w:r>
        <w:rPr>
          <w:b/>
          <w:lang w:val="ru-RU"/>
        </w:rPr>
        <w:t>Маржинальные затраты</w:t>
      </w:r>
      <w:r>
        <w:rPr>
          <w:lang w:val="ru-RU"/>
        </w:rPr>
        <w:t xml:space="preserve"> — это затраты, которые при росте или падении объёма производства (для производящих ком</w:t>
        <w:softHyphen/>
        <w:t>паний) и реализации услуг (для обслуживающих компаний, к како</w:t>
        <w:softHyphen/>
        <w:t>вым и относятся банки, обслуживающие капитал) соответственно увеличиваются или уменьшаются в сумме. Как правило, в управленческом учете достаточно точным будет предположение о том, что маржинальные затраты на единицу оказанной услуги одинаковы для каждой дополнительной единиц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рафически валовые маржинальные затраты можно представить в виде прямой с разным углом наклона в зависимости от величины вала (рис.1)</w:t>
      </w:r>
    </w:p>
    <w:p>
      <w:pPr>
        <w:pStyle w:val="Normal"/>
        <w:spacing w:lineRule="auto" w:line="360" w:before="0" w:after="0"/>
        <w:ind w:firstLine="280"/>
        <w:jc w:val="center"/>
        <w:rPr/>
      </w:pPr>
      <w:r>
        <w:rPr>
          <w:lang w:val="ru-RU"/>
        </w:rPr>
        <w:t xml:space="preserve">Рис.1. </w:t>
      </w:r>
      <w:r>
        <w:rPr>
          <w:i/>
          <w:lang w:val="ru-RU"/>
        </w:rPr>
        <w:t>Маржинальные затраты</w:t>
      </w:r>
    </w:p>
    <w:p>
      <w:pPr>
        <w:pStyle w:val="Normal"/>
        <w:spacing w:lineRule="auto" w:line="360" w:before="0" w:after="0"/>
        <w:ind w:firstLine="280"/>
        <w:rPr/>
      </w:pPr>
      <w:r>
        <w:rPr>
          <w:b/>
          <w:lang w:val="ru-RU"/>
        </w:rPr>
        <w:t>Постоянные затраты</w:t>
      </w:r>
      <w:r>
        <w:rPr>
          <w:lang w:val="ru-RU"/>
        </w:rPr>
        <w:t xml:space="preserve"> — это неизменные затраты за данный период времени. С течением которого, однако, они увеличиваются. Например, арендная плата за помещения за два года вдвое больше арендной платы за год. Аналогичным образом износ, начисленный на техническое осна</w:t>
        <w:softHyphen/>
        <w:t>щение оборудованием, увеличивается по мере его старения. По этой причине постоянные затраты иногда называют периодическими, по</w:t>
        <w:softHyphen/>
        <w:t>скольку они постоянны относительно конкретного периода времени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object w:dxaOrig="97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.3pt;width:485.3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666897" r:id="rId4"/>
        </w:object>
      </w:r>
      <w:r>
        <w:rPr>
          <w:lang w:val="ru-RU"/>
        </w:rPr>
        <w:t>Графически постоянные затраты можно представить в виде пря</w:t>
        <w:softHyphen/>
        <w:t>мых параллельных оси абсцисс (рис. 2).</w:t>
      </w:r>
    </w:p>
    <w:p>
      <w:pPr>
        <w:pStyle w:val="Normal"/>
        <w:spacing w:lineRule="auto" w:line="360" w:before="0" w:after="0"/>
        <w:ind w:firstLine="260"/>
        <w:jc w:val="center"/>
        <w:rPr/>
      </w:pPr>
      <w:r>
        <w:rPr>
          <w:lang w:val="ru-RU"/>
        </w:rPr>
        <w:t xml:space="preserve">Рис.2. </w:t>
      </w:r>
      <w:r>
        <w:rPr>
          <w:i/>
          <w:lang w:val="ru-RU"/>
        </w:rPr>
        <w:t>Постоянные затраты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анализе безубыточности предполагается, что все затраты можно классифицировать как постоянные и маржинальные (либо как их комбинацию)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стема управленческого учета носит вторичный характер по от</w:t>
        <w:softHyphen/>
        <w:t>ношению к системе управленческого анализа. Иначе говоря, про</w:t>
        <w:softHyphen/>
        <w:t>цесс сбора информации подчинён целям анализа этой информации и служит им. Обычно для того, чтобы определить необходимый объём и структуру собираемой информации (а это составляет содержание управленческого учёта) необходимо представлять механизм ком</w:t>
        <w:softHyphen/>
        <w:t>плексной аналитической обработки информации в банке, а он, в свою очередь, представлен рядом методик. Анализ безубыточности как методика, так или иначе, присутствует во всех проводимых экономических исследованиях. Не будем под</w:t>
        <w:softHyphen/>
        <w:t>робно останавливаться на нём, но приведём типичную задачу, решае</w:t>
        <w:softHyphen/>
        <w:t>мую в данном разрез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авление банка стоит перед выбором, какую из двух технологий развития ПОВ предпочесть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А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Банк приобретает кассовый модуль класса защиты С-4 в Европе по цене 20000$ в комплекте с осветительной арматурой, конди</w:t>
        <w:softHyphen/>
        <w:t>ционером, передаточным лотком, переговорным устройством. Усло</w:t>
        <w:softHyphen/>
        <w:t>вия поставки таковы, что модуль поступит в банк только через месяц после оплаты. В фирме «Квадратный глобус» закупается техническое оснащение (оргтехника, табло, средства связи и т.п.) на сумму 60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Установка модуля планируется в «спальном» микрорайоне с опла</w:t>
        <w:softHyphen/>
        <w:t>той 12 кв. м земли по цене 200$ за квадратный метр в месяц. При этом, маркетологи банка сосчитали, чт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00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еобходимые трудовые ресурсы: 2 касси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установить дополнительную охранную сигнализацию ценой 3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45 часов в месяц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нет смысла проводить операции по картам кредитных союз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lang w:val="ru-RU"/>
        </w:rPr>
        <w:t>маржинальные затраты составляют 0,1% от оборачиваемого доллара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Б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Банк решает разместить ПОВ в центре города на охраняемой тер</w:t>
        <w:softHyphen/>
        <w:t>ритории крупного универсального магазина. Накладные расходы по до оборудованию помещения 3000$. В фирме «Квадратный глобус» закупается техническое оснащение на сумму 75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Рентные платежи арендодателю составляют 700$ за кв. м. площади в месяц; необходимо для размещения ПОВ 10 кв. м. Маркетологи банка сосчитали, чт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50000$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ru-RU"/>
        </w:rPr>
        <w:t>необходимые трудовые ресурсы: 3 касс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60 часов в месяц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проводить операции по картам кредитных союз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lang w:val="ru-RU"/>
        </w:rPr>
      </w:pPr>
      <w:r>
        <w:rPr>
          <w:lang w:val="ru-RU"/>
        </w:rPr>
        <w:t>маржинальные затраты составляют 0,2% от оборачиваемого доллара.</w:t>
      </w:r>
    </w:p>
    <w:p>
      <w:pPr>
        <w:pStyle w:val="Normal"/>
        <w:spacing w:lineRule="auto" w:line="360" w:before="0" w:after="0"/>
        <w:ind w:left="280" w:hanging="0"/>
        <w:rPr>
          <w:b/>
          <w:b/>
          <w:lang w:val="ru-RU"/>
        </w:rPr>
      </w:pPr>
      <w:r>
        <w:rPr>
          <w:b/>
          <w:lang w:val="ru-RU"/>
        </w:rPr>
        <w:t>Дополнительная информация к вариантам А и Б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Заработная плата кассиров 250$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для удалённых районов стоит 90$ в час, для близлежащих — 100$ в час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Срок службы оборудования 10 лет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Оценочный операционный доход-брутто от деятельности ПОВ — 3% от оборота, при работе с кредитными картами — 3,5% оборота.</w: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  <w:t xml:space="preserve">Рассмотрим варианты с точки зрения анализа безубыточности: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70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Б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Вложение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0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500.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Постоян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7191.66</w:t>
            </w:r>
            <w:r>
              <w:rPr/>
              <w:t>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3837.50</w:t>
            </w:r>
            <w:r>
              <w:rPr/>
              <w:t>$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Маржиналь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100.00$</w:t>
            </w:r>
          </w:p>
        </w:tc>
      </w:tr>
    </w:tbl>
    <w:p>
      <w:pPr>
        <w:pStyle w:val="Normal"/>
        <w:spacing w:lineRule="auto" w:line="360" w:before="100" w:after="100"/>
        <w:ind w:firstLine="261"/>
        <w:rPr>
          <w:lang w:val="ru-RU"/>
        </w:rPr>
      </w:pPr>
      <w:r>
        <w:rPr>
          <w:lang w:val="ru-RU"/>
        </w:rPr>
        <w:t>Теперь есть возможность построить зависимость прибыли от вре</w:t>
        <w:softHyphen/>
        <w:t>мени деятельности ПОВ. Ниже приведен условный временной гра</w:t>
        <w:softHyphen/>
        <w:t>фик (рис. 3).</w: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/>
        <w:object w:dxaOrig="864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171pt" filled="f" o:ole="">
            <v:imagedata r:id="rId7" o:title=""/>
          </v:shape>
          <o:OLEObject Type="Embed" ProgID="" ShapeID="ole_rId6" DrawAspect="Content" ObjectID="_468019077" r:id="rId6"/>
        </w:objec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>
          <w:lang w:val="ru-RU"/>
        </w:rPr>
        <w:t xml:space="preserve">Рис.3. </w:t>
      </w:r>
      <w:r>
        <w:rPr>
          <w:i/>
          <w:lang w:val="ru-RU"/>
        </w:rPr>
        <w:t>Анализ окупаем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Б окупается за 2,5 месяца, вари</w:t>
        <w:softHyphen/>
        <w:t>ант А за 5 месяцев. Далее вариант Б вообще предпочтительнее в те</w:t>
        <w:softHyphen/>
        <w:t>чение 8,5 месяцев, но по окончании этого срока большую прибыль начинает приносить вариант А. Можно также рассмотреть безубыточность с точки зрения изме</w:t>
        <w:softHyphen/>
        <w:t>нения денежного борота (рис. 4).</w:t>
      </w:r>
    </w:p>
    <w:p>
      <w:pPr>
        <w:pStyle w:val="Normal"/>
        <w:spacing w:lineRule="auto" w:line="360" w:before="0" w:after="0"/>
        <w:jc w:val="center"/>
        <w:rPr>
          <w:lang w:val="ru-RU"/>
        </w:rPr>
      </w:pPr>
      <w:r>
        <w:rPr/>
        <w:object w:dxaOrig="8505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65pt" filled="f" o:ole="">
            <v:imagedata r:id="rId9" o:title=""/>
          </v:shape>
          <o:OLEObject Type="Embed" ProgID="" ShapeID="ole_rId8" DrawAspect="Content" ObjectID="_1752720812" r:id="rId8"/>
        </w:object>
      </w:r>
    </w:p>
    <w:p>
      <w:pPr>
        <w:pStyle w:val="Normal"/>
        <w:spacing w:lineRule="auto" w:line="360" w:before="0" w:after="0"/>
        <w:jc w:val="center"/>
        <w:rPr/>
      </w:pPr>
      <w:r>
        <w:rPr>
          <w:lang w:val="ru-RU"/>
        </w:rPr>
        <w:t xml:space="preserve">Рис.4. </w:t>
      </w:r>
      <w:r>
        <w:rPr>
          <w:i/>
          <w:lang w:val="ru-RU"/>
        </w:rPr>
        <w:t>Анализ безубыточн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А возможен при оборотах, кото</w:t>
        <w:softHyphen/>
        <w:t>рые больше 250000$, вариант Б при оборотах, которые больше 420000$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правильного построения системы учёта-анализа деятельности ПОВ необходимо: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1. Иметь представление о факторах, обуславливающих дина</w:t>
        <w:softHyphen/>
        <w:t>мику интегральных показателей деятельности ПОВ.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2. Иметь представление о внутренней связи различных факто</w:t>
        <w:softHyphen/>
        <w:t>ров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Часть факторов будет относиться к категории</w:t>
      </w:r>
      <w:r>
        <w:rPr>
          <w:b/>
          <w:lang w:val="ru-RU"/>
        </w:rPr>
        <w:t xml:space="preserve"> ограничивающих. </w:t>
      </w:r>
      <w:r>
        <w:rPr>
          <w:lang w:val="ru-RU"/>
        </w:rPr>
        <w:t>Их необходимо определять заранее при составлении финансового плана на год. Здесь рассмотрим один ограничивающий фактор — положение на рынке, а точнее</w:t>
      </w:r>
      <w:r>
        <w:rPr>
          <w:b/>
          <w:lang w:val="ru-RU"/>
        </w:rPr>
        <w:t xml:space="preserve"> спрос.</w:t>
      </w:r>
      <w:r>
        <w:rPr>
          <w:lang w:val="ru-RU"/>
        </w:rPr>
        <w:t xml:space="preserve"> Решение по нему относится скорее к обычным, нежели к специальным действиям. Но даже в этом случае при принятии управленческого решения появляется по</w:t>
        <w:softHyphen/>
        <w:t>нятие «цена шанса». Может быть не один ограничивающий фактор, отличный от мак</w:t>
        <w:softHyphen/>
        <w:t>симального спроса, однако сосредоточим внимание на од</w:t>
        <w:softHyphen/>
        <w:t>нофакторной модели, так как ситуации с большим числом требуют применения методов исследования операций, известных как линей</w:t>
        <w:softHyphen/>
        <w:t>ное программирование, а это приведёт к излишнему удорожанию анализа, проводимого банками.</w:t>
      </w:r>
    </w:p>
    <w:p>
      <w:pPr>
        <w:pStyle w:val="Normal"/>
        <w:spacing w:lineRule="auto" w:line="360" w:before="0" w:after="0"/>
        <w:ind w:firstLine="284"/>
        <w:rPr>
          <w:lang w:val="ru-RU"/>
        </w:rPr>
      </w:pPr>
      <w:r>
        <w:object w:dxaOrig="57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.35pt;margin-top:28.15pt;width:472.55pt;height:131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26037522" r:id="rId10"/>
        </w:object>
      </w:r>
      <w:r>
        <w:rPr>
          <w:lang w:val="ru-RU"/>
        </w:rPr>
        <w:t>Общий подход можно определить в виде следующей схемы (рис. 5):</w:t>
      </w:r>
    </w:p>
    <w:p>
      <w:pPr>
        <w:pStyle w:val="Normal"/>
        <w:spacing w:lineRule="auto" w:line="360" w:before="0" w:after="0"/>
        <w:ind w:firstLine="260"/>
        <w:jc w:val="center"/>
        <w:rPr>
          <w:lang w:val="ru-RU"/>
        </w:rPr>
      </w:pPr>
      <w:r>
        <w:rPr>
          <w:lang w:val="ru-RU"/>
        </w:rPr>
        <w:t>Рис.5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результатам </w:t>
      </w:r>
      <w:r>
        <w:rPr>
          <w:i/>
          <w:lang w:val="ru-RU"/>
        </w:rPr>
        <w:t>комплексного анализа</w:t>
      </w:r>
      <w:r>
        <w:rPr>
          <w:lang w:val="ru-RU"/>
        </w:rPr>
        <w:t xml:space="preserve"> можно выявить общее воз</w:t>
        <w:softHyphen/>
        <w:t>действие факторов на динамику дохода. Выявление же причин изме</w:t>
        <w:softHyphen/>
        <w:t xml:space="preserve">нения самих факторов лежит в области </w:t>
      </w:r>
      <w:r>
        <w:rPr>
          <w:i/>
          <w:lang w:val="ru-RU"/>
        </w:rPr>
        <w:t>ситуационного анализа.</w:t>
      </w:r>
      <w:r>
        <w:rPr>
          <w:lang w:val="ru-RU"/>
        </w:rPr>
        <w:t xml:space="preserve"> На основе проведённого маркетингового анализа финансовый ме</w:t>
        <w:softHyphen/>
        <w:t>неджмент банка может сделать выводы о рыночной доле банка в проведении валютно-обменных операций и внести соответствующие коррективы в управленческую и финансовую политику.</w:t>
      </w:r>
    </w:p>
    <w:p>
      <w:pPr>
        <w:pStyle w:val="Normal"/>
        <w:spacing w:lineRule="auto" w:line="360" w:before="10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Heading1"/>
        <w:ind w:right="720" w:hanging="0"/>
        <w:rPr/>
      </w:pPr>
      <w:bookmarkStart w:id="2" w:name="__RefHeading___Toc72744117"/>
      <w:bookmarkEnd w:id="2"/>
      <w:r>
        <w:rPr/>
        <w:t>Ситуационный анализ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того чтобы определить цели и задачи рыночной стратегии, надо, в первую очередь, ответить на вопросы «Где мы сейчас?» и «Как мы себя чувствуем?». Ситуационный анализ даёт процедуру выработки надёжной информации, касающейся: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а) изменений в экономической среде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б) деятельности конкурентов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в) услуг банка и его клиентов;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г) внутренней ситуации в банке и характеристик персонала.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Назначение этой информации и ее анализа — получить ясную картину сильных и слабых сторон банка на рынке валютно-обмен</w:t>
        <w:softHyphen/>
        <w:t>ных операций и отразить в стратегических целях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ругими словами, ситуационный анализ переводит сегодняшнее положение банка в его перспективное состояние посредством оцен</w:t>
        <w:softHyphen/>
        <w:t>ки текущей рыночной позиции банка, ограничивающих факторов и, наконец, суммирует эту информацию в свете будущих проблем и возмож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туационный анализ должен быть формальным, изложенным в письменной форме в виде отчётов маркетологов, так как все склонны к широким обобщениям, часто безосновательным, до тех пор, пока мысли и идеи не зафиксированы на бумаге. Сотрудники департамента маркетинга часто не бывают вовлечены во все стадии планирования и потому не могут вполне точно осозна</w:t>
        <w:softHyphen/>
        <w:t>вать основу той или иной оценки положения банка, а отсюда могут вовсе не понимать финансового или рыночного плана. Ситуацион</w:t>
        <w:softHyphen/>
        <w:t>ный анализ, проводящийся в письменной форме, делает менее болез</w:t>
        <w:softHyphen/>
        <w:t>ненным преодоление такого «провала безразличия» и, учитывая каждую деталь, служит эталоном для оценки тех компонентов про</w:t>
        <w:softHyphen/>
        <w:t>цесса планирования, которые станут основой для рекомендаций при выработке самого финансового пла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Известно столько же методов анализа текущей ситуации, сколько и самих финансовых структур. Это должно вести не к разочарова</w:t>
        <w:softHyphen/>
        <w:t>нию, а к пониманию того, что каждый банк устанавливает свои соб</w:t>
        <w:softHyphen/>
        <w:t>ственные процедуры планирования, чтобы учесть требования кон</w:t>
        <w:softHyphen/>
        <w:t>кретной ситуации и всеобъемлющие цели банка. Самая распростра</w:t>
        <w:softHyphen/>
        <w:t xml:space="preserve">нённая схема ситуационного анализа приводится ниже: 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а) анализ общей конкурентной ситуации на рынке валютно-обменных операций;</w:t>
      </w:r>
    </w:p>
    <w:p>
      <w:pPr>
        <w:pStyle w:val="Normal"/>
        <w:spacing w:lineRule="auto" w:line="360" w:before="0" w:after="0"/>
        <w:ind w:firstLine="280"/>
        <w:rPr>
          <w:i/>
          <w:i/>
          <w:lang w:val="ru-RU"/>
        </w:rPr>
      </w:pPr>
      <w:r>
        <w:rPr>
          <w:i/>
          <w:lang w:val="ru-RU"/>
        </w:rPr>
        <w:t>б) анализ экономической обстановки и тенденций ее разви</w:t>
        <w:softHyphen/>
        <w:t>тия;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в) внутренний самоанализ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спользуя выделенное как ориентир, рассмотрим каждый раздел си</w:t>
        <w:softHyphen/>
        <w:t>туационного анализа, требования к данным и некоторые методы под</w:t>
        <w:softHyphen/>
        <w:t>ведения итогов применительно к Некоторому Банку.</w:t>
      </w:r>
    </w:p>
    <w:p>
      <w:pPr>
        <w:pStyle w:val="Heading2"/>
        <w:ind w:left="578" w:hanging="578"/>
        <w:rPr/>
      </w:pPr>
      <w:bookmarkStart w:id="3" w:name="__RefHeading___Toc72744118"/>
      <w:bookmarkEnd w:id="3"/>
      <w:r>
        <w:rPr/>
        <w:t>Анализ общей конкурентной ситуации на рынке валютно-обменных операций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Анализ конкурентной среды фактически состоит из сравнения операционной статистики и услуг, предлагаемых Некоторым Банком, с операциями его конкурентов. Цель такого анализа — оценить дея</w:t>
        <w:softHyphen/>
        <w:t>тельность банка на фоне работы конкурентов. Это поможет лучше понять как сильные, так и слабые стороны Некоторого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Надежный индикатор конкурентной силы — доля на рынке услуг — определённая часть доступного рынка банковских услуг, охваты</w:t>
        <w:softHyphen/>
        <w:t>ваемая операциями. Таким образом, важно всегда стремиться к ис</w:t>
        <w:softHyphen/>
        <w:t>пользованию возможностей роста и повышению прибыльност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оценке конкурентной среды необходимо рассмотреть следу</w:t>
        <w:softHyphen/>
        <w:t>ющие факторы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Существующие и вновь возникающие конкуренты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2. Изменения в политике и услугах конкурентов, которые мо</w:t>
        <w:softHyphen/>
        <w:t>гут повлиять на долю занимаемого Некоторым Банком рын</w:t>
        <w:softHyphen/>
        <w:t>ка: время обслуживания, курсы продажи-покупки валюты, процентные тарифы на услуги, другие нововведения и вве</w:t>
        <w:softHyphen/>
        <w:t>дение специального обслуживания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3. Изменения в расстановке ключевых специалистов в бан</w:t>
        <w:softHyphen/>
        <w:t>ках-конкурентах, способные повлиять на потенциал Некото</w:t>
        <w:softHyphen/>
        <w:t>рого Банка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4. Особенности антуража ПОВ: размещение, удобство подъез</w:t>
        <w:softHyphen/>
        <w:t>да, новизна зданий, привлекательность в целом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5. Деятельность конкурентов в области рекламы и продвиже</w:t>
        <w:softHyphen/>
        <w:t>ния своих услуг на рынок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Часть факторов можно определить, общаясь с клиентами конку</w:t>
        <w:softHyphen/>
        <w:t>рентов или с самими конкурентами, либо направлением служащих своего департамента маркетинга «купить» ту или иную услугу в бан</w:t>
        <w:softHyphen/>
        <w:t>ке-конкурент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всем или только по выделенным конкурентам составляется </w:t>
      </w:r>
      <w:r>
        <w:rPr>
          <w:b/>
          <w:lang w:val="ru-RU"/>
        </w:rPr>
        <w:t>карта сервисного шоппинга</w:t>
      </w:r>
      <w:r>
        <w:rPr>
          <w:lang w:val="ru-RU"/>
        </w:rPr>
        <w:t xml:space="preserve"> в виде одной или нескольких таблиц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Таблица 1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086"/>
        <w:gridCol w:w="2410"/>
        <w:gridCol w:w="2268"/>
      </w:tblGrid>
      <w:tr>
        <w:trPr>
          <w:trHeight w:val="3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Число банков, в ПОВ которых осуществляются операции</w:t>
            </w:r>
          </w:p>
        </w:tc>
      </w:tr>
      <w:tr>
        <w:trPr>
          <w:trHeight w:val="3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3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олько вал. об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Плюс к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люс чеки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</w:tbl>
    <w:p>
      <w:pPr>
        <w:pStyle w:val="Normal"/>
        <w:spacing w:lineRule="auto" w:line="360" w:before="100" w:after="0"/>
        <w:ind w:firstLine="238"/>
        <w:rPr>
          <w:lang w:val="ru-RU"/>
        </w:rPr>
      </w:pPr>
      <w:r>
        <w:rPr>
          <w:lang w:val="ru-RU"/>
        </w:rPr>
        <w:t>Итак, к декабрю 2003 года в данном секторе рынка конкурируют 190 банков. При этом только 33 банка предлагают полный комплекс Услуг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Маркетологи выяснили, что среди данных банков за год новые формы услуг рекламировало только пять. Остановившись на данных пяти банках как на основных конкурентах, рассматриваем ди</w:t>
        <w:softHyphen/>
        <w:t>намику тарифов и комиссий за услуги. Это можно сделать, составив таблицы, в которых отражены наименование банка конкурента и динамика тарифов по каждой услуг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углублённом изучении ситуации в банках-конкурентах выяс</w:t>
        <w:softHyphen/>
        <w:t>нилось, что во Втором и Третьем потребительских банках созданы аналитические отделы, куда приглашены специалисты из Централь</w:t>
        <w:softHyphen/>
        <w:t>ного Экономико-статистического института, помимо этого, в Третьем потребительском банке создан отдел трастовых консультаций при поддержке французского инвестиционного фонд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ивлекательность ПОВ банков-конкурентов можно оценить, раз</w:t>
        <w:softHyphen/>
        <w:t>работав балловую систему оценки. Данную часть описывать нет смысла, так как слишком отличаются требования клиентуры по раз</w:t>
        <w:softHyphen/>
        <w:t xml:space="preserve">ным регионам. Банковские маркетологи должны определить спрос со стороны клиентов в зависимости от антуража ПОВ. </w:t>
      </w:r>
    </w:p>
    <w:p>
      <w:pPr>
        <w:pStyle w:val="Heading2"/>
        <w:ind w:left="578" w:hanging="578"/>
        <w:rPr/>
      </w:pPr>
      <w:bookmarkStart w:id="4" w:name="__RefHeading___Toc72744119"/>
      <w:bookmarkEnd w:id="4"/>
      <w:r>
        <w:rPr/>
        <w:t>Анализ экономической обстановки и тенденций ее развития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Банкир не должен вступать в конкурентные игры, пока не пой</w:t>
        <w:softHyphen/>
        <w:t>мет, какое место в данном секторе рынка он должен занять. Цель анализа рыночной обстановки и ее тенденций — определение своей ниши. В идеале мы должны точно предсказать, какой будет экономи</w:t>
        <w:softHyphen/>
        <w:t>ческая обстановка, посмотрев на адекватные показатели рентабель</w:t>
        <w:softHyphen/>
        <w:t>ности за прошедшие годы и тенденции, заложенные в предшествую</w:t>
        <w:softHyphen/>
        <w:t>щие периоды. В целом, взгляд на экономическую обстановку должен включать следующие разделы данных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демографические характеристики нашего реги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динамика занятос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строительная актив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розничный сектор эконом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экономические решения и прогнозы администрации ре</w:t>
        <w:softHyphen/>
        <w:t>гион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идеальной ситуации данные, собранные нами, должны точно предсказать оперативные результаты деятельности нашего банка. Од</w:t>
        <w:softHyphen/>
        <w:t>нако в реальности на деятельность банка влияет слишком много фак</w:t>
        <w:softHyphen/>
        <w:t>торов. Поэтому банкир, планируя свой маркетинг, может прийти к тому, что документы по собственному бизнесу превратятся во второ</w:t>
        <w:softHyphen/>
        <w:t>степенный пыльный архив. Одно из правил сбора информации состо</w:t>
        <w:softHyphen/>
        <w:t>ит в том, чтобы вовремя решить, достаточно ли данных собрано, и принять решение без увеличения расходов на сбор данных до беско</w:t>
        <w:softHyphen/>
        <w:t>нечности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определения достаточности информации полезно сосредото</w:t>
        <w:softHyphen/>
        <w:t>читься на главных стратегических позициях данного сектора рынка. Мы уже затрагивали понятие «стейкхолдеры» и говорили, что свой анализ строим с позиции инсайдеров, но рынок удовлетворяет потребности аутсайдеров, поэтому стратегические позиции занимают: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1) те, кому нужны банковские услуги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2) те, кто имеет достаточные деньги, чтобы использование на</w:t>
        <w:softHyphen/>
        <w:t>ших услуг делало нас рентабельным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3) те, кто просто готов потратить деньги на наши услуги. Подойдем с этой точки зрения к деятельности Некоторого Банка.</w:t>
      </w:r>
    </w:p>
    <w:p>
      <w:pPr>
        <w:pStyle w:val="Heading3"/>
        <w:rPr/>
      </w:pPr>
      <w:bookmarkStart w:id="5" w:name="__RefHeading___Toc72744120"/>
      <w:bookmarkEnd w:id="5"/>
      <w:r>
        <w:rPr/>
        <w:t>Кто нуждается в услугах Некоторого Банка?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Собирая демографические данные для банковских целей, важно определить их достаточно широко. Здесь и рост населения, и возра</w:t>
        <w:softHyphen/>
        <w:t>стная структура, распределение по доходу, образование и т.д. Демографические данные относятся к сорту «приблизительных» переменных, которые объясняют потребность в услугах, предоставляе</w:t>
        <w:softHyphen/>
        <w:t>мых ПОВ, но вряд ли точно определят уровень данных потреб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обирание данных является трудоёмким и дорогостоящим процессом. Здесь во мно</w:t>
        <w:softHyphen/>
        <w:t>гом играют роль личные связи маркетологов с теми структурами, ко</w:t>
        <w:softHyphen/>
        <w:t>торые обладают подобной информацией. По собранной информации можно определить, что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общая численность населения региона растет/падает при сохранении относительно стабильного/нестабильного соот</w:t>
        <w:softHyphen/>
        <w:t xml:space="preserve">ношения постоянно и временно проживающи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общее число семей увеличивается/уменьшаетс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налицо рост/падение числа семей с уровнем месячного до</w:t>
        <w:softHyphen/>
        <w:t>хода выше среднего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>население в целом становится все более/менее образован</w:t>
        <w:softHyphen/>
        <w:t>ным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Данные показатели дадут возможность сделать вывод об увеличе</w:t>
        <w:softHyphen/>
        <w:t>нии заинтересованности в услугах ПОВ.</w:t>
      </w:r>
    </w:p>
    <w:p>
      <w:pPr>
        <w:pStyle w:val="Heading3"/>
        <w:rPr/>
      </w:pPr>
      <w:bookmarkStart w:id="6" w:name="__RefHeading___Toc72744121"/>
      <w:bookmarkEnd w:id="6"/>
      <w:r>
        <w:rPr/>
        <w:t>Кто может платить за услуги ПОВ и кто в состоянии их оказывать?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Фактически, на основании полученных данных должен формиро</w:t>
        <w:softHyphen/>
        <w:t>ваться список потенциальных клиентов Некоторого Банка в данном секторе рынка с учетом того, что они также являются потенциальны</w:t>
        <w:softHyphen/>
        <w:t>ми клиентами для наших конкурентов. При анализе данных для Москвы напрашивается вывод, что 20% населе</w:t>
        <w:softHyphen/>
        <w:t>ния являются потенциальными клиентами ПОВ. Среди гостей столи</w:t>
        <w:softHyphen/>
        <w:t>цы и транзитников 80% — потенциальные клиенты. Если каждый воспользуется услугами ПОВ, проведя через них хотя бы 50 долл. в месяц, то ёмкость денежного потока составит 525 млн. долларов. Но данная оценка емкости сильно заниже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Занижение емкости денежного потока данного сектора рынка обусловлено тем, что существуют крупные клиенты на рынке опера</w:t>
        <w:softHyphen/>
        <w:t>ций с наличной валютой, не являющиеся частными лицами, или част</w:t>
        <w:softHyphen/>
        <w:t>ные лица, представляющие интересы юридических лиц или группи</w:t>
        <w:softHyphen/>
        <w:t>ровок частных лиц. К сожалению, эти реалии не зависят от роста до</w:t>
        <w:softHyphen/>
        <w:t>ходов на душу населения, от покупательной способности населения и уровня его образования. Наряду с определением того, кто может платить за услуги ПОВ, обычно рассчитывается капитальный минимум для выхода на рынок. Здесь речь пойдёт только о вложениях, расчёте оперативных затрат на год, которые делает банк-инсайдер при организации у себя такой структурной единицы, как ПОВ.</w:t>
      </w:r>
    </w:p>
    <w:p>
      <w:pPr>
        <w:pStyle w:val="Heading3"/>
        <w:rPr/>
      </w:pPr>
      <w:bookmarkStart w:id="7" w:name="__RefHeading___Toc72744122"/>
      <w:bookmarkEnd w:id="7"/>
      <w:r>
        <w:rPr/>
        <w:t>Готовность платить за услуги ПОВ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ин из способов измерения готовности населения хранить и тратить наличные деньги — анализ традиционных потребительских предпочтений и привычек, а также постоянных доходов, за счёт ко</w:t>
        <w:softHyphen/>
        <w:t>торых население покупает услуг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амой стойкой привычкой у населения, несмотря на введение ва</w:t>
        <w:softHyphen/>
        <w:t>лютного коридора, является хранение сбережений в твердой иност</w:t>
        <w:softHyphen/>
        <w:t>ранной валюте. Это объясняется не только недоверием к националь</w:t>
        <w:softHyphen/>
        <w:t>ной валюте и государственным финансовым органам, но и просто удобством в расчётах и хранении. Отсутствие услуг, обеспечивающих удобное хождение национальной валюты, порождает массу проблем, связанных с пересечением границ бывших союзных республик, поез</w:t>
        <w:softHyphen/>
        <w:t>док за покупками и на отдых в другие суверенные государств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оэтому готовность пользоваться услугами ПОВ достаточно вели</w:t>
        <w:softHyphen/>
        <w:t>ка, хотя продление валютного коридора скажется на падении опера</w:t>
        <w:softHyphen/>
        <w:t>ций покупки-продажи и увеличении доли операций с чеками и кар</w:t>
        <w:softHyphen/>
        <w:t>тами кредитных союзов. При территориальном размещении ПОВ следует учитывать готов</w:t>
        <w:softHyphen/>
        <w:t>ность клиентов расплачиваться потребительской валютой в предпри</w:t>
        <w:softHyphen/>
        <w:t xml:space="preserve">ятиях розничной торговли, куда традиционно стекается большая часть денежных запасов. Поэтому следует внимательно следить за оборотом этих предприятий. 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з приведённого анализа экономической среды очевидны два об</w:t>
        <w:softHyphen/>
        <w:t>щих заключения. Во-первых, назначение сбора данных — создать относительно дешёвым способом подробную картину рынка, его со</w:t>
        <w:softHyphen/>
        <w:t>става, тенденции роста и сокращения. Во-вторых, данные можно и нужно получить наиболее дешёвым способом, а то и без затрат из вторичной, уже готовой к употреблению информации, которая даёт широкие характеристики значимых изменений в большей степени, чем специфические заключения.</w:t>
      </w:r>
    </w:p>
    <w:p>
      <w:pPr>
        <w:pStyle w:val="Heading2"/>
        <w:ind w:left="578" w:hanging="578"/>
        <w:rPr/>
      </w:pPr>
      <w:bookmarkStart w:id="8" w:name="__RefHeading___Toc72744123"/>
      <w:bookmarkEnd w:id="8"/>
      <w:r>
        <w:rPr/>
        <w:t>Анализ внутренней ситуации в банке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азначение данного раздела ситуационного анализа — выяснить как можно больше о Некотором Банке. Здесь отметим такие области, как: качество оборудования, профессионализм персонала, программа контактов с клиентами, технология предложения клиентам услуг бан</w:t>
        <w:softHyphen/>
        <w:t>ка, управленческий и административный персонал. Некоторому Бан</w:t>
        <w:softHyphen/>
        <w:t>ку будет трудно оценить свои сильные и слабые стороны, не посмот</w:t>
        <w:softHyphen/>
        <w:t>рев на своё отражение в зеркале ры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ажный источник информации, который обычно игнорируют, — внутренняя отчетность банка по проводимым операциям. Этот источ</w:t>
        <w:softHyphen/>
        <w:t>ник сведений обычно остаётся вне поля зрения по двум причинам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Данная информация обычно собирается не для целей мар</w:t>
        <w:softHyphen/>
        <w:t>кетинга, а потому опускается в плановом процессе. Она как бы относится к «фискальной» информации, необходимой для бухгалтерских отчётов, для отчётов в вышестоящие и налоговые органы.</w:t>
      </w:r>
    </w:p>
    <w:p>
      <w:pPr>
        <w:pStyle w:val="Normal"/>
        <w:spacing w:lineRule="auto" w:line="360" w:before="0" w:after="0"/>
        <w:ind w:firstLine="580"/>
        <w:rPr/>
      </w:pPr>
      <w:r>
        <w:rPr/>
        <w:t>2. Даже если потенциал такой информации осознаётся руко</w:t>
        <w:softHyphen/>
        <w:t>водством, то нет попыток свести её в агрегированный вид (не разрабатывался финансовый план и методы его коррек</w:t>
        <w:softHyphen/>
        <w:t xml:space="preserve">тировки) для предоставления специалистам по маркетингу. Это означает, что одним из первых шагов ситуационного анализа должен стать внутренний анализ соответствующих данных о рынке, уже имеющихся в распоряжении (ретроспективный анализ). </w:t>
      </w:r>
      <w:r>
        <w:rPr>
          <w:lang w:val="ru-RU"/>
        </w:rPr>
        <w:t xml:space="preserve">Надо разбираться с теми данными, которые уже присутствуют, и создавать схему доведения их до сведения соответствующих сотрудников. </w:t>
      </w:r>
    </w:p>
    <w:p>
      <w:pPr>
        <w:pStyle w:val="Normal"/>
        <w:spacing w:lineRule="auto" w:line="360" w:before="0" w:after="0"/>
        <w:ind w:firstLine="580"/>
        <w:rPr/>
      </w:pPr>
      <w:r>
        <w:rPr>
          <w:lang w:val="ru-RU"/>
        </w:rPr>
        <w:t xml:space="preserve">Значительный объём данных для нужд маркетинга можно найти во вторичных источниках (под вторичными источниками понимают данные информационных бюллетеней, отчеты, публикуемые каким-либо органом или службой). </w:t>
      </w:r>
      <w:r>
        <w:rPr/>
        <w:t>Так как вторичные и внутренние источ</w:t>
        <w:softHyphen/>
        <w:t>ники значительно дешевле и не требуют больших затрат времени на их получение, их стоит использовать в первую очередь. Однако часто внутренние и вторичные источники — это устарев</w:t>
        <w:softHyphen/>
        <w:t>шая или неадекватная информация. В такой ситуации у банка нет альтернативы сбору первичных данных, либо специальной их обра</w:t>
        <w:softHyphen/>
        <w:t xml:space="preserve">ботке для конкретной цели ситуационного анализа. </w:t>
      </w:r>
      <w:r>
        <w:rPr>
          <w:lang w:val="ru-RU"/>
        </w:rPr>
        <w:t>Информация о характеристиках потребителей и их предпочтениях, как и ранее представленная информация о конкурентах, часто получается как раз в результате рыночного исследования.</w:t>
      </w:r>
    </w:p>
    <w:p>
      <w:pPr>
        <w:pStyle w:val="Heading1"/>
        <w:ind w:right="720" w:hanging="0"/>
        <w:rPr/>
      </w:pPr>
      <w:bookmarkStart w:id="9" w:name="__RefHeading___Toc72744124"/>
      <w:bookmarkEnd w:id="9"/>
      <w:r>
        <w:rPr/>
        <w:t>Формирование контроля над рыночной средой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ыполняя поставленные перед собой задачи и работая с показате</w:t>
        <w:softHyphen/>
        <w:t>лями, банк сталкивается с явно неподконтрольными факторами окру</w:t>
        <w:softHyphen/>
        <w:t>жающей обстановки. Экономические условия, действия конкурен</w:t>
        <w:softHyphen/>
        <w:t>тов, изменения в социальном и культурном уровне населения, поли</w:t>
        <w:softHyphen/>
        <w:t>тические и юридические изменения — всё это банк должен принять как данность, если собирается оставаться прибыльным. Однако, мо</w:t>
        <w:softHyphen/>
        <w:t>делируя, координируя, формируя определённым образом спектр сво</w:t>
        <w:softHyphen/>
        <w:t>их услуг, банк сам выбирает свой путь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ограмма действий Некоторого Банка (стратегия и тактика) включает разработку рыночного набора компонентов таким образом, чтобы удовлетворить потребности целевой группы настоя</w:t>
        <w:softHyphen/>
        <w:t>щих и потенциальных клиентов (сегмента рынка), реализовать наме</w:t>
        <w:softHyphen/>
        <w:t>ченные задачи и достичь намеченных показателей. Даже в небольшом банке возможности для разработки программы действий широки. Было бы слишком претенциозно заявлять, что есть процедура или формула, гарантирующая успех в формулировке стра</w:t>
        <w:softHyphen/>
        <w:t>тегии или тактики. Наиболее подходящая программа действий долж</w:t>
        <w:softHyphen/>
        <w:t>на быть основана на реалиях нашего рыночного положения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Хотя программа действий должна базироваться на учёте факторов отечественной рыночной ситуации и на российском рыночном опыте, следует учесть несколько общих соображений: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а) разработка стратегии и тактики должна быть последова</w:t>
        <w:softHyphen/>
        <w:t>тельной, а не одновременной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б) учесть все возможные стратегии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в) стратегия и тактика должны иметь оценку в свете задач и ресурсов банка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г) тактика должна раскрывать каждый элемент набора ры</w:t>
        <w:softHyphen/>
        <w:t>ночных услуг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д) должны быть определены соответствующие ресурсы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е) внутреннее взаимодействие должно быть расписано по ис</w:t>
        <w:softHyphen/>
        <w:t>полнителям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ж) проставление контрольных точек.</w:t>
      </w:r>
    </w:p>
    <w:p>
      <w:pPr>
        <w:pStyle w:val="Normal"/>
        <w:spacing w:lineRule="auto" w:line="360" w:before="0" w:after="0"/>
        <w:ind w:firstLine="26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ind w:right="720" w:hanging="0"/>
        <w:rPr/>
      </w:pPr>
      <w:bookmarkStart w:id="10" w:name="__RefHeading___Toc72744125"/>
      <w:r>
        <w:rPr/>
        <w:t>Заключение</w:t>
      </w:r>
    </w:p>
    <w:p>
      <w:pPr>
        <w:pStyle w:val="Normal"/>
        <w:rPr/>
      </w:pPr>
      <w:r>
        <w:rPr>
          <w:lang w:val="ru-RU"/>
        </w:rPr>
        <w:t>Как мы и планировали в начале моделирования ситуации, нам пришлось не только наметить основные задачи и направления ситуационного анализа, но и подойти к вопросам стратегического управления. Безусловно, это предмет от</w:t>
        <w:softHyphen/>
        <w:t>дельной работы со своими серьёзными методиками и кругом вопро</w:t>
        <w:softHyphen/>
        <w:t>сов.</w:t>
      </w:r>
    </w:p>
    <w:p>
      <w:pPr>
        <w:pStyle w:val="Heading1"/>
        <w:ind w:right="720" w:hanging="0"/>
        <w:rPr/>
      </w:pPr>
      <w:bookmarkStart w:id="11" w:name="__RefHeading___Toc72744125"/>
      <w:r>
        <w:rPr/>
        <w:t>Используемая литература</w:t>
      </w:r>
      <w:bookmarkEnd w:id="11"/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.Хоскинг., Курс предпринимательства, М.: Международные отношения, 1993. – 3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иханский О.С., Стратегическое управление, М.: Изд-во МГУ, 1995 – 2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ведение в международный маркетинг, Новосибирск, 1990 – 56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се о маркетинге. Сборник материалов для руководителей предприятий, экономических и коммерческих служб, М.: Азимут-Центр, 1992 –368 с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нализ эффективности валютно-обменных операций банка. – М.:РДЛ, 1996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Настольная книга валютного дилера. – М.: Верба, 1992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680" w:top="736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8080"/>
      </w:pBdr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27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5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thickThinSmallGap" w:sz="24" w:space="1" w:color="808080"/>
      </w:pBdr>
      <w:spacing w:before="36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03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keepLines/>
                            <w:spacing w:before="3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1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keepLines/>
                      <w:spacing w:before="3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760"/>
        </w:tabs>
        <w:ind w:left="576" w:firstLine="104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520" w:leader="none"/>
      </w:tabs>
      <w:spacing w:before="0" w:after="240"/>
      <w:ind w:right="720" w:hanging="0"/>
      <w:jc w:val="left"/>
      <w:outlineLvl w:val="0"/>
    </w:pPr>
    <w:rPr>
      <w:b/>
      <w:sz w:val="48"/>
      <w:lang w:val="ru-RU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top w:val="single" w:sz="30" w:space="4" w:color="000000"/>
      </w:pBdr>
      <w:bidi w:val="0"/>
      <w:spacing w:before="960" w:after="0"/>
      <w:ind w:left="578" w:hanging="578"/>
      <w:outlineLvl w:val="1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left"/>
      <w:outlineLvl w:val="2"/>
    </w:pPr>
    <w:rPr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tabs>
        <w:tab w:val="clear" w:pos="720"/>
        <w:tab w:val="left" w:pos="1077" w:leader="none"/>
        <w:tab w:val="center" w:pos="6300" w:leader="none"/>
        <w:tab w:val="right" w:pos="10080" w:leader="none"/>
      </w:tabs>
      <w:spacing w:before="480" w:after="0"/>
      <w:jc w:val="left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077" w:leader="none"/>
      </w:tabs>
      <w:spacing w:before="360" w:after="0"/>
      <w:outlineLvl w:val="4"/>
    </w:pPr>
    <w:rPr>
      <w:b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Arial CYR" w:hAnsi="Arial CYR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Arial CYR" w:hAnsi="Arial CYR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 CYR" w:hAnsi="Arial CYR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color w:val="000000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Courier New" w:hAnsi="Courier New" w:cs="Courier New"/>
      <w:sz w:val="40"/>
    </w:rPr>
  </w:style>
  <w:style w:type="character" w:styleId="WW8NumSt229z0">
    <w:name w:val="WW8NumSt229z0"/>
    <w:qFormat/>
    <w:rPr>
      <w:rFonts w:ascii="Courier New" w:hAnsi="Courier New" w:cs="Courier New"/>
      <w:sz w:val="48"/>
    </w:rPr>
  </w:style>
  <w:style w:type="character" w:styleId="WW8NumSt309z0">
    <w:name w:val="WW8NumSt309z0"/>
    <w:qFormat/>
    <w:rPr>
      <w:rFonts w:ascii="Symbol" w:hAnsi="Symbol" w:cs="Times New Roman"/>
    </w:rPr>
  </w:style>
  <w:style w:type="character" w:styleId="WW8NumSt322z0">
    <w:name w:val="WW8NumSt322z0"/>
    <w:qFormat/>
    <w:rPr>
      <w:rFonts w:ascii="Arial CYR" w:hAnsi="Arial CYR" w:cs="Times New Roman"/>
    </w:rPr>
  </w:style>
  <w:style w:type="character" w:styleId="WW8NumSt324z0">
    <w:name w:val="WW8NumSt324z0"/>
    <w:qFormat/>
    <w:rPr>
      <w:rFonts w:ascii="Arial CYR" w:hAnsi="Arial CYR" w:cs="Times New Roman"/>
    </w:rPr>
  </w:style>
  <w:style w:type="character" w:styleId="WW8NumSt326z0">
    <w:name w:val="WW8NumSt326z0"/>
    <w:qFormat/>
    <w:rPr>
      <w:rFonts w:ascii="Arial CYR" w:hAnsi="Arial CYR" w:cs="Times New Roman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рмин"/>
    <w:basedOn w:val="Style5"/>
    <w:qFormat/>
    <w:rPr>
      <w:rFonts w:ascii="Times New Roman" w:hAnsi="Times New Roman" w:cs="Times New Roman"/>
      <w:b/>
      <w:sz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 w:val="false"/>
      <w:widowControl w:val="false"/>
      <w:autoSpaceDE w:val="false"/>
      <w:spacing w:before="240" w:after="60"/>
    </w:pPr>
    <w:rPr>
      <w:rFonts w:ascii="Arial" w:hAnsi="Arial"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before="120" w:after="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480" w:after="0"/>
      <w:ind w:right="5670" w:hanging="0"/>
      <w:jc w:val="both"/>
    </w:pPr>
    <w:rPr>
      <w:color w:val="FFFFFF"/>
      <w:sz w:val="8"/>
      <w:lang w:val="en-US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360" w:after="0"/>
      <w:jc w:val="both"/>
    </w:pPr>
    <w:rPr>
      <w:sz w:val="24"/>
      <w:lang w:val="en-US"/>
    </w:rPr>
  </w:style>
  <w:style w:type="paragraph" w:styleId="Style8">
    <w:name w:val="Выноска"/>
    <w:basedOn w:val="Normal"/>
    <w:qFormat/>
    <w:pPr>
      <w:keepLines/>
      <w:jc w:val="both"/>
    </w:pPr>
    <w:rPr>
      <w:sz w:val="18"/>
      <w:lang w:val="en-US"/>
    </w:rPr>
  </w:style>
  <w:style w:type="paragraph" w:styleId="Style9">
    <w:name w:val="Нумерованный список ст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</w:pPr>
    <w:rPr/>
  </w:style>
  <w:style w:type="paragraph" w:styleId="112">
    <w:name w:val="1.1 нумерованный уровень 2"/>
    <w:basedOn w:val="Style9"/>
    <w:qFormat/>
    <w:pPr>
      <w:numPr>
        <w:ilvl w:val="0"/>
        <w:numId w:val="14"/>
      </w:numPr>
      <w:tabs>
        <w:tab w:val="left" w:pos="357" w:leader="none"/>
        <w:tab w:val="left" w:pos="1247" w:leader="none"/>
      </w:tabs>
      <w:spacing w:before="120" w:after="0"/>
    </w:pPr>
    <w:rPr/>
  </w:style>
  <w:style w:type="paragraph" w:styleId="Style10">
    <w:name w:val="Маркированный список"/>
    <w:qFormat/>
    <w:pPr>
      <w:widowControl/>
      <w:tabs>
        <w:tab w:val="clear" w:pos="720"/>
        <w:tab w:val="left" w:pos="36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textmini">
    <w:name w:val="Table text mini"/>
    <w:basedOn w:val="Tabletext"/>
    <w:qFormat/>
    <w:pPr>
      <w:jc w:val="right"/>
    </w:pPr>
    <w:rPr>
      <w:sz w:val="16"/>
      <w:lang w:val="ru-RU"/>
    </w:rPr>
  </w:style>
  <w:style w:type="paragraph" w:styleId="Footer">
    <w:name w:val="Foot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240" w:after="0"/>
      <w:jc w:val="both"/>
    </w:pPr>
    <w:rPr>
      <w:sz w:val="24"/>
      <w:lang w:val="en-US"/>
    </w:rPr>
  </w:style>
  <w:style w:type="paragraph" w:styleId="Tabletext1">
    <w:name w:val="Table text маркированный"/>
    <w:basedOn w:val="Tabletext"/>
    <w:qFormat/>
    <w:pPr>
      <w:numPr>
        <w:ilvl w:val="0"/>
        <w:numId w:val="16"/>
      </w:numPr>
      <w:tabs>
        <w:tab w:val="clear" w:pos="720"/>
        <w:tab w:val="left" w:pos="567" w:leader="none"/>
      </w:tabs>
      <w:spacing w:before="0" w:after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Style11">
    <w:name w:val="Подпись рисунка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2"/>
    </w:rPr>
  </w:style>
  <w:style w:type="paragraph" w:styleId="Style14">
    <w:name w:val="Нумерованный список"/>
    <w:basedOn w:val="Normal"/>
    <w:qFormat/>
    <w:pPr>
      <w:keepLines w:val="false"/>
      <w:spacing w:before="0" w:after="0"/>
      <w:jc w:val="left"/>
    </w:pPr>
    <w:rPr>
      <w:b/>
      <w:sz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keepLines w:val="false"/>
      <w:numPr>
        <w:ilvl w:val="0"/>
        <w:numId w:val="3"/>
      </w:numPr>
      <w:spacing w:before="0" w:after="0"/>
      <w:ind w:left="924" w:hanging="357"/>
      <w:jc w:val="left"/>
      <w:outlineLvl w:val="2"/>
    </w:pPr>
    <w:rPr>
      <w:i/>
      <w:lang w:val="ru-RU"/>
    </w:rPr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apsLock">
    <w:name w:val="Жирный CapsLock"/>
    <w:qFormat/>
    <w:pPr>
      <w:keepNext w:val="true"/>
      <w:widowControl/>
      <w:bidi w:val="0"/>
      <w:spacing w:before="360" w:after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eastAsia="en-US" w:bidi="ar-SA"/>
    </w:rPr>
  </w:style>
  <w:style w:type="paragraph" w:styleId="2">
    <w:name w:val="Стиль2"/>
    <w:basedOn w:val="Heading6"/>
    <w:qFormat/>
    <w:pPr>
      <w:keepNext w:val="false"/>
      <w:keepLines w:val="false"/>
      <w:numPr>
        <w:ilvl w:val="0"/>
        <w:numId w:val="7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31">
    <w:name w:val="Стиль3"/>
    <w:basedOn w:val="Heading6"/>
    <w:qFormat/>
    <w:pPr>
      <w:keepNext w:val="false"/>
      <w:keepLines w:val="false"/>
      <w:numPr>
        <w:ilvl w:val="0"/>
        <w:numId w:val="15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1">
    <w:name w:val="Стиль1"/>
    <w:basedOn w:val="Heading7"/>
    <w:qFormat/>
    <w:pPr>
      <w:keepLines w:val="false"/>
      <w:numPr>
        <w:ilvl w:val="0"/>
        <w:numId w:val="0"/>
      </w:numPr>
      <w:ind w:left="1531" w:right="57" w:hanging="0"/>
      <w:outlineLvl w:val="9"/>
    </w:pPr>
    <w:rPr>
      <w:b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0"/>
      <w:jc w:val="left"/>
    </w:pPr>
    <w:rPr>
      <w:b/>
      <w:i/>
      <w:sz w:val="20"/>
    </w:rPr>
  </w:style>
  <w:style w:type="paragraph" w:styleId="4">
    <w:name w:val="Стиль4"/>
    <w:basedOn w:val="Heading6"/>
    <w:qFormat/>
    <w:pPr>
      <w:keepNext w:val="false"/>
      <w:keepLines w:val="false"/>
      <w:numPr>
        <w:ilvl w:val="0"/>
        <w:numId w:val="0"/>
      </w:numPr>
      <w:spacing w:before="120" w:after="0"/>
      <w:ind w:left="2410" w:right="57" w:firstLine="360"/>
      <w:outlineLvl w:val="9"/>
    </w:pPr>
    <w:rPr>
      <w:rFonts w:ascii="Arial" w:hAnsi="Arial" w:cs="Arial"/>
      <w:i w:val="false"/>
      <w:sz w:val="22"/>
    </w:rPr>
  </w:style>
  <w:style w:type="paragraph" w:styleId="Heading11">
    <w:name w:val="heading 1"/>
    <w:basedOn w:val="Normal1"/>
    <w:next w:val="Normal1"/>
    <w:qFormat/>
    <w:pPr>
      <w:keepNext w:val="true"/>
      <w:spacing w:before="120" w:after="0"/>
      <w:jc w:val="center"/>
      <w:outlineLvl w:val="0"/>
    </w:pPr>
    <w:rPr>
      <w:b/>
      <w:sz w:val="28"/>
    </w:rPr>
  </w:style>
  <w:style w:type="paragraph" w:styleId="Style15">
    <w:name w:val="Основной ТЗ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сновной ТЗ интервал1.5"/>
    <w:basedOn w:val="Style15"/>
    <w:qFormat/>
    <w:pPr>
      <w:spacing w:lineRule="auto" w:line="360"/>
    </w:pPr>
    <w:rPr/>
  </w:style>
  <w:style w:type="paragraph" w:styleId="Bulletfar">
    <w:name w:val="bullet far"/>
    <w:basedOn w:val="Style10"/>
    <w:qFormat/>
    <w:pPr>
      <w:spacing w:before="0" w:after="0"/>
      <w:ind w:left="2268" w:hanging="0"/>
    </w:pPr>
    <w:rPr>
      <w:lang w:val="ru-RU"/>
    </w:rPr>
  </w:style>
  <w:style w:type="paragraph" w:styleId="TableText2">
    <w:name w:val="Table Text"/>
    <w:basedOn w:val="Normal"/>
    <w:qFormat/>
    <w:pPr>
      <w:spacing w:before="0" w:after="0"/>
      <w:jc w:val="left"/>
    </w:pPr>
    <w:rPr>
      <w:rFonts w:ascii="Book Antiqua" w:hAnsi="Book Antiqua" w:cs="Book Antiqua"/>
      <w:sz w:val="16"/>
    </w:rPr>
  </w:style>
  <w:style w:type="paragraph" w:styleId="Style16">
    <w:name w:val="Имя классификатора"/>
    <w:basedOn w:val="Normal"/>
    <w:next w:val="Normal"/>
    <w:qFormat/>
    <w:pPr>
      <w:keepNext w:val="true"/>
      <w:jc w:val="left"/>
    </w:pPr>
    <w:rPr>
      <w:b/>
      <w:lang w:val="ru-RU"/>
    </w:rPr>
  </w:style>
  <w:style w:type="paragraph" w:styleId="32">
    <w:name w:val="Основной текст 3"/>
    <w:basedOn w:val="Normal"/>
    <w:qFormat/>
    <w:pPr>
      <w:keepLines w:val="false"/>
      <w:spacing w:before="0" w:after="0"/>
      <w:jc w:val="center"/>
    </w:pPr>
    <w:rPr>
      <w:lang w:val="ru-RU"/>
    </w:rPr>
  </w:style>
  <w:style w:type="paragraph" w:styleId="21">
    <w:name w:val="Основной текст 2"/>
    <w:basedOn w:val="Normal"/>
    <w:qFormat/>
    <w:pPr>
      <w:keepLines w:val="false"/>
      <w:spacing w:before="0" w:after="0"/>
      <w:jc w:val="left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426"/>
    </w:pPr>
    <w:rPr>
      <w:lang w:val="ru-RU"/>
    </w:rPr>
  </w:style>
  <w:style w:type="paragraph" w:styleId="22">
    <w:name w:val="Маркированный список 2"/>
    <w:basedOn w:val="Normal"/>
    <w:qFormat/>
    <w:pPr>
      <w:keepLines w:val="false"/>
      <w:numPr>
        <w:ilvl w:val="0"/>
        <w:numId w:val="18"/>
      </w:numPr>
      <w:tabs>
        <w:tab w:val="left" w:pos="720" w:leader="none"/>
      </w:tabs>
      <w:spacing w:lineRule="auto" w:line="360" w:before="0" w:after="0"/>
      <w:ind w:left="566" w:hanging="283"/>
    </w:pPr>
    <w:rPr>
      <w:rFonts w:ascii="Antiqua;Times New Roman" w:hAnsi="Antiqua;Times New Roman" w:cs="Antiqua;Times New Roman"/>
      <w:lang w:val="ru-RU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foBlue">
    <w:name w:val="InfoBlue"/>
    <w:basedOn w:val="Normal"/>
    <w:qFormat/>
    <w:pPr/>
    <w:rPr>
      <w:i/>
      <w:color w:val="0000FF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Название объекта"/>
    <w:basedOn w:val="Normal"/>
    <w:next w:val="Normal"/>
    <w:qFormat/>
    <w:pPr>
      <w:keepLines w:val="false"/>
      <w:spacing w:before="120" w:after="120"/>
      <w:jc w:val="left"/>
    </w:pPr>
    <w:rPr>
      <w:b/>
      <w:sz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851"/>
    </w:pPr>
    <w:rPr>
      <w:bCs/>
      <w:sz w:val="28"/>
      <w:szCs w:val="28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851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рук_польз_колэнерго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3:00Z</dcterms:created>
  <dc:creator>Муравьева Вера</dc:creator>
  <dc:description/>
  <dc:language>en-US</dc:language>
  <cp:lastModifiedBy>Муравьева Вера</cp:lastModifiedBy>
  <cp:lastPrinted>2002-06-26T19:43:00Z</cp:lastPrinted>
  <dcterms:modified xsi:type="dcterms:W3CDTF">2004-05-19T11:47:00Z</dcterms:modified>
  <cp:revision>14</cp:revision>
  <dc:subject/>
  <dc:title>1 Заголовок 1</dc:title>
</cp:coreProperties>
</file>