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40"/>
        </w:rPr>
      </w:pPr>
      <w:r>
        <w:rPr>
          <w:b/>
          <w:sz w:val="40"/>
        </w:rPr>
        <w:t>Международный институт</w:t>
      </w:r>
    </w:p>
    <w:p>
      <w:pPr>
        <w:pStyle w:val="Normal"/>
        <w:widowControl w:val="false"/>
        <w:jc w:val="center"/>
        <w:rPr>
          <w:b/>
          <w:b/>
          <w:sz w:val="40"/>
        </w:rPr>
      </w:pPr>
      <w:r>
        <w:rPr>
          <w:b/>
          <w:sz w:val="40"/>
        </w:rPr>
        <w:t>экономики и права</w:t>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t>Гражданское право</w:t>
      </w:r>
    </w:p>
    <w:p>
      <w:pPr>
        <w:pStyle w:val="Normal"/>
        <w:widowControl w:val="false"/>
        <w:jc w:val="center"/>
        <w:rPr>
          <w:b/>
          <w:b/>
          <w:sz w:val="32"/>
        </w:rPr>
      </w:pPr>
      <w:r>
        <w:rPr>
          <w:b/>
          <w:sz w:val="32"/>
        </w:rPr>
      </w:r>
    </w:p>
    <w:p>
      <w:pPr>
        <w:pStyle w:val="Normal"/>
        <w:widowControl w:val="false"/>
        <w:jc w:val="center"/>
        <w:rPr>
          <w:b/>
          <w:b/>
          <w:sz w:val="32"/>
        </w:rPr>
      </w:pPr>
      <w:r>
        <w:rPr>
          <w:b/>
          <w:sz w:val="32"/>
        </w:rPr>
        <w:t>Реферат</w:t>
      </w:r>
    </w:p>
    <w:p>
      <w:pPr>
        <w:pStyle w:val="Normal"/>
        <w:widowControl w:val="false"/>
        <w:jc w:val="center"/>
        <w:rPr>
          <w:b/>
          <w:b/>
          <w:sz w:val="36"/>
        </w:rPr>
      </w:pPr>
      <w:r>
        <w:rPr>
          <w:b/>
          <w:sz w:val="36"/>
        </w:rPr>
      </w:r>
    </w:p>
    <w:p>
      <w:pPr>
        <w:pStyle w:val="Normal"/>
        <w:widowControl w:val="false"/>
        <w:jc w:val="center"/>
        <w:rPr>
          <w:b/>
          <w:b/>
          <w:sz w:val="36"/>
        </w:rPr>
      </w:pPr>
      <w:r>
        <w:rPr>
          <w:b/>
          <w:sz w:val="36"/>
        </w:rPr>
        <w:t>"Лизинг"</w:t>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ind w:left="4536" w:hanging="0"/>
        <w:rPr>
          <w:sz w:val="32"/>
        </w:rPr>
      </w:pPr>
      <w:r>
        <w:rPr>
          <w:sz w:val="32"/>
        </w:rPr>
        <w:t>Факультет: юридический</w:t>
      </w:r>
    </w:p>
    <w:p>
      <w:pPr>
        <w:pStyle w:val="Normal"/>
        <w:widowControl w:val="false"/>
        <w:ind w:left="4536" w:hanging="0"/>
        <w:rPr>
          <w:sz w:val="32"/>
        </w:rPr>
      </w:pPr>
      <w:r>
        <w:rPr>
          <w:sz w:val="32"/>
        </w:rPr>
        <w:t>Выполнил: студент 4 курса</w:t>
      </w:r>
    </w:p>
    <w:p>
      <w:pPr>
        <w:pStyle w:val="Normal"/>
        <w:widowControl w:val="false"/>
        <w:ind w:left="4536" w:hanging="0"/>
        <w:rPr>
          <w:sz w:val="32"/>
        </w:rPr>
      </w:pPr>
      <w:r>
        <w:rPr>
          <w:sz w:val="32"/>
        </w:rPr>
        <w:t>Илюшин Евгений Сергеевич</w:t>
      </w:r>
    </w:p>
    <w:p>
      <w:pPr>
        <w:pStyle w:val="Normal"/>
        <w:widowControl w:val="false"/>
        <w:ind w:left="4320" w:hanging="0"/>
        <w:rPr>
          <w:sz w:val="28"/>
        </w:rPr>
      </w:pPr>
      <w:r>
        <w:rPr>
          <w:sz w:val="28"/>
        </w:rPr>
      </w:r>
    </w:p>
    <w:p>
      <w:pPr>
        <w:pStyle w:val="Normal"/>
        <w:widowControl w:val="false"/>
        <w:ind w:left="4320" w:hanging="0"/>
        <w:rPr>
          <w:sz w:val="28"/>
        </w:rPr>
      </w:pPr>
      <w:r>
        <w:rPr>
          <w:sz w:val="28"/>
        </w:rPr>
      </w:r>
    </w:p>
    <w:p>
      <w:pPr>
        <w:pStyle w:val="Normal"/>
        <w:widowControl w:val="false"/>
        <w:ind w:left="4320" w:hanging="0"/>
        <w:rPr>
          <w:sz w:val="28"/>
        </w:rPr>
      </w:pPr>
      <w:r>
        <w:rPr>
          <w:sz w:val="28"/>
        </w:rPr>
      </w:r>
    </w:p>
    <w:p>
      <w:pPr>
        <w:pStyle w:val="Normal"/>
        <w:widowControl w:val="false"/>
        <w:ind w:left="4320" w:hanging="0"/>
        <w:rPr>
          <w:sz w:val="28"/>
        </w:rPr>
      </w:pPr>
      <w:r>
        <w:rPr>
          <w:sz w:val="28"/>
        </w:rPr>
      </w:r>
    </w:p>
    <w:p>
      <w:pPr>
        <w:pStyle w:val="Normal"/>
        <w:widowControl w:val="false"/>
        <w:ind w:left="4320" w:hanging="0"/>
        <w:rPr>
          <w:sz w:val="28"/>
        </w:rPr>
      </w:pPr>
      <w:r>
        <w:rPr>
          <w:sz w:val="28"/>
        </w:rPr>
      </w:r>
    </w:p>
    <w:p>
      <w:pPr>
        <w:pStyle w:val="Normal"/>
        <w:widowControl w:val="false"/>
        <w:ind w:left="4320" w:hanging="0"/>
        <w:rPr>
          <w:sz w:val="28"/>
        </w:rPr>
      </w:pPr>
      <w:r>
        <w:rPr>
          <w:sz w:val="28"/>
        </w:rPr>
      </w:r>
    </w:p>
    <w:p>
      <w:pPr>
        <w:pStyle w:val="Normal"/>
        <w:widowControl w:val="false"/>
        <w:ind w:left="4320" w:hanging="0"/>
        <w:rPr>
          <w:sz w:val="28"/>
        </w:rPr>
      </w:pPr>
      <w:r>
        <w:rPr>
          <w:sz w:val="28"/>
        </w:rPr>
      </w:r>
    </w:p>
    <w:p>
      <w:pPr>
        <w:pStyle w:val="Normal"/>
        <w:widowControl w:val="false"/>
        <w:ind w:left="4320" w:hanging="0"/>
        <w:rPr>
          <w:sz w:val="28"/>
        </w:rPr>
      </w:pPr>
      <w:r>
        <w:rPr>
          <w:sz w:val="28"/>
        </w:rPr>
      </w:r>
    </w:p>
    <w:p>
      <w:pPr>
        <w:pStyle w:val="Normal"/>
        <w:widowControl w:val="false"/>
        <w:ind w:left="4320" w:hanging="0"/>
        <w:rPr>
          <w:sz w:val="28"/>
        </w:rPr>
      </w:pPr>
      <w:r>
        <w:rPr>
          <w:sz w:val="28"/>
        </w:rPr>
      </w:r>
    </w:p>
    <w:p>
      <w:pPr>
        <w:pStyle w:val="Normal"/>
        <w:widowControl w:val="false"/>
        <w:ind w:left="4320" w:hanging="0"/>
        <w:rPr>
          <w:sz w:val="28"/>
        </w:rPr>
      </w:pPr>
      <w:r>
        <w:rPr>
          <w:sz w:val="28"/>
        </w:rPr>
      </w:r>
    </w:p>
    <w:p>
      <w:pPr>
        <w:pStyle w:val="Normal"/>
        <w:widowControl w:val="false"/>
        <w:ind w:left="4320" w:hanging="0"/>
        <w:rPr>
          <w:sz w:val="28"/>
        </w:rPr>
      </w:pPr>
      <w:r>
        <w:rPr>
          <w:sz w:val="28"/>
        </w:rPr>
      </w:r>
    </w:p>
    <w:p>
      <w:pPr>
        <w:pStyle w:val="Normal"/>
        <w:widowControl w:val="false"/>
        <w:jc w:val="center"/>
        <w:rPr>
          <w:b/>
          <w:b/>
          <w:sz w:val="36"/>
        </w:rPr>
      </w:pPr>
      <w:r>
        <w:rPr>
          <w:b/>
          <w:sz w:val="36"/>
        </w:rPr>
        <w:t>Владивосток - Москва</w:t>
      </w:r>
    </w:p>
    <w:p>
      <w:pPr>
        <w:pStyle w:val="Normal"/>
        <w:widowControl w:val="false"/>
        <w:jc w:val="center"/>
        <w:rPr>
          <w:b/>
          <w:b/>
          <w:sz w:val="36"/>
        </w:rPr>
      </w:pPr>
      <w:r>
        <w:rPr>
          <w:b/>
          <w:sz w:val="36"/>
        </w:rPr>
        <w:t>2000</w:t>
      </w:r>
      <w:r>
        <w:br w:type="page"/>
      </w:r>
    </w:p>
    <w:p>
      <w:pPr>
        <w:pStyle w:val="Style12"/>
        <w:rPr>
          <w:rFonts w:ascii="Arial" w:hAnsi="Arial" w:cs="Arial"/>
          <w:b/>
          <w:b/>
          <w:sz w:val="28"/>
        </w:rPr>
      </w:pPr>
      <w:r>
        <w:rPr>
          <w:rFonts w:cs="Arial" w:ascii="Arial" w:hAnsi="Arial"/>
          <w:b/>
          <w:sz w:val="28"/>
        </w:rPr>
        <w:t>Содержание.</w:t>
      </w:r>
    </w:p>
    <w:p>
      <w:pPr>
        <w:pStyle w:val="Style12"/>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left" w:pos="400" w:leader="none"/>
              <w:tab w:val="right" w:pos="9395" w:leader="underscore"/>
            </w:tabs>
            <w:spacing w:lineRule="auto" w:line="480"/>
            <w:rPr>
              <w:sz w:val="28"/>
              <w:lang w:val="en-US"/>
            </w:rPr>
          </w:pPr>
          <w:r>
            <w:fldChar w:fldCharType="begin"/>
          </w:r>
          <w:r>
            <w:rPr>
              <w:sz w:val="28"/>
              <w:b w:val="false"/>
              <w:lang w:val="en-US"/>
            </w:rPr>
            <w:instrText xml:space="preserve"> TOC \o "1-1" </w:instrText>
          </w:r>
          <w:r>
            <w:rPr>
              <w:sz w:val="28"/>
              <w:b w:val="false"/>
              <w:lang w:val="en-US"/>
            </w:rPr>
            <w:fldChar w:fldCharType="separate"/>
          </w:r>
          <w:r>
            <w:rPr>
              <w:b w:val="false"/>
              <w:sz w:val="28"/>
              <w:lang w:val="en-US"/>
            </w:rPr>
            <w:t>1.</w:t>
            <w:tab/>
            <w:t>Лизинговые операции: суть, особенности, законодательство.</w:t>
            <w:tab/>
          </w:r>
          <w:hyperlink w:anchor="__RefHeading___Toc385248301">
            <w:r>
              <w:rPr>
                <w:rStyle w:val="IndexLink"/>
                <w:b w:val="false"/>
                <w:sz w:val="28"/>
                <w:lang w:val="en-US"/>
              </w:rPr>
              <w:t>3</w:t>
            </w:r>
          </w:hyperlink>
        </w:p>
        <w:p>
          <w:pPr>
            <w:pStyle w:val="Contents1"/>
            <w:tabs>
              <w:tab w:val="clear" w:pos="720"/>
              <w:tab w:val="left" w:pos="400" w:leader="none"/>
              <w:tab w:val="right" w:pos="9395" w:leader="underscore"/>
            </w:tabs>
            <w:spacing w:lineRule="auto" w:line="480"/>
            <w:rPr>
              <w:sz w:val="28"/>
              <w:lang w:val="en-US"/>
            </w:rPr>
          </w:pPr>
          <w:r>
            <w:rPr>
              <w:sz w:val="28"/>
              <w:lang w:val="en-US"/>
            </w:rPr>
            <w:t>2.</w:t>
            <w:tab/>
            <w:t>Лизинг: виды, формы и практика применения</w:t>
            <w:tab/>
          </w:r>
          <w:hyperlink w:anchor="__RefHeading___Toc385248302">
            <w:r>
              <w:rPr>
                <w:rStyle w:val="IndexLink"/>
                <w:sz w:val="28"/>
                <w:lang w:val="en-US"/>
              </w:rPr>
              <w:t>9</w:t>
            </w:r>
          </w:hyperlink>
        </w:p>
        <w:p>
          <w:pPr>
            <w:pStyle w:val="Contents1"/>
            <w:tabs>
              <w:tab w:val="clear" w:pos="720"/>
              <w:tab w:val="left" w:pos="400" w:leader="none"/>
              <w:tab w:val="right" w:pos="9395" w:leader="underscore"/>
            </w:tabs>
            <w:spacing w:lineRule="auto" w:line="480"/>
            <w:rPr>
              <w:sz w:val="28"/>
              <w:lang w:val="en-US"/>
            </w:rPr>
          </w:pPr>
          <w:r>
            <w:rPr>
              <w:sz w:val="28"/>
              <w:lang w:val="en-US"/>
            </w:rPr>
            <w:t>3.</w:t>
            <w:tab/>
            <w:t>Литература.</w:t>
            <w:tab/>
          </w:r>
          <w:hyperlink w:anchor="__RefHeading___Toc385248303">
            <w:r>
              <w:rPr>
                <w:rStyle w:val="IndexLink"/>
                <w:sz w:val="28"/>
                <w:lang w:val="en-US"/>
              </w:rPr>
              <w:t>19</w:t>
            </w:r>
          </w:hyperlink>
          <w:r>
            <w:rPr>
              <w:rStyle w:val="IndexLink"/>
              <w:sz w:val="28"/>
              <w:lang w:val="en-US"/>
            </w:rPr>
            <w:fldChar w:fldCharType="end"/>
          </w:r>
        </w:p>
      </w:sdtContent>
    </w:sdt>
    <w:p>
      <w:pPr>
        <w:pStyle w:val="Style12"/>
        <w:spacing w:lineRule="auto" w:line="480"/>
        <w:rPr>
          <w:sz w:val="28"/>
          <w:lang w:val="en-US"/>
        </w:rPr>
      </w:pPr>
      <w:r>
        <w:rPr>
          <w:sz w:val="28"/>
          <w:lang w:val="en-US"/>
        </w:rPr>
      </w:r>
      <w:r>
        <w:br w:type="page"/>
      </w:r>
    </w:p>
    <w:p>
      <w:pPr>
        <w:pStyle w:val="Heading1"/>
        <w:rPr/>
      </w:pPr>
      <w:bookmarkStart w:id="0" w:name="__RefHeading___Toc385248301"/>
      <w:bookmarkEnd w:id="0"/>
      <w:r>
        <w:rPr/>
        <w:t>Лизинговые операции: суть, особенности, законодательство.</w:t>
      </w:r>
    </w:p>
    <w:p>
      <w:pPr>
        <w:pStyle w:val="Style12"/>
        <w:rPr>
          <w:b/>
          <w:b/>
        </w:rPr>
      </w:pPr>
      <w:r>
        <w:rPr>
          <w:b/>
        </w:rPr>
      </w:r>
    </w:p>
    <w:p>
      <w:pPr>
        <w:pStyle w:val="Style12"/>
        <w:rPr/>
      </w:pPr>
      <w:r>
        <w:rPr/>
        <w:t>Для стабильно растущей сбалансированной экономической системы необходим определенный уровень нормы накопления. Так, в 90-е годы данный показатель в странах Западной Европы составлял 19—21% и в США — 17— 18%. Однако на этапе формирования капитальных и структурных основ современного экономического роста норма накопления должна быть существенно выше. В Японии первых двух послевоенных десятилетий этот показатель составлял 70— 75% ВВП. В новых индустриальных странах Восточной и Юго-Восточной Азии этот показатель не опускается ниже 30—35% ВВП. По расчетам специалистов, для преодоления нестабильности и вывода страны на траекторию устойчивого экономического роста (со среднегодовыми темпами около 5% в год) норма накопления в текущих ценах также должна составлять не менее 30—36% ВВП.</w:t>
      </w:r>
    </w:p>
    <w:p>
      <w:pPr>
        <w:pStyle w:val="Style12"/>
        <w:rPr/>
      </w:pPr>
      <w:r>
        <w:rPr/>
        <w:t>Сегодня российские предприятия стоят перед необходимостью существенного удешевления инвестиционной деятельности, причем для многих из них это уже не проблема развития, а вопрос выживания, поскольку в нынешней ситуации новые капиталовложения зачастую уже не компенсируют естественного выбытия основных фондов. В качестве одной из форм решения этой задачи можно рассматривать лизинг.</w:t>
      </w:r>
    </w:p>
    <w:p>
      <w:pPr>
        <w:pStyle w:val="Style12"/>
        <w:rPr/>
      </w:pPr>
      <w:r>
        <w:rPr/>
        <w:t>В современной экономике долгосрочная аренда (лизинг) оборудования и других основных активов является весьма крупным источником капитала, особенно для мелких и средних компаний. С этой точки зрения он уступает лишь публичным предложениям ценных бумаг. Поскольку малые фирмы неохотно идут на крупные капитальные затраты, лизинг рассматривается ими как более дешевый способ формирования основных фондов по сравнению с покупкой оборудования.</w:t>
      </w:r>
    </w:p>
    <w:p>
      <w:pPr>
        <w:pStyle w:val="Style12"/>
        <w:rPr/>
      </w:pPr>
      <w:r>
        <w:rPr/>
        <w:t>Лизингом называют финансовую операцию по передаче права пользования на длительный (свыше года) срок недвижимого и движимого имущества, остающегося собственностью лизингодателя на весь срок действия договора лизинга.</w:t>
      </w:r>
    </w:p>
    <w:p>
      <w:pPr>
        <w:pStyle w:val="Style12"/>
        <w:rPr/>
      </w:pPr>
      <w:r>
        <w:rPr/>
        <w:t>Принятый 29 октября 1998 г. Федеральный закон № 164-ФЗ "О лизинге" определяет лизинг как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При этом лизинговая сделка определяется как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Одновременно закон исключает из возможного перечня предметов лизинга земельные участки и другие природные объекты, а также имущество, запрещенное для свободного обращения или для которого установлен особый порядок обращения. Таким образом, лизинг трактуется как "одна из форм финансирования инвестиций".</w:t>
      </w:r>
    </w:p>
    <w:p>
      <w:pPr>
        <w:pStyle w:val="Style12"/>
        <w:rPr/>
      </w:pPr>
      <w:r>
        <w:rPr/>
        <w:t>Существенной особенностью лизинга является разделение функций собственности: отделение использования имущества от владения. При заключении лизинг-контракта лизингодатель сохраняет право собственности на имущество, в то время как лизингополучатель получает и использует его в течение определенного периода, за что платит согласованные отчисления. Иными словами, происходит отделение капитала-функции от капитала-собственности.</w:t>
      </w:r>
    </w:p>
    <w:p>
      <w:pPr>
        <w:pStyle w:val="Style12"/>
        <w:rPr/>
      </w:pPr>
      <w:r>
        <w:rPr/>
        <w:t>Лизинг содержит элементы долгосрочного кредита, финансирования и аренды:</w:t>
      </w:r>
    </w:p>
    <w:p>
      <w:pPr>
        <w:pStyle w:val="Style12"/>
        <w:rPr/>
      </w:pPr>
      <w:r>
        <w:rPr/>
        <w:t>с долгосрочным кредитом лизинг объединяет передача имущества в пользование арендатору в долг на длительный срок;</w:t>
      </w:r>
    </w:p>
    <w:p>
      <w:pPr>
        <w:pStyle w:val="Style12"/>
        <w:rPr/>
      </w:pPr>
      <w:r>
        <w:rPr/>
        <w:t>с финансированием лизинг объединяет возможность приобретения имущества в пользование;</w:t>
      </w:r>
    </w:p>
    <w:p>
      <w:pPr>
        <w:pStyle w:val="Style12"/>
        <w:rPr/>
      </w:pPr>
      <w:r>
        <w:rPr/>
        <w:t>с арендой лизинг объединяет срочный характер передачи имущества в пользование.</w:t>
      </w:r>
    </w:p>
    <w:p>
      <w:pPr>
        <w:pStyle w:val="Style12"/>
        <w:rPr/>
      </w:pPr>
      <w:r>
        <w:rPr/>
        <w:t>Вместе с тем нельзя не отметить ряд существенных отличий:</w:t>
      </w:r>
    </w:p>
    <w:p>
      <w:pPr>
        <w:pStyle w:val="Style12"/>
        <w:rPr/>
      </w:pPr>
      <w:r>
        <w:rPr/>
        <w:t>в отличие от долгосрочного кредита лизинг представляет собой ссуду под обеспечение имущества с гарантией целевого использования средств;</w:t>
      </w:r>
    </w:p>
    <w:p>
      <w:pPr>
        <w:pStyle w:val="Style12"/>
        <w:rPr/>
      </w:pPr>
      <w:r>
        <w:rPr/>
        <w:t>в отличие от финансирования имущество при лизинге оплачивается за счет кредита;</w:t>
      </w:r>
    </w:p>
    <w:p>
      <w:pPr>
        <w:pStyle w:val="Style12"/>
        <w:rPr/>
      </w:pPr>
      <w:r>
        <w:rPr/>
        <w:t>в отличие от аренды при лизинге привлекается банковский капитал, позволяющий получить в эксплуатацию новейшее дорогостоящее оборудование при сравнительно низких затратах арендатора.</w:t>
      </w:r>
    </w:p>
    <w:p>
      <w:pPr>
        <w:pStyle w:val="Style12"/>
        <w:rPr/>
      </w:pPr>
      <w:r>
        <w:rPr/>
        <w:t>Наиболее часто встречающееся разделение лизинга — на операционный и финансовый.</w:t>
      </w:r>
    </w:p>
    <w:p>
      <w:pPr>
        <w:pStyle w:val="Style12"/>
        <w:rPr/>
      </w:pPr>
      <w:r>
        <w:rPr/>
        <w:t>Под операционным лизингом обычно понимают переуступку имущества на срок, составляющий часть полного срока его жизни. Лизингополучатель распоряжается имуществом определенный срок, или один производственный цикл, обычно 2—5 лет, при этом возможно получение наряду с финансовыми и других услуг, таких, как техническое обслуживание, ремонт, страхование, налоговые платежи и пр. По инициативе лизингополучателя договор может быть прерван до истечения срока действия контракта. Риск порчи или гибели имущества также лежит на лизингодателе, к которому имущество возвращается по истечении срока контракта. Наиболее распространенными видами имущества, выступающими объектами операционного лизинга, являются: автомобили, компьютеры, копировально-множительная техника, т.е. такое оборудование, которое обновляется наиболее быстро.</w:t>
      </w:r>
    </w:p>
    <w:p>
      <w:pPr>
        <w:pStyle w:val="Style12"/>
        <w:rPr/>
      </w:pPr>
      <w:r>
        <w:rPr/>
        <w:t>По истечении срока действия лизинг-контракта лизингополучатель может:</w:t>
      </w:r>
    </w:p>
    <w:p>
      <w:pPr>
        <w:pStyle w:val="Style12"/>
        <w:rPr/>
      </w:pPr>
      <w:r>
        <w:rPr/>
        <w:t>завершить платежи по лизингу и вернуть имущество лизингодателю;</w:t>
      </w:r>
    </w:p>
    <w:p>
      <w:pPr>
        <w:pStyle w:val="Style12"/>
        <w:rPr/>
      </w:pPr>
      <w:r>
        <w:rPr/>
        <w:t>возобновить договор на новых условиях;</w:t>
      </w:r>
    </w:p>
    <w:p>
      <w:pPr>
        <w:pStyle w:val="Style12"/>
        <w:rPr/>
      </w:pPr>
      <w:r>
        <w:rPr/>
        <w:t>выкупить имущество по согласованной к моменту заключения договора цене (опциону продавца).</w:t>
      </w:r>
    </w:p>
    <w:p>
      <w:pPr>
        <w:pStyle w:val="Style12"/>
        <w:rPr/>
      </w:pPr>
      <w:r>
        <w:rPr/>
        <w:t>К финансовому лизингу, как правило, относят долгосрочные (5—10 лет и дольше) контракты, предусматривающие выплату в течение твердо установленного срока арендных отчислений, сумма которых достаточна для полного возмещения капиталовложений лизингодателя.</w:t>
      </w:r>
    </w:p>
    <w:p>
      <w:pPr>
        <w:pStyle w:val="Style12"/>
        <w:rPr/>
      </w:pPr>
      <w:r>
        <w:rPr/>
        <w:t>Для финансового лизинга характерно следующее:</w:t>
      </w:r>
    </w:p>
    <w:p>
      <w:pPr>
        <w:pStyle w:val="Style12"/>
        <w:rPr/>
      </w:pPr>
      <w:r>
        <w:rPr/>
        <w:t>1) соглашение между лизингодателем и лизингополучателем заключается, как правило, на весь срок службы оборудования, так что общая сумма платежей сопоставима со стоимостью объекта лизинга;</w:t>
      </w:r>
    </w:p>
    <w:p>
      <w:pPr>
        <w:pStyle w:val="Style12"/>
        <w:rPr/>
      </w:pPr>
      <w:r>
        <w:rPr/>
        <w:t>2) лизинг-контракт не может быть расторгнут досрочно;</w:t>
      </w:r>
    </w:p>
    <w:p>
      <w:pPr>
        <w:pStyle w:val="Style12"/>
        <w:rPr/>
      </w:pPr>
      <w:r>
        <w:rPr/>
        <w:t>3) лизингополучатель сам обеспечивает техническое обслуживание, страхование и выплату соответствующих налогов;</w:t>
      </w:r>
    </w:p>
    <w:p>
      <w:pPr>
        <w:pStyle w:val="Style12"/>
        <w:rPr/>
      </w:pPr>
      <w:r>
        <w:rPr/>
        <w:t>4) лизингополучатель может приобрести в полную собственность объект лизинга в конце срока действия контракта (опцион с правом выбора возвращения собственности или ее выкупа) или же возобновить его на льготных условиях.</w:t>
      </w:r>
    </w:p>
    <w:p>
      <w:pPr>
        <w:pStyle w:val="Style12"/>
        <w:rPr/>
      </w:pPr>
      <w:r>
        <w:rPr/>
        <w:t>Главным критерием в определении того, какое имущество может быть объектом лизинга, является следующий признак: предмет лизинга должен быть пригодным по окончании срока действия лизинг-контракта либо для продажи его арендодателем, либо для дальнейшей сдачи в аренду безотносительно к тому, идет ли речь о партнере по данному контракту или о третьем лице.</w:t>
      </w:r>
    </w:p>
    <w:p>
      <w:pPr>
        <w:pStyle w:val="Style12"/>
        <w:rPr/>
      </w:pPr>
      <w:r>
        <w:rPr/>
        <w:t>Законодательство различных стран обычно определяет нижнюю стоимостную границу лизинговых сделок соотношением административных расходов, связанных с заключением контракта, и покупной стоимости сдаваемого в аренду имущества. В германской практике, например, стоимость лизингового контракта, в котором предметом сделки является движимое имущество, должна быть не меньше 4000 марок. Для недвижимого имущества нижний предел составляет порядка 5 000 000 марок. Таким образом, объектом лизинга может быть практически любое движимое и недвижимое имущество — от конторского оборудования и оргтехники, в том числе вычислительной, до океанских судов, зданий и сооружений, складских помещений и т.д.</w:t>
      </w:r>
    </w:p>
    <w:p>
      <w:pPr>
        <w:pStyle w:val="Style12"/>
        <w:rPr/>
      </w:pPr>
      <w:r>
        <w:rPr/>
        <w:t>Особенно часто к лизингу прибегают в двух случаях:</w:t>
      </w:r>
    </w:p>
    <w:p>
      <w:pPr>
        <w:pStyle w:val="Style12"/>
        <w:rPr/>
      </w:pPr>
      <w:r>
        <w:rPr/>
        <w:t>1) при необходимости использовать в производственном процессе дорогостоящее оборудование, приобрести которое фирма не в состоянии, даже прибегая к долгосрочным кредитам;</w:t>
      </w:r>
    </w:p>
    <w:p>
      <w:pPr>
        <w:pStyle w:val="Style12"/>
        <w:rPr/>
      </w:pPr>
      <w:r>
        <w:rPr/>
        <w:t>2) при использовании оборудования, моральное старение которого происходит значительно быстрее физического, вследствие чего аренда такого оборудования, особенно в форме лизинга, не связанная с необходимостью приобретения оборудования в собственность и длительным его использованием, сулит существенные экономические выгоды и возможность обновлять основной капитал без значительных затрат.</w:t>
      </w:r>
    </w:p>
    <w:p>
      <w:pPr>
        <w:pStyle w:val="Style12"/>
        <w:rPr/>
      </w:pPr>
      <w:r>
        <w:rPr/>
        <w:t>Для банковской системы предоставление лизинговых услуг является органичным элементом политики, направленной на расширение рынка потенциальных финансовых услуг путем диверсификации активных операций.</w:t>
      </w:r>
    </w:p>
    <w:p>
      <w:pPr>
        <w:pStyle w:val="Style12"/>
        <w:rPr/>
      </w:pPr>
      <w:r>
        <w:rPr/>
        <w:t>Что касается специализированных лизинговых компаний, то они обычно подразделяются на сервисные и финансовые в зависимости от характера предоставляемых ими услуг. Сервисные лизинговые компании, передавая оборудование во временное пользование, берут на себя все или часть обязанностей, связанных с обслуживанием, ремонтом, страхованием оборудования, контролируют оплату налогов, ведение бухгалтерских книг, консультируют пользователя в отношении эксплуатации оборудования и т.п. Финансовые лизинговые компании эти обязательства на себя не принимают, действуя лишь как поставщики кредита.</w:t>
      </w:r>
    </w:p>
    <w:p>
      <w:pPr>
        <w:pStyle w:val="Style12"/>
        <w:rPr/>
      </w:pPr>
      <w:r>
        <w:rPr/>
        <w:t>Кроме того, существуют лизинговые брокерские компании, которые не являются участниками отношений по лизингу, они лишь осуществляют посреднические функции, получая за это комиссионное вознаграждение.</w:t>
      </w:r>
    </w:p>
    <w:p>
      <w:pPr>
        <w:pStyle w:val="Style12"/>
        <w:rPr/>
      </w:pPr>
      <w:r>
        <w:rPr/>
        <w:t>Выход и постоянное присутствие на рынке лизинговых операций в качестве лизингополучателя требуют создания специальной службы, работники которой должны обладать знаниями в области коммерции, организации кредитования, конъюнктуры рынка нового и подержанного оборудования, технологии производства, бухгалтерского учета, юриспруденции, страхования имущества, налогового законодательства. На высоком уровне должна быть поставлена информационная работа, в рамках которой для изучения и мониторинга лизинговой конъюнктуры целесообразно создать информационную базу наличия свободного оборудования. Для этой цели удобно использовать широко распространенные пакеты прикладных программ СУБД для персональных компьютеров.</w:t>
      </w:r>
    </w:p>
    <w:p>
      <w:pPr>
        <w:pStyle w:val="Style12"/>
        <w:rPr/>
      </w:pPr>
      <w:r>
        <w:rPr/>
        <w:t>В карточках учета оборудования необходимо отразить всю информацию о сдаваемом в аренду оборудовании: указать наименование оборудования, данные его владельца, технико-экономические параметры, цену, величину износа, арендную плату и т.п. Ниже приводятся образцы возможных форм учета соответствующей информации.</w:t>
      </w:r>
    </w:p>
    <w:p>
      <w:pPr>
        <w:pStyle w:val="Style12"/>
        <w:rPr>
          <w:b/>
          <w:b/>
        </w:rPr>
      </w:pPr>
      <w:r>
        <w:rPr>
          <w:b/>
        </w:rPr>
        <w:t>Картотека потребности в лизинговом имуществе</w:t>
      </w:r>
    </w:p>
    <w:p>
      <w:pPr>
        <w:pStyle w:val="Style12"/>
        <w:rPr/>
      </w:pPr>
      <w:r>
        <w:rPr/>
        <w:t>При мониторинге и анализе конъюнктуры рынка лизинговых услуг следует учитывать следующие факторы:</w:t>
      </w:r>
    </w:p>
    <w:p>
      <w:pPr>
        <w:pStyle w:val="Style12"/>
        <w:rPr/>
      </w:pPr>
      <w:r>
        <w:rPr/>
        <w:t>конъюнктура рынка капиталов;</w:t>
      </w:r>
    </w:p>
    <w:p>
      <w:pPr>
        <w:pStyle w:val="Style12"/>
        <w:rPr/>
      </w:pPr>
      <w:r>
        <w:rPr/>
        <w:t>конъюнктура на рынке среднесрочных и долгосрочных кредитов;</w:t>
      </w:r>
    </w:p>
    <w:p>
      <w:pPr>
        <w:pStyle w:val="Style12"/>
        <w:rPr/>
      </w:pPr>
      <w:r>
        <w:rPr/>
        <w:t>налоговый режим страны (или стран) лизингодателя и лизингополучателя;</w:t>
      </w:r>
    </w:p>
    <w:p>
      <w:pPr>
        <w:pStyle w:val="Style12"/>
        <w:rPr/>
      </w:pPr>
      <w:r>
        <w:rPr/>
        <w:t>ставки арендной платы;</w:t>
      </w:r>
    </w:p>
    <w:p>
      <w:pPr>
        <w:pStyle w:val="Style12"/>
        <w:rPr/>
      </w:pPr>
      <w:r>
        <w:rPr/>
        <w:t>стоимость оборудования;</w:t>
      </w:r>
    </w:p>
    <w:p>
      <w:pPr>
        <w:pStyle w:val="Style12"/>
        <w:rPr/>
      </w:pPr>
      <w:r>
        <w:rPr/>
        <w:t>ставка процента за кредит;</w:t>
      </w:r>
    </w:p>
    <w:p>
      <w:pPr>
        <w:pStyle w:val="Style12"/>
        <w:rPr/>
      </w:pPr>
      <w:r>
        <w:rPr/>
        <w:t>возможность получения лизинговой компанией льготных экспортных кредитов;</w:t>
      </w:r>
    </w:p>
    <w:p>
      <w:pPr>
        <w:pStyle w:val="Style12"/>
        <w:rPr/>
      </w:pPr>
      <w:r>
        <w:rPr/>
        <w:t>качество предоставляемых услуг, включая страхование арендуемого имущества, получение экспортных лицензий, пусконаладочные работы, профилактическое обслуживание и текущий ремонт, техническую помощь и т.п.</w:t>
      </w:r>
    </w:p>
    <w:p>
      <w:pPr>
        <w:pStyle w:val="Style12"/>
        <w:rPr/>
      </w:pPr>
      <w:r>
        <w:rPr/>
        <w:t>Договорное оформление отношений по лизингу регламентируется соответствующим законодательством. Федеральный закон "О лизинге" определяет существенные признаки договора, позволяющие квалифицировать его как договор лизинга. Это указание на наличие инвестирования денежных средств в предмет лизинга и на наличие передачи предмета лизинга лизингополучателю. Комплекс договорных отношений в рамках лизинговой сделки формируется обязательными и сопутствующими договорами. К обязательным относится договор купли-продажи, к сопутствующим —договоры о привлечении денежных средств, залога, гарантии, поручительства и др. Кроме того, в договоре лизинга обязательно должно быть отражено следующее:</w:t>
      </w:r>
    </w:p>
    <w:p>
      <w:pPr>
        <w:pStyle w:val="Style12"/>
        <w:rPr/>
      </w:pPr>
      <w:r>
        <w:rPr/>
        <w:t>предмет лизинга (точное описание);</w:t>
      </w:r>
    </w:p>
    <w:p>
      <w:pPr>
        <w:pStyle w:val="Style12"/>
        <w:rPr/>
      </w:pPr>
      <w:r>
        <w:rPr/>
        <w:t>объем передаваемых прав собственности;</w:t>
      </w:r>
    </w:p>
    <w:p>
      <w:pPr>
        <w:pStyle w:val="Style12"/>
        <w:rPr/>
      </w:pPr>
      <w:r>
        <w:rPr/>
        <w:t>наименование места и порядок передачи предмета лизинга;</w:t>
      </w:r>
    </w:p>
    <w:p>
      <w:pPr>
        <w:pStyle w:val="Style12"/>
        <w:rPr/>
      </w:pPr>
      <w:r>
        <w:rPr/>
        <w:t>срок действия договора лизинга;</w:t>
      </w:r>
    </w:p>
    <w:p>
      <w:pPr>
        <w:pStyle w:val="Style12"/>
        <w:rPr/>
      </w:pPr>
      <w:r>
        <w:rPr/>
        <w:t>порядок балансового учета предмета лизинга;</w:t>
      </w:r>
    </w:p>
    <w:p>
      <w:pPr>
        <w:pStyle w:val="Style12"/>
        <w:rPr/>
      </w:pPr>
      <w:r>
        <w:rPr/>
        <w:t>порядок содержания и ремонта предмета лизинга;</w:t>
      </w:r>
    </w:p>
    <w:p>
      <w:pPr>
        <w:pStyle w:val="Style12"/>
        <w:rPr/>
      </w:pPr>
      <w:r>
        <w:rPr/>
        <w:t>перечень дополнительных услуг, предоставляемых лизингодателем;</w:t>
      </w:r>
    </w:p>
    <w:p>
      <w:pPr>
        <w:pStyle w:val="Style12"/>
        <w:rPr/>
      </w:pPr>
      <w:r>
        <w:rPr/>
        <w:t>общая сумма договора лизинга и размер вознаграждения лизингодателя;</w:t>
      </w:r>
    </w:p>
    <w:p>
      <w:pPr>
        <w:pStyle w:val="Style12"/>
        <w:rPr/>
      </w:pPr>
      <w:r>
        <w:rPr/>
        <w:t>порядок расчетов и график платежей;</w:t>
      </w:r>
    </w:p>
    <w:p>
      <w:pPr>
        <w:pStyle w:val="Style12"/>
        <w:rPr/>
      </w:pPr>
      <w:r>
        <w:rPr/>
        <w:t>обязательства по страхованию предмета лизинга от связанных с договором рисков.</w:t>
      </w:r>
    </w:p>
    <w:p>
      <w:pPr>
        <w:pStyle w:val="Style12"/>
        <w:rPr/>
      </w:pPr>
      <w:r>
        <w:rPr/>
        <w:t>Подготовку и заключение договора лизинга можно схематично разделить на следующие этапы:</w:t>
      </w:r>
    </w:p>
    <w:p>
      <w:pPr>
        <w:pStyle w:val="Style12"/>
        <w:rPr/>
      </w:pPr>
      <w:r>
        <w:rPr/>
        <w:t>1) определение производственных потребностей;</w:t>
      </w:r>
    </w:p>
    <w:p>
      <w:pPr>
        <w:pStyle w:val="Style12"/>
        <w:rPr/>
      </w:pPr>
      <w:r>
        <w:rPr/>
        <w:t>2) подбор марки и поставщика оборудования;</w:t>
      </w:r>
    </w:p>
    <w:p>
      <w:pPr>
        <w:pStyle w:val="Style12"/>
        <w:rPr/>
      </w:pPr>
      <w:r>
        <w:rPr/>
        <w:t>3) заключение договора о намерениях с поставщиком или лизинговой фирмой;</w:t>
      </w:r>
    </w:p>
    <w:p>
      <w:pPr>
        <w:pStyle w:val="Style12"/>
        <w:rPr/>
      </w:pPr>
      <w:r>
        <w:rPr/>
        <w:t>4) оформление заявки на конкретное оборудование;</w:t>
      </w:r>
    </w:p>
    <w:p>
      <w:pPr>
        <w:pStyle w:val="Style12"/>
        <w:rPr/>
      </w:pPr>
      <w:r>
        <w:rPr/>
        <w:t>5) оценка платежеспособности арендатора лизинговой фирмой с возможной банковской гарантией;</w:t>
      </w:r>
    </w:p>
    <w:p>
      <w:pPr>
        <w:pStyle w:val="Style12"/>
        <w:rPr/>
      </w:pPr>
      <w:r>
        <w:rPr/>
        <w:t>6) письменное предложение арендатора к лизинговой фирме на заключение лизингового соглашения;</w:t>
      </w:r>
    </w:p>
    <w:p>
      <w:pPr>
        <w:pStyle w:val="Style12"/>
        <w:rPr/>
      </w:pPr>
      <w:r>
        <w:rPr/>
        <w:t>7) проверка лизингополучателем платежеспособности будущего покупателя продукции, выпускаемой на арендуемом оборудовании, и надежность поставщика и лизинговой фирмы;</w:t>
      </w:r>
    </w:p>
    <w:p>
      <w:pPr>
        <w:pStyle w:val="Style12"/>
        <w:rPr/>
      </w:pPr>
      <w:r>
        <w:rPr/>
        <w:t>8) при согласии лизинговой фирмы на поставку оборудования — оформление заказа на объект сделки;</w:t>
      </w:r>
    </w:p>
    <w:p>
      <w:pPr>
        <w:pStyle w:val="Style12"/>
        <w:rPr/>
      </w:pPr>
      <w:r>
        <w:rPr/>
        <w:t>9) после приемки арендатором оборудования — его отгрузка арендатору поставщиком и выставление счета лизинговой фирме;</w:t>
      </w:r>
    </w:p>
    <w:p>
      <w:pPr>
        <w:pStyle w:val="Style12"/>
        <w:rPr/>
      </w:pPr>
      <w:r>
        <w:rPr/>
        <w:t>10) подписание арендатором подтверждения о принятии на себя обязательств по контракту;</w:t>
      </w:r>
    </w:p>
    <w:p>
      <w:pPr>
        <w:pStyle w:val="Style12"/>
        <w:rPr/>
      </w:pPr>
      <w:r>
        <w:rPr/>
        <w:t>11) в зависимости от формы лизинга — осуществление страхования имущества соответствующей стороной.</w:t>
      </w:r>
    </w:p>
    <w:p>
      <w:pPr>
        <w:pStyle w:val="Style12"/>
        <w:rPr/>
      </w:pPr>
      <w:r>
        <w:rPr/>
        <w:t>Таким образом, формирование полноценного рынка лизинга выгодно и государству, и всем субъектам лизинговых отношений. Поставщик получает возможность расширять сбыт своей продукции, избавляясь от части маркетинговых издержек, которые перекладываются на специализированную лизинговую фирму. Лизинговая фирма имеет доход от предоставления имущества в аренду, способствуя при этом инвестиционному процессу. Лизингополучатель приобретает возможность обновлять свои производственные мощности в кредит, не отвлекая из оборота собственные финансовые ресурсы. При этом государство получает своеобразный вклад в решение проблемы накопления.</w:t>
      </w:r>
      <w:r>
        <w:br w:type="page"/>
      </w:r>
    </w:p>
    <w:p>
      <w:pPr>
        <w:pStyle w:val="Heading1"/>
        <w:rPr/>
      </w:pPr>
      <w:bookmarkStart w:id="1" w:name="__RefHeading___Toc385248302"/>
      <w:bookmarkEnd w:id="1"/>
      <w:r>
        <w:rPr/>
        <w:t>Лизинг: виды, формы и практика применения</w:t>
      </w:r>
    </w:p>
    <w:p>
      <w:pPr>
        <w:pStyle w:val="Style12"/>
        <w:rPr/>
      </w:pPr>
      <w:r>
        <w:rPr/>
      </w:r>
    </w:p>
    <w:p>
      <w:pPr>
        <w:pStyle w:val="Style12"/>
        <w:rPr/>
      </w:pPr>
      <w:r>
        <w:rPr/>
        <w:t>Современному российскому лизингу немногим более пяти лет. Он достаточно быстро интегрируется в мировую финансовую систему, хотя его развитие, как и становление всей отечественной экономики, идет непросто. Ряду наших ведущих лизинговых компаний во многом удачно удалось перенять опыт стран с развитыми лизинговыми отношениями, где сложилась высокая культура проведения лизинговых операций, считающихся одной из наиболее сложных разновидностей банковской деятельности.</w:t>
      </w:r>
    </w:p>
    <w:p>
      <w:pPr>
        <w:pStyle w:val="Style12"/>
        <w:rPr/>
      </w:pPr>
      <w:r>
        <w:rPr/>
        <w:t>Наиболее существенными выгодами от получения оборудования по лизингу являются: возможность применения механизма ускоренной в 3 раза амортизации; сокращение налога на имущество, налогооблагаемой базой для которого становится быстро уменьшаемая остаточная стоимость оборудования; отнесение лизинговых платежей на себестоимость продукции (работ, услуг) лизингополучателя, позволяющие снизить налогооблагаемую базу по налогу на прибыль, тогда как при покупке оборудования за счет полученного кредита выплата процентов за пользование финансовыми ресурсами более чем наполовину осуществляется за счет прибыли предприятия, остающейся после налогообложения.</w:t>
      </w:r>
    </w:p>
    <w:p>
      <w:pPr>
        <w:pStyle w:val="Style12"/>
        <w:rPr/>
      </w:pPr>
      <w:r>
        <w:rPr/>
        <w:t>Благополучными для развития российского лизинга были 1996, 1997 гг., первая половина 1998 г. Отечественные и зарубежные банки, крупные производители, а также поставщики машин и оборудования всерьез стали обращать свое внимание на возможность применения в России высокоэффективного финансового инструмента — лизинга. Этот период отличается образованием большого количества лизинговых компаний. Годовой объем стоимости заключенных лизинговых договоров достиг 1 млрд. долл. Однако этот показатель явно недостаточен для нашей страны. Удельный вес лизинга в общем объеме инвестиций в производство составляет 1,5 %, в то время как в ряде стран этот показатель достигает 30 %.</w:t>
      </w:r>
    </w:p>
    <w:p>
      <w:pPr>
        <w:pStyle w:val="Style12"/>
        <w:rPr/>
      </w:pPr>
      <w:r>
        <w:rPr/>
        <w:t>Количество компаний, получивших лицензии на право осуществления в России лизинговой деятельности, к началу 1999 г. равнялось 823. Из них — 753 резидента и 70 нерезидентов из Австрии, Великобритании, Германии, Италии, Нидерландов, США, Швеции и других стран. Правда, реально действующих компаний-резидентов и нерезидентов на российском лизинговом рынке насчитывало около 200.</w:t>
      </w:r>
    </w:p>
    <w:p>
      <w:pPr>
        <w:pStyle w:val="Style12"/>
        <w:rPr/>
      </w:pPr>
      <w:r>
        <w:rPr/>
        <w:t>В последнее (докризисное) время для многих отечественных лизингодателей открылся доступ к относительно недорогим кредитным ресурсам — товарным кредитам. На российском рынке стали применяться различные виды лизинга. К регулируемым Федеральным законом от 29.10.98 № 164-ФЗ "О лизинге" (далее — Закон), вступившем в силу с 5 ноября 1998 г., основным видам лизинга относятся финансовый лизинг, возвратный лизинг и оперативный лизинг.</w:t>
      </w:r>
    </w:p>
    <w:p>
      <w:pPr>
        <w:pStyle w:val="Style12"/>
        <w:rPr/>
      </w:pPr>
      <w:r>
        <w:rPr/>
        <w:t>Под финансовым лизингом понимается такой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 Исходя из этой формулировки финансовый лизинг характеризуется следующими основными чертами:</w:t>
      </w:r>
    </w:p>
    <w:p>
      <w:pPr>
        <w:pStyle w:val="Style12"/>
        <w:rPr/>
      </w:pPr>
      <w:r>
        <w:rPr/>
        <w:t xml:space="preserve">— </w:t>
      </w:r>
      <w:r>
        <w:rPr/>
        <w:t>лизингодатель закупает имущество для последующей передачи его в лизинг не на свой страх и риск, а по указанию лизингополучателя;</w:t>
      </w:r>
    </w:p>
    <w:p>
      <w:pPr>
        <w:pStyle w:val="Style12"/>
        <w:rPr/>
      </w:pPr>
      <w:r>
        <w:rPr/>
        <w:t xml:space="preserve">— </w:t>
      </w:r>
      <w:r>
        <w:rPr/>
        <w:t>кроме лизингодателя и лизингополучателя в сделке участвует третья сторона — продавец объекта сделки;</w:t>
      </w:r>
    </w:p>
    <w:p>
      <w:pPr>
        <w:pStyle w:val="Style12"/>
        <w:rPr/>
      </w:pPr>
      <w:r>
        <w:rPr/>
        <w:t xml:space="preserve">— </w:t>
      </w:r>
      <w:r>
        <w:rPr/>
        <w:t>продолжительным периодом лизингового договора, соизмеримым со сроком амортизации или превышающим его;</w:t>
      </w:r>
    </w:p>
    <w:p>
      <w:pPr>
        <w:pStyle w:val="Style12"/>
        <w:rPr/>
      </w:pPr>
      <w:r>
        <w:rPr/>
        <w:t xml:space="preserve">— </w:t>
      </w:r>
      <w:r>
        <w:rPr/>
        <w:t>невозможность завершения договора и перехода права собственности до выплаты лизингополучателем полной суммы.</w:t>
      </w:r>
    </w:p>
    <w:p>
      <w:pPr>
        <w:pStyle w:val="Style12"/>
        <w:rPr/>
      </w:pPr>
      <w:r>
        <w:rPr/>
        <w:t>Из определения следует, что нельзя в договоре устанавливать срок лизинга, по продолжительности несколько меньший периода амортизации, как это делается везде за рубежом, да и у нас в России. Например, в США для того, чтобы сделка удовлетворяла условиям финансового лизинга, в числе прочих предусматриваются два .норматива: период лизинга не превышает 80 % срока службы оборудования; в конце срока лизинга оборудование должно иметь оцененную остаточную стоимость не менее 20 % от его первоначальной стоимости.</w:t>
      </w:r>
    </w:p>
    <w:p>
      <w:pPr>
        <w:pStyle w:val="Style12"/>
        <w:rPr/>
      </w:pPr>
      <w:r>
        <w:rPr/>
        <w:t>Расчеты показывают, что финансовый лизинг — более выгодный способ приобретения оборудования по сравнению с его покупкой за счет полученного кредита или собственных средств. Так, по оценке специалистов компании "Инкомлизинг", при сроке лизинга в 5 лет экономичность лизинговой схемы по сравнению с кредитной составляет 10,6%, а по сравнению с покупкой за счет собственных средств достигает 14 %. В Промстройбанке России подсчитали, что лизинг выгоднее кредита со сроком свыше двух лет на 17 и более процентов. При обосновании экономической целесообразности создания компании "РусЛизингСвязь" было установлено, что новая схема позволит снизить цену закупаемого оборудования на 15 % по сравнению с нынешней формой поставок в виде товарного кредита. По расчетам компании "Интерлизинг", проводимые ими вделки обходятся клиентам на 7 % дешевле по сравнению со схемами приобретения оборудования за счет кредита.</w:t>
      </w:r>
    </w:p>
    <w:p>
      <w:pPr>
        <w:pStyle w:val="Style12"/>
        <w:rPr/>
      </w:pPr>
      <w:r>
        <w:rPr/>
        <w:t>В консультационно-внедренческой компании "Гарантинвест" с помощью специально разработанной компьютерной экспертной системы "Лизинг и рассрочка" в ходе проектирования создания крупной лизинговой компании была определена выгодность лизинга автотранспортных средств по сравнению с их приобретением за счет кредита. Вариантные расчеты показали, что преимущество лизинга составляло от 8 до 16 %. Конечно, все эти показатели зависят от стоимости кредитных ресурсов, срока лизинга, периодичности платежей, величины аванса, размера остаточной стоимости, по которой будет выкупаться оборудование в конце срока лизинга.</w:t>
      </w:r>
    </w:p>
    <w:p>
      <w:pPr>
        <w:pStyle w:val="Style12"/>
        <w:rPr/>
      </w:pPr>
      <w:r>
        <w:rPr/>
        <w:t>Возвратный лизинг представляет собой разновидность финансового лизинга, при котором продавец (поставщик) предмета лизинга одновременно выступает и как лизингополучатель. Таким образом, возвратный лизинг предполагает наличие системы взаимосвязанных соглашений, при которой предприятие — собственник движимого или недвижимого имущества продает эту собственность лизинговой компании с одновременным оформлением договора о долгосрочной аренде бывшей своей собственности на условиях лизинга.</w:t>
      </w:r>
    </w:p>
    <w:p>
      <w:pPr>
        <w:pStyle w:val="Style12"/>
        <w:rPr/>
      </w:pPr>
      <w:r>
        <w:rPr/>
        <w:t>Возвратный лизинг выступает в данном случае как альтернатива залоговой операции, причем продавец собственности, перевоплощающийся в лизингополучателя,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лизингодателя.</w:t>
      </w:r>
    </w:p>
    <w:p>
      <w:pPr>
        <w:pStyle w:val="Style12"/>
        <w:rPr/>
      </w:pPr>
      <w:r>
        <w:rPr/>
        <w:t>В отечественной практике возвратный лизинг необходим прежде всего для тех хозяйствующих субъектов, которым срочно требуются значительные объемы оборотных средств. Для предприятия, владевшего ранее этой собственностью, важно, став лизингополучателем, продолжать пользоваться своей прежней собственностью на новых условиях лизинга. В финансовом отношении это напоминает заемную операцию, при которой расчеты производятся по согласованному графику лизинговых платежей. В случае же предоставления займа под залог финансовая компания рассчитывала бы на получение серии равновеликих платежей, достаточных как для погашения займа, так и для получения заимодавцем обусловленной ставки за инвестированную сумму.</w:t>
      </w:r>
    </w:p>
    <w:p>
      <w:pPr>
        <w:pStyle w:val="Style12"/>
        <w:rPr/>
      </w:pPr>
      <w:r>
        <w:rPr/>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из-за неблагоприятного соотношения величин его уставного капитала и заемных фондов. Вместе с тем при проектировании сделки возвратного лизинга необходимо учитывать, как отнесутся к ней кредиторы предприятия — продавца имущества.</w:t>
      </w:r>
    </w:p>
    <w:p>
      <w:pPr>
        <w:pStyle w:val="Style12"/>
        <w:rPr/>
      </w:pPr>
      <w:r>
        <w:rPr/>
        <w:t>Оперативный лизинг предполагает, что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Срок, на который имущество передается в лизинг, устанавливается на основании договора лизинга. По истечении срока действия договора и при условии выплаты лизингополучателем полной суммы, предусмотренной договором,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некий предмет может быть передан в лизинг неоднократно в течение полного срока его амортизации. Причем необходимо обратить внимание на то, что лизингополучатель не имеет права требовать перехода права собственности на предмет лизинга.</w:t>
      </w:r>
    </w:p>
    <w:p>
      <w:pPr>
        <w:pStyle w:val="Style12"/>
        <w:rPr/>
      </w:pPr>
      <w:r>
        <w:rPr/>
        <w:t>При оперативном лизинге расходы лизингодателя, связанные с приобретением и содержанием сдаваемых в лизинг объектов, не покрываются лизинговыми платежами в течение одного лизингового договора. Причем риск правильности приобретения имущества,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w:t>
      </w:r>
    </w:p>
    <w:p>
      <w:pPr>
        <w:pStyle w:val="Style12"/>
        <w:rPr/>
      </w:pPr>
      <w:r>
        <w:rPr/>
        <w:t>Ранее операции, связанные с оперативным лизингом, не имели тех преимуществ, которые предоставлялись участникам сделок по финансовому лизингу. На оперативный лизинг не распространялось действие "Временного положения о лизинге", утв. постановлением Правительства РФ от 29.06.95 № 633 (ред. от 21.07.97).</w:t>
      </w:r>
    </w:p>
    <w:p>
      <w:pPr>
        <w:pStyle w:val="Style12"/>
        <w:rPr/>
      </w:pPr>
      <w:r>
        <w:rPr/>
        <w:t>К основным формам лизинга относятся внутренний лизинг и международный лизинг. При осуществлении внутреннего лизинга лизингодатель, лизингополучатель и продавец (поставщик) являются резидентами Российской Федерации. Следовательно, если продавец (поставщик) не является резидентом, что очень часто встречается у нас на практике, то сделка не может быть отнесена к внутреннему лизингу. Тогда ее необходимо причислить к сделке по международному лизингу. Однако в Законе говорится, что "при осуществлении международного лизинга лизингодатель или лизингополучатель является нерезидентом Российской Федерации". Это означает, что поставщик (продавец) не рассматривается в Законе как субъект международного лизинга.</w:t>
      </w:r>
    </w:p>
    <w:p>
      <w:pPr>
        <w:pStyle w:val="Style12"/>
        <w:rPr/>
      </w:pPr>
      <w:r>
        <w:rPr/>
        <w:t>В Законе регулируются и отношения сублизинга, возникающие в связи с переуступкой прав пользования предметом лизинга третьему лицу. Как показывает опыт, девять из десяти руководителей производственных, строительных, транспортных организаций, представляя на рассмотрение инвестиционно-лизинговые проекты технического перевооружения, просят содействия в организации поставки оборудования по международному финансовому лизингу. Однако сделки по международному лизингу сопряжены с определенными сложностями таможенного прохождения, налогообложения, бухгалтерского учета и отчетности, документирования сделки, импортной страховой политики, гарантийного обеспечения, администрирования, лицензирования и др.</w:t>
      </w:r>
    </w:p>
    <w:p>
      <w:pPr>
        <w:pStyle w:val="Style12"/>
        <w:rPr/>
      </w:pPr>
      <w:r>
        <w:rPr/>
        <w:t>При международном сублизинге западные лизинговые компании на основе соответствующих соглашений сдают в лизинг оборудование российским лизинговым компаниям, которые в свою очередь передают его в сублизинг конечным потребителям — российским предприятиям. Западные лизинговые компании имеют доступ к недорогим, по российским меркам, заемным ресурсам, предоставляемым западными банками, страховыми и инвестиционными компаниями. Однако для того чтобы установить эффективное взаимодействие между российскими и западными лизинговыми компаниями по поводу заключения договоров сублизинга, необходимо иметь ясность и четкое понимание по следующим вопросам:</w:t>
      </w:r>
    </w:p>
    <w:p>
      <w:pPr>
        <w:pStyle w:val="Style12"/>
        <w:rPr/>
      </w:pPr>
      <w:r>
        <w:rPr/>
        <w:t xml:space="preserve">— </w:t>
      </w:r>
      <w:r>
        <w:rPr/>
        <w:t>каковы экономические интересы лизингодателя, лизингополучателя, сублизингополучателя;</w:t>
      </w:r>
    </w:p>
    <w:p>
      <w:pPr>
        <w:pStyle w:val="Style12"/>
        <w:rPr/>
      </w:pPr>
      <w:r>
        <w:rPr/>
        <w:t xml:space="preserve">— </w:t>
      </w:r>
      <w:r>
        <w:rPr/>
        <w:t>какими соглашениями, договорами оформляется сделка;</w:t>
      </w:r>
    </w:p>
    <w:p>
      <w:pPr>
        <w:pStyle w:val="Style12"/>
        <w:rPr/>
      </w:pPr>
      <w:r>
        <w:rPr/>
        <w:t xml:space="preserve">— </w:t>
      </w:r>
      <w:r>
        <w:rPr/>
        <w:t>на чьем балансе будет находиться сдаваемое в лизинг оборудование;</w:t>
      </w:r>
    </w:p>
    <w:p>
      <w:pPr>
        <w:pStyle w:val="Style12"/>
        <w:rPr/>
      </w:pPr>
      <w:r>
        <w:rPr/>
        <w:t xml:space="preserve">— </w:t>
      </w:r>
      <w:r>
        <w:rPr/>
        <w:t>каков будет порядок бухгалтерского учета и отчетности;</w:t>
      </w:r>
    </w:p>
    <w:p>
      <w:pPr>
        <w:pStyle w:val="Style12"/>
        <w:rPr/>
      </w:pPr>
      <w:r>
        <w:rPr/>
        <w:t xml:space="preserve">— </w:t>
      </w:r>
      <w:r>
        <w:rPr/>
        <w:t>каков состав и размер налогов у лизингодателя, лизингополучателя, сублизингополучателя;</w:t>
      </w:r>
    </w:p>
    <w:p>
      <w:pPr>
        <w:pStyle w:val="Style12"/>
        <w:rPr/>
      </w:pPr>
      <w:r>
        <w:rPr/>
        <w:t xml:space="preserve">— </w:t>
      </w:r>
      <w:r>
        <w:rPr/>
        <w:t>как определить состав и размер лизинговых и сублизинговых платежей, направления денежных потоков;</w:t>
      </w:r>
    </w:p>
    <w:p>
      <w:pPr>
        <w:pStyle w:val="Style12"/>
        <w:rPr/>
      </w:pPr>
      <w:r>
        <w:rPr/>
        <w:t xml:space="preserve">— </w:t>
      </w:r>
      <w:r>
        <w:rPr/>
        <w:t>каков механизм амортизации при сублизинге;</w:t>
      </w:r>
    </w:p>
    <w:p>
      <w:pPr>
        <w:pStyle w:val="Style12"/>
        <w:rPr/>
      </w:pPr>
      <w:r>
        <w:rPr/>
        <w:t xml:space="preserve">— </w:t>
      </w:r>
      <w:r>
        <w:rPr/>
        <w:t>кто должен получать лицензию на право осуществления лизинговой деятельности при операциях сублизинга;</w:t>
      </w:r>
    </w:p>
    <w:p>
      <w:pPr>
        <w:pStyle w:val="Style12"/>
        <w:rPr/>
      </w:pPr>
      <w:r>
        <w:rPr/>
        <w:t xml:space="preserve">— </w:t>
      </w:r>
      <w:r>
        <w:rPr/>
        <w:t>как разработать схемы финансирования и предоставления гарантий при операциях сублизинга.</w:t>
      </w:r>
    </w:p>
    <w:p>
      <w:pPr>
        <w:pStyle w:val="Style12"/>
        <w:rPr/>
      </w:pPr>
      <w:r>
        <w:rPr/>
        <w:t>На ряд поставленных вопросов можно найти ответ в Законе. В нем разъяснена сама схема сублизинга. Отмечено, что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w:t>
      </w:r>
    </w:p>
    <w:p>
      <w:pPr>
        <w:pStyle w:val="Style12"/>
        <w:rPr/>
      </w:pPr>
      <w:r>
        <w:rPr/>
        <w:t>В Законе особо оговорено, что "не допускается переуступка лизингополучателем третьему лицу своих обязательств по выплате лизинговых платежей". Что это может означать? Прежде всего под третьим лицом может пониматься какой-либо контрагент лизингополучателя. И именно ему, этому контрагенту, запрещено передавать обязательства по выплате лизинговых платежей. В таком случае эта норма введена законодателем с целью предотвратить возможность ухода от налогообложения.</w:t>
      </w:r>
    </w:p>
    <w:p>
      <w:pPr>
        <w:pStyle w:val="Style12"/>
        <w:rPr/>
      </w:pPr>
      <w:r>
        <w:rPr/>
        <w:t>Вместе с тем, если рассматривать схему сублизинга, то в Законе прямо не сказано, кому должен платить лизинговые платежи лизингополучатель. Под адресатом можно понимать и лизингодателя, и сублизингодателя. Не исключено, что многие заинтересованные лица, и прежде всего налоговые органы, могут понять под третьим лицом в этой сделке сублизингодателя. Однако лизингополучатель даже при всем желании не может направлять лизингодателю лизинговые платежи, поскольку не заключал с ним соответствующего договора. Закон не требует заключения такого договора. Сказано только, что "в том случае, если осуществляется передача предмета лизинга в сублизинг, обязательным является согласие лизингодателя в письменной форме".</w:t>
      </w:r>
    </w:p>
    <w:p>
      <w:pPr>
        <w:pStyle w:val="Style12"/>
        <w:rPr/>
      </w:pPr>
      <w:r>
        <w:rPr/>
        <w:t>Отличительной особенностью международного сублизинга, согласно Закону, является перемещение предмета лизинга через таможенную границу Российской Федерации только на срок действия договора сублизинга. Отмечено, что международный сублиэинг является разновидностью международного лизинга, регулируемого Законом. Это означает, что при так называемом импортном сублизинге сублизингодатель должен быть нерезидентом. Такое требование резко сужает возможности применения операций сублизинга. Заинтересованность российских предприятий в схемах сублизинга чаще всего объяснялась возможностью российской лизинговой компании выступить в качестве сублизингодателя, а нерезидента — в качестве лизингодателя. В таком случае сублизингодатель проплачивает все налоги, которые при обычной схеме лизинга могут лечь на лизингодателя (например, таможенные платежи, НДС, налог на имущество, если оно на балансе сублизингодателя, налог на доход). Здесь возникает вопрос, есть ли необходимость при сублизинге понуждать лизингодателя, находящегося за рубежом, в обязательном порядке становиться на учет в органе Госналогслужбы РФ? Думаю, что нет.</w:t>
      </w:r>
    </w:p>
    <w:p>
      <w:pPr>
        <w:pStyle w:val="Style12"/>
        <w:rPr/>
      </w:pPr>
      <w:r>
        <w:rPr/>
        <w:t>В мировой практике достаточно давно используется так называемый лизинг с участием множества сторон, или левередж-лизинг. Он используется при финансировании сложных, крупномасштабных объектов, когда лизингодатель использует предмет лизинга в качестве залогового обеспечения для привлечения средств других участников лизинговой сделки. У нас в России эту форму лизинга только начинают применять. Среди перечисленных в Законе видов лизинга левередж-лизинг не упоминается. Вместе с тем предложенная выше норма позволяет лизингодателю использовать переданное в лизинг имущество в качестве залога и тем самым строить более сложные схемы финансирования и предоставления гарантий.</w:t>
      </w:r>
    </w:p>
    <w:p>
      <w:pPr>
        <w:pStyle w:val="Style12"/>
        <w:rPr/>
      </w:pPr>
      <w:r>
        <w:rPr/>
        <w:t>Разразившийся острый финансовый кризис, в результате которого многие российские банки легли на бок, не мог не повлиять на лизинговый бизнес. Однако, несмотря на всю свою пагубность, финансовый кризис может сыграть положительную для российского лизинга роль, привнеся ряд неожиданных на первый взгляд импульсов, которые могут благоприятно (хотелось бы!) сказаться на стратегическом развитии отечественной экономики. И вот почему.</w:t>
      </w:r>
    </w:p>
    <w:p>
      <w:pPr>
        <w:pStyle w:val="Style12"/>
        <w:rPr/>
      </w:pPr>
      <w:r>
        <w:rPr/>
        <w:t>Во-первых, оставшимся на плаву банкам придется менять ориентиры — быстрее переходить от операций с короткими деньгами к осуществлению инвестиций в реальный сектор экономики, т. е. в производство. Для этой цели лизинг просто незаменим, поскольку предоставляет дополнительные гарантии лизингодателям.</w:t>
      </w:r>
    </w:p>
    <w:p>
      <w:pPr>
        <w:pStyle w:val="Style12"/>
        <w:rPr/>
      </w:pPr>
      <w:r>
        <w:rPr/>
        <w:t>Во-вторых, выход из кризиса будет сопровождаться развитием отечественных производителей оборудования, усилением кооперационных связей с западными странами и странами СНГ.</w:t>
      </w:r>
    </w:p>
    <w:p>
      <w:pPr>
        <w:pStyle w:val="Style12"/>
        <w:rPr/>
      </w:pPr>
      <w:r>
        <w:rPr/>
        <w:t>Программа реструктуризации банковской системы, подготовленная Правительством РФ и Центральным банком РФ, предполагает привлечение к участию в капиталах российских банков новых собственников, включая иностранных. Мыслится возможность прихода в Россию зарубежных банков и предоставление им права работать с физическими и юридическими лицами при выполнении одного обязательного условия — осуществления реинвестиций в реальный сектор российской экономики.</w:t>
      </w:r>
    </w:p>
    <w:p>
      <w:pPr>
        <w:pStyle w:val="Style12"/>
        <w:rPr/>
      </w:pPr>
      <w:r>
        <w:rPr/>
        <w:t>Общий объем средств граждан и предприятий, являющихся потенциальными клиентами обновленной банковской системы, уже сегодня составляет более ста миллиардов долларов. Вместе с тем для того, чтобы эти деньги заработали, необходимо прежде всего предоставить надежные гарантии банкам и вкладчикам. Даже если половина обесцененных банковских активов будет направлена в реальный сектор, причем треть из них через лизинговые схемы, что вполне реально, то за счет этого потока объемы нового лизингового бизнеса превысят 10 млрд долл. США (что на порядок больше показателей 1997 г.). Эта сумма может существенно увеличиться за счет западных лизинговых инвестиций. Все зависит от гарантий, от "культуры возвращать кредиты".</w:t>
      </w:r>
    </w:p>
    <w:p>
      <w:pPr>
        <w:pStyle w:val="Style12"/>
        <w:rPr/>
      </w:pPr>
      <w:r>
        <w:rPr/>
        <w:t>Интерес отечественных и западных банков определяется не только возможностью аккумулировать большие объемы денежных ресурсов и обеспечить их существенный прирост посредством продуктивной работы в реальном секторе. Эти банки могут выступить как надежная финансовая инфраструктура для тех инвесторов, которые стратегически заинтересованы в долгосрочном и надежном бизнесе в нашей стране и которые не собираются пересматривать свои намерения из-за временной кризисной ситуации.</w:t>
      </w:r>
    </w:p>
    <w:p>
      <w:pPr>
        <w:pStyle w:val="Style12"/>
        <w:rPr/>
      </w:pPr>
      <w:r>
        <w:rPr/>
        <w:t>В результате и отечественным, и зарубежным банкам в ближайшее время потребуется задействовать такие финансовые механизмы, которые обеспечивают одновременно расширение инвестиций в производство и предоставление надежных гарантий инвесторам. Известны лизинговые проекты, например, в области телекоммуникаций, транспорта, различных видов технологического оборудования, по которым западные инвесторы уже сейчас готовы вложить в российскую экономику миллиарды долларов ради получения еще большей отдачи. Важно доверие и уважительное отношение к собственности.</w:t>
      </w:r>
    </w:p>
    <w:p>
      <w:pPr>
        <w:pStyle w:val="Style12"/>
        <w:rPr/>
      </w:pPr>
      <w:r>
        <w:rPr/>
        <w:t>До выхода Закона запрещалось сдавать в лизинг имущество, ранее использованное при лизинговой операции. Теперь это ограничение снято. Так, в случае осуществления финансового или смешанного (симбиоз финансового и оперативного) лизинга в обязанность лизингодателя входит: "приобрести у определенного продавца (поставщика) в собственность определенное имущество для его передачи за определенную плату или передать ранее приобретенное имущество на определенный срок, на определенных условиях в качестве предмета лизинга лизингополучателю". Эта норма Закона значительно шире трактует особенности лизинговых операций по сравнению с ГК РФ и "Временным положением о лизинге". Так, согласно ст. 665 ГК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p>
    <w:p>
      <w:pPr>
        <w:pStyle w:val="Style12"/>
        <w:rPr/>
      </w:pPr>
      <w:r>
        <w:rPr/>
        <w:t>Как видим, в ГК РФ акцент сделан на покупку имущества, указанного арендатором. В Законе это обязательное условие опущено. Кроме того, в соответствии со ст. 667 ГК РФ 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 Таким образом. Закон предусматривает возможность предоставлять в лизинг ранее приобретенное лизинговой компанией имущество либо имущество, изготовленное непосредственно самим лизингодателем. Это означает, что открывается возможность для формирования вторичного рынка лизинговых услуг.</w:t>
      </w:r>
    </w:p>
    <w:p>
      <w:pPr>
        <w:pStyle w:val="Style12"/>
        <w:rPr/>
      </w:pPr>
      <w:r>
        <w:rPr/>
        <w:t>Для большинства российских лизингодателей и лизингополучателей может существенно расшириться сфера применения лизинга путем вовлечения в хозяйственный оборот различных видов имущества уже бывшего ранее в употреблении, в т. ч. и в рамках договоров лизинга. Это также позволит лизинговым компаниям более гибко применять схемы гарантийного обеспечения лизинговых сделок и в случае невыполнения обязательств по возврату лизинговых платежей активнее изымать оборудование и вторично передавать его в лизинг. В результате многие виды оборудования станут более ликвидными или по-настоящему лизингуемыми.</w:t>
      </w:r>
    </w:p>
    <w:p>
      <w:pPr>
        <w:pStyle w:val="Style12"/>
        <w:rPr/>
      </w:pPr>
      <w:r>
        <w:rPr/>
        <w:t>Введенная в Закон новелла позволяет также снизить цену на некоторые виды оборудования, предназначенные прежде всего для малого бизнеса. Дело в том, что лизингодатели (например, "Московская лизинговая компания", "Нижегородская лизинговая компания", "РТ-лизинг" и др.), специализирующиеся в области лизинга для малого предпринимательства, смогут, зная конъюнктуру рынка, приобретать мини-заводы по переработке мясных, молочных продуктов, фотолаборатории, химчистки и т. п. партиями, получая при этом скидки с цены или в большем объеме товарные кредиты.</w:t>
      </w:r>
    </w:p>
    <w:p>
      <w:pPr>
        <w:pStyle w:val="Style12"/>
        <w:rPr/>
      </w:pPr>
      <w:r>
        <w:rPr/>
        <w:t>Однако все эти действительно очень выигрышные преимущества, предоставляемые Законом, удастся реализовать только в том случае, если будут внесены необходимые изменения в Гражданский кодекс.</w:t>
      </w:r>
    </w:p>
    <w:p>
      <w:pPr>
        <w:pStyle w:val="Style12"/>
        <w:rPr/>
      </w:pPr>
      <w:r>
        <w:rPr/>
        <w:t>Законом определено, что лизинг представляет собой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Причем предметом лизинга могут быть любые непотребляемые вещи, в т. ч.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за исключением земельных участков и других природных объектов, а также имущества, которое федеральными законами запрещено для свободного обращения или для которого установлен особый порядок обращения.</w:t>
      </w:r>
    </w:p>
    <w:p>
      <w:pPr>
        <w:pStyle w:val="Style12"/>
        <w:rPr/>
      </w:pPr>
      <w:r>
        <w:rPr/>
        <w:t>В Гражданском кодексе и в Законе говорится о возможности использования предмета лизинга только для предпринимательских целей. Снятие этого ограничения позволило бы ежегодно привлекать в значительном объеме средства населения (порядка 3,5 млрд. долл. США) в операции лизинга автомобилей.</w:t>
      </w:r>
    </w:p>
    <w:p>
      <w:pPr>
        <w:pStyle w:val="Style12"/>
        <w:rPr/>
      </w:pPr>
      <w:r>
        <w:rPr/>
        <w:t>В настоящее время следует проявлять осторожность в сделках по передаче в лизинг предприятий с правом их последующего выкупа, поскольку предварительно должна быть решена проблема с куплей-продажей земли, на которой они находятся. Предпочтение здесь может быть отдано оперативному лизингу, который не предполагает в конце срока договора выкупа имущества.</w:t>
      </w:r>
    </w:p>
    <w:p>
      <w:pPr>
        <w:pStyle w:val="Style12"/>
        <w:rPr/>
      </w:pPr>
      <w:r>
        <w:rPr/>
        <w:t>Согласно Закону функции лизингодателя могут осуществляться только при наличии лицензии на осуществление лизинговой деятельности. Данная норма является императивной, т. е. общеобязательной. В соответствии с Федеральным законом от 25.09.98 № 158-ФЗ "О лицензионной деятельности" (ред. от 26.11.98) операции финансовой аренды (лизинга) входят в число обязательно лицензируемых. В то же время нет необходимости получать лицензию на право осуществления операций, связанных с оперативным лизингом. Срок действия лицензии не может быть менее 3 лет. Ранее Комиссия при Минэкономики выдавала лицензии на лизинговую деятельность на срок от 1 года до 5 лет.</w:t>
      </w:r>
      <w:r>
        <w:br w:type="page"/>
      </w:r>
    </w:p>
    <w:p>
      <w:pPr>
        <w:pStyle w:val="Heading1"/>
        <w:rPr/>
      </w:pPr>
      <w:bookmarkStart w:id="2" w:name="__RefHeading___Toc385248303"/>
      <w:bookmarkEnd w:id="2"/>
      <w:r>
        <w:rPr/>
        <w:t>Литература.</w:t>
      </w:r>
    </w:p>
    <w:p>
      <w:pPr>
        <w:pStyle w:val="Style12"/>
        <w:rPr/>
      </w:pPr>
      <w:r>
        <w:rPr/>
      </w:r>
    </w:p>
    <w:p>
      <w:pPr>
        <w:pStyle w:val="Style12"/>
        <w:numPr>
          <w:ilvl w:val="0"/>
          <w:numId w:val="2"/>
        </w:numPr>
        <w:rPr/>
      </w:pPr>
      <w:r>
        <w:rPr/>
        <w:t>Библиотечка "Российской газеты", выпуск 4. Лизинговые отношения в России.</w:t>
      </w:r>
    </w:p>
    <w:p>
      <w:pPr>
        <w:pStyle w:val="Style12"/>
        <w:numPr>
          <w:ilvl w:val="0"/>
          <w:numId w:val="2"/>
        </w:numPr>
        <w:rPr/>
      </w:pPr>
      <w:r>
        <w:rPr/>
        <w:t>Журнал "Аудиторские ведомости".</w:t>
      </w:r>
    </w:p>
    <w:p>
      <w:pPr>
        <w:pStyle w:val="Style12"/>
        <w:numPr>
          <w:ilvl w:val="0"/>
          <w:numId w:val="2"/>
        </w:numPr>
        <w:rPr/>
      </w:pPr>
      <w:r>
        <w:rPr/>
        <w:t>Гражданский кодекс Российской Федерации.</w:t>
      </w:r>
    </w:p>
    <w:sectPr>
      <w:footerReference w:type="default" r:id="rId2"/>
      <w:footerReference w:type="first" r:id="rId3"/>
      <w:type w:val="nextPage"/>
      <w:pgSz w:w="12240" w:h="15840"/>
      <w:pgMar w:left="1701" w:right="1134" w:gutter="0" w:header="0" w:top="567" w:footer="96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ind w:firstLine="720"/>
      <w:outlineLvl w:val="2"/>
    </w:pPr>
    <w:rPr>
      <w:sz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4"/>
      <w:lang w:eastAsia="ru-RU"/>
    </w:rPr>
  </w:style>
  <w:style w:type="paragraph" w:styleId="Contents1">
    <w:name w:val="TOC 1"/>
    <w:basedOn w:val="Normal"/>
    <w:next w:val="Normal"/>
    <w:pPr>
      <w:spacing w:before="120" w:after="0"/>
    </w:pPr>
    <w:rPr>
      <w:b/>
      <w:i/>
      <w:sz w:val="24"/>
    </w:rPr>
  </w:style>
  <w:style w:type="paragraph" w:styleId="Style12">
    <w:name w:val="Реферат"/>
    <w:basedOn w:val="Normal"/>
    <w:qFormat/>
    <w:pPr>
      <w:spacing w:lineRule="auto" w:line="360"/>
      <w:ind w:firstLine="720"/>
      <w:jc w:val="both"/>
    </w:pPr>
    <w:rPr>
      <w:sz w:val="24"/>
      <w:lang w:eastAsia="ru-RU"/>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07:28:00Z</dcterms:created>
  <dc:creator>Russian Vania</dc:creator>
  <dc:description/>
  <dc:language>en-US</dc:language>
  <cp:lastModifiedBy>Russian Vania</cp:lastModifiedBy>
  <cp:lastPrinted>1997-04-09T19:47:00Z</cp:lastPrinted>
  <dcterms:modified xsi:type="dcterms:W3CDTF">1997-04-09T09:19:00Z</dcterms:modified>
  <cp:revision>7</cp:revision>
  <dc:subject/>
  <dc:title>Лизинг: виды, формы и практика применения</dc:title>
</cp:coreProperties>
</file>