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  <w:gridCol w:w="941"/>
      </w:tblGrid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.</w:t>
            </w:r>
            <w:r>
              <w:rPr/>
              <w:t>Теоретические и методологические основы оценки кредитоспособности заемщика…………………………………………..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sz w:val="28"/>
              </w:rPr>
              <w:t>Сущность, понятие кредитоспособности заемщика……………….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2.</w:t>
            </w:r>
            <w:r>
              <w:rPr>
                <w:sz w:val="28"/>
              </w:rPr>
              <w:t xml:space="preserve">Сведения необходимые для оценки кредитоспособност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заемщика…………………………………………………………………..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 xml:space="preserve"> Характеристика  деятельности заемщика………..………………….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Общая характеристика предприятия..………………………………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кции и акционеры предприятия …… ……………………………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</w:rPr>
              <w:t xml:space="preserve"> Оценка кредитоспособности  заемщика в филиал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АТФ Банка» на примере  ОАО «Баян-Сулу» …………………………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3.1.</w:t>
            </w:r>
            <w:r>
              <w:rPr>
                <w:sz w:val="28"/>
              </w:rPr>
              <w:t>Анализ имущественного состояния предприятия…………………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ализ доходности и эффективности  использования капитала     предприятия……………………………………………………………….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  <w:r>
              <w:rPr>
                <w:sz w:val="28"/>
              </w:rPr>
              <w:t xml:space="preserve"> Анализ платежеспособности предприятия и технико-экономического обоснования кредита…………………………………..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  <w:r>
              <w:rPr>
                <w:sz w:val="28"/>
              </w:rPr>
              <w:t xml:space="preserve"> Анализ финансовой устойчивости предприятия………………….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widowControl w:val="false"/>
              <w:spacing w:lineRule="auto" w:line="360"/>
              <w:ind w:left="-24" w:hanging="0"/>
              <w:rPr>
                <w:sz w:val="28"/>
              </w:rPr>
            </w:pPr>
            <w:r>
              <w:rPr>
                <w:sz w:val="28"/>
                <w:szCs w:val="28"/>
              </w:rPr>
              <w:t>3.5.</w:t>
            </w:r>
            <w:r>
              <w:rPr>
                <w:sz w:val="28"/>
              </w:rPr>
              <w:t xml:space="preserve"> Совершенствование методики оценки кредитоспособности заемщиков…………………………………………………………………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.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……………………………………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6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Приложения……………………………………………………………….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7:53:00Z</dcterms:created>
  <dc:creator>Куанышев</dc:creator>
  <dc:description/>
  <dc:language>en-US</dc:language>
  <cp:lastModifiedBy>Куанышев</cp:lastModifiedBy>
  <cp:lastPrinted>2003-05-24T22:07:00Z</cp:lastPrinted>
  <dcterms:modified xsi:type="dcterms:W3CDTF">2003-06-10T07:25:00Z</dcterms:modified>
  <cp:revision>12</cp:revision>
  <dc:subject/>
  <dc:title/>
</cp:coreProperties>
</file>