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писок используем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Кредитная деятельность банков в Казахстане» Давлетова М. Т.; Алматы «Экономика», 2001г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«Банковское дело» под ред. Лаврушина О. И., М.: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Банковский и Биржевой научно-консультационный центр,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«Аудит и анализ финансовой отчетности предприятия» под  ред. Дюсембаева К. Ш., Алматы «Экономика», 2001г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«Банковское дело: управление и технологии» под ред. проф. А. М Тавасиева., М.: «Юнити-Дана», 2001г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Основы управления финансами» Дж. К. Ван  Хорн, М.: «Финансы и статистика», 2000 г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каз Президента Республики Казахстан имеющим силу закона «О банках и банковской деятельности в Республике Казахстан», от 31 августа 1995 г. №2444 с изменениями и дополнениями от: 27 января 1996г. №2830. 27 сентября 1996г. №37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>, 7 декабря 1996 г. №50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, 6 марта 1997г. №83-1, 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 xml:space="preserve"> июля 1997 г. №154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>, 8 декабря 1997 г. №200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>, 29 марта 2000 г. №42-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>, 18 декабря 2001 г. №128-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>, 2 марта 2001 г. № 162-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>, 25 апреля 2001 г. №179-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«Банковское дело» под ред. Сейткасимова Г. С., Алматы «Экономика», 1998 г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становление Правления Национального Банка Республики Казахстан от 16 августа 1999 года №276 «Правила ведения документации по кредитованию банками второго уровня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«Об оценке кредитоспособности хозяйствующих субъектов» Гиляровская Л. Т., Финансы №4 1999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 деятельности «ОАО Баян-Сулу» за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 деятельности «ОАО Баян-Сулу» за 200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 деятельности «ОАО Баян-Сулу» за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оги  годового  Общего собрания акционеров «ОАО Баян-Сулу» за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ая отчетность предприятия за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ая отчетность предприятия за 200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ая отчетность предприятия за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сновы  анализа финансового состояния предприятия» Лоханина И. М., Ярославль 1993 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Методика анализа финансового состояния предприятия» Шеремет А. Д., Сайфулин Р. С., М.: ИНФРА-М,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тратегические показатели финансового анализа» И. Я. Лукасевич, журнал «Финансы» №7 200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Методические рекомендации по проведению экспертизы проекта и анализу кредитоспособности заемщи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«Как анализировать финансовое положение предприятия» Ефимова  О. Б. М.: Бизнес-школа, 1994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Анализ хозяйственной деятельности в промышленности» И. А. Багданович. Минск.: Вышеэйшая школа, 199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ухгалтерский учет. Анализ хозяйственной деятельности и аудит» Кондраков И. П., М.: Перспектива,199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оказатели платежеспособности и ликвидности в оценке кредитоспособности заемщика» А. А. Куштуев, журнал «Деньги и Кредит» №12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б анализе платежеспособности и ликвидности предприятия» В. Н. Фащевский, журнал «Бухгалтерский учет» №11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Анализ хозяйственной деятельности предприятия» Г. В. Савицкая, М.:ИНФРА-М,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«Зарубежные банковские показатели» Воробева-Сармантова Т. А., Иванов Ю. Н., Спицина Т. С., журнал «Банковское дело» №1 1996 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б оценке кредитоспособности заемщиков» Неволина Е. В., журнал «Деньги и Кредит» №10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ехнико-экономическое обоснование кредита ОАО «Баян-Сулу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изнес-план: обоснование решений» под. ред. Коссова В. В., М.:ИНФРА-М, 200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изнес-план: практические рекомендации», журнал «Библиотека бухгалтера и предпринимателя» №2(127)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Анализ финансового состояния предприятия» Ковалев А. И., Привалов В. П., М.: Центр экономики и маркетинга,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Финансовый анализ» Маркарьян Э. А., Герасименко Б. П., М.: Приор, 1996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39:00Z</dcterms:created>
  <dc:creator>Ермек</dc:creator>
  <dc:description/>
  <dc:language>en-US</dc:language>
  <cp:lastModifiedBy>Ермек Куанышев</cp:lastModifiedBy>
  <cp:lastPrinted>2003-06-04T16:36:00Z</cp:lastPrinted>
  <dcterms:modified xsi:type="dcterms:W3CDTF">2003-06-09T18:35:00Z</dcterms:modified>
  <cp:revision>47</cp:revision>
  <dc:subject/>
  <dc:title/>
</cp:coreProperties>
</file>