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799980643"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2052628512"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344472363"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28878992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2062212593"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2096404416"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2060454323"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