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180330829"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700025689"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438194797"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403109514"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300652826"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2095551379"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568154936"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