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495211414"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148678150"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408881471"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102051830"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798294096"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1205175726"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1786546444"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