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418566575"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1867700878"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858026920"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78011269"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152021556"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784572359"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2059475566"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