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260858833"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1142098237"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166543244"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