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исок літератури.</w:t>
      </w:r>
    </w:p>
    <w:p>
      <w:pPr>
        <w:pStyle w:val="3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ложення НБУ “Про кредитування”/Затверджено постановою Правління НБУ №246 від 28 вересня 1995р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ложення НБУ “Про порядок формування і використання резерву для відшкодування можлмвих втрат за кредитними операціями комерційних банків.”/ Затверджено постановою Правління НБУ №122 від 27 березня 1998р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станова НБУ “Про формування комерційними банками статутними фондів та резервів на покриття можлмвих втрат за кредитними операціями” №552 від 23 червня 1998р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комендації щодо визначення фінансового стану позичальників./Затверджено постановою правління НБУ №323 від 29 вересня 1997р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sz w:val="28"/>
        </w:rPr>
        <w:t>Баглай А. Кредит, чем обеспечен т</w:t>
      </w:r>
      <w:r>
        <w:rPr>
          <w:sz w:val="28"/>
          <w:lang w:val="ru-RU"/>
        </w:rPr>
        <w:t>ы?</w:t>
      </w:r>
      <w:r>
        <w:rPr>
          <w:sz w:val="28"/>
        </w:rPr>
        <w:t>//Финансовая консультация. – 1998, №18, с.10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sz w:val="28"/>
        </w:rPr>
        <w:t>Банковский портфель-2./Отв. ред. Ю.И. Коробов. – М.:Соминт</w:t>
      </w:r>
      <w:r>
        <w:rPr>
          <w:sz w:val="28"/>
          <w:lang w:val="ru-RU"/>
        </w:rPr>
        <w:t>эк</w:t>
      </w:r>
      <w:r>
        <w:rPr>
          <w:sz w:val="28"/>
        </w:rPr>
        <w:t>,1995. – 250с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арлавен К.Д. Управление рисками коммерческого банка. – Вашингтон,1993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еселовський О. Удосконалення нагляду за діяльністю комерційних банків.//Вісник НБУ. – 1997, №2,с.3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ітлінський В.В., Наконечний С.І., Шарапов О.Д. Економічний ризик і способи його вимірювання:Підручник. – К.:ІЗМН,1996. – 400с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ітлінський В.В., Наконечний С.І. Ризик у менеджменті. – К.:ТОВ”Борисфен-М”,1996. – 336с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ітлінський В.В., Пернарівський О.В. Інтелектуалізована кількісна оцінка кредитоспроможності позичальника.//Фінанси України.-1998, №6, с.5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ітлінський В.В., Пернарівський О.В. Кредитний ризик та його врахування при обчисленні ставки відсотка.//Банківська справа. –1997, №5, с.63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лошин І. Часова структура кредитних ризиків.//Вісник НБУ. – 1998, №12, с.25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ступ до банківської справи/Від. ред. Савлук М.І. – К.:Лібра,1998. – 344с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ерасименко Ю. Шляхом інтеграції у світовий банківський простір.//Вісник НБУ. –1998, №4, с.3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ладких Д. Пріоритети кредитної політики комерційних банків.//Вісник НБУ. – 1998, №10,с.39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зюблюк О. Проблеми підвищення ефективності кредитних операцій комерційних банків.//Вісник НБУ. – 1998, №9, с.55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овгорук П. Методи оцінки кредитного ризику в банках.//Інформаційний бюллетень Мінстат України. – 1992, №11-12, с.24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Єпіфанов А., Міщенко В. Проблеми кредитування та оцінки кредитоспроможності клієнтів банку.//Банківська справа. –1997, №5, с.39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Жабська І. Фінансовий стан комерційних банків України за несприятливих умов діяльності.//Вісник НБУ. – 1998, №11,с.33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горий Г.В. О методах оценки кредитного риска.//Деньги и кредит. – 1997, №6, с.31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руба О. Вдосконалення кредитної політики комерційних банків.//Банківська справа. – 1996, №1, с.15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Іванова Т. Ризики за активними операціями комерційного банку і його прибутковість.//Вісник НБУ. – 1998, №12, с.40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Івасів Б., Клапків М. Економічний зміст та форми страхування кредитів.//Вісник НБУ. – 1998, №5, с.51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Ілляшенко С. Кредитні ризики та створення резервів для їх покриття.//Вісник НБУ. – 1997, №6, с.39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ірєєв О.,Герасименко Ю. Система комерційних банків України.//Вісник НБУ. – 1998, №9,с.11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отопська Л., Горячек І. Регулювання діяльності комерційних банків.//Вісник НБУ. – 1998, №7, с.13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рякін І. Розподіл функцій у кредитному підрозділі.//Вісник НБУ. – 1998, №10, с.42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уценко О. Резерви комерційного банку.//Банківська справа.-1998, №5, с.22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sz w:val="28"/>
        </w:rPr>
        <w:t>Ларичев В.Д. Преступления, совершаем</w:t>
      </w:r>
      <w:r>
        <w:rPr>
          <w:sz w:val="28"/>
          <w:lang w:val="ru-RU"/>
        </w:rPr>
        <w:t>ые в сфере банковского кредитования.</w:t>
      </w:r>
      <w:r>
        <w:rPr>
          <w:sz w:val="28"/>
        </w:rPr>
        <w:t>//Деньги и кредит. – 1998, №4, с.70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джибовська Н. Визначення кредитного ризику на основі експертних оцінок.//Банківська справа. – 1996, №1, с.24.</w:t>
      </w:r>
    </w:p>
    <w:p>
      <w:pPr>
        <w:pStyle w:val="3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>Мишкін Ф.С. Економіка грошей, банківської справи і фінансових ринків./Пер. з англ. С.Пачишин. – К.:Основи,1998. – 963с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лексієнко С. Управління ризиками в системі банківського менеджменту.//Банківська справа. – 1998, №2, с.24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sz w:val="28"/>
        </w:rPr>
        <w:t>Основ</w:t>
      </w:r>
      <w:r>
        <w:rPr>
          <w:sz w:val="28"/>
          <w:lang w:val="ru-RU"/>
        </w:rPr>
        <w:t>ы банковского дела./Под. Ред. Мороза А.Н. – К.:Либра,1994. – 330с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анова Г.С. Кредитная политика коммерческого банка. – Мю:ИКЦ”ДИС”,1997. – 464с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вятко С.А. Проблемні кредити та їх вплив на доходність банку.//Фінанси України. – 1997, №2, с.75.</w:t>
      </w:r>
    </w:p>
    <w:p>
      <w:pPr>
        <w:pStyle w:val="3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усіденко В.Г., Коваль Л.С. Внутрішньобанківський контроль у системі кредитного ризик-менеджменту.//Фінанси України. – 1998, №6,с.114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sz w:val="28"/>
        </w:rPr>
        <w:t>Усоскин В.М. Современн</w:t>
      </w:r>
      <w:r>
        <w:rPr>
          <w:sz w:val="28"/>
          <w:lang w:val="ru-RU"/>
        </w:rPr>
        <w:t>ый коммерческий банк: управление и операции. – М.:ИПЦ</w:t>
      </w:r>
      <w:r>
        <w:rPr>
          <w:sz w:val="28"/>
        </w:rPr>
        <w:t>”Вазар Ферро”,1994. – 320с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sz w:val="28"/>
        </w:rPr>
        <w:t>Хандру</w:t>
      </w:r>
      <w:r>
        <w:rPr>
          <w:sz w:val="28"/>
          <w:lang w:val="ru-RU"/>
        </w:rPr>
        <w:t>ев А.А. Управление рисками банков: научно-практический аспект.//Деньги и кредит. – 1997, №6, с.38.</w:t>
      </w:r>
    </w:p>
    <w:p>
      <w:pPr>
        <w:pStyle w:val="3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Шульга Н.П., Гаманкова О.А., Ковганич И.Н. Оценка кредитоспособности клиента : рекомендации банкиру  при видаче кредита. – К.:Київський інститут банкірів банку «Україна», 1995.- 59с.</w:t>
      </w:r>
    </w:p>
    <w:p>
      <w:pPr>
        <w:pStyle w:val="3"/>
        <w:ind w:left="426" w:hanging="426"/>
        <w:jc w:val="both"/>
        <w:rPr>
          <w:sz w:val="28"/>
        </w:rPr>
      </w:pPr>
      <w:r>
        <w:rPr>
          <w:sz w:val="28"/>
        </w:rPr>
        <w:t>41.Зозуля Т.О. Визначення якості активів комерційних банків.//Фінанси України. – 1998, №7, с.107.</w:t>
      </w:r>
    </w:p>
    <w:p>
      <w:pPr>
        <w:pStyle w:val="3"/>
        <w:ind w:left="426" w:hanging="426"/>
        <w:jc w:val="both"/>
        <w:rPr>
          <w:sz w:val="28"/>
        </w:rPr>
      </w:pPr>
      <w:r>
        <w:rPr>
          <w:sz w:val="28"/>
        </w:rPr>
        <w:t>42.Костюченко В.Формування резервів для покриття кредитних ризиків.//Вісник НБУ. – 1999, №2, с. 43.</w:t>
      </w:r>
    </w:p>
    <w:p>
      <w:pPr>
        <w:pStyle w:val="3"/>
        <w:ind w:left="426" w:hanging="426"/>
        <w:jc w:val="both"/>
        <w:rPr>
          <w:sz w:val="28"/>
        </w:rPr>
      </w:pPr>
      <w:r>
        <w:rPr>
          <w:sz w:val="28"/>
        </w:rPr>
        <w:t>43.Сігайов А. До питання регулювання банківських ризиків.//Економіка України. – 1998, №5, с.32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4. Бюллетень НБУ. – 1998, №11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5. Бюллетень НБУ. – 1999, №1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800" w:right="566" w:gutter="0" w:header="720" w:top="1440" w:footer="0" w:bottom="1440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21:18:00Z</dcterms:created>
  <dc:creator>123</dc:creator>
  <dc:description/>
  <dc:language>en-US</dc:language>
  <cp:lastModifiedBy>123</cp:lastModifiedBy>
  <dcterms:modified xsi:type="dcterms:W3CDTF">1999-05-27T09:00:00Z</dcterms:modified>
  <cp:revision>6</cp:revision>
  <dc:subject/>
  <dc:title>Список літератури</dc:title>
</cp:coreProperties>
</file>