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  <w:t>Вступ.</w:t>
      </w:r>
    </w:p>
    <w:p>
      <w:pPr>
        <w:pStyle w:val="Normal"/>
        <w:ind w:firstLine="851"/>
        <w:jc w:val="center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TextBodyIndent"/>
        <w:rPr/>
      </w:pPr>
      <w:r>
        <w:rPr>
          <w:color w:val="C0C0C0"/>
          <w:sz w:val="24"/>
        </w:rPr>
        <w:t>Економіка україни кінця двадцятого сторічча поставила перед кожним суб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</w:rPr>
        <w:t>єктом підприємницької діяльності низку нових завдань. Серед найголовніших – управління ризиками. Їх поява обумовлена специфікою та особливостями ринкового механізму, зокрема, свободою дій, яка надається кожному суб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</w:rPr>
        <w:t>єкту господарювання.</w:t>
      </w:r>
    </w:p>
    <w:p>
      <w:pPr>
        <w:pStyle w:val="TextBodyIndent"/>
        <w:rPr/>
      </w:pPr>
      <w:r>
        <w:rPr>
          <w:color w:val="C0C0C0"/>
          <w:sz w:val="24"/>
        </w:rPr>
        <w:t>Але слід зауважити, що банківська ситема держави, як і інші сфери економічної діяльності України, перебувають в умовах, які суттєво відрізняються від умов у переважній більшості розвинутих країн своєю складністю. Це зумовлено дією різноманітних факторів : затяжною економічною кризою, незавершеністю нормативно-правової бази, відсутністю стабільних господарських зв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  <w:lang w:val="uk-UA"/>
        </w:rPr>
        <w:t>язків, що в свою чергу лише покращує грунт для загострення ризиків.</w:t>
      </w:r>
    </w:p>
    <w:p>
      <w:pPr>
        <w:pStyle w:val="Normal"/>
        <w:ind w:firstLine="851"/>
        <w:jc w:val="both"/>
        <w:rPr/>
      </w:pPr>
      <w:r>
        <w:rPr>
          <w:color w:val="C0C0C0"/>
          <w:sz w:val="24"/>
        </w:rPr>
        <w:t>Поняття банку органічно пов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</w:rPr>
        <w:t>язане з поняттям ризику, бо банки виконують функцію перерозподілу ризиків фінансового ринку.</w:t>
      </w:r>
    </w:p>
    <w:p>
      <w:pPr>
        <w:pStyle w:val="Normal"/>
        <w:ind w:firstLine="851"/>
        <w:jc w:val="both"/>
        <w:rPr>
          <w:color w:val="C0C0C0"/>
          <w:sz w:val="24"/>
        </w:rPr>
      </w:pPr>
      <w:r>
        <w:rPr>
          <w:color w:val="C0C0C0"/>
          <w:sz w:val="24"/>
        </w:rPr>
        <w:t>Банківські керівники у більшості випадків вирішують як головну не проблему отримання максимального прибутку від операцій, а проблему досягнення оптимального співвідношення між прибутковістю та ризикованістю операцій.</w:t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color w:val="C0C0C0"/>
          <w:sz w:val="24"/>
        </w:rPr>
        <w:t>Ризик є в кожній банківській операції.</w:t>
      </w:r>
    </w:p>
    <w:p>
      <w:pPr>
        <w:pStyle w:val="Normal"/>
        <w:ind w:firstLine="851"/>
        <w:jc w:val="both"/>
        <w:rPr>
          <w:color w:val="C0C0C0"/>
          <w:sz w:val="24"/>
        </w:rPr>
      </w:pPr>
      <w:r>
        <w:rPr>
          <w:color w:val="C0C0C0"/>
          <w:sz w:val="24"/>
        </w:rPr>
        <w:t>Кредитний ризик визначається науковцями як внутрішній ризик в основній діяльності банку.(9, с.54) Його суть полягає у вірогідності збитків від непогашення позичальником основної суми боргу та процентів за кредитом.</w:t>
      </w:r>
    </w:p>
    <w:p>
      <w:pPr>
        <w:pStyle w:val="Normal"/>
        <w:ind w:firstLine="851"/>
        <w:jc w:val="both"/>
        <w:rPr/>
      </w:pPr>
      <w:r>
        <w:rPr>
          <w:color w:val="C0C0C0"/>
          <w:sz w:val="24"/>
        </w:rPr>
        <w:t>Проте невиконання боржником своїх зобов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  <w:lang w:val="uk-UA"/>
        </w:rPr>
        <w:t>язань перед банком не обмежується лише несплатою процентів і неповерненням позики. У цьому разі підривається репутація фінансово-кредитного інституту, тому що значний обсяг проблемних кредитів веде до загрози неплатоспроможності банку, яка відлякує потенційних вкладників і інвесторів. Підвищення втрат від позичкових операцій викликає відплив із банку кваліфікованих спеціалістів через зниження обсягу прибутку як джерела їхнього матеріального заохочення. Слід враховувати й необхідність для фінансово-кредитного закладу здійснювати додаткові витрати , пов”язані із стягненням проблемного кредиту, а також те, що певна частина банківського капіталу “мертвіє” в непродуктивних активах, що знижує доходність банку.</w:t>
      </w:r>
    </w:p>
    <w:p>
      <w:pPr>
        <w:pStyle w:val="Normal"/>
        <w:ind w:firstLine="851"/>
        <w:jc w:val="both"/>
        <w:rPr/>
      </w:pPr>
      <w:r>
        <w:rPr>
          <w:color w:val="C0C0C0"/>
          <w:sz w:val="24"/>
          <w:lang w:eastAsia="ru-RU"/>
        </w:rPr>
        <w:t>Ця проблема виявляється сьогоденною для України,</w:t>
      </w:r>
      <w:r>
        <w:rPr>
          <w:color w:val="C0C0C0"/>
          <w:sz w:val="24"/>
          <w:lang w:val="en-US" w:eastAsia="ru-RU"/>
        </w:rPr>
        <w:t xml:space="preserve"> </w:t>
      </w:r>
      <w:r>
        <w:rPr>
          <w:color w:val="C0C0C0"/>
          <w:sz w:val="24"/>
          <w:lang w:eastAsia="ru-RU"/>
        </w:rPr>
        <w:t>бо закінчився період отримування значних інфляційних прибутків. Перед банками постала необхідність переходу від екстенсивних методів  роботи до інтенсивних(таких, що вимагають пол</w:t>
      </w:r>
      <w:r>
        <w:rPr>
          <w:color w:val="C0C0C0"/>
          <w:sz w:val="24"/>
          <w:lang w:val="uk-UA" w:eastAsia="ru-RU"/>
        </w:rPr>
        <w:t>і</w:t>
      </w:r>
      <w:r>
        <w:rPr>
          <w:color w:val="C0C0C0"/>
          <w:sz w:val="24"/>
          <w:lang w:eastAsia="ru-RU"/>
        </w:rPr>
        <w:t>пшення якості кредитного портфеля). А останні в свою чергу передбачають активізацію внутрішнього потенціалу банка.</w:t>
      </w:r>
      <w:r>
        <w:rPr>
          <w:color w:val="C0C0C0"/>
          <w:sz w:val="24"/>
          <w:lang w:val="en-US" w:eastAsia="ru-RU"/>
        </w:rPr>
        <w:t xml:space="preserve"> </w:t>
      </w:r>
      <w:r>
        <w:rPr>
          <w:color w:val="C0C0C0"/>
          <w:sz w:val="24"/>
          <w:lang w:eastAsia="ru-RU"/>
        </w:rPr>
        <w:t>Зупиняючись на кредитуванні, це означає  високий професіоналізм при роботі із позичальником, це застосування останніх наукових розробок, та інше.</w:t>
      </w:r>
    </w:p>
    <w:p>
      <w:pPr>
        <w:pStyle w:val="Normal"/>
        <w:ind w:firstLine="851"/>
        <w:jc w:val="both"/>
        <w:rPr/>
      </w:pPr>
      <w:r>
        <w:rPr>
          <w:color w:val="C0C0C0"/>
          <w:sz w:val="24"/>
        </w:rPr>
        <w:t>Особливості кредитної діяльності українських банків тісно пов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</w:rPr>
        <w:t>зані із загальною економічною ситуацією в країні. Якщо в період 1992—1994 років, за значних темпів інфляції, комерційні банки часто надавали кредити на засадах особистої довіри керівників банку до позичальника, без належного забезпечення застовою, сподіваючись на те, що інфляція і відповідне зростання пасивів покриє можливі негативні наслідки несвоєчасного повернення кредиту, то починаючи з 1995 року ситуація кардинально змінилася. Адже в умовах порівняно низьких темпів інфляції кожен прорахунок у кредитній політиці уже реально загрожує ліквідності й платоспроможності окремого банку.. Очевидно, нині важливого значення набуває якість кредитних операцій (оскільки саме вони приносять найбільшу частку прибутку комерційним банкам), а отже необхідність вдосконалення оцінки і мінімізації кредитного ризик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татастичні дані підтверджують таку необхідніс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рощення обсягів наданих банками кредитів відбувається на фоні постійного зростання абсолютних значень пролонгованих і прострочених позичок.</w:t>
      </w:r>
    </w:p>
    <w:p>
      <w:pPr>
        <w:pStyle w:val="2"/>
        <w:rPr/>
      </w:pPr>
      <w:r>
        <w:rPr/>
        <w:t xml:space="preserve">Хоча аналіз кредитної діяльності комерційних банків свідчить про поліпшення якості їхнього кредитного портфеля у 1997 році – незважаючи на зростання абсолютних показників, питома вага прострочених кредитів у загальній сумі наданих зменшилася до 8.7% (на 01.01 1997 р була 10.4%). (15, с.5). Але така тенденція швидко змінилася на протилежну. </w:t>
      </w:r>
    </w:p>
    <w:p>
      <w:pPr>
        <w:pStyle w:val="2"/>
        <w:rPr/>
      </w:pPr>
      <w:r>
        <w:rPr/>
        <w:t>На 01.04.98 року нестандартні кредити складали 46% загального обсягу заборгованості, на яку нараховуються резерви , в тому числі безнадійні – 18.4% на суму 644.7 мільйонів гривень.( 3 ). На 01.10.98 року обсяг безнадійних кредитів збільшився до 700 мільйонів гривень, а питома вага нестандартної заборгованісті за позичками зросла до 46.5% від загального обсягу.(42, с.44).</w:t>
      </w:r>
    </w:p>
    <w:p>
      <w:pPr>
        <w:pStyle w:val="Normal"/>
        <w:ind w:firstLine="851"/>
        <w:jc w:val="both"/>
        <w:rPr/>
      </w:pPr>
      <w:r>
        <w:rPr>
          <w:color w:val="C0C0C0"/>
          <w:sz w:val="24"/>
        </w:rPr>
        <w:t>Особливості кредитної діяльності українських банків тісно пов</w:t>
      </w:r>
      <w:r>
        <w:rPr>
          <w:color w:val="C0C0C0"/>
          <w:sz w:val="24"/>
          <w:lang w:val="en-US"/>
        </w:rPr>
        <w:t>’</w:t>
      </w:r>
      <w:r>
        <w:rPr>
          <w:color w:val="C0C0C0"/>
          <w:sz w:val="24"/>
        </w:rPr>
        <w:t xml:space="preserve">зані із загальною економічною ситуацією в країні. Якщо в період 1992—1994 років, за значних темпів інфляції, комерційні банки часто надавали кредити на засадах особистої довіри керівників банку до позичальника, без належного забезпечення застовою, сподіваючись на те, що інфляція і відповідне зростання пасивів покриє можливі негативні наслідки несвоєчасного повернення кредиту, то починаючи з 1995 року ситуація кардинально змінилася. Адже в умовах порівняно низьких темпів інфляції кожен прорахунок у кредитній політиці уже реально загрожує ліквідності й платоспроможності окремого банку.. Очевидно, нині екстенсивність розвитку банківського ринку України поступається місцем інтенсивності, за якої важливого значення набуває якість кредитних операцій (оскільки саме вони приносять найбільшу частку прибутку комерційним банкам), а отже необхідність вдосконалення оцінки і мінімізації </w:t>
      </w:r>
    </w:p>
    <w:p>
      <w:pPr>
        <w:pStyle w:val="Normal"/>
        <w:jc w:val="both"/>
        <w:rPr>
          <w:color w:val="C0C0C0"/>
          <w:sz w:val="24"/>
        </w:rPr>
      </w:pPr>
      <w:r>
        <w:rPr>
          <w:color w:val="C0C0C0"/>
          <w:sz w:val="24"/>
        </w:rPr>
        <w:t>кредитного ризику.</w:t>
      </w:r>
    </w:p>
    <w:p>
      <w:pPr>
        <w:pStyle w:val="Normal"/>
        <w:ind w:firstLine="851"/>
        <w:jc w:val="both"/>
        <w:rPr>
          <w:color w:val="C0C0C0"/>
          <w:sz w:val="24"/>
          <w:lang w:eastAsia="ru-RU"/>
        </w:rPr>
      </w:pPr>
      <w:r>
        <w:rPr>
          <w:color w:val="C0C0C0"/>
          <w:sz w:val="24"/>
          <w:lang w:eastAsia="ru-RU"/>
        </w:rPr>
        <w:t>Особливістю сучасної банківської системи в Україні є те, що частка банків, не знаходячи інших варіантів прибуткової роботи, вдається до надзвичайно ризикованої кредитної політики. Це в окремих випадках приводить не лише до погіршення фінансового стану, а й до повного краху. А якщо прийняти до уваги, що банківська система – певна цілісність, в якій кожний елемент пов‘язаний з іншими, то стає зрозумілим до яких наслідків може призвести  такий “ефект доміно”.</w:t>
      </w:r>
    </w:p>
    <w:p>
      <w:pPr>
        <w:pStyle w:val="TextBodyIndent"/>
        <w:rPr>
          <w:sz w:val="24"/>
          <w:lang w:eastAsia="ru-RU"/>
        </w:rPr>
      </w:pPr>
      <w:r>
        <w:rPr>
          <w:sz w:val="24"/>
          <w:lang w:eastAsia="ru-RU"/>
        </w:rPr>
        <w:t xml:space="preserve">За можливістю управління кредитний ризик відноситься до відкритих ризиків, тобто таких, що підлягають регулюванню. І якщо повністю ризик прибрати неможливо (бо це є природнім ), то банки повинні приймати лише доцільний ризик, або взагалі відмовлятися від нього. Необхідною умовою застосування комерційними банками ефективних методів видачі позик клієнтам є мінімізація кредитного ризику. Вона включає передбачення можливого ризику, його оцінку та проведення всіх можливих заходів щодо обмеження його впливу. </w:t>
      </w:r>
    </w:p>
    <w:p>
      <w:pPr>
        <w:pStyle w:val="TextBodyIndent"/>
        <w:rPr/>
      </w:pPr>
      <w:r>
        <w:rPr>
          <w:sz w:val="24"/>
          <w:lang w:eastAsia="ru-RU"/>
        </w:rPr>
        <w:t>В наукових колах немає єдиної точки зору як щодо самої категорії кредитного ризику, так і щодо методів його мінімізації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права в тому, що деякі науковці обмежуються тільки економічним змістом поняття, інші враховують математичні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сихологічні аспекти тощо. Створено багато класифікацій способів мінімізації кредитного ризику.</w:t>
      </w:r>
    </w:p>
    <w:p>
      <w:pPr>
        <w:pStyle w:val="TextBodyIndent"/>
        <w:rPr>
          <w:sz w:val="24"/>
          <w:lang w:eastAsia="ru-RU"/>
        </w:rPr>
      </w:pPr>
      <w:r>
        <w:rPr>
          <w:sz w:val="24"/>
          <w:lang w:eastAsia="ru-RU"/>
        </w:rPr>
        <w:t>Метою цієї роботи  є розкриття багатогранної суті предмету дослідження, його впливу на сферу кредитних відносин та, способів його мінімізації. В ній будуть розглянуті точки зору сучасних українських економістів – як спеціалістів з банківської справи, так із економічного ризику.</w:t>
      </w:r>
    </w:p>
    <w:p>
      <w:pPr>
        <w:pStyle w:val="TextBodyIndent"/>
        <w:rPr>
          <w:sz w:val="24"/>
          <w:lang w:eastAsia="ru-RU"/>
        </w:rPr>
      </w:pPr>
      <w:r>
        <w:rPr>
          <w:sz w:val="24"/>
          <w:lang w:eastAsia="ru-RU"/>
        </w:rPr>
        <w:t>Практичні аспекти мінімізації кредитного ризику будуть викладені на основі аналізу інформації, наданої Київською філією акціонерного комерційного банку «МТ-Банк».</w:t>
      </w:r>
    </w:p>
    <w:p>
      <w:pPr>
        <w:pStyle w:val="TextBodyInden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type w:val="nextPage"/>
      <w:pgSz w:w="11906" w:h="16838"/>
      <w:pgMar w:left="1800" w:right="424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1:07:00Z</dcterms:created>
  <dc:creator>123</dc:creator>
  <dc:description/>
  <dc:language>en-US</dc:language>
  <cp:lastModifiedBy>123</cp:lastModifiedBy>
  <cp:lastPrinted>1999-07-10T14:37:00Z</cp:lastPrinted>
  <dcterms:modified xsi:type="dcterms:W3CDTF">1999-07-10T22:13:00Z</dcterms:modified>
  <cp:revision>7</cp:revision>
  <dc:subject/>
  <dc:title>Особливості кредитної діяльності українських банків тісно повзані із загальною економічною ситуацією в країні</dc:title>
</cp:coreProperties>
</file>