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711300398"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1546095671"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1437601218"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