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098438485"/>
      <w:bookmarkStart w:id="1" w:name="_1098438470"/>
      <w:bookmarkStart w:id="2" w:name="_1098438417"/>
      <w:bookmarkStart w:id="3" w:name="_1098438370"/>
      <w:bookmarkStart w:id="4" w:name="_1098438357"/>
      <w:bookmarkEnd w:id="0"/>
      <w:bookmarkEnd w:id="1"/>
      <w:bookmarkEnd w:id="2"/>
      <w:bookmarkEnd w:id="3"/>
      <w:bookmarkEnd w:id="4"/>
      <w:r>
        <w:rPr>
          <w:b/>
          <w:bCs/>
          <w:spacing w:val="0"/>
          <w:sz w:val="32"/>
        </w:rPr>
        <w:object w:dxaOrig="9355" w:dyaOrig="14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5.9pt" filled="f" o:ole="">
            <v:imagedata r:id="rId3" o:title=""/>
          </v:shape>
          <o:OLEObject Type="Embed" ProgID="Word.Document.12" ShapeID="ole_rId2" DrawAspect="Content" ObjectID="_1683150213" r:id="rId2"/>
        </w:object>
      </w:r>
      <w:r>
        <w:rPr>
          <w:b/>
          <w:bCs/>
          <w:spacing w:val="0"/>
          <w:sz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pacing w:val="0"/>
          <w:sz w:val="26"/>
        </w:rPr>
      </w:pPr>
      <w:r>
        <w:rPr>
          <w:b/>
          <w:bCs/>
          <w:spacing w:val="0"/>
          <w:sz w:val="26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</w:rPr>
        <w:t>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. Существовавшая ранее система, при которой бюджетные средства выделялись в рамках государственного планирования развития эко</w:t>
        <w:softHyphen/>
        <w:t>номики, не учитывала необходимости четкого законодательного регулирования финансово-кредитных  вопрос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</w:rPr>
        <w:t>С развитием в нашей стране рыночных отношений, появлением предприятий различных форм собственности (как частной, так и государственной, общественной) особое зна</w:t>
        <w:softHyphen/>
        <w:t>чение приобретает проблема четкого право</w:t>
        <w:softHyphen/>
        <w:t>вого регулирования финансово-кредитных от</w:t>
        <w:softHyphen/>
        <w:t>ношении  субъектов  предпринимательской  деятель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ind w:firstLine="709"/>
        <w:jc w:val="both"/>
        <w:rPr/>
      </w:pPr>
      <w:r>
        <w:rPr>
          <w:sz w:val="26"/>
        </w:rPr>
        <w:t>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. Наибо</w:t>
        <w:softHyphen/>
        <w:t>лее распространенной формой привлечения средств является получение банковской ссуды но кредитному договору.</w:t>
        <w:tab/>
      </w:r>
      <w:r>
        <w:rPr>
          <w:bCs/>
          <w:sz w:val="26"/>
          <w:szCs w:val="24"/>
        </w:rPr>
        <w:t>Кредит – это разновидность экономической сделки, договор между юридическими и физическими лицами о займе, или ссуде. Один из партнеров (кредитор) предоставляет другому (заемщику) деньги (в некоторых случаях имущество) на определенный срок с условием возврата эквивалентной стоимости, как правило, с оплатой этой услуги в виде процента. Срочность, возвратность и, как правило, платность – принципиальные характеристики кредита</w:t>
      </w:r>
      <w:r>
        <w:rPr>
          <w:sz w:val="26"/>
        </w:rPr>
        <w:t>.</w:t>
      </w:r>
    </w:p>
    <w:p>
      <w:pPr>
        <w:pStyle w:val="TextBodyIndent"/>
        <w:rPr/>
      </w:pPr>
      <w:r>
        <w:rPr>
          <w:sz w:val="26"/>
        </w:rPr>
        <w:t>Изобретение кредита, вслед за деньгами, является гениальным открытием человечества. Благодаря кредиту сократилось время на удовлетворение хозяйственных и личных потребностей.</w:t>
      </w:r>
    </w:p>
    <w:p>
      <w:pPr>
        <w:pStyle w:val="TextBodyIndent"/>
        <w:rPr/>
      </w:pPr>
      <w:r>
        <w:rPr>
          <w:sz w:val="26"/>
        </w:rPr>
        <w:t>Кредит во многом является условием и предпосылкой развития современной экономики, неотъемлемым элементом экономического роста. Его используют как крупные предприятия и объединения, так и малые производственные, сельскохозяйственные и торговые предприятия. Им пользуются как государства и правительства, так и отдельные граждане. Кредит обслуживает движение капитала и постоянное движение различных общественных фондов. Благодаря кредиту в народном хозяйстве производительно используются средства, высвобождаемые в процессе деятельности предприятий, в процессе выполнения государственного бюджета, а также сбережения населения и ресурсы банков.</w:t>
      </w:r>
    </w:p>
    <w:p>
      <w:pPr>
        <w:pStyle w:val="TextBodyIndent"/>
        <w:rPr/>
      </w:pPr>
      <w:r>
        <w:rPr>
          <w:sz w:val="26"/>
        </w:rPr>
        <w:t>Кредит, таким образом, представляет собой форму движения ссудного капитала, т.е. денежного капитала, предоставляемого в ссуду. Необходимость и возможность кредита обусловлена закономерностями кругооборота и оборота капитала, в процессе воспроизводства: на одних участках высвобождаются временно свободные средства, которые выступают как источник  кредита, на других возникает потребность в них.</w:t>
      </w:r>
    </w:p>
    <w:p>
      <w:pPr>
        <w:pStyle w:val="TextBodyIndent"/>
        <w:rPr/>
      </w:pPr>
      <w:r>
        <w:rPr>
          <w:sz w:val="26"/>
        </w:rPr>
        <w:t>В условиях перехода России к рынку роль и значение кредитных отношений возрастают.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. Изменяется роль кредитных институтов в управлении народным хозяйством, повышается роль кредита в системе экономических отношений.</w:t>
      </w:r>
    </w:p>
    <w:p>
      <w:pPr>
        <w:pStyle w:val="TextBodyIndent"/>
        <w:rPr/>
      </w:pPr>
      <w:r>
        <w:rPr>
          <w:sz w:val="26"/>
        </w:rPr>
        <w:t>Прежде всего, в рыночной экономике с помощью кредита облегчается и становится реальным процесс перелива капитала из одних отраслей в другие. Ссудный капитал перераспределяется между отраслями с учетом рыночной конъюнктуры в те сферы, которые обеспечивают получение более высокой прибыли или являются приоритетными с точки зрения общенациональных интересов России.</w:t>
      </w:r>
    </w:p>
    <w:p>
      <w:pPr>
        <w:pStyle w:val="TextBodyIndent"/>
        <w:rPr/>
      </w:pPr>
      <w:r>
        <w:rPr>
          <w:sz w:val="26"/>
        </w:rPr>
        <w:t>Кредит основной источник удовлетворения огромного спроса на денежные ресурсы.</w:t>
      </w:r>
    </w:p>
    <w:p>
      <w:pPr>
        <w:pStyle w:val="TextBodyIndent"/>
        <w:rPr/>
      </w:pPr>
      <w:r>
        <w:rPr>
          <w:sz w:val="26"/>
        </w:rPr>
        <w:t>Кредит необходим для поддержания непрерывности кругооборота фондов действующих предприятий, обслуживания процесса реализации произведенных товаров, что особенно важно на этапе становления рыночных отношений.</w:t>
      </w:r>
    </w:p>
    <w:p>
      <w:pPr>
        <w:pStyle w:val="TextBodyIndent"/>
        <w:rPr/>
      </w:pPr>
      <w:r>
        <w:rPr>
          <w:sz w:val="26"/>
        </w:rPr>
        <w:t>Кредит оказывает активное воздействие на объем и структуру денежной массы, платежного оборота, скорость обращения денег. Благодаря кредиту происходит более быстрый процесс капитализации прибыли, т.е. превращения ее в дополнительные производственные фонды. Кредит стимулирует развитие производительных сил, ускоряя формирование источников капитала для расширения производства.</w:t>
      </w:r>
    </w:p>
    <w:p>
      <w:pPr>
        <w:pStyle w:val="TextBodyIndent"/>
        <w:rPr/>
      </w:pPr>
      <w:r>
        <w:rPr>
          <w:sz w:val="26"/>
        </w:rPr>
        <w:t>Таким образом, переход России к рыночной экономике, преодоление кризиса и возобновление экономического роста, повышение эффективности функционирования экономики, создание необходимой инфраструктуры невозможно обеспечить без дальнейшего развития кредитных отношений.</w:t>
      </w:r>
    </w:p>
    <w:p>
      <w:pPr>
        <w:pStyle w:val="TextBodyIndent"/>
        <w:rPr/>
      </w:pPr>
      <w:r>
        <w:rPr>
          <w:sz w:val="26"/>
        </w:rPr>
        <w:t xml:space="preserve">В рыночных условиях хозяйствования основной формой кредита является банковский кредит, т.е. кредит предоставляемый коммерческими банками разных типов и видов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 xml:space="preserve">Глава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Сущность и функци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едита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 - предоставление денег или товаров в долг, как пра</w:t>
        <w:softHyphen/>
        <w:t>вило, с уплатой процентов; стоимостная экономическая категория, неотъемлемый элемент товарно-денежных отношений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 Возник</w:t>
        <w:softHyphen/>
        <w:t>новение кредита связано непосредственно со сферой обмена, где владельцы товаров противостоят друг другу как собствен</w:t>
        <w:softHyphen/>
        <w:t>ники, готовые вступить в экономически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озможность возникновения и развития кредита связаны с кругооборотом и оборотом капитала. В процессе движе</w:t>
        <w:softHyphen/>
        <w:t>ния основного и оборотного капитала происходит высвобожде</w:t>
        <w:softHyphen/>
        <w:t>ние ресурсов. Средства труда используются в процессе производства длительное время, их стоимость переносится на стоимость готовой продукции частями. Постепенные вос</w:t>
        <w:softHyphen/>
        <w:t>становление стоимости основного капитала в денежной форме при</w:t>
        <w:softHyphen/>
        <w:t>водит к тому, что высвобождающиеся денежные средства осе</w:t>
        <w:softHyphen/>
        <w:t>дают на счетах предприятий. Вместе с тем на другом полюсе возникает потребность в замене изношенных средств тру</w:t>
        <w:softHyphen/>
        <w:t>да и достаточно крупных единовременных затратах. Ана</w:t>
        <w:softHyphen/>
        <w:t>логичные по своему характеру процессы происходят и в движении оборотного капитала. Более того, здесь колеба</w:t>
        <w:softHyphen/>
        <w:t>ния в кругообороте и обороте проявляют себя более раз</w:t>
        <w:softHyphen/>
        <w:t>нообразно. Так, в силу сезонности производства, неравномерных поставок и другого происходит несовпадение времени создания и обращения продукции. У одних субъектов появляется временный избыток средств, у других - их недо</w:t>
        <w:softHyphen/>
        <w:t>статок. Это создаёт возможность возникновения кредит</w:t>
        <w:softHyphen/>
        <w:t xml:space="preserve">ных отношений, то есть кредит разрешает относительное противоречие между временным оседанием средств и необходимостью, их использования в хозяйств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:</w:t>
      </w:r>
    </w:p>
    <w:p>
      <w:pPr>
        <w:pStyle w:val="Heading2"/>
        <w:ind w:firstLine="720"/>
        <w:rPr>
          <w:b w:val="false"/>
          <w:b w:val="false"/>
          <w:bCs w:val="false"/>
          <w:i w:val="false"/>
          <w:i w:val="false"/>
          <w:sz w:val="26"/>
        </w:rPr>
      </w:pPr>
      <w:r>
        <w:rPr>
          <w:b w:val="false"/>
          <w:bCs w:val="false"/>
          <w:i w:val="false"/>
          <w:sz w:val="26"/>
        </w:rPr>
        <w:t>Возвратность креди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«безвозврат</w:t>
        <w:softHyphen/>
        <w:t>ная ссуда». 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.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Срочность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н 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онкольные ссуды, срок погашения которых в кредитном договоре изначально не опре</w:t>
        <w:softHyphen/>
        <w:t>деляется. Эти ссуды, достаточно распространенные в XIX— начале XX вв. (например, в аграрном комплексе США), в современных условиях практически не применяются, прежде всего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латность кредита. Ссудный процен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ерераспределение части прибыли юридических и дохода физических лиц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>ственными банковскими учреждениями за минимальную плату (1,5 — 5% годовых) или на беспроцент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нципиально отличаясь от традиционного механизма ценообразования на другие виды товаров, определяющим эле</w:t>
        <w:softHyphen/>
        <w:t>ментом которого выступают общественно необходимые затраты труда на их производство, цена кредита 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</w:t>
        <w:softHyphen/>
        <w:t>турного характера: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цикличности развития рыночной экономики (на стадии спада ссудный процент, как правило, увеличивается, на стадии быстрого подъема— снижается)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езонности производства (например, в России ставка ссуд</w:t>
        <w:softHyphen/>
        <w:t>ного процента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Обеспеченность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Целевой характер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пространяется на большин</w:t>
        <w:softHyphen/>
        <w:t>ство видов кредитных операций, выражая необходимость целе</w:t>
        <w:softHyphen/>
        <w:t>вого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ифференцированный характер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Место и роль кредита в экономической системе общества определяются также прежде всего выполняемыми им функциями как общего, так и селективного характера. 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ерераспределительная функц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условиях рыночной эко</w:t>
        <w:softHyphen/>
        <w:t>номики рынок ссудных капиталов выступает в качестве своеоб</w:t>
        <w:softHyphen/>
        <w:t>разного насоса, откачивающего временно свободные финансо</w:t>
        <w:softHyphen/>
        <w:t>вые ресурсы из одних сфер хозяйственной деятельности и на</w:t>
        <w:softHyphen/>
        <w:t>правляющего их в другие, обеспечивающие, в частности, более высокую прибыль. Ориентируясь на дифференцированный ее уровень в различных отраслях или регионах, кредит выступает в роли стихийного макрорегулятора экономики, обеспечивая. удовлетворение  потребностей динамично 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</w:t>
        <w:softHyphen/>
        <w:t>порций в структуре рынка, что наиболее наглядно проявилось в России на стадии перехода к рыночной экономике, где перелив капиталов из сферы производства в сферу обращения принял угрожающий характер, в том числе с помощью кредитных организаций. Именно поэтому одна из важнейших задач государственного регулирования кредитной системы — рацио</w:t>
        <w:softHyphen/>
        <w:t>нальное определение экономических приоритетов и стимули</w:t>
        <w:softHyphen/>
        <w:t>рование привлечения кредитных ресурсов в те отрасли или регионы, ускоренное развитие которых объективно необходимо с позиции национальных интересов, а не исключительно теку</w:t>
        <w:softHyphen/>
        <w:t>щей выгоды отдельных субъектов хозяйствования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Экономия издержек обращения </w:t>
      </w:r>
    </w:p>
    <w:p>
      <w:pPr>
        <w:pStyle w:val="3"/>
        <w:rPr/>
      </w:pPr>
      <w:r>
        <w:rPr>
          <w:spacing w:val="0"/>
          <w:position w:val="0"/>
          <w:sz w:val="26"/>
          <w:sz w:val="26"/>
          <w:vertAlign w:val="baseline"/>
        </w:rPr>
        <w:t>Практическая реализация этой функции непосредственно вытекает из экономической сущности кредита, источником которого выступают в том чис</w:t>
        <w:softHyphen/>
        <w:t>ле финансовые ресурсы, временно высвобождающиеся в про</w:t>
        <w:softHyphen/>
        <w:t>цессе кругооборота промышленного и торгового капиталов. Временной разрыв между поступлением и расходованием де</w:t>
        <w:softHyphen/>
        <w:t>нежных средств субъектов хозяйствования может определить не только избыток, но и недостаток финансовых ресурсов. Имен</w:t>
        <w:softHyphen/>
        <w:t>но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</w:t>
        <w:softHyphen/>
        <w:t>щиков и обеспечивающие существенное ускорение оборачива</w:t>
        <w:softHyphen/>
        <w:t>емости капитала, а следовательно, и экономию общих издержек обращения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скорение концентрации капитал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оцесс концентрации капитала является необходимым условием стабильности разви</w:t>
        <w:softHyphen/>
        <w:t>тия экономики и приоритетной целью любого субъекта хозяй</w:t>
        <w:softHyphen/>
        <w:t>ствования. Реальную помощь в решении этой задачи оказывают заемные средства, позволяющие существенно расширить масш</w:t>
        <w:softHyphen/>
        <w:t>таб производства (или иной хозяйственной операции) и, таким образом, обеспечить дополнительную массу прибыли. Даже с учетом необходимости выделения части ее для расчета с креди</w:t>
        <w:softHyphen/>
        <w:t>тором привлечение кредитных ресурсов более оправдано, чем ориентация исключительно на собственные средства. Следует, однако, отметить, что на стадии экономического спада (и тем более в условиях перехода к рыночной экономике) дороговизна этих ресурсов не позволяет активно использовать их для реше</w:t>
        <w:softHyphen/>
        <w:t>ния задачи ускорения концентрации капитала в большинстве сфер хозяйственной деятельности. Тем не менее, рассматрива</w:t>
        <w:softHyphen/>
        <w:t>емая функция даже в отечественных условиях обеспечила опре</w:t>
        <w:softHyphen/>
        <w:t>деленный положительный эффект, позволив существенно уско</w:t>
        <w:softHyphen/>
        <w:t>рить процесс обеспечения финансовыми ресурсами отсутству</w:t>
        <w:softHyphen/>
        <w:t>ющих или крайне неразвитых в период плановой экономики сфер деятельности.</w:t>
      </w:r>
    </w:p>
    <w:p>
      <w:pPr>
        <w:pStyle w:val="Heading2"/>
        <w:ind w:firstLine="720"/>
        <w:rPr>
          <w:b w:val="false"/>
          <w:b w:val="false"/>
          <w:bCs w:val="false"/>
          <w:i w:val="false"/>
          <w:i w:val="false"/>
          <w:sz w:val="26"/>
        </w:rPr>
      </w:pPr>
      <w:r>
        <w:rPr>
          <w:b w:val="false"/>
          <w:bCs w:val="false"/>
          <w:i w:val="false"/>
          <w:sz w:val="26"/>
        </w:rPr>
        <w:t xml:space="preserve">Обслуживание товарооборо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<w:softHyphen/>
        <w:t>стности, наличные деньги. Вводя в сферу денежного обраще</w:t>
        <w:softHyphen/>
        <w:t>ния такие инструменты, как векселя, чеки, кредитные карточки и т.д., он обеспечивает замену наличных расчетов безналичны</w:t>
        <w:softHyphen/>
        <w:t>ми операциями, что упрощает и ускоряет механизм экономи</w:t>
        <w:softHyphen/>
        <w:t>ческих отношений на внутреннем и международном рынках. Наиболее активную, роль в решении этой задачи играют ком</w:t>
        <w:softHyphen/>
        <w:t>мерческий кредит как необходимый элемент современных от</w:t>
        <w:softHyphen/>
        <w:t>ношений товарообмена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скорение научно-технического прогрес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послевоенные годы научно-технический прогресс стал определяющим факто</w:t>
        <w:softHyphen/>
        <w:t>ром экономического развития любого государства и отдельного субъекта хозяйствования. Наиболее наглядно роль кредита в его ускорении может быть отслежена на примере процесса фи</w:t>
        <w:softHyphen/>
        <w:t>нансирования деятельности научно-технических организаций, спецификой которых всегда являлся больший, чем в других от</w:t>
        <w:softHyphen/>
        <w:t>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(за исключением находящихся на бюджетном финансирова</w:t>
        <w:softHyphen/>
        <w:t>нии) немыслимо без использования кредитных ресурсов. Столь же необходим кредит и для осуществления инновационных процессов в форме непосредственного внедрения в производ</w:t>
        <w:softHyphen/>
        <w:t>ство научных разработок и технологий, затраты на которые первоначально финансируются предприятиями, в том числе и за счет целевых средне - и долгосрочных ссуд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Итак, кредит -  это экономические отношения, возникающие между кредитором и заемщиком по поводу стоимости, предаваемой во временное пользова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условиях рыночной экономики кредит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) аккумуляция временно свободных денежн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) перераспределение денежных средств на условиях их последующего возврата;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6"/>
        </w:rPr>
        <w:t>в) создание кредитных орудий обращения (банкнот и казначейских билетов) и кредитных операций;</w:t>
      </w:r>
    </w:p>
    <w:p>
      <w:pPr>
        <w:pStyle w:val="Normal"/>
        <w:spacing w:lineRule="auto" w:line="360"/>
        <w:ind w:left="993" w:hanging="273"/>
        <w:jc w:val="both"/>
        <w:rPr>
          <w:sz w:val="26"/>
        </w:rPr>
      </w:pPr>
      <w:r>
        <w:rPr>
          <w:sz w:val="26"/>
        </w:rPr>
        <w:t>г) регулирование объема совокупного денежного 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сновными принципами кредита являются возмездность, срочность и возвратность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лава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Условия и форм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едитования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, по определению, это денежные средства или иные вещи, объединенные ро</w:t>
        <w:softHyphen/>
        <w:t>довыми признаками, переданные в долг одной стороной другой стороне. Следовательно, под кредитными правоотношениями понимаются все правоотношения, возникающие вследствие предоставления (передачи), использования и при условии возврата денежных средств или иных вещей. На практике кредит может существовать как в чистом виде (займы, банковские ссуды), так и служить составной частью самых различных гражданско-правов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анковский кредит, требования, которые предъявляются к его оформлению, обладают определенными особенностями, отличными от иных видов кредита. Прежде всего следует отметить, что кредитные отношения банка с клиентом строятся на принципах срочности, возвратности, платности и обеспеченности кредита и оформляются дого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анковское кредитование отличается сле</w:t>
        <w:softHyphen/>
        <w:t>дующими особенност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о-первых</w:t>
      </w:r>
      <w:r>
        <w:rPr>
          <w:bCs/>
          <w:sz w:val="26"/>
        </w:rPr>
        <w:t>,</w:t>
      </w:r>
      <w:r>
        <w:rPr>
          <w:sz w:val="26"/>
        </w:rPr>
        <w:t xml:space="preserve"> эти правоотношения харак</w:t>
        <w:softHyphen/>
        <w:t>теризуются специальным субъектным составом: кредитором в данном случае выступает банк или иная кредитная организация, которая регулярно, профессионально на основании спе</w:t>
        <w:softHyphen/>
        <w:t>циально выданного Центральным банком РФ разрешения (лицензии) осуществляет подобного рода операции для извлечения прибыли как основной цели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о-вторых, если по договору займа либо в результате предоставления товарного или коммерческого кредита предметом дого</w:t>
        <w:softHyphen/>
        <w:t>вора могут служить не только денежные средства, но и иные вещи, определенные родовыми признаками, то предметом договора банковского кредита могут быть только де</w:t>
        <w:softHyphen/>
        <w:t>нежны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третьих, особенностью договора банковского кредита является его возмездный характер, т. е. уплата клиентом процентов за пользование денежными средствами кредит</w:t>
        <w:softHyphen/>
        <w:t>ной организации в течение определенного срока - в отличие от обычною договора займа, предполагающего как возмездный, так н безвозмездный характер правоотношений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четвертых, обеспеченность креди</w:t>
        <w:softHyphen/>
        <w:t>та. В качестве обеспечения своевременного возврата кредита банки принимают залог, поручительство, гарантию другого банка, а также обязательства в иных формах, допус</w:t>
        <w:softHyphen/>
        <w:t>тимых банковской прак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пятых, отличие от договора займа кредитный договор содержит требование целевого использования заемных средств с указанием конкрет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шестых, кредитный договор заключается обязательно и письменной форме. Обязательность такого оформления определена действующим законодательством (ст. 820 ГК РФ), при этом несоблюдение письменной формы влечет за собой недействительность кредитног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седьмых, в соответствии с действующим законодательством денежные средства по договору кредита (договору банковской ссуды) могут быть предоставлены предприятию-заем</w:t>
        <w:softHyphen/>
        <w:t>щику только в безналич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едоставление коммерческими банками кредита предприятиям осуществляется на ос</w:t>
        <w:softHyphen/>
        <w:t>нове кредитного договора, который иначе называют договором банковской ссуды. Пра</w:t>
        <w:softHyphen/>
        <w:t>вила предоставления кредита, порядок, этаны и условия заключения кредитных договоров коммерческие банки разрабатывают самостоя</w:t>
        <w:softHyphen/>
        <w:t>тельно с учетом рекомендаций и указаний ЦБ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</w:t>
        <w:softHyphen/>
        <w:t>кумент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заявку на получение креди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копии учредительных документов заем</w:t>
        <w:softHyphen/>
        <w:t>щика, заверенные нотариально (свиде</w:t>
        <w:softHyphen/>
        <w:t>тельство о регистрации предприятия, ус</w:t>
        <w:softHyphen/>
        <w:t>тав, учредительный договор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баланс на последнюю отчетную дату, заверенный налоговой инспекци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технико-экономическое обоснование окупаемости проек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копии договоров (контрактов) в подтвер</w:t>
        <w:softHyphen/>
        <w:t>ждение сдел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заверенную нотариусом банковскую кар</w:t>
        <w:softHyphen/>
        <w:t>точку с образцами подписей руководите</w:t>
        <w:softHyphen/>
        <w:t>ля предприятия, главного бухгалтера и оттиском печа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документы, подтверждающие наличие обеспечения кредита (договор залога, договор поручительства, банковская гарантия и т. 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зависимости от финансового состояния заемщика и иных обстоятельств указанный перечень может быть, значительно расширен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6"/>
        </w:rPr>
        <w:t>В результате анализа предоставленных документов, а также, возможно, проведения исследований и оценки результатов хозяйственно-финансовой деятельности заемщика, его деловой репутации, платежеспособности (особенно, когда рассматривается вопрос о предоставлении достаточно крупных сумм на значительный срок) принимается решение о выдаче кредита. Оформление кредитной сдел</w:t>
        <w:softHyphen/>
        <w:t>ки производится путем заключения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лассификацию кредита традиционно принято осуществ</w:t>
        <w:softHyphen/>
        <w:t>лять по нескольким базовым признакам, к важнейшим из кото</w:t>
        <w:softHyphen/>
        <w:t>рых следует отнести категории кредитора и заемщика, а также форму, в которой предоставляется конкретная ссуда. Исходя из этого можно выделить следующие шесть достаточно самостоя</w:t>
        <w:softHyphen/>
        <w:t>тельных форм кредита, каждая из которых в свою очередь распадается на несколько разновидностей по более детализиро</w:t>
        <w:softHyphen/>
        <w:t>ванным классификационным параметрам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Банковский креди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дна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нежных средств. Предоставляется исключительно специализированными кредитно-финансовыми организациями, имеющими лицензию на осуществление подобных операций от центрального банка. В роли заемщика могут выступать только юридические лица, инструмен</w:t>
        <w:softHyphen/>
        <w:t>том кредитных отношений является кредитный договор или кре</w:t>
        <w:softHyphen/>
        <w:t>дитное соглашение. Доход по этой форме кредита поступает в ви</w:t>
        <w:softHyphen/>
        <w:t>де ссудного процента или банковского процента, ставка которого определяется по соглашению сторон с учетом ее средней нормы на данный период и конкретных условий кредитования. Класси</w:t>
        <w:softHyphen/>
        <w:t xml:space="preserve">фицируется по ряду базовых признаков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Сроки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Онкольные ссуды</w:t>
      </w:r>
      <w:r>
        <w:rPr>
          <w:sz w:val="26"/>
        </w:rPr>
        <w:t>, подлежащие возврату в фиксированный срок после поступления официального уведомления от кредитора. В настоящее время они практически не используются не только в России, но и в большинстве других стран, так как требуют отно</w:t>
        <w:softHyphen/>
        <w:t>сительно стабильных условий на рынке ссудных капиталов и в экономике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Краткосрочные ссуды</w:t>
      </w:r>
      <w:r>
        <w:rPr>
          <w:sz w:val="26"/>
        </w:rPr>
        <w:t>, предоставляемые, как правило, на восполнение временного недостатка собственных оборотных средств у заемщика. Совокупность подобных операций образует автономный сегмент рынка ссудных капиталов — денежный ры</w:t>
        <w:softHyphen/>
        <w:t>нок. Средний срок погашения по этому виду кредита обычно не превышает шести месяцев. Наиболее активно применяются крат</w:t>
        <w:softHyphen/>
        <w:t>косрочные ссуды на фондовом рынке, в торговле и сфере услуг, в режиме межбанковского кредит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</w:t>
        <w:softHyphen/>
        <w:t>чительными призна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) более короткими сроками, обычно не превышающими од</w:t>
        <w:softHyphen/>
        <w:t>ного месяц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) ставкой процента. Обратно пропорциональной сроку воз</w:t>
        <w:softHyphen/>
        <w:t>врата ссу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) обслуживанием в основном сферы обращения, так как не</w:t>
        <w:softHyphen/>
        <w:t>доступны из-за цен для структур производств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• </w:t>
      </w:r>
      <w:r>
        <w:rPr>
          <w:sz w:val="26"/>
        </w:rPr>
        <w:t>Среднесрочные ссуды, предоставляемые на срок до одного года (в отечественных условиях —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• </w:t>
      </w:r>
      <w:r>
        <w:rPr>
          <w:sz w:val="26"/>
        </w:rPr>
        <w:t>Долгосрочные ссуды, используемые, как правило, в инвес</w:t>
        <w:softHyphen/>
        <w:t>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</w:t>
        <w:softHyphen/>
        <w:t>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</w:t>
        <w:softHyphen/>
        <w:t>шения обычно от трех до пяти лет, но может достигать 25 и более лет, особенно при получении соответствующих финансовых га</w:t>
        <w:softHyphen/>
        <w:t>рантий со стороны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России на стадии перехода к рыночной экономике прак</w:t>
        <w:softHyphen/>
        <w:t>тически не используются как из-за общей экономической не</w:t>
        <w:softHyphen/>
        <w:t>стабильности, так и меньшей доходности в сравнении с крат</w:t>
        <w:softHyphen/>
        <w:t xml:space="preserve">косрочными кредитными операциями (например, в 1994 г. удельный вес ссуд продолжительностью более одного года в среднем коммерческом банке России не превышал 5—7% от общей стоимости выданных кредитов)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Способ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  погашаемые единовременным взносом (платежом) со стороны заемщика.</w:t>
      </w:r>
      <w:r>
        <w:rPr>
          <w:sz w:val="26"/>
        </w:rPr>
        <w:t xml:space="preserve"> Традиционная форма возврата краткос</w:t>
        <w:softHyphen/>
        <w:t>рочных ссуд, весьма функциональная с позиции юридического оформления, так как не требует использования механизма исчис</w:t>
        <w:softHyphen/>
        <w:t>ления дифференцирован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, погашаемые в рассрочку в течение всего срока действия кредитного договора</w:t>
      </w:r>
      <w:r>
        <w:rPr>
          <w:sz w:val="26"/>
        </w:rPr>
        <w:t>. Конкретные условия (порядок) возврата определяются договором, в том числе — в части антиин</w:t>
        <w:softHyphen/>
        <w:t xml:space="preserve">фляционной защиты интересов кредитора. Всегда используются при долгосрочных ссудах и, как правило, при среднесрочных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Способ взимания ссуд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, процент по которым выплачивается в момент ее общего погашения</w:t>
      </w:r>
      <w:r>
        <w:rPr>
          <w:sz w:val="26"/>
        </w:rPr>
        <w:t>. Традиционная для рыночной экономики фор</w:t>
        <w:softHyphen/>
        <w:t>ма оплаты краткосрочных ссуд, имеющая наиболее функциональ</w:t>
        <w:softHyphen/>
        <w:t>ный с позиции простоты расчета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, процент по которым выплачивается равномерны</w:t>
        <w:softHyphen/>
        <w:t>ми взносами заемщика в</w:t>
      </w:r>
      <w:r>
        <w:rPr>
          <w:sz w:val="26"/>
        </w:rPr>
        <w:t xml:space="preserve"> </w:t>
      </w:r>
      <w:r>
        <w:rPr>
          <w:bCs/>
          <w:sz w:val="26"/>
        </w:rPr>
        <w:t>течение всего срока действия кредит</w:t>
        <w:softHyphen/>
        <w:t>ного договора</w:t>
      </w:r>
      <w:r>
        <w:rPr>
          <w:sz w:val="26"/>
        </w:rPr>
        <w:t>. Традиционная форма оплаты средне- и долгосроч</w:t>
        <w:softHyphen/>
        <w:t>ных ссуд, имеющая достаточно дифференцированный характер в зависимости от договоренности сторон (например, по долгосроч</w:t>
        <w:softHyphen/>
        <w:t>ным ссудам выплата процента может начинаться как по заверше</w:t>
        <w:softHyphen/>
        <w:t>нии первого года пользования кредитом, так и спустя более про</w:t>
        <w:softHyphen/>
        <w:t>должительный ср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 xml:space="preserve">Ссуды, процент по которым удерживается банком </w:t>
      </w:r>
      <w:r>
        <w:rPr>
          <w:sz w:val="26"/>
        </w:rPr>
        <w:t>в мо</w:t>
        <w:softHyphen/>
        <w:t>мент непосредственной выдачи их заемщику. Для развитой ры</w:t>
        <w:softHyphen/>
        <w:t>ночной экономики эта форма абсолютно нехарактерна и исполь</w:t>
        <w:softHyphen/>
        <w:t xml:space="preserve">зуется лишь ростовщическим капиталом. Из-за нестабильности экономической ситуации активно применялась в период 1993 — 1995 гг. многими российскими коммерческими банками, особенно по сверхкраткосрочным (до пяти рабочих дней) ссудам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Наличие обесп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Доверительные ссуды,</w:t>
      </w:r>
      <w:r>
        <w:rPr>
          <w:sz w:val="26"/>
        </w:rPr>
        <w:t xml:space="preserve"> единственной формой обеспечения возврата которых является непосредственно кредитный договор. В ограниченном объеме применяются некоторыми зарубежными банками в процессе кредитования постоянных клиентов, поль</w:t>
        <w:softHyphen/>
        <w:t>зующихся их полным доверием (подкрепленным возможностью непосредственно контролировать текущее состояние расчетного счета заемщика). При средне- и долгосрочном кредитовании могут использоваться лишь в порядке исключения с обязательным стра</w:t>
        <w:softHyphen/>
        <w:t>хованием выданной ссуды, обычно — за счет заемщика. В отече</w:t>
        <w:softHyphen/>
        <w:t>ственной практике применяются коммерческими банками лишь при кредитовании собствен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Обеспеченные ссуды</w:t>
      </w:r>
      <w:r>
        <w:rPr>
          <w:sz w:val="26"/>
        </w:rPr>
        <w:t xml:space="preserve"> как основная разновидность современ</w:t>
        <w:softHyphen/>
        <w:t>ного банковского кредита, выражающая один из его базовых принципов. В роли обеспечения может выступить любое имущест</w:t>
        <w:softHyphen/>
        <w:t>во, принадлежащее заемщику на правах собственности, чаще всего — недвижимость или ценные бумаги. При нарушении заемщиком своих обязательств это имущество переходит в собственность бан</w:t>
        <w:softHyphen/>
        <w:t>ка, который в процессе его реализации возмещает понесенные убытки. Размер выдаваемой ссуды, как правило, меньше средне</w:t>
        <w:softHyphen/>
        <w:t>рыночной стоимости предложенного обеспечения и определяется соглашением сторон. В отечественных условиях основная пробле</w:t>
        <w:softHyphen/>
        <w:t>ма при оформлении обеспеченных кредитов — процедура оценки стоимости имущества из-за незавершенности процесса формиро</w:t>
        <w:softHyphen/>
        <w:t>вания ипотечного и фондового ры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Ссуды под финансовые гарантии третьих, лиц</w:t>
      </w:r>
      <w:r>
        <w:rPr>
          <w:sz w:val="26"/>
        </w:rPr>
        <w:t>, реальные выражением которых служит юридически оформленное обязатель</w:t>
        <w:softHyphen/>
        <w:t>ство со стороны гаранта возместить фактически нанесенный банку ущерб при нарушении непосредственным заемщиком условий кредитного договора. В роли финансового гаранта могут выступать юридические лица, пользующиеся достаточным доверием со ст</w:t>
        <w:softHyphen/>
        <w:t>ропы кредитора, а также органы государственной власти любого уровня, В условиях развитой рыночной экономики получили широкое распространение прежде всего в сфере долгосрочного кре</w:t>
        <w:softHyphen/>
        <w:t>дитования, в отечественной практике до настоящего времени имеют ограниченное применение из-за недостаточного доверия со стороны кредитных организаций не только к юридическим лицам, но и к государственным органам, особенно муниципального к регионального уровней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Целевое на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Ссуды </w:t>
      </w:r>
      <w:r>
        <w:rPr>
          <w:sz w:val="26"/>
        </w:rPr>
        <w:t>общего характера, используемые заемщиком по своему усмотрению для удовлетворения любых потребностей в финансовых ресурсах. В современных условиях имеют ограниченное применение в сфере краткосрочного кредитования, при сред</w:t>
        <w:softHyphen/>
        <w:t>не- и долгосрочном кредитовании практически не использ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Целевые ссуды, </w:t>
      </w:r>
      <w:r>
        <w:rPr>
          <w:sz w:val="26"/>
        </w:rPr>
        <w:t>предполагающие необходимость для заемщика использовать выделенные банком ресурсы исключительно для решения задач, определенных условиями кредитного договора. (например, расчета за приобретаемые товары, выплаты заработной платы персоналу, капитального развития и т. п.) Нарушение ука</w:t>
        <w:softHyphen/>
        <w:t>занных обязательств, как уже отмечалось в настоящей главе, влечет за собою применение к заемщику установленных договором санкций в форме досрочного отзыва кредита или увеличения про</w:t>
        <w:softHyphen/>
        <w:t>центной ставк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Категории потенциальных заемщ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Аграрные ссуды</w:t>
      </w:r>
      <w:r>
        <w:rPr>
          <w:sz w:val="26"/>
        </w:rPr>
        <w:t xml:space="preserve"> — одна из наиболее распространенных раз</w:t>
        <w:softHyphen/>
        <w:t>новидностей кредитных операций, определивших появление спе</w:t>
        <w:softHyphen/>
        <w:t>циализированных кредитных организаций - агробанков. Харак</w:t>
        <w:softHyphen/>
        <w:t>терной их особенностью является четко выраженный сезонных характер, обусловленный спецификой сельскохозяйственного производства. В настоящее время в России эти кредитные операция осуществляются в основном по линии государственного кредиты из-за крайне тяжелого финансового состояния большинства заемщиков — традиционных для плановой экономики аграрных структур, практически не адаптируемых к требованиям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Коммерческий ссуды</w:t>
      </w:r>
      <w:r>
        <w:rPr>
          <w:sz w:val="26"/>
        </w:rPr>
        <w:t>, предоставляемые субъектам хозяй</w:t>
        <w:softHyphen/>
        <w:t>ствования, функционирующим в сфере торговли и услуг. В основ</w:t>
        <w:softHyphen/>
        <w:t>ном они имеют срочный характер, удовлетворяя потребности в заемных ресурсах в части, не покрываемой коммерческим креди</w:t>
        <w:softHyphen/>
        <w:t>том. Составляют основной объем кредитных операций российских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Ссуды посредникам на фондовой бирже</w:t>
      </w:r>
      <w:r>
        <w:rPr>
          <w:sz w:val="26"/>
        </w:rPr>
        <w:t>, предоставляемые банками брокерским, маклерским и дилерским фирмам, осуще</w:t>
        <w:softHyphen/>
        <w:t>ствляющим операции по купле-продаже ценных бумаг. Характер</w:t>
        <w:softHyphen/>
        <w:t>ная особенность этих ссуд в зарубежной и российской практике — изначальная ориентированность на обслуживание не инвестици</w:t>
        <w:softHyphen/>
        <w:t>онных. а игровых (спекулятивных) операций на фонд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Ипотечные ссуды владельцам недвижимости</w:t>
      </w:r>
      <w:r>
        <w:rPr>
          <w:sz w:val="26"/>
        </w:rPr>
        <w:t>, предостав</w:t>
        <w:softHyphen/>
        <w:t>ляемые как обычными, так и специализированными ипотечными банками. В современной зарубежной практике получили столь широкое распространение, что в некоторых источниках выделя</w:t>
        <w:softHyphen/>
        <w:t>ются в качестве самостоятельной формы кредита. В отечественных условиях начали получать ограниченное распространение лишь с 1994 г.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(прежде всего — на земл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Межбанковские ссуды</w:t>
      </w:r>
      <w:r>
        <w:rPr>
          <w:sz w:val="26"/>
        </w:rPr>
        <w:t xml:space="preserve"> — одна из наиболее распространен</w:t>
        <w:softHyphen/>
        <w:t>ных форм хозяйственного взаимодействия кредитных организа</w:t>
        <w:softHyphen/>
        <w:t>ций. Текущая ставки по межбанковским кредитам является важ</w:t>
        <w:softHyphen/>
        <w:t>нейшим фактором, определяющим учетную политику конкретного коммерческого банка по остальным видам выдаваемых им ссуд. Конкретная величина этой ставки прямо зависит от центрального бланка, являющегося активным участником и прямым координато</w:t>
        <w:softHyphen/>
        <w:t>ром рынка межбанковских кредитов. Отсутствие эффективного планирования таких операций в августе 1995 г. вызвало кризис межбанковских платежей, охвативший всю кредитную систему России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Коммерческий кре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</w:t>
        <w:softHyphen/>
        <w:t>нежного оборота, находя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— ускорение процесса реализации това</w:t>
        <w:softHyphen/>
        <w:t>ров. а следовательно, извлечения заложенной в них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Инструментом коммерческого кредита традиционно являет</w:t>
        <w:softHyphen/>
        <w:t>ся вексель, выражающий финансовые обязательства заемщика по отношению к кредитору. Наибольшее распространение по</w:t>
        <w:softHyphen/>
        <w:t>лучили две формы векселя — простой вексель, содержащий прямое обязательство заемщика на выплату установленной суммы непосредственно кредитору, и переводный (тратта), 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</w:t>
        <w:softHyphen/>
        <w:t>селя часто принимает на себя стандартный договор между по</w:t>
        <w:softHyphen/>
        <w:t>ставщиком и потребителем, регламентирующий порядок опла</w:t>
        <w:softHyphen/>
        <w:t>ты реализуемой продукции на условиях коммерческого кредит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оммерческий кредит принципиально отличается от бан</w:t>
        <w:softHyphen/>
        <w:t>ковског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  <w:t>ные с производством либо реализацией товаров или услуг; предоставляется исключительно в товарной форме;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  <w:t>личной специализации и направлени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редняя стоимость коммерческого кредита всегда ниже средней ставки банковского процента на данный период вре</w:t>
        <w:softHyphen/>
        <w:t>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и юридическом оформлении сделки между кредитором и заемщиком плата за этот кредит включается в цену товара, а не определяется специально, например, через фиксированный процент от базовой су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зарубежной практике коммерческий кредит получил ис</w:t>
        <w:softHyphen/>
        <w:t>ключительно широкое распространение. Например, в Италии до 85% от суммы сделок в оптовой торговле осуществляются на условиях коммерческого кредита, причем средний срок по нему составляет около 60 дней, что существенно превышает срок фактической реализации товаров непосредственным потребите</w:t>
        <w:softHyphen/>
        <w:t>лям. В России эта форма кредитования до последнего времени была ограничена сферой обращения. В других отраслях ее рас</w:t>
        <w:softHyphen/>
        <w:t>пространению объективно препятствовали такие факторы, как высокие темпы инфляции, кризис неплатежей, ненадежность партнерских связей, недостатки конкретного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современных условиях на практике применяются в основ</w:t>
        <w:softHyphen/>
        <w:t xml:space="preserve">ном три разновидности коммерческого кредит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редит с фиксированным сроком погаш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редит с возвратом лишь после фактической реализации за</w:t>
        <w:softHyphen/>
        <w:t>емщиком поставленных в рассрочку това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редитование по открытому счету, когда поставка следую</w:t>
        <w:softHyphen/>
        <w:t>щей партии товаров на условиях коммерческого кредита осу</w:t>
        <w:softHyphen/>
        <w:t>ществляется до момента погашения задолженности по преды</w:t>
        <w:softHyphen/>
        <w:t>дущей поставке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Потребительский креди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Главный отличительный его при</w:t>
        <w:softHyphen/>
        <w:t>знак — целевая форма кредитования физических лиц. В роли кре</w:t>
        <w:softHyphen/>
        <w:t>дитора могут выступать как специализированные кредитные орга</w:t>
        <w:softHyphen/>
        <w:t>низации, так и любые юридические лица, осуществляющие реали</w:t>
        <w:softHyphen/>
        <w:t>зацию товаров или услуг. В денежной форме предоставляется как банковская ссуда физическому лицу для приобретения недвижи</w:t>
        <w:softHyphen/>
        <w:t>мости, оплаты дорогостоящего лечения и т.п., в товарной — в процессе розничной продажи товаров с отсрочкой платежа. В Рос</w:t>
        <w:softHyphen/>
        <w:t>сии только получает распространение, ограниченно используется при кредитовании под залог недвижимости (чаще всего — жилья). В зарубежной же практике потребительский кредит охватывает все слои трудоспособного населения, в основном через различные си</w:t>
        <w:softHyphen/>
        <w:t>стемы кредитных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Государственный кредит. Основной признак этой формы кредита — непременное участие государства в лице органов ис</w:t>
        <w:softHyphen/>
        <w:t>полнительной власти различных уровней. Осуществляя функции кредитора, государство через центральный банк производит кре</w:t>
        <w:softHyphen/>
        <w:t>дитов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онкретных отраслей или регионов, испытывающих особую потребность в финансовых ресурсах, если возможности бюд</w:t>
        <w:softHyphen/>
        <w:t>жетного финансирования уже исчерпаны, а ссуды коммерчес</w:t>
        <w:softHyphen/>
        <w:t>ких банков не могут быть привлечены в силу действия факто</w:t>
        <w:softHyphen/>
        <w:t>ров конъюнктурного характ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оммерческих банков в процессе аукционной или прямой продажи кредитных ресурсов на рынке межбанковских креди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роли заемщика государство выступает в процессе разме</w:t>
        <w:softHyphen/>
        <w:t>щения государственных займов или при осуществлении опера</w:t>
        <w:softHyphen/>
        <w:t>ций на рынке государственных краткосрочных ценных бума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сновной формой кредитных отношений при государ</w:t>
        <w:softHyphen/>
        <w:t>ственном кредите являются такие отношения, при которых го</w:t>
        <w:softHyphen/>
        <w:t>сударство выступает заемщиком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ледует отметить, что в условиях переходного периода он должен использоваться не только в качестве источника привле</w:t>
        <w:softHyphen/>
        <w:t>чения финансовых ресурсов, но и эффективного инструмента централизованного кредитного регулирования экономики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Международный кре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сматривается как совокупность кредитных отношений, функционирующих на международном уров</w:t>
        <w:softHyphen/>
        <w:t>не, непосредственными участниками которых могут выступать меж</w:t>
        <w:softHyphen/>
        <w:t>национальные финансово-кредитные институты (МВФ, МБРР и др.), правительства соответствующих государств и отдельные юридические лица, включая кредитные организации. В отношениях с участием го</w:t>
        <w:softHyphen/>
        <w:t>сударств в целом и международных институтов всегда выступает в денежной форме, во внешнеторговой деятельности — и в товарной (как разновидность коммерческого кредита импортеру). Классифици</w:t>
        <w:softHyphen/>
        <w:t xml:space="preserve">руется по нескольким базовым признака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 характеру кредитов — межгосударственный, частны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о форме — государственный, банковский, коммерческ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о месту в системе внешней торговли — кредитование экс</w:t>
        <w:softHyphen/>
        <w:t>порта, кредитование им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Ростовщический креди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пецифическая форма кредита. В зарубежных источниках рассматривается лишь в историческом плане, но в современных российских условиях получил опреде</w:t>
        <w:softHyphen/>
        <w:t>ленное распространение. Как совокупность кредитных отношений для большинства стран в настоящее время имеет однозначно не</w:t>
        <w:softHyphen/>
        <w:t>легальный характер, т.е. прямо запрещенных действующим зако</w:t>
        <w:softHyphen/>
        <w:t>нодательством. На практике ростовщический кредит реализуется путем выдачи ссуд физическими лицами, а также хозяйствующими субъектами, не имеющими соответствующей лицензии от цент</w:t>
        <w:softHyphen/>
        <w:t>рального банка. Характеризуется сверхвысокими ставками ссудно</w:t>
        <w:softHyphen/>
        <w:t>го процента (до 120—180% по ссудам, выдаваемым в конверти</w:t>
        <w:softHyphen/>
        <w:t>руемой валюте) и зачастую криминальными методами взыскания с неплательщика. По мере развития инфраструктуры национальной кредитной системы и обеспечения доступности кредитных ресур</w:t>
        <w:softHyphen/>
        <w:t>сов для всех категорий потенциальных заемщиков ростовщичес</w:t>
        <w:softHyphen/>
        <w:t>кий кредит исчезает с рынка ссудных капитал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</w:rPr>
        <w:t xml:space="preserve">Глава </w:t>
      </w: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Проблемы развития кредитного рынк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ный рынок - это общее обозначение тех рынков, где существуют предложение и спрос на различные платежные средства. Кредитные сделки опосредуются, как правило, кредитными институтами (банками и др.), которые берут взаймы и ссужают деньги, или движением различных долговых обязательств, которые продаются и покупаются на рынке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Следовательно,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, где имеется избыток, в те сектора, которые испытывают в них недостаток. На кредитном рынке предприятия берут деньги в долг для финансирования своих инвестиций; иногда предприятия дают деньги взаймы, но, как правило, производственный сектор больше берет, чем дает. Поэтому можно сказать, что одна из основных задач кредитного рынка - направлять сбережения населения и свободные средства посредническим лицам на инвест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из кредитного рынка России позволяет сделать вывод, что 1994 год был самым противоречивым, в течение одного года изменялись ранее устоявшиеся тенденции, намечались новые, ко</w:t>
        <w:softHyphen/>
        <w:t>торые не успев окрепнуть, снова из</w:t>
        <w:softHyphen/>
        <w:t>менялись. Все же следует отметить, что некоторые тенденции в разви</w:t>
        <w:softHyphen/>
        <w:t>тии кредитного рынка, поя</w:t>
        <w:softHyphen/>
        <w:t>вившиеся в 1992-1993гг., нашли свое логическое завершение в 1994 году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течение 1993 года происходило их постепенное выравнивание и на ко</w:t>
        <w:softHyphen/>
        <w:t>нец 1994 года ставки практически сравнялись. Очевидно, в дальнейшем отпадет необходимость при анализе кредитного рынка делить банки на две группы: универсаль</w:t>
        <w:softHyphen/>
        <w:t>ные и отрасле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Как известно, одним из основных источников пополнения коммерческими банками своего оборотного капитала являются депозиты и межбанковский кредит. Банкам более удобно, в том числе и по чисто техническим причинам, привлекать деньги, используя межбанковский кредит, поэтому в первые годы становления коммерческих банков кредитные ставки по МБК почти в полтора раза превышали ставки по привлечению депозитов. Однако рынок межбанковского капитала ограничен и причем в значительной степени как раз объемом привле</w:t>
        <w:softHyphen/>
        <w:t>ченных депозитов. Вследствие этого новые и уже функционирующие банки все в большем объеме стре</w:t>
        <w:softHyphen/>
        <w:t>мятся привлекать депозиты. По этой и ряду других причин в течение 1993-1994 гг. происходило сближе</w:t>
        <w:softHyphen/>
        <w:t>ние процентных ставок по привле</w:t>
        <w:softHyphen/>
        <w:t>каемым депозитам и межбан</w:t>
        <w:softHyphen/>
        <w:t>ковскому кредиту.  Ма</w:t>
        <w:softHyphen/>
        <w:t>ловероятно, что в ближайшее время эти ставки выравнятся, поскольку на них значительно влияет не толь</w:t>
        <w:softHyphen/>
        <w:t>ко потребность банков в пополне</w:t>
        <w:softHyphen/>
        <w:t>нии своего оборотного капитала, но и другие — в некоторых случаях разные для этих ставок факторы, а н некоторых случаях одинаковые, по имеющие разную степень влия</w:t>
        <w:softHyphen/>
        <w:t>ния на эти ставки. Кроме того, при сравнении значений указанных ставок нужно учитывать скорость их реагирования на изменяющуюся экономическую и политическую ситуацию. В этом смысле наиболее ди</w:t>
        <w:softHyphen/>
        <w:t xml:space="preserve">намичными являются ставки МБК, в том числе и по той причине, что в их оперативном изменении всегда заинтересована определённая часть коммерческих бан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ереход от командно-административной экономики к рыноч</w:t>
        <w:softHyphen/>
        <w:t>ной обусловил необходимость создания в Российской Федерации рынка ссудных капиталов для обслуживания потребностей хозяй</w:t>
        <w:softHyphen/>
        <w:t>ства. Однако подлинное развитие рынка ссудных капиталов возможно лишь при наличии рынков: средств производства; пред</w:t>
        <w:softHyphen/>
        <w:t>метов потребления; рабочей силы; недвижимости; земли. Все эти рынки нуждаются в денежных средствах, которые должен предо</w:t>
        <w:softHyphen/>
        <w:t>ставить им рынок ссудных капиталов. Это основной принцип фор</w:t>
        <w:softHyphen/>
        <w:t>мирования рынка ссудных капит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ак известно, в рамках командно-административной экономи</w:t>
        <w:softHyphen/>
        <w:t>ки действовал независимый ссудный фонд, слагаемый из кредит</w:t>
        <w:softHyphen/>
        <w:t>ных ресурсов трех банков, доходов государственных страховых учреждений (Госстрах и Ингосстрах), системы сберегательных касс, который по существу заменял рынок ссудных капиталов. Переход к построению рыночной экономики в начале 90-х годов вызвал необходимость формирования рынка ссудных капиталов в соот</w:t>
        <w:softHyphen/>
        <w:t>ветствии с западной моделью, предусматривающей два основных яр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 переходе от ссудного фонда к формированию рынка ссуд</w:t>
        <w:softHyphen/>
        <w:t>ных капиталов имелись отдельные элементы последнего: кредит</w:t>
        <w:softHyphen/>
        <w:t>ная система (хотя в довольно усеченном виде представленная бан</w:t>
        <w:softHyphen/>
        <w:t>ковской сферой), государственные страховые учреждения, а также рынок ценных бумаг в виде ограниченного выпуска выигрышных государственных зай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оздание кооперативов, развитие индивидуальной трудовой деятельности, придание экономической и финансовой самосто</w:t>
        <w:softHyphen/>
        <w:t>ятельности предприятиям в конце 80-х годов реально поставили вопрос о переходе от ссудного фонда к рынку ссудных капита</w:t>
        <w:softHyphen/>
        <w:t>лов. В дальнейшем условия для формирования рынка капиталов стали более благоприятными: в 1988—1989 гг. начался активный процесс создания коммерческих банков как центрального меха</w:t>
        <w:softHyphen/>
        <w:t>низма банковской и кредитной сфер, были организованы пер</w:t>
        <w:softHyphen/>
        <w:t>вые независимые страховые компании, начался выпуск акций отдельных крупных предприятий (например, КамАЗ, АвтоВАЗ), расширился выпуск государственных ценных бумаг за счет вы</w:t>
        <w:softHyphen/>
        <w:t>пуска 5%-ных облигаций. В дальнейшем выпуск ценных бумаг и появление новых кредитных институтов, ведущих в основном торговлю деньгами, обусловили необходимость создания фондо</w:t>
        <w:softHyphen/>
        <w:t>вых отделов, торговых бирж и организации как юридических лиц в 1991 г. ряда фондовых бирж в Москве, Санкт-Петербурге, Нижнем Новгор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днако о создании полнокровного рынка ссудных капиталов в Российской Федерации говорить рано. Пока речь идет лишь о наличии и укреплении ряда элементов этого рынка, к кото</w:t>
        <w:softHyphen/>
        <w:t>рым можно отнести формирование двухъярусной банковской системы, постепенное развитие специализированных кредитных институтов и функционирование рынка ценных бумаг в виде ряда фондовых бир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о этого недостаточно, чтобы приблизить рынок Россий</w:t>
        <w:softHyphen/>
        <w:t>ской Федерации к рынкам западных стран. Отставание объясня</w:t>
        <w:softHyphen/>
        <w:t>ется прежде всего отсутствием полнокровного рынка средств производства и рынка недвижимости, существование которых возможно только на базе широкой приватизации, акционирова</w:t>
        <w:softHyphen/>
        <w:t>ния большой части государственной собственности. Кроме того, необходимы рынок рабочей силы и ее мобильная миграция, а также рынок земли. Все это - необходимые условия для расширения рынка ценных бумаг, а следовательно, дальнейшего развития новых кредитно-финансовых институтов, укрепления двух звеньев кредитного рынка, обеспечение спроса и предложения на денежный капи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этому основными направлениями в формировании кредитного рынка должна стать высокая норма сбережений (как в производственном, так и личном секторе), широкая  приватизация, связанная с организацией рынка ценных бумаг, и создание на ее базе разветвленной сети специализированных кредитно-финансовых институтов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Cs/>
          <w:sz w:val="32"/>
        </w:rPr>
        <w:t>Структура кредитной системы Российской Федерации на конец 1992 г.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 Центральный банк РФ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Банковская система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коммерческие банк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берегательный банк РФ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пециализированные небанковские кредитные институты: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траховые компани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инвестиционные  фонды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прочие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Нынешняя структура кредитной системы РФ приближается к модели кредитной системы промышленно развитых стран. Но дело в том, что наиболее слабым звеном новой кредитной системы  является третий ярус. Он представлен в основном страховыми компаниями, а для развития других типов специализированных кредитных институтов нужно полноценное функционирование рынка капиталов и его второго элемента - рынка ценных бумаг. Создание последнего  возможно в условиях относительно широкой приватизации государственной собственности. Именно это должно стимулировать развитие третьего яруса кредитной системы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Новая банковская система пока развивается сложно и противоречиво. К началу 1992 г. в РФ действовало  1414 коммерческих банков, из них 767 созданы на базе бывших специализированных банков и 646 вновь образованы. Суммарный составной фонд составил 76,1 млрд. руб. Однако основным недостатком новой банковской системы является большое число мелких банков - 1037, или 73% от общего числа банков, с уставным фондом от 5 до 25 млн. руб, в товремя как банков с уставным фондом свыше 200 млн. руб. насчитывалось 24, или 2% их общего количеств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оэтому мелкие коммерческие банки не могли эффектно организовать обслуживание клиентов и гарантировать сохранность их вкладов. Кроме того, характерными негативными сторонами  всей банковской системы являются нехватка квалифицированных кадров; слабая материально-техническая база; отсутствие конкуренции ; недоступность услуг для ряда клиентов  из-за высого уровня процента. 1993-1994 годы характеризовались дальнейшим ростом числа коммерческих банков и других кредитно-финансовых институтов, что было обусловлено расширением масштабов приватизации, развитием рынка ценных бумаг, дальнейшим продвижением рыночных реформ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 концу 1994 г. в России действовало около 2400 коммерческих банков, более 2 тыс. страховых компаний, большое количесиво инвестиционных фондов  (компаний) , одновременно стали создаваться ипотечные банки, негосударственные пенсионные фонды, финансово-строительные компании, частные сберегательные банки и ряд других кредитных учреждений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На конец 1994 г. структура кредитной системы России значительно отличается от 1991 - 1992 гг.</w:t>
      </w:r>
    </w:p>
    <w:p>
      <w:pPr>
        <w:pStyle w:val="Style1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Cs/>
          <w:sz w:val="32"/>
        </w:rPr>
        <w:t>Структура кредитной системы Российской Федерации на конец 1994 г.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Центральный банк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Банковская система: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коммерческие банк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###сберегательные банки 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ипотечные банки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 Специализированные небанковские кредитно-финансовые институты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траховые компани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###инвестиционные фонды 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пенсионные фонды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финансово-строительные компани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прочие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Новая структура кредитной системы стала в большей степени отражать потребности рыночного хозяйства и все больше приспособливаться к процессу новых экономических реформ.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В то же время процесс становления кредитной системы выявил определенные недостатки. Они выразились в нарушениях во всех звеньях: продолжают образовываться и существовать мелкие учреждения ( банки, страховые компании, инвестиционные фонды), которые из-за слабой финансовой базы не могут справляться с потребностями клиентов;  коммерческие банки и другие учреждения в основном проводят  краткосрочные кредитные операции, недостаточно инвестируя свои средства в промышленность и другие отрасли.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Многие вновь созданные кредитно-финансовые институты , страховые  компании  и инвестиционные фонды занимаются несвойственной им деятельностью: привлекают вклады населения, выполняя функции коммерческих  и сберегательных банков. Ряд инвестиционных фондов, финансовых компаний и банков построили свою деятельность не на подлинной коммерческой основе, а по принципу пирамиды, что вызвало волну банкроств в 1993-1994 гг. Кроме того, высокие ставки на краткосрочные кредиты ведут к необоснованному росту прибылей, которые в последующем конвертируются в иностранную валюту , что обесценивает рубль и ведет к усилению инфляции. Поэтому многие стороны деятельности банковской системы Российской Федерации нуждаются в дальнейшем совершенствовании.</w:t>
      </w:r>
    </w:p>
    <w:p>
      <w:pPr>
        <w:pStyle w:val="B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Cs/>
          <w:sz w:val="32"/>
        </w:rPr>
        <w:t>Механизм функционирования кредитной системы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Современная кредитная система - это совокупность различных кредитно-финансовых институтов, действующих на рынке ссудных капиталов и осуществляющих аккумуляцию и мобизацию денежного капитал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Через кредитную систему реализируются сущность и функции кредита. Кредит - есть движение ссудного капитала, который отдается в ссуду на условиях возвратности за определенный процент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Кредит выполняет следующие функции: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аккумуляцию и мобизацию денежного капитала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перераспределение денежного капитала 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экономию издержек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ускорение концентрации и централизации капитала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регулирование экономик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На рынке реализуются две основные формы кредита: коммерческий и банковский.ни отличаются друг от друга составом участников, объектом ссуд , динамикой, величиной процента и сферой функционирования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оммерческий кредит предоставляется одним функционирующим предприятием другому в виде  продажи товаров с отсрочкой платежа. Орудием такого кредита является вексель, оплачиваемый через коммерческий банк. Как правило, объектом коммерческого кредита выступает товарный капитал , который обслуживает кругооборот промышленного капитала, движение товаров из сферы производства в сферу потребления. Особенность коммерческого кредита состоит в том, что ссудный капитал здесь сливается с промышленным. Главная цель такого кредита - ускорить процесс реализации товаров и заключенной в них прибыли.Процент по коммерческому кредиту, входящий в цену товара и сумму векселя, как правило, ниже, чем по банковскому кредиту . Размеры коммерческого кредита ограничиваются величиной резервных капиталов, которыми располагают промышленные и торговые компани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 xml:space="preserve">Банковский кредит предоставляется банками и другими кредитно-финансовыми институтами юридическим лицам (промышленным, транспортным, торговым компаниям),  населению, государству, иностранным клиентам в вде денежных ссуд. 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Банковский кредит превышает границы коммерческого кредита по направлению, срокам, размерам. Он имеет более широкую сферу применения. Значительная замена коммерческого векселя банковским делает этот кредит более эластичным , расширяет его масштабы, повышает обеспеченность.Различна также динамика  банковского и коммерческого кредитов.Так, объем коммерческого кредита зависит от роста и спада производства и товарооборота. Спрос на банковский кредит в основном определяется состоянием долгов в различных секторах экономики. Однако он также подвержен циклическим колебаниям экономики. Банковский кредит носит двойственный характер: он может выступать как ссуда капитала для функционирующих предприятий, компаний лиюо в виде ссуды денег, т.е. как платежное средство  при уплате долгов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о мере развития и расширения кредитной системы увеличиваются темпы роста банковского кредит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В настоящее время существуют несколько форм банковского кредит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отребительский кредит, как правило, предоставляется ьторговым компаниями , банками и специализированными кредитно-финансовыми институтами для приобретения населением товаров и услуг с рассрочкой платежа. Обычно с помощью такого кредита реализуются товары длительного пользования ( автомобили, холодильники, мебель, бытовая техника). Срок кредита составляет 3 года, процент - от 10 до 25. Население в промышленно развитых странах тратит от 10 до 20 % своих ежегодных доходов на поткрытие потребительского кредита.В случае неуплаты по нему имущество изымается кредитором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Ипотечный кредит выдается на приобретение либо строительство жилья, покупку земли. Предоставлют его банки (кроме инвестиционных) и специализированные кредитно- финансовые институты. Кредит выдается также в рассрочку. Наиболее высокий уровень ипотечного кредита - в США, Канаде, Англии. Процент по кредиту колеблется в зависимости от экономической конъюнктуры - от 15 до 30 и более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Государственный кредит следует разделять на собственно государственный кредит и государственный долг. В первом случае кредитные институты государства ( банки и другие кредитно-финансовые институты) кредитуют различные секторы экономики. Во втором случае государство заимствует денежные средства у банков и других кредитно-финансовых институтов  на рынке капиталов для финансирования бюджетного дефицита и государственного долга. При этом, кроме кредитных институтов, государственные облигации покупают население, юридические лица, т.е. различные предприятия и компани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Международный кредит носит как частный, так и государственный характер, отражая движение ссудного капитала в сфере международных экономических и валютно-финансовых отношений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Ростовщический кредит сохраняется как анахронизм в ряде развивающихся стран, где слабо развита кредитная система. Обычно такой кредит выдают индивидуальные лица, меняльные конторы, некоторые банки. Особенность этого кредита - чрезвычайно высокие проценты ( от 30 до 200 и выше)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Современная кредитная система включает два основных понятия: совокупность кредитно-расчетных и платежных отношений, которые базируются на определенных , конкретных формах и методах кредитования; совокупность функционирующих кредитно-финансовых институтов ( банков, страховых компаний и др.). Первое понятие как правило связано с движение ссудного капитала в виде различных форм кредита. Второе означает, что кредитная система через свои многочисленные институты аккумулирует свободные денежные средства и направляет их предприятиям, населению, праивтельству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Современная кредитная система капиталистических стран в послевоенные годы претерпела серьезные структурные изменения; снизизилась роль банокв и возросло влияние других кредитно- финансовых институтов ( страховых компаний, пенсионных фондов, инвестиционных компаний и др.) . Это выразилось как в росте общего числа новых кредитно-финансовых институтов, так и в увеличениии их удельного веса в совокупных активах всех кредитно-финансовых институтов. Такие эволюционные процессы коснулись и многих развивающихся стран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Важными процессами в современной кредитной системе капиталистических стран явились: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концентрация и централизация банковского капитала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дальнейшее усиление конкуренции между различными типами кредитно-финансовых институтов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родолжение сращивания крупных кредитно-финансовых институтов с мощными промышленными, торговыми, транспортными корпорациями и компаниями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интернационализация деятельности кредитно-финансовых институтов и создание международных банковских объединений и групп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ая система функционирует через кредитный механизм . Он представляет собой, во-первых, систему связей по аккумуляции и мобилизации денежного капитала между кредитными институтами и различными секторами экономики, во-вторых, отношения, связанные с перераспределением денеженого  капитала между самими кредитными институтами в рамках действующего рынка капитала, в-третьих, отноешния между кредитными институтами и иностранными клиентам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ый механизм включает также все аспекты ссудной, инвестиционной, учредительской , посреднической, консультативной, аккумуляционной, перераспределительной деятельности кредитной системы в лице ее институтов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В послевоенный период  кредитная система содействовала обеспечению условий для значительного роста производства, накопления капитала и развития научно-технического прогресса. Благодаря кредиту в различных его формах происходят мобилизация денежного капитала и огромная концентрация капиталовложений в ключевых, технически наиболее прогрессивных отраслях экономики. Только мощные банки и страховые компании могут осуществлять кредитные операции в масштабах, необходимых для финансирования современных крупных промышленных, транспортных и других объектов. Государственные средства, участвующие в финансировании капиталовложений, также часто поступают в хозяйство в кредитной форме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ая система играет важнейшую роль в поддержании высокой нормы нарожнохозяйственного накопления, что характерно для большинства промышленно развитых стран. Однако в США данный показатель несколько ниже, чем в других промышленно развитых странах. Это объясняется прежде всего тем, что на процессы накопления денежного капитала в США влияли такие факторы, как частые колебания конъюнктуры, высокая доля военных затрат в национальном доходе и бюджете,  падение покупательной способности денег, большой удельный вес инвестиций в непроизводственную сфету, устойчивость рынка ценных бумаг до конца 60-х годов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 занимает важное место в разрешении  проблемы реализации товаров и услуг на рынке. Большой рост потребительсткого и жидищно-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Международные 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. Эти факторы способствовали росту международной торговли, который, в свою очередь , подталкивал производство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о-денежные кризисы , которые обчно сопровождают циклические экономические кризисы и значительно их усиливают, были слабо выражены до конца 70-х -начала  80-х годов. Их наиболее острые формы - натиск вкладчиков на банки, массовое востребование ссвуд, банкротство банков -  до указанного времени фактически отсутствовали. Это объяснялось многими глубокими изменениями в экономике, в частности, увеличением эластичности кредитно-денежной системы в условиях отсутствия золотого стандарта, изменениями в структуре кредитных учреждений и рынка ссудных капиталов, государственно-монополистическим регулированием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 xml:space="preserve">Вместе с тем кредитная система в послевоенный период во многом способствовала усилению социальной и имущественной пропасти между различными слоями общества. Более конкретно указать на следующие факторы. Акционерное дело, представляющее собой своеобразную форму кредитного дела, было в течение последних двух десятилетий источником  колосального роста личных состояний наиболее богатых людей общества. Вместе с тем аккумуляция кредитной системы сбережений трудящихся  приковывала их к существующей капиталистической системе и поэтому яасто служила орудием дополнительной финансовой эксплуатации. Последняя становилась особо очевидной и эффективной в связи с ипнфляцией, которая непрерывно обесценивала сбережения по их реальной покупательной способности, особенно в 70-е годы. 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Хотя кредитная система не переживала в послевоенный период острых "традиционных" кризисов, как в 1929-1933 гг., кредитная экспансия банков, рост кредитной надстройки, разбухание ипотечного и потребительского кредитов требовали срочных мер государственного вмешательства для предотвращения кризиса в кредитной сфере , который был тесно связан с кризисом международной валютной системы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ри наличии общих  закономерностей развития кредитным системам отдельных стран свойственны свои особенности. В XIX в. наиболее развитой и разветвленной кредитной системой обладала Англия. Сейчас  таким лидером во многих отноешниях явяляются США.Другие страны нередко стремятся перенять организационные формы и методы американских ь кредитно-финансовых учреждений, особенно инвестиционных и страховых компаний, корпорационных пенсионных фондов , организаций и потребительсткого  кредита. В то же время для ряда стран Западной ЕВропы характерны государственные учреждения более крупного масштаба и универсального характера , чем в СШ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роцессы концентрации  в сфере банков, во многом определяющие развитие кредитной системы, имеют в послевоенный период ряд важных особенностей. Значительные изменения происходят также в операциях банков  и , в частности, в формах их связей с промышленностью. Характерно сочетание функций, и специализации, т.е. выделения особых видов кредитно-финансовых учреждений со  своими специфическими функциям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Монополистическая сталия капитализма обусловила появление новых кредитно-финансовых институтов, которые стали быстро развиваться после кризиса 1929-1933 гг. Произошло более полное разграничение функций между различными финансовыми институтами внутри кредитной системы. Быстро выросли и заняли важнейшие позиции  на рынке ссудных капиталов страховые компании ( в основном компании страхования жизни), пенсионные фонды, инвестиционные компании, ссудо-сберегательные ассоциации и другие специализированные учреждения. Они стали основным источником долгосрочного капитала на денежном рынке, потесним в этой сфере коссерческие банк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 xml:space="preserve">Однако падение удельного веса коммерческих банков не означает снижение их роли в экономике.Они продолжают выполнять важнейшие функции кредитной системы: расчетные операции, депозитно-чековую эмиссию, краткосрочное и среднесрочное финансирование, а также определенную часть долгосрочного финансирования. 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о-финансовые учреждения осуществляют свои функции в экономике по трем основным направлениям: предоставление ссудного денежного капитала и денежных сбережений населения: владение фиктивным капиталом. Широкая сеть специализированных кредитно-финансовых учреждений позволила собрать свободные денежные капиталы и сбережения и предоставить их в распоряжение торгово-промышленных корпораций и государства.Таким образом, развитие кредитной системы явилояь одной из важнейших предпосылок обеспечения относительнео высокой нормы накопления капитала, сто способствовало росту производства и реализации научно-технической революции.</w:t>
      </w:r>
    </w:p>
    <w:p>
      <w:pPr>
        <w:pStyle w:val="Normal"/>
        <w:spacing w:lineRule="auto" w:line="360"/>
        <w:ind w:firstLine="720"/>
        <w:jc w:val="both"/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textAlignment w:val="auto"/>
        <w:rPr/>
      </w:pPr>
      <w:r>
        <w:rPr>
          <w:sz w:val="26"/>
        </w:rPr>
        <w:t>Кредит играет специфическую роль в экономике: он не только обеспечивает непрерывность производства, но и ускоряет его. Кредит содействует экономии издержек обращения. Это дос</w:t>
        <w:softHyphen/>
        <w:t xml:space="preserve">тигается за счёт: 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6"/>
        </w:rPr>
        <w:t xml:space="preserve">а) сокращения расходов но изготовлению, выпуску, учёту и хранению денежных знаков, ибо значит, часть наличных денег оказывается ненужной; 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6"/>
        </w:rPr>
        <w:t>б) ускорения обра</w:t>
        <w:softHyphen/>
        <w:t>щения денежных средств, многократного использования сво</w:t>
        <w:softHyphen/>
        <w:t xml:space="preserve">бодных денежных средств; </w:t>
      </w:r>
    </w:p>
    <w:p>
      <w:pPr>
        <w:pStyle w:val="Normal"/>
        <w:spacing w:lineRule="auto" w:line="360"/>
        <w:ind w:left="993" w:hanging="273"/>
        <w:jc w:val="both"/>
        <w:rPr>
          <w:sz w:val="26"/>
        </w:rPr>
      </w:pPr>
      <w:r>
        <w:rPr>
          <w:sz w:val="26"/>
        </w:rPr>
        <w:t xml:space="preserve">в) сокращения резервных фон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оль кредита в различных фазах экономического цикла не одинакова. В условиях экономического подъема, достаточной экономической стабильности кредит выступает фактором роста. Перераспределяя огромные денежные и товарные массы, кредит питает предприятия дополнительными ресурсами. Его негативное воздействие может, однако, проявиться в условиях перепроизводства товаров. Особен</w:t>
        <w:softHyphen/>
        <w:t>но заметно такое воздействие в условиях инфляции. Новые платежные средств, входящие посредством кредита в обо</w:t>
        <w:softHyphen/>
        <w:t>рот, увеличивают и без того избыточную массу денег, не</w:t>
        <w:softHyphen/>
        <w:t>обходимых для обращения.</w:t>
      </w:r>
    </w:p>
    <w:p>
      <w:pPr>
        <w:pStyle w:val="Style11"/>
        <w:rPr/>
      </w:pPr>
      <w:r>
        <w:rPr>
          <w:sz w:val="26"/>
        </w:rPr>
        <w:t>Кредит вне зависимости от своей социальной стороны выполняет определенные функции, такие как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денежных средст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рынке реализуются в основном следующие формы кредита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) коммерческ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) банковск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) потребительск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) ипотечны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) государственны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) международны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ни отличаются друг от друга составом участников, объектом ссуд, динамикой, величиной процента, сферой функционирования и т. д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bookmarkStart w:id="5" w:name="_1098438540"/>
      <w:bookmarkEnd w:id="5"/>
      <w:r>
        <w:rPr>
          <w:sz w:val="26"/>
        </w:rPr>
        <w:object w:dxaOrig="9355" w:dyaOrig="1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5pt;height:666pt" filled="f" o:ole="">
            <v:imagedata r:id="rId5" o:title=""/>
          </v:shape>
          <o:OLEObject Type="Embed" ProgID="Word.Document.12" ShapeID="ole_rId4" DrawAspect="Content" ObjectID="_2123011117" r:id="rId4"/>
        </w:objec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банковская энциклопедия / Гл. ред. О. И. Лаврушин. - Москва, 1995. - С. 215-2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3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8"/>
      <w:sz w:val="28"/>
    </w:rPr>
  </w:style>
  <w:style w:type="paragraph" w:styleId="TextBody">
    <w:name w:val="Body Text"/>
    <w:basedOn w:val="Normal"/>
    <w:pPr>
      <w:jc w:val="both"/>
    </w:pPr>
    <w:rPr>
      <w:spacing w:val="8"/>
      <w:sz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right="-1" w:firstLine="708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8"/>
      <w:sz w:val="28"/>
      <w:vertAlign w:val="subscript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48"/>
      <w:sz w:val="28"/>
      <w:vertAlign w:val="subscript"/>
    </w:rPr>
  </w:style>
  <w:style w:type="paragraph" w:styleId="Style12">
    <w:name w:val="текст"/>
    <w:qFormat/>
    <w:pPr>
      <w:widowControl w:val="false"/>
      <w:overflowPunct w:val="false"/>
      <w:autoSpaceDE w:val="false"/>
      <w:bidi w:val="0"/>
      <w:ind w:firstLine="589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">
    <w:name w:val="Гєbава"/>
    <w:qFormat/>
    <w:pPr>
      <w:widowControl w:val="false"/>
      <w:overflowPunct w:val="false"/>
      <w:autoSpaceDE w:val="false"/>
      <w:bidi w:val="0"/>
      <w:spacing w:before="283" w:after="170"/>
      <w:ind w:left="2551" w:right="1417" w:hanging="0"/>
      <w:textAlignment w:val="baseline"/>
    </w:pPr>
    <w:rPr>
      <w:rFonts w:ascii="Arial" w:hAnsi="Arial" w:eastAsia="Times New Roman" w:cs="Arial"/>
      <w:b/>
      <w:caps/>
      <w:color w:val="000000"/>
      <w:sz w:val="24"/>
      <w:szCs w:val="20"/>
      <w:lang w:val="ru-RU" w:bidi="ar-SA" w:eastAsia="zh-CN"/>
    </w:rPr>
  </w:style>
  <w:style w:type="paragraph" w:styleId="Style13">
    <w:name w:val="нумерация"/>
    <w:qFormat/>
    <w:pPr>
      <w:widowControl w:val="false"/>
      <w:overflowPunct w:val="false"/>
      <w:autoSpaceDE w:val="false"/>
      <w:bidi w:val="0"/>
      <w:ind w:firstLine="396"/>
      <w:textAlignment w:val="baseline"/>
    </w:pPr>
    <w:rPr>
      <w:rFonts w:ascii="CyrillicHelvet;Times New Roman" w:hAnsi="CyrillicHelvet;Times New Roman" w:eastAsia="Times New Roman" w:cs="CyrillicHelvet;Times New Roman"/>
      <w:color w:val="000000"/>
      <w:sz w:val="20"/>
      <w:szCs w:val="20"/>
      <w:lang w:val="ru-RU" w:bidi="ar-SA" w:eastAsia="zh-CN"/>
    </w:rPr>
  </w:style>
  <w:style w:type="paragraph" w:styleId="Style14">
    <w:name w:val="подзаголовок"/>
    <w:qFormat/>
    <w:pPr>
      <w:widowControl w:val="false"/>
      <w:overflowPunct w:val="false"/>
      <w:autoSpaceDE w:val="false"/>
      <w:bidi w:val="0"/>
      <w:spacing w:before="226" w:after="283"/>
      <w:textAlignment w:val="baseline"/>
    </w:pPr>
    <w:rPr>
      <w:rFonts w:ascii="Arial" w:hAnsi="Arial" w:eastAsia="Times New Roman" w:cs="Arial"/>
      <w:b/>
      <w:color w:val="000000"/>
      <w:sz w:val="24"/>
      <w:szCs w:val="20"/>
      <w:lang w:val="ru-RU" w:bidi="ar-SA" w:eastAsia="zh-CN"/>
    </w:rPr>
  </w:style>
  <w:style w:type="paragraph" w:styleId="Outline4">
    <w:name w:val="Outline4"/>
    <w:qFormat/>
    <w:pPr>
      <w:widowControl w:val="false"/>
      <w:overflowPunct w:val="false"/>
      <w:autoSpaceDE w:val="false"/>
      <w:bidi w:val="0"/>
      <w:spacing w:before="113" w:after="0"/>
      <w:ind w:left="572" w:firstLine="283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8:40:00Z</dcterms:created>
  <dc:creator>Сергей Иванов</dc:creator>
  <dc:description/>
  <dc:language>en-US</dc:language>
  <cp:lastModifiedBy>Рустик</cp:lastModifiedBy>
  <dcterms:modified xsi:type="dcterms:W3CDTF">2002-11-10T10:08:00Z</dcterms:modified>
  <cp:revision>32</cp:revision>
  <dc:subject/>
  <dc:title>Глава I</dc:title>
</cp:coreProperties>
</file>