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rFonts w:ascii="Courier New" w:hAnsi="Courier New" w:cs="Courier New"/>
        </w:rPr>
      </w:pPr>
      <w:bookmarkStart w:id="0" w:name="3"/>
      <w:bookmarkEnd w:id="0"/>
      <w:r>
        <w:rPr>
          <w:rFonts w:cs="Courier New" w:ascii="Courier New" w:hAnsi="Courier New"/>
        </w:rPr>
        <w:t>МИНИСТЕРСТВО ОБРАЗОВАНИЯ РОССИЙСКОЙ ФЕДЕРАЦИИ</w:t>
      </w:r>
    </w:p>
    <w:p>
      <w:pPr>
        <w:pStyle w:val="Normal"/>
        <w:spacing w:lineRule="auto" w:line="264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ЛГОГРАДСКИЙ ГОСУДАРСТВЕННЫЙ ТЕХНИЧЕСКИЙ УНИВЕРСИТЕТ</w:t>
      </w:r>
    </w:p>
    <w:p>
      <w:pPr>
        <w:pStyle w:val="Normal"/>
        <w:spacing w:lineRule="auto" w:line="264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ФЕДРА МИРОВОЙ ЭКОНОМИКИ И ЭКОНОМИЧЕСКОЙ ТЕОРИИ</w:t>
      </w:r>
    </w:p>
    <w:p>
      <w:pPr>
        <w:pStyle w:val="Normal"/>
        <w:spacing w:lineRule="auto" w:line="264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64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spacing w:lineRule="auto" w:line="264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spacing w:lineRule="auto" w:line="264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spacing w:lineRule="auto" w:line="264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spacing w:lineRule="auto" w:line="264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spacing w:lineRule="auto" w:line="264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spacing w:lineRule="auto" w:line="264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spacing w:lineRule="auto" w:line="264"/>
        <w:jc w:val="center"/>
        <w:rPr>
          <w:rFonts w:ascii="Courier New" w:hAnsi="Courier New" w:cs="Courier New"/>
          <w:caps/>
          <w:sz w:val="30"/>
          <w:szCs w:val="30"/>
        </w:rPr>
      </w:pPr>
      <w:r>
        <w:rPr>
          <w:rFonts w:cs="Courier New" w:ascii="Courier New" w:hAnsi="Courier New"/>
          <w:caps/>
          <w:sz w:val="30"/>
          <w:szCs w:val="30"/>
        </w:rPr>
        <w:t xml:space="preserve">КОММЕРЧЕСКИЕ БАНКИ: ФУНКЦИИ, ОПЕРАЦИИ, РОЛЬ В </w:t>
      </w:r>
    </w:p>
    <w:p>
      <w:pPr>
        <w:pStyle w:val="Normal"/>
        <w:spacing w:lineRule="auto" w:line="264"/>
        <w:jc w:val="center"/>
        <w:rPr>
          <w:rFonts w:ascii="Courier New" w:hAnsi="Courier New" w:cs="Courier New"/>
          <w:sz w:val="30"/>
          <w:szCs w:val="30"/>
        </w:rPr>
      </w:pPr>
      <w:r>
        <w:rPr>
          <w:rFonts w:cs="Courier New" w:ascii="Courier New" w:hAnsi="Courier New"/>
          <w:caps/>
          <w:sz w:val="30"/>
          <w:szCs w:val="30"/>
        </w:rPr>
        <w:t xml:space="preserve">ДЕНЕЖНО–КРЕДИТНОЙ ПОЛИТИКЕ ПРАВИТЕЛЬСТВА </w:t>
      </w:r>
    </w:p>
    <w:p>
      <w:pPr>
        <w:pStyle w:val="Normal"/>
        <w:spacing w:lineRule="auto" w:line="264"/>
        <w:jc w:val="center"/>
        <w:rPr>
          <w:rFonts w:ascii="Courier New" w:hAnsi="Courier New" w:cs="Courier New"/>
          <w:b/>
          <w:b/>
          <w:sz w:val="30"/>
          <w:szCs w:val="30"/>
        </w:rPr>
      </w:pPr>
      <w:r>
        <w:rPr>
          <w:rFonts w:cs="Courier New" w:ascii="Courier New" w:hAnsi="Courier New"/>
          <w:b/>
          <w:sz w:val="30"/>
          <w:szCs w:val="30"/>
        </w:rPr>
      </w:r>
    </w:p>
    <w:p>
      <w:pPr>
        <w:pStyle w:val="Normal"/>
        <w:spacing w:lineRule="auto" w:line="264"/>
        <w:jc w:val="center"/>
        <w:rPr>
          <w:rFonts w:ascii="Courier New" w:hAnsi="Courier New" w:cs="Courier New"/>
          <w:b/>
          <w:b/>
          <w:sz w:val="32"/>
          <w:szCs w:val="30"/>
        </w:rPr>
      </w:pPr>
      <w:r>
        <w:rPr>
          <w:rFonts w:cs="Courier New" w:ascii="Courier New" w:hAnsi="Courier New"/>
          <w:b/>
          <w:sz w:val="32"/>
          <w:szCs w:val="30"/>
        </w:rPr>
      </w:r>
    </w:p>
    <w:p>
      <w:pPr>
        <w:pStyle w:val="Normal"/>
        <w:spacing w:lineRule="auto" w:line="264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spacing w:lineRule="auto" w:line="264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spacing w:lineRule="auto" w:line="264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spacing w:lineRule="auto" w:line="264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spacing w:lineRule="auto" w:line="264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spacing w:lineRule="auto" w:line="264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spacing w:lineRule="auto" w:line="264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spacing w:lineRule="auto" w:line="264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64"/>
        <w:ind w:left="1134" w:hanging="0"/>
        <w:jc w:val="both"/>
        <w:rPr/>
      </w:pPr>
      <w:r>
        <w:rPr>
          <w:rFonts w:cs="Courier New" w:ascii="Courier New" w:hAnsi="Courier New"/>
          <w:sz w:val="28"/>
        </w:rPr>
        <w:t>Выполнил: студент группы АТ – 312</w:t>
      </w:r>
    </w:p>
    <w:p>
      <w:pPr>
        <w:pStyle w:val="Normal"/>
        <w:spacing w:lineRule="auto" w:line="264"/>
        <w:ind w:left="1134" w:hanging="0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        </w:t>
      </w:r>
      <w:r>
        <w:rPr>
          <w:rFonts w:cs="Courier New" w:ascii="Courier New" w:hAnsi="Courier New"/>
          <w:sz w:val="28"/>
        </w:rPr>
        <w:t xml:space="preserve">Литвинов Александр Владимирович                </w:t>
      </w:r>
    </w:p>
    <w:p>
      <w:pPr>
        <w:pStyle w:val="Normal"/>
        <w:spacing w:lineRule="auto" w:line="264"/>
        <w:ind w:left="1134" w:hanging="0"/>
        <w:jc w:val="both"/>
        <w:rPr/>
      </w:pPr>
      <w:r>
        <w:rPr>
          <w:rFonts w:cs="Courier New" w:ascii="Courier New" w:hAnsi="Courier New"/>
          <w:sz w:val="28"/>
        </w:rPr>
        <w:t>Проверил: Гриневич Ирина Ивановна</w:t>
      </w:r>
    </w:p>
    <w:p>
      <w:pPr>
        <w:pStyle w:val="Normal"/>
        <w:spacing w:lineRule="auto" w:line="264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64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64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64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64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64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64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64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64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64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64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64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64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64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64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64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ОЛГОГРАД 2004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360" w:hanging="0"/>
        <w:jc w:val="center"/>
        <w:rPr>
          <w:rFonts w:ascii="Courier New" w:hAnsi="Courier New" w:cs="Courier New"/>
          <w:bCs/>
          <w:sz w:val="28"/>
          <w:szCs w:val="28"/>
        </w:rPr>
      </w:pPr>
      <w:r>
        <w:rPr>
          <w:rFonts w:cs="Courier New" w:ascii="Courier New" w:hAnsi="Courier New"/>
          <w:bCs/>
          <w:sz w:val="28"/>
          <w:szCs w:val="28"/>
        </w:rPr>
        <w:t>СОДЕРЖАНИЕ:</w:t>
      </w:r>
    </w:p>
    <w:p>
      <w:pPr>
        <w:pStyle w:val="Normal"/>
        <w:ind w:left="360" w:hanging="0"/>
        <w:jc w:val="center"/>
        <w:rPr>
          <w:rFonts w:ascii="Courier New" w:hAnsi="Courier New" w:cs="Courier New"/>
          <w:bCs/>
          <w:sz w:val="28"/>
          <w:szCs w:val="28"/>
        </w:rPr>
      </w:pPr>
      <w:r>
        <w:rPr>
          <w:rFonts w:cs="Courier New" w:ascii="Courier New" w:hAnsi="Courier New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bCs/>
          <w:sz w:val="28"/>
          <w:szCs w:val="28"/>
        </w:rPr>
      </w:pPr>
      <w:r>
        <w:rPr>
          <w:rFonts w:cs="Courier New" w:ascii="Courier New" w:hAnsi="Courier New"/>
          <w:bCs/>
          <w:sz w:val="28"/>
          <w:szCs w:val="28"/>
        </w:rPr>
        <w:t xml:space="preserve">Коммерческие банки и их функции </w:t>
      </w:r>
      <w:r>
        <w:rPr>
          <w:rFonts w:cs="Courier New" w:ascii="Courier New" w:hAnsi="Courier New"/>
          <w:bCs/>
          <w:sz w:val="8"/>
          <w:szCs w:val="8"/>
        </w:rPr>
        <w:t>_____________________________________________________________________</w:t>
      </w:r>
      <w:r>
        <w:rPr>
          <w:rFonts w:cs="Courier New" w:ascii="Courier New" w:hAnsi="Courier New"/>
          <w:bCs/>
          <w:sz w:val="16"/>
          <w:szCs w:val="16"/>
        </w:rPr>
        <w:t xml:space="preserve">   </w:t>
      </w:r>
      <w:r>
        <w:rPr>
          <w:rFonts w:cs="Courier New" w:ascii="Courier New" w:hAnsi="Courier New"/>
          <w:bCs/>
          <w:sz w:val="28"/>
          <w:szCs w:val="28"/>
        </w:rPr>
        <w:t>3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bCs/>
          <w:sz w:val="28"/>
          <w:szCs w:val="28"/>
        </w:rPr>
      </w:pPr>
      <w:r>
        <w:rPr>
          <w:rFonts w:cs="Courier New" w:ascii="Courier New" w:hAnsi="Courier New"/>
          <w:bCs/>
          <w:sz w:val="28"/>
          <w:szCs w:val="28"/>
        </w:rPr>
        <w:t xml:space="preserve">Основные операции коммерческих банков </w:t>
      </w:r>
      <w:r>
        <w:rPr>
          <w:rFonts w:cs="Courier New" w:ascii="Courier New" w:hAnsi="Courier New"/>
          <w:bCs/>
          <w:sz w:val="8"/>
          <w:szCs w:val="8"/>
        </w:rPr>
        <w:t>________________________________________________</w:t>
      </w:r>
      <w:r>
        <w:rPr>
          <w:rFonts w:cs="Courier New" w:ascii="Courier New" w:hAnsi="Courier New"/>
          <w:bCs/>
          <w:sz w:val="16"/>
          <w:szCs w:val="16"/>
        </w:rPr>
        <w:t xml:space="preserve">   </w:t>
      </w:r>
      <w:r>
        <w:rPr>
          <w:rFonts w:cs="Courier New" w:ascii="Courier New" w:hAnsi="Courier New"/>
          <w:bCs/>
          <w:sz w:val="28"/>
          <w:szCs w:val="28"/>
        </w:rPr>
        <w:t>4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bCs/>
          <w:sz w:val="28"/>
          <w:szCs w:val="28"/>
        </w:rPr>
      </w:pPr>
      <w:r>
        <w:rPr>
          <w:rFonts w:cs="Courier New" w:ascii="Courier New" w:hAnsi="Courier New"/>
          <w:bCs/>
          <w:sz w:val="28"/>
          <w:szCs w:val="28"/>
        </w:rPr>
        <w:t xml:space="preserve">Роль коммерческих банков в кредитно-денежной </w:t>
      </w:r>
    </w:p>
    <w:p>
      <w:pPr>
        <w:pStyle w:val="Normal"/>
        <w:ind w:left="360" w:hanging="0"/>
        <w:rPr>
          <w:rFonts w:ascii="Courier New" w:hAnsi="Courier New" w:cs="Courier New"/>
          <w:bCs/>
          <w:sz w:val="28"/>
          <w:szCs w:val="28"/>
        </w:rPr>
      </w:pPr>
      <w:r>
        <w:rPr>
          <w:rFonts w:eastAsia="Courier New" w:cs="Courier New" w:ascii="Courier New" w:hAnsi="Courier New"/>
          <w:bCs/>
          <w:sz w:val="28"/>
          <w:szCs w:val="28"/>
        </w:rPr>
        <w:t xml:space="preserve">   </w:t>
      </w:r>
      <w:r>
        <w:rPr>
          <w:rFonts w:cs="Courier New" w:ascii="Courier New" w:hAnsi="Courier New"/>
          <w:bCs/>
          <w:sz w:val="28"/>
          <w:szCs w:val="28"/>
        </w:rPr>
        <w:t xml:space="preserve">политике правительства </w:t>
      </w:r>
      <w:r>
        <w:rPr>
          <w:rFonts w:cs="Courier New" w:ascii="Courier New" w:hAnsi="Courier New"/>
          <w:bCs/>
          <w:sz w:val="8"/>
          <w:szCs w:val="8"/>
        </w:rPr>
        <w:t xml:space="preserve">___________________________________________________________________________________________________        </w:t>
      </w:r>
      <w:r>
        <w:rPr>
          <w:rFonts w:cs="Courier New" w:ascii="Courier New" w:hAnsi="Courier New"/>
          <w:bCs/>
          <w:sz w:val="28"/>
          <w:szCs w:val="28"/>
        </w:rPr>
        <w:t>5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bCs/>
          <w:sz w:val="28"/>
          <w:szCs w:val="28"/>
        </w:rPr>
      </w:pPr>
      <w:r>
        <w:rPr>
          <w:rFonts w:cs="Courier New" w:ascii="Courier New" w:hAnsi="Courier New"/>
          <w:bCs/>
          <w:sz w:val="28"/>
          <w:szCs w:val="28"/>
        </w:rPr>
        <w:t xml:space="preserve">Современное состояние и перспективы развития </w:t>
      </w:r>
    </w:p>
    <w:p>
      <w:pPr>
        <w:pStyle w:val="Normal"/>
        <w:ind w:left="360" w:hanging="0"/>
        <w:rPr/>
      </w:pPr>
      <w:r>
        <w:rPr>
          <w:rFonts w:eastAsia="Courier New" w:cs="Courier New" w:ascii="Courier New" w:hAnsi="Courier New"/>
          <w:bCs/>
          <w:sz w:val="28"/>
          <w:szCs w:val="28"/>
        </w:rPr>
        <w:t xml:space="preserve">   </w:t>
      </w:r>
      <w:r>
        <w:rPr>
          <w:rFonts w:cs="Courier New" w:ascii="Courier New" w:hAnsi="Courier New"/>
          <w:bCs/>
          <w:sz w:val="28"/>
          <w:szCs w:val="28"/>
        </w:rPr>
        <w:t xml:space="preserve">банковской отрасли в России </w:t>
      </w:r>
      <w:r>
        <w:rPr>
          <w:rFonts w:cs="Courier New" w:ascii="Courier New" w:hAnsi="Courier New"/>
          <w:bCs/>
          <w:sz w:val="8"/>
          <w:szCs w:val="8"/>
        </w:rPr>
        <w:t xml:space="preserve">__________________________________________________________________________________       </w:t>
      </w:r>
      <w:r>
        <w:rPr>
          <w:rFonts w:cs="Courier New" w:ascii="Courier New" w:hAnsi="Courier New"/>
          <w:bCs/>
          <w:sz w:val="28"/>
          <w:szCs w:val="28"/>
        </w:rPr>
        <w:t>6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Style15"/>
        <w:spacing w:before="0" w:after="0"/>
        <w:jc w:val="both"/>
        <w:rPr>
          <w:rFonts w:ascii="Courier New" w:hAnsi="Courier New" w:cs="Courier New"/>
          <w:b/>
          <w:b/>
          <w:bCs/>
          <w:color w:val="000000"/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z w:val="24"/>
          <w:szCs w:val="24"/>
        </w:rPr>
      </w:r>
    </w:p>
    <w:p>
      <w:pPr>
        <w:pStyle w:val="Style15"/>
        <w:spacing w:before="0" w:after="0"/>
        <w:jc w:val="both"/>
        <w:rPr>
          <w:rFonts w:ascii="Courier New" w:hAnsi="Courier New" w:cs="Courier New"/>
          <w:b/>
          <w:b/>
          <w:bCs/>
          <w:color w:val="000000"/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z w:val="24"/>
          <w:szCs w:val="24"/>
        </w:rPr>
      </w:r>
    </w:p>
    <w:p>
      <w:pPr>
        <w:pStyle w:val="Style15"/>
        <w:spacing w:before="0" w:after="0"/>
        <w:jc w:val="both"/>
        <w:rPr>
          <w:rFonts w:ascii="Courier New" w:hAnsi="Courier New" w:cs="Courier New"/>
          <w:b/>
          <w:b/>
          <w:bCs/>
          <w:color w:val="000000"/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z w:val="24"/>
          <w:szCs w:val="24"/>
        </w:rPr>
      </w:r>
    </w:p>
    <w:p>
      <w:pPr>
        <w:pStyle w:val="Style15"/>
        <w:spacing w:before="0" w:after="0"/>
        <w:jc w:val="both"/>
        <w:rPr>
          <w:rFonts w:ascii="Courier New" w:hAnsi="Courier New" w:cs="Courier New"/>
          <w:b/>
          <w:b/>
          <w:bCs/>
          <w:color w:val="000000"/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z w:val="24"/>
          <w:szCs w:val="24"/>
        </w:rPr>
      </w:r>
    </w:p>
    <w:p>
      <w:pPr>
        <w:pStyle w:val="Style15"/>
        <w:spacing w:before="0" w:after="0"/>
        <w:jc w:val="both"/>
        <w:rPr>
          <w:rFonts w:ascii="Courier New" w:hAnsi="Courier New" w:cs="Courier New"/>
          <w:b/>
          <w:b/>
          <w:bCs/>
          <w:color w:val="000000"/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z w:val="24"/>
          <w:szCs w:val="24"/>
        </w:rPr>
      </w:r>
    </w:p>
    <w:p>
      <w:pPr>
        <w:pStyle w:val="Style15"/>
        <w:spacing w:before="0" w:after="0"/>
        <w:jc w:val="both"/>
        <w:rPr>
          <w:rFonts w:ascii="Courier New" w:hAnsi="Courier New" w:cs="Courier New"/>
          <w:b/>
          <w:b/>
          <w:bCs/>
          <w:color w:val="000000"/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z w:val="24"/>
          <w:szCs w:val="24"/>
        </w:rPr>
        <w:t xml:space="preserve">1. Коммерческие банки и их функции (на примере США) </w:t>
      </w:r>
    </w:p>
    <w:p>
      <w:pPr>
        <w:pStyle w:val="Style15"/>
        <w:spacing w:before="0" w:after="0"/>
        <w:ind w:firstLine="709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</w:rPr>
        <w:t xml:space="preserve"> 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Courier New" w:ascii="Courier New" w:hAnsi="Courier New"/>
          <w:color w:val="000000"/>
          <w:sz w:val="24"/>
          <w:szCs w:val="24"/>
        </w:rPr>
        <w:t>Банковское дело по своей направленности стоит в одном ряду с лю</w:t>
        <w:softHyphen/>
        <w:t>бым другим видом деятельности бизнесменов. Коммерческий банк - это сравнительно несложное деловое предприятие, обслуживающее клиентов, предоставляя соответствующие услуги, что дает возможность банку полу</w:t>
        <w:softHyphen/>
        <w:t xml:space="preserve">чить соответствующую прибыль. 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Courier New" w:ascii="Courier New" w:hAnsi="Courier New"/>
          <w:color w:val="000000"/>
          <w:sz w:val="24"/>
          <w:szCs w:val="24"/>
        </w:rPr>
        <w:t>Баланс банка выглядит таким же, как и баланс любого другого пред</w:t>
        <w:softHyphen/>
        <w:t>приятия. В балансе отражаются активы банка, обязательства, собственный капитал. Конечно, в деятельности банки есть свои специфические особен</w:t>
        <w:softHyphen/>
        <w:t xml:space="preserve">ности, однако они носят второстепенный характер. 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Courier New" w:ascii="Courier New" w:hAnsi="Courier New"/>
          <w:color w:val="000000"/>
          <w:sz w:val="24"/>
          <w:szCs w:val="24"/>
        </w:rPr>
        <w:t>Главной особенностью сводного банковского баланса является вели</w:t>
        <w:softHyphen/>
        <w:t>чина и стабильность пассивов, то есть заемных средств, которые подле</w:t>
        <w:softHyphen/>
        <w:t>жат выплате по первому требованию вкладчиков. Теоретически существует вероятность того, что все клиенты вкладчики в один день потребуют воз</w:t>
        <w:softHyphen/>
        <w:t>вращения своих денег, и тогда банк прекратит свое существование. Од</w:t>
        <w:softHyphen/>
        <w:t>нако вероятность такого положения слишком мала, если руководствоваться средними условиями состояния дел в экономике, не подверженной кризис</w:t>
        <w:softHyphen/>
        <w:t xml:space="preserve">ным явлениям. 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Courier New" w:ascii="Courier New" w:hAnsi="Courier New"/>
          <w:color w:val="000000"/>
          <w:sz w:val="24"/>
          <w:szCs w:val="24"/>
        </w:rPr>
        <w:t>В банках каждый день одни изымают свои деньги, другие делают вклады. В этом случае ситуация находится в некотором равновесии. В ус</w:t>
        <w:softHyphen/>
        <w:t>ловиях развивающейся экономики новые вклады на много больше привычного изъятия вкладов из банка. Сумма изъятий денежных средств из банка мо</w:t>
        <w:softHyphen/>
        <w:t xml:space="preserve">жет быть в какой-то момент быть больше суммы вкладов. На этот случай у банка всегда имеются резервы в качестве банковской наличности, которая находится в ближайшем Федеральном резервном банке. 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Courier New" w:ascii="Courier New" w:hAnsi="Courier New"/>
          <w:color w:val="000000"/>
          <w:sz w:val="24"/>
          <w:szCs w:val="24"/>
        </w:rPr>
        <w:t>Кассовые деньги, хранящиеся в сейфах банков, а их резервы в ре</w:t>
        <w:softHyphen/>
        <w:t>зервном банке должны составлять только необходимую часть аккумулиро</w:t>
        <w:softHyphen/>
        <w:t>ванных денег или депозитов. Практика показывает, что 2% денежной на</w:t>
        <w:softHyphen/>
        <w:t>личности бывает достаточно, чтобы уравновесить изымаемые депозиты. Против необходимости иметь кассовый резерв действует другой аргумент: кассовый резерв не приносит дохода, поэтому у банкира есть соблазн иметь его как можно меньше, но это рискованно. Банкира подстерегают на каждом шагу и другие риски. Для банка всегда остается желательным часть свободных денежных средств использовать для приобретения облига</w:t>
        <w:softHyphen/>
        <w:t>ций, акций, то есть инвестировать средства в производство, чтобы полу</w:t>
        <w:softHyphen/>
        <w:t xml:space="preserve">чить по ним соответствующие проценты, если банкир вдруг допускает ошибку в своих инвестициях? Ведь любые </w:t>
      </w:r>
      <w:r>
        <w:fldChar w:fldCharType="begin"/>
      </w:r>
      <w:r>
        <w:rPr>
          <w:rStyle w:val="InternetLink"/>
          <w:sz w:val="24"/>
          <w:szCs w:val="24"/>
          <w:rFonts w:cs="Courier New" w:ascii="Courier New" w:hAnsi="Courier New"/>
          <w:color w:val="000000"/>
        </w:rPr>
        <w:instrText xml:space="preserve"> HYPERLINK "http://humanities.edu.ru/db/msg/1590" \l "Gloss_23"</w:instrText>
      </w:r>
      <w:r>
        <w:rPr>
          <w:rStyle w:val="InternetLink"/>
          <w:sz w:val="24"/>
          <w:szCs w:val="24"/>
          <w:rFonts w:cs="Courier New" w:ascii="Courier New" w:hAnsi="Courier New"/>
          <w:color w:val="000000"/>
        </w:rPr>
        <w:fldChar w:fldCharType="separate"/>
      </w:r>
      <w:r>
        <w:rPr>
          <w:rStyle w:val="InternetLink"/>
          <w:rFonts w:cs="Courier New" w:ascii="Courier New" w:hAnsi="Courier New"/>
          <w:color w:val="000000"/>
          <w:sz w:val="24"/>
          <w:szCs w:val="24"/>
        </w:rPr>
        <w:t>инвестиции</w:t>
      </w:r>
      <w:r>
        <w:rPr>
          <w:rStyle w:val="InternetLink"/>
          <w:sz w:val="24"/>
          <w:szCs w:val="24"/>
          <w:rFonts w:cs="Courier New" w:ascii="Courier New" w:hAnsi="Courier New"/>
          <w:color w:val="000000"/>
        </w:rPr>
        <w:fldChar w:fldCharType="end"/>
      </w:r>
      <w:r>
        <w:rPr>
          <w:rFonts w:cs="Courier New" w:ascii="Courier New" w:hAnsi="Courier New"/>
          <w:color w:val="000000"/>
          <w:sz w:val="24"/>
          <w:szCs w:val="24"/>
        </w:rPr>
        <w:t xml:space="preserve"> заключают в себе долю риска. 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Courier New" w:ascii="Courier New" w:hAnsi="Courier New"/>
          <w:color w:val="000000"/>
          <w:sz w:val="24"/>
          <w:szCs w:val="24"/>
        </w:rPr>
        <w:t>Руководство банка в этом случае предпринимает некоторые защитные меры от возможности волны изъятия денежных средств из своего банка клиентами своего же банка. Держать для такого случая денежную налич</w:t>
        <w:softHyphen/>
        <w:t>ность слишком накладно, поскольку, как было сказано, наличные деньги не приносит дохода. Поэтому банки, как правило, предпочитают держать в своих портфелях некоторые ценные бумаги, которые легко превратить в деньги, реализуя ценные бумаги на фондовом рынке. Тоже можно сказать и о государственных облигациях. Эти ценные бумаги практически не меня</w:t>
        <w:softHyphen/>
        <w:t>ются по своей стоимости и могут быть проданы в любой момент. Сущест</w:t>
        <w:softHyphen/>
        <w:t>вует пословица: «Государственную облигацию легко продать даже в вос</w:t>
        <w:softHyphen/>
        <w:t>кресенье». Всегда можно продать и долгосрочные государственные облига</w:t>
        <w:softHyphen/>
        <w:t>ции, правда, по несколько более низкой цене. В данном случае первосте</w:t>
        <w:softHyphen/>
        <w:t>пенное значение имеет не срок погашения облигаций, а характер ликвид</w:t>
        <w:softHyphen/>
        <w:t>ности активов банка, насколько легко переходить от одних денег - кас</w:t>
        <w:softHyphen/>
        <w:t>совой наличности к использованию менее ликвидных средств, коими явля</w:t>
        <w:softHyphen/>
        <w:t xml:space="preserve">ются акции и облигации. 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Courier New" w:ascii="Courier New" w:hAnsi="Courier New"/>
          <w:color w:val="000000"/>
          <w:sz w:val="24"/>
          <w:szCs w:val="24"/>
        </w:rPr>
        <w:t xml:space="preserve">Экономические функции коммерческих банков сводятся к следующему: </w:t>
      </w:r>
    </w:p>
    <w:p>
      <w:pPr>
        <w:pStyle w:val="Style15"/>
        <w:spacing w:before="0" w:after="0"/>
        <w:ind w:firstLine="709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1. аккумулирование бессрочных депозитов, то есть ведение текущих счетов и оплата чеков, выписанных на соответствующие банки;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Courier New" w:ascii="Courier New" w:hAnsi="Courier New"/>
          <w:color w:val="000000"/>
          <w:sz w:val="24"/>
          <w:szCs w:val="24"/>
        </w:rPr>
        <w:t xml:space="preserve">2. предоставление кредитов местным торговцам, промышленникам, фермерам. 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Courier New" w:ascii="Courier New" w:hAnsi="Courier New"/>
          <w:color w:val="000000"/>
          <w:sz w:val="24"/>
          <w:szCs w:val="24"/>
        </w:rPr>
        <w:t>Банки выполняют и многие другие функции, составляя конкуренцию другим финансовым структурам, финансовым институтам. Как правило, та</w:t>
        <w:softHyphen/>
        <w:t xml:space="preserve">кие банки принимают сберегательные и срочные вклады. По данным вкладам выплачивается </w:t>
      </w:r>
      <w:r>
        <w:fldChar w:fldCharType="begin"/>
      </w:r>
      <w:r>
        <w:rPr>
          <w:rStyle w:val="InternetLink"/>
          <w:sz w:val="24"/>
          <w:szCs w:val="24"/>
          <w:rFonts w:cs="Courier New" w:ascii="Courier New" w:hAnsi="Courier New"/>
          <w:color w:val="000000"/>
        </w:rPr>
        <w:instrText xml:space="preserve"> HYPERLINK "http://humanities.edu.ru/db/msg/1590" \l "Gloss_36"</w:instrText>
      </w:r>
      <w:r>
        <w:rPr>
          <w:rStyle w:val="InternetLink"/>
          <w:sz w:val="24"/>
          <w:szCs w:val="24"/>
          <w:rFonts w:cs="Courier New" w:ascii="Courier New" w:hAnsi="Courier New"/>
          <w:color w:val="000000"/>
        </w:rPr>
        <w:fldChar w:fldCharType="separate"/>
      </w:r>
      <w:r>
        <w:rPr>
          <w:rStyle w:val="InternetLink"/>
          <w:rFonts w:cs="Courier New" w:ascii="Courier New" w:hAnsi="Courier New"/>
          <w:color w:val="000000"/>
          <w:sz w:val="24"/>
          <w:szCs w:val="24"/>
        </w:rPr>
        <w:t>процент</w:t>
      </w:r>
      <w:r>
        <w:rPr>
          <w:rStyle w:val="InternetLink"/>
          <w:sz w:val="24"/>
          <w:szCs w:val="24"/>
          <w:rFonts w:cs="Courier New" w:ascii="Courier New" w:hAnsi="Courier New"/>
          <w:color w:val="000000"/>
        </w:rPr>
        <w:fldChar w:fldCharType="end"/>
      </w:r>
      <w:r>
        <w:rPr>
          <w:rFonts w:cs="Courier New" w:ascii="Courier New" w:hAnsi="Courier New"/>
          <w:color w:val="000000"/>
          <w:sz w:val="24"/>
          <w:szCs w:val="24"/>
        </w:rPr>
        <w:t>, а по текущим счетам - нет. Коммерческие банки кон</w:t>
        <w:softHyphen/>
        <w:t>курируют с "взаимно-сберегательными банками", которые берутся при</w:t>
        <w:softHyphen/>
        <w:t xml:space="preserve">нимать срочные вклады. Практически коммерческие банки конкурируют с кооперативными обществами по предоставлению ссуд на строительство и федеральными сберегательными обществами. 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Courier New" w:ascii="Courier New" w:hAnsi="Courier New"/>
          <w:color w:val="000000"/>
          <w:sz w:val="24"/>
          <w:szCs w:val="24"/>
        </w:rPr>
        <w:t>Банки также принимают денежные переводы, выдают туристические чеки, тем самым они составляют конкуренцию почтовым агентствам и спе</w:t>
        <w:softHyphen/>
        <w:t xml:space="preserve">циальным компаниям. 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Courier New" w:ascii="Courier New" w:hAnsi="Courier New"/>
          <w:color w:val="000000"/>
          <w:sz w:val="24"/>
          <w:szCs w:val="24"/>
        </w:rPr>
        <w:t xml:space="preserve">Коммерческие банки выполняют функции советников по инвестициям, управляют имуществом, дают рекомендации по вложению капитала в ценные бумаги. 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Courier New" w:ascii="Courier New" w:hAnsi="Courier New"/>
          <w:color w:val="000000"/>
          <w:sz w:val="24"/>
          <w:szCs w:val="24"/>
        </w:rPr>
        <w:t>Подводя итог общей характеристики коммерческих банков, следует указать на их экономическое значение в жизни страны. Коммерческие банки являются важным финансовым институтом. Это единственная органи</w:t>
        <w:softHyphen/>
        <w:t>зация, которая может создать банковские деньги, то есть срочные чеко</w:t>
        <w:softHyphen/>
        <w:t>вые депозиты, которые всегда удобно использовать как средство обраще</w:t>
        <w:softHyphen/>
        <w:t xml:space="preserve">ния. </w:t>
      </w:r>
    </w:p>
    <w:p>
      <w:pPr>
        <w:pStyle w:val="Style15"/>
        <w:spacing w:before="0" w:after="0"/>
        <w:ind w:firstLine="709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Вторая важнейшая функция этих банков является функция кредитова</w:t>
        <w:softHyphen/>
        <w:t>ния. Банки могут предоставить краткосрочный кредит бизнесу и населе</w:t>
        <w:softHyphen/>
        <w:t>нию, предоставляют долгосрочные займы под залог недвижимости, а также банки предоставляют и средне срочный кредит на срок и более года через систему «срочных ссуд».</w:t>
      </w:r>
    </w:p>
    <w:p>
      <w:pPr>
        <w:pStyle w:val="Style15"/>
        <w:spacing w:before="0" w:after="0"/>
        <w:ind w:firstLine="709"/>
        <w:jc w:val="both"/>
        <w:rPr>
          <w:rFonts w:ascii="Courier New" w:hAnsi="Courier New" w:eastAsia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72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Основные операции коммерческих банков</w:t>
      </w:r>
    </w:p>
    <w:p>
      <w:pPr>
        <w:pStyle w:val="Style15"/>
        <w:spacing w:before="0" w:after="0"/>
        <w:ind w:firstLine="709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  <w:bookmarkStart w:id="1" w:name="3"/>
      <w:bookmarkStart w:id="2" w:name="3"/>
      <w:bookmarkEnd w:id="2"/>
    </w:p>
    <w:p>
      <w:pPr>
        <w:pStyle w:val="Style15"/>
        <w:spacing w:before="0" w:after="0"/>
        <w:ind w:firstLine="709"/>
        <w:jc w:val="both"/>
        <w:rPr/>
      </w:pPr>
      <w:r>
        <w:rPr>
          <w:rFonts w:cs="Courier New" w:ascii="Courier New" w:hAnsi="Courier New"/>
          <w:sz w:val="24"/>
          <w:szCs w:val="24"/>
        </w:rPr>
        <w:t>Операции коммерческих банков, которые продолжают играть роль «ра</w:t>
        <w:softHyphen/>
        <w:t>бочих лошадок» в современной банковской системе, можно разделить на три основные группы: пассивные (привлечение средств), активные (разме</w:t>
        <w:softHyphen/>
        <w:t>щение средств) и комиссионно-посреднические и доверительные. Ресурсы банков складываются из собственных, привлеченных и эмитированных средств. Собственные средства - акционерный и резервный капитал и не</w:t>
        <w:softHyphen/>
        <w:t>распределенная прибыль - составляют около 10% ресурсов современного банка. Основная их часть - привлеченные в форме депозитов средства. Под депозитами понимаются как срочные, так и бессрочные (счета до вос</w:t>
        <w:softHyphen/>
        <w:t>требования) вклады клиентов банка. Вклады до востребования предназна</w:t>
        <w:softHyphen/>
        <w:t>чены в основном для текущих расчетов, срочные вклады вносятся на более длительные сроки. Банк может располагать этими вкладами более продол</w:t>
        <w:softHyphen/>
        <w:t>жительное время, увеличив свои доходы от процентов за счет кредитов, выданных под эти вклады.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В активных операциях банков основная доля приходится на </w:t>
      </w:r>
      <w:r>
        <w:rPr>
          <w:rFonts w:cs="Courier New" w:ascii="Courier New" w:hAnsi="Courier New"/>
          <w:b/>
          <w:bCs/>
          <w:sz w:val="24"/>
          <w:szCs w:val="24"/>
        </w:rPr>
        <w:t>кредитные операции и операции с ценными бумагами.</w:t>
      </w:r>
      <w:r>
        <w:rPr>
          <w:rFonts w:cs="Courier New" w:ascii="Courier New" w:hAnsi="Courier New"/>
          <w:sz w:val="24"/>
          <w:szCs w:val="24"/>
        </w:rPr>
        <w:t xml:space="preserve"> Выдавая ссуды своим клиентам, коммерческие банки увеличивают денежное предложение, и наоборот, воз</w:t>
        <w:softHyphen/>
        <w:t>врат этих ссуд сокращает денежную массу в обращении.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Courier New" w:ascii="Courier New" w:hAnsi="Courier New"/>
          <w:b/>
          <w:bCs/>
          <w:sz w:val="24"/>
          <w:szCs w:val="24"/>
        </w:rPr>
        <w:t xml:space="preserve">С ссудными операциями </w:t>
      </w:r>
      <w:r>
        <w:rPr>
          <w:rFonts w:cs="Courier New" w:ascii="Courier New" w:hAnsi="Courier New"/>
          <w:sz w:val="24"/>
          <w:szCs w:val="24"/>
        </w:rPr>
        <w:t>связан один из наиболее сложных и мистиче</w:t>
        <w:softHyphen/>
        <w:t>ских аспектов денег и кредита. Это так называемое «мультиплицированное расширение денежного предложения». Чтобы понять суть этого явления, нам следует ввести новое понятие «обязательные банковские резервы»- это часть банковских активов, хранящихся либо в форме наличных в спе</w:t>
        <w:softHyphen/>
        <w:t>циальных сейфах банка, либо (большая их, часть) в форме депозитов на счетах Центрального банка. Резервы составляют лишь определенный про</w:t>
        <w:softHyphen/>
        <w:t>цент банковских вкладов, который устанавливается Центральным банком и является обязательным для всех кредитно- финансовых институтов. Ком</w:t>
        <w:softHyphen/>
        <w:t>мерческий банк может выдавать новые ссуды и создавать банковские деньги только в том случае, если у него есть свободные или избыточные резервы, т.е. резервы, превышающие установленную законом минимальную сумму. В этом процессе можно выделить два шага: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Courier New" w:ascii="Courier New" w:hAnsi="Courier New"/>
          <w:sz w:val="24"/>
          <w:szCs w:val="24"/>
        </w:rPr>
        <w:t>- центральный банк принимает решение об ограничении официальных резервов некими рамками;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- банковская система трансформирует избыточные резервы в большее количество банковских денег. Размер этого увеличения определяется так называемым </w:t>
      </w:r>
      <w:r>
        <w:rPr>
          <w:rFonts w:cs="Courier New" w:ascii="Courier New" w:hAnsi="Courier New"/>
          <w:b/>
          <w:bCs/>
          <w:sz w:val="24"/>
          <w:szCs w:val="24"/>
        </w:rPr>
        <w:t xml:space="preserve">мультипликатором денежного предложения, </w:t>
      </w:r>
      <w:r>
        <w:rPr>
          <w:rFonts w:cs="Courier New" w:ascii="Courier New" w:hAnsi="Courier New"/>
          <w:sz w:val="24"/>
          <w:szCs w:val="24"/>
        </w:rPr>
        <w:t>который определя</w:t>
        <w:softHyphen/>
        <w:t>ется как величина, обратная норме резервных требований. Таким образом, если банковская система получает определенную сумму избыточных резер</w:t>
        <w:softHyphen/>
        <w:t>вов (например, за счет новых вкладов), она может увеличить предложение денег на величину, равную произведению избыточных резервов на мультип</w:t>
        <w:softHyphen/>
        <w:t>ликатор денежного предложения. Но процесс может идти и в обратном на</w:t>
        <w:softHyphen/>
        <w:t>правлении, когда дефицит в резервах приводит к разрушению депозитов и сокращению предложения банковских денег.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Courier New" w:ascii="Courier New" w:hAnsi="Courier New"/>
          <w:sz w:val="24"/>
          <w:szCs w:val="24"/>
        </w:rPr>
        <w:t>Помимо ссудных операций, еще одним видом банковских операций яв</w:t>
        <w:softHyphen/>
        <w:t xml:space="preserve">ляются </w:t>
      </w:r>
      <w:r>
        <w:rPr>
          <w:rFonts w:cs="Courier New" w:ascii="Courier New" w:hAnsi="Courier New"/>
          <w:b/>
          <w:bCs/>
          <w:sz w:val="24"/>
          <w:szCs w:val="24"/>
        </w:rPr>
        <w:t xml:space="preserve">банковские услуги. </w:t>
      </w:r>
      <w:r>
        <w:rPr>
          <w:rFonts w:cs="Courier New" w:ascii="Courier New" w:hAnsi="Courier New"/>
          <w:sz w:val="24"/>
          <w:szCs w:val="24"/>
        </w:rPr>
        <w:t>Они включают операции с валютой, платежный оборот, доверительные операции (управление имуществом клиентов по до</w:t>
        <w:softHyphen/>
        <w:t>веренности), размещение и хранение ценных бумаг.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Courier New" w:ascii="Courier New" w:hAnsi="Courier New"/>
          <w:sz w:val="24"/>
          <w:szCs w:val="24"/>
        </w:rPr>
        <w:t>Наряду с вышеназванными традиционными операциями банков в послед</w:t>
        <w:softHyphen/>
        <w:t xml:space="preserve">нее время стали широко использоваться такие банковские услуги, как </w:t>
      </w:r>
      <w:r>
        <w:rPr>
          <w:rFonts w:cs="Courier New" w:ascii="Courier New" w:hAnsi="Courier New"/>
          <w:b/>
          <w:bCs/>
          <w:sz w:val="24"/>
          <w:szCs w:val="24"/>
        </w:rPr>
        <w:t>ли</w:t>
        <w:softHyphen/>
        <w:t xml:space="preserve">зинг и факторинг. </w:t>
      </w:r>
      <w:r>
        <w:rPr>
          <w:rFonts w:cs="Courier New" w:ascii="Courier New" w:hAnsi="Courier New"/>
          <w:sz w:val="24"/>
          <w:szCs w:val="24"/>
        </w:rPr>
        <w:t>Лизинг - это приобретение банком имущества, напри</w:t>
        <w:softHyphen/>
        <w:t>мер, компьютерного оборудования, для сдачи его в аренду пользователям. Это новая форма финансирования, которая дает ряд преимуществ как ли</w:t>
        <w:softHyphen/>
        <w:t>зингодателю, так и лизингополучателю. Факторинг - это передача компа</w:t>
        <w:softHyphen/>
        <w:t>нией управления своей дебиторской задолженностью банку, который берет также обязательство финансировать по мере необходимости при помощи кредита выполнение всех финансовых обязательств данной фирмы. Факто</w:t>
        <w:softHyphen/>
        <w:t>ринг является универсальной системой обслуживания клиентов, включая бухгалтерское, информационное, рекламное, сбытовое, страховое, кредит</w:t>
        <w:softHyphen/>
        <w:t>ное и юридическое. Благодаря факторингу значительно ускоряется обора</w:t>
        <w:softHyphen/>
        <w:t>чиваемость средств в расчетах.</w:t>
      </w:r>
    </w:p>
    <w:p>
      <w:pPr>
        <w:pStyle w:val="Style15"/>
        <w:spacing w:before="0" w:after="0"/>
        <w:jc w:val="both"/>
        <w:rPr>
          <w:rFonts w:ascii="Courier New" w:hAnsi="Courier New" w:cs="Courier New"/>
          <w:b/>
          <w:b/>
          <w:bCs/>
          <w:color w:val="000000"/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z w:val="24"/>
          <w:szCs w:val="24"/>
        </w:rPr>
      </w:r>
    </w:p>
    <w:p>
      <w:pPr>
        <w:pStyle w:val="Style15"/>
        <w:spacing w:before="0" w:after="0"/>
        <w:jc w:val="both"/>
        <w:rPr/>
      </w:pPr>
      <w:r>
        <w:rPr>
          <w:rFonts w:cs="Courier New" w:ascii="Courier New" w:hAnsi="Courier New"/>
          <w:b/>
          <w:bCs/>
          <w:color w:val="000000"/>
          <w:sz w:val="24"/>
          <w:szCs w:val="24"/>
        </w:rPr>
        <w:t>3. Роль коммерческих банков в кредитно-денежной политике правительства</w:t>
      </w:r>
    </w:p>
    <w:p>
      <w:pPr>
        <w:pStyle w:val="Style15"/>
        <w:spacing w:before="0" w:after="0"/>
        <w:ind w:firstLine="709"/>
        <w:jc w:val="both"/>
        <w:rPr>
          <w:rFonts w:ascii="Courier New" w:hAnsi="Courier New" w:cs="Courier New"/>
          <w:b/>
          <w:b/>
          <w:bCs/>
          <w:color w:val="000000"/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z w:val="24"/>
          <w:szCs w:val="24"/>
        </w:rPr>
      </w:r>
    </w:p>
    <w:p>
      <w:pPr>
        <w:pStyle w:val="Style15"/>
        <w:spacing w:before="0" w:after="0"/>
        <w:ind w:firstLine="709"/>
        <w:jc w:val="both"/>
        <w:rPr>
          <w:rFonts w:ascii="Courier New" w:hAnsi="Courier New" w:cs="Courier New"/>
          <w:bCs/>
          <w:color w:val="000000"/>
          <w:sz w:val="24"/>
          <w:szCs w:val="24"/>
        </w:rPr>
      </w:pPr>
      <w:r>
        <w:rPr>
          <w:rFonts w:cs="Courier New" w:ascii="Courier New" w:hAnsi="Courier New"/>
          <w:bCs/>
          <w:color w:val="000000"/>
          <w:sz w:val="24"/>
          <w:szCs w:val="24"/>
        </w:rPr>
        <w:t>Кредитно-денежная политика состоит в изменении денежного предло</w:t>
        <w:softHyphen/>
        <w:t>жения с целью стабилизации совокупного объема производства, занятости и уровня цен. Кредитно-денежная политика проводится Центральным бан</w:t>
        <w:softHyphen/>
        <w:t>ком.</w:t>
      </w:r>
    </w:p>
    <w:p>
      <w:pPr>
        <w:pStyle w:val="Style15"/>
        <w:spacing w:before="0" w:after="0"/>
        <w:ind w:firstLine="709"/>
        <w:jc w:val="both"/>
        <w:rPr>
          <w:rFonts w:ascii="Courier New" w:hAnsi="Courier New" w:cs="Courier New"/>
          <w:bCs/>
          <w:color w:val="000000"/>
          <w:sz w:val="24"/>
          <w:szCs w:val="24"/>
        </w:rPr>
      </w:pPr>
      <w:r>
        <w:rPr>
          <w:rFonts w:cs="Courier New" w:ascii="Courier New" w:hAnsi="Courier New"/>
          <w:bCs/>
          <w:color w:val="000000"/>
          <w:sz w:val="24"/>
          <w:szCs w:val="24"/>
        </w:rPr>
        <w:t>Воздействие Центрального банка на денежно-кредитную сферу может осуществляться при помощи трех главных инструментов денежной политики:</w:t>
      </w:r>
    </w:p>
    <w:p>
      <w:pPr>
        <w:pStyle w:val="Style15"/>
        <w:spacing w:before="0" w:after="0"/>
        <w:ind w:firstLine="709"/>
        <w:jc w:val="both"/>
        <w:rPr>
          <w:rFonts w:ascii="Courier New" w:hAnsi="Courier New" w:cs="Courier New"/>
          <w:bCs/>
          <w:color w:val="000000"/>
          <w:sz w:val="24"/>
          <w:szCs w:val="24"/>
        </w:rPr>
      </w:pPr>
      <w:r>
        <w:rPr>
          <w:rFonts w:cs="Courier New" w:ascii="Courier New" w:hAnsi="Courier New"/>
          <w:bCs/>
          <w:color w:val="000000"/>
          <w:sz w:val="24"/>
          <w:szCs w:val="24"/>
        </w:rPr>
        <w:t>1. изменение учетной ставки процента (ставки рефинансирования) – дисконтная политика;</w:t>
      </w:r>
    </w:p>
    <w:p>
      <w:pPr>
        <w:pStyle w:val="Style15"/>
        <w:spacing w:before="0" w:after="0"/>
        <w:ind w:firstLine="709"/>
        <w:jc w:val="both"/>
        <w:rPr>
          <w:rFonts w:ascii="Courier New" w:hAnsi="Courier New" w:cs="Courier New"/>
          <w:bCs/>
          <w:color w:val="000000"/>
          <w:sz w:val="24"/>
          <w:szCs w:val="24"/>
        </w:rPr>
      </w:pPr>
      <w:r>
        <w:rPr>
          <w:rFonts w:cs="Courier New" w:ascii="Courier New" w:hAnsi="Courier New"/>
          <w:bCs/>
          <w:color w:val="000000"/>
          <w:sz w:val="24"/>
          <w:szCs w:val="24"/>
        </w:rPr>
        <w:t>2. изменение нормы обязательных резервов;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Courier New" w:ascii="Courier New" w:hAnsi="Courier New"/>
          <w:bCs/>
          <w:color w:val="000000"/>
          <w:sz w:val="24"/>
          <w:szCs w:val="24"/>
        </w:rPr>
        <w:t>3. операции на открытом рынке (купля-продажа ЦБ государственных ценных бумаг).</w:t>
      </w:r>
    </w:p>
    <w:p>
      <w:pPr>
        <w:pStyle w:val="Style15"/>
        <w:spacing w:before="0" w:after="0"/>
        <w:ind w:firstLine="709"/>
        <w:jc w:val="both"/>
        <w:rPr>
          <w:rFonts w:ascii="Courier New" w:hAnsi="Courier New" w:cs="Courier New"/>
          <w:bCs/>
          <w:color w:val="000000"/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z w:val="24"/>
          <w:szCs w:val="24"/>
        </w:rPr>
        <w:t>Изменение учетной ставки Центрального банка</w:t>
      </w:r>
      <w:r>
        <w:rPr>
          <w:rFonts w:cs="Courier New" w:ascii="Courier New" w:hAnsi="Courier New"/>
          <w:bCs/>
          <w:color w:val="000000"/>
          <w:sz w:val="24"/>
          <w:szCs w:val="24"/>
        </w:rPr>
        <w:t>. Эта мера направлена на изменение объема ссуд коммерческих банков и Центрального банка. Ее смысл состоит в том, что, меняя уровень ставки процента по кредитам, выдаваемым коммерческим банкам, центральный банк тем самым ограничи</w:t>
        <w:softHyphen/>
        <w:t>вает кредитную экспансию коммерческих банков, так как если ограничива</w:t>
        <w:softHyphen/>
        <w:t>ются возможности получения ссуд коммерческими банками, то ограничива</w:t>
        <w:softHyphen/>
        <w:t>ются и кредиты самих коммерческих банков. Как правило, государство по</w:t>
        <w:softHyphen/>
        <w:t>вышает процентную ставку в период политики бурного экономического роста с целью ослабления «перегрева» экономики. Удорожание кредита и ограничение притока денег в кредитную систему («сжатие кредита») име</w:t>
        <w:softHyphen/>
        <w:t>нуется политикой «дорогих денег». В период спада деловой активности государство проводит снижение ставки процента по кредитам. Удешевление кредита и расширение ресурсов кредитной системы используется как сти</w:t>
        <w:softHyphen/>
        <w:t>мул к росту производства (политика «дешевых денег»). В последние годы в большинстве развитых стран в целях стимулирования экономического роста и инвестиционной активности центральные банки снижают ставки ре</w:t>
        <w:softHyphen/>
        <w:t>финансирования.</w:t>
      </w:r>
    </w:p>
    <w:p>
      <w:pPr>
        <w:pStyle w:val="Style15"/>
        <w:spacing w:before="0" w:after="0"/>
        <w:ind w:firstLine="709"/>
        <w:jc w:val="both"/>
        <w:rPr>
          <w:rFonts w:ascii="Courier New" w:hAnsi="Courier New" w:cs="Courier New"/>
          <w:bCs/>
          <w:color w:val="000000"/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z w:val="24"/>
          <w:szCs w:val="24"/>
        </w:rPr>
        <w:t>Изменение нормы обязательных резервов.</w:t>
      </w:r>
      <w:r>
        <w:rPr>
          <w:rFonts w:cs="Courier New" w:ascii="Courier New" w:hAnsi="Courier New"/>
          <w:bCs/>
          <w:color w:val="000000"/>
          <w:sz w:val="24"/>
          <w:szCs w:val="24"/>
        </w:rPr>
        <w:t xml:space="preserve"> Чем выше устанавливает Центральный банк норму обязательных резервов, тем меньшая доля средств может быть использована коммерческими банками для активных операций. Увеличение нормы обязательных резервов уменьшает денежный мультиплика</w:t>
        <w:softHyphen/>
        <w:t>тор и ведет к сокращению денежной массы. На практике нормы обязатель</w:t>
        <w:softHyphen/>
        <w:t>ных резервов пересматриваются довольно редко, так как процедура носит громоздкий характер, а сила воздействия этого инструмента значительна. После кризиса августа 1998 года в России ЦБ снизил резервные требова</w:t>
        <w:softHyphen/>
        <w:t>ния для банков с 10% до 5%.</w:t>
      </w:r>
    </w:p>
    <w:p>
      <w:pPr>
        <w:pStyle w:val="Style15"/>
        <w:spacing w:before="0" w:after="0"/>
        <w:ind w:firstLine="709"/>
        <w:jc w:val="both"/>
        <w:rPr>
          <w:rFonts w:ascii="Courier New" w:hAnsi="Courier New" w:cs="Courier New"/>
          <w:bCs/>
          <w:color w:val="000000"/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z w:val="24"/>
          <w:szCs w:val="24"/>
        </w:rPr>
        <w:t xml:space="preserve">Операции на открытом рынке. </w:t>
      </w:r>
      <w:r>
        <w:rPr>
          <w:rFonts w:cs="Courier New" w:ascii="Courier New" w:hAnsi="Courier New"/>
          <w:bCs/>
          <w:color w:val="000000"/>
          <w:sz w:val="24"/>
          <w:szCs w:val="24"/>
        </w:rPr>
        <w:t>Когда Центральный банк покупает цен</w:t>
        <w:softHyphen/>
        <w:t>ные бумаги у коммерческих банков, он увеличивает сумму на резервном счете этого банка, соответственно в банковскую систему поступают до</w:t>
        <w:softHyphen/>
        <w:t>полнительные «деньги повышенной мощности» и начинается процесс мульти</w:t>
        <w:softHyphen/>
        <w:t>пликативного расширения денежной массы. Если Центральный банк продает ценные бумаги, процесс протекает в обратном направлении. Иными сло</w:t>
        <w:softHyphen/>
        <w:t>вами, воздействуя на денежную массу базу через операции на открытом рынке, Центральный банк регулирует размер денежной массы в экономике. Однако этот инструмент широко используется в странах с хорошо развитым фондовым рынком.</w:t>
      </w:r>
    </w:p>
    <w:p>
      <w:pPr>
        <w:pStyle w:val="Style15"/>
        <w:spacing w:before="0" w:after="0"/>
        <w:ind w:firstLine="709"/>
        <w:jc w:val="both"/>
        <w:rPr>
          <w:rFonts w:ascii="Courier New" w:hAnsi="Courier New" w:cs="Courier New"/>
          <w:bCs/>
          <w:color w:val="000000"/>
          <w:sz w:val="24"/>
          <w:szCs w:val="24"/>
        </w:rPr>
      </w:pPr>
      <w:r>
        <w:rPr>
          <w:rFonts w:cs="Courier New" w:ascii="Courier New" w:hAnsi="Courier New"/>
          <w:bCs/>
          <w:color w:val="000000"/>
          <w:sz w:val="24"/>
          <w:szCs w:val="24"/>
        </w:rPr>
      </w:r>
    </w:p>
    <w:p>
      <w:pPr>
        <w:pStyle w:val="Style15"/>
        <w:spacing w:before="0" w:after="0"/>
        <w:jc w:val="both"/>
        <w:rPr>
          <w:rFonts w:ascii="Courier New" w:hAnsi="Courier New" w:cs="Courier New"/>
          <w:b/>
          <w:b/>
          <w:bCs/>
          <w:color w:val="000000"/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z w:val="24"/>
          <w:szCs w:val="24"/>
        </w:rPr>
        <w:t>4. Современное состояние и перспективы развития банковской отрасли в России</w:t>
      </w:r>
    </w:p>
    <w:p>
      <w:pPr>
        <w:pStyle w:val="Style15"/>
        <w:spacing w:before="0" w:after="0"/>
        <w:ind w:firstLine="709"/>
        <w:jc w:val="both"/>
        <w:rPr>
          <w:rFonts w:ascii="Courier New" w:hAnsi="Courier New" w:cs="Courier New"/>
          <w:b/>
          <w:b/>
          <w:bCs/>
          <w:color w:val="000000"/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z w:val="24"/>
          <w:szCs w:val="24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Courier New" w:ascii="Courier New" w:hAnsi="Courier New"/>
          <w:sz w:val="24"/>
        </w:rPr>
        <w:t>Перемены в банковской системе. Одна из наиболее отличительных ха</w:t>
        <w:softHyphen/>
        <w:t>рактеристик происходящих изменений заключается в том, что в структуре пассивно-активных операций коммерческих банков сохраняется преимущест</w:t>
        <w:softHyphen/>
        <w:t>венный рост вкладов населения и намечается бум потребительского креди</w:t>
        <w:softHyphen/>
        <w:t xml:space="preserve">тования. 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Courier New" w:ascii="Courier New" w:hAnsi="Courier New"/>
          <w:sz w:val="24"/>
        </w:rPr>
        <w:t>Рост рынка розничных финансовых услуг усиливает диверсификацию банковской деятельности в России и связанную с ней разработку новых банковских продуктов для населения. По этой причине преимущества в конкурентной борьбе всё больше начнут определяться «эффектом мас</w:t>
        <w:softHyphen/>
        <w:t>штаба». Закономерным следствием этого будет дальнейшая консолидация банковской деятельности через механизмы слияний и присоединений, обра</w:t>
        <w:softHyphen/>
        <w:t>зование групп, альянсов и холдингов. В результате всего этого, учиты</w:t>
        <w:softHyphen/>
        <w:t>вая также возрастающую конкуренцию со стороны дочерних структур ино</w:t>
        <w:softHyphen/>
        <w:t>странных банков, уже в ближайшей перспективе конфигурация российского банковского сектора может претерпеть существенные изменения. В основе этого лежат, прежде всего, структурные сдвиги в ресурсной базе коммер</w:t>
        <w:softHyphen/>
        <w:t xml:space="preserve">ческих банков. </w:t>
      </w:r>
    </w:p>
    <w:p>
      <w:pPr>
        <w:pStyle w:val="Style15"/>
        <w:spacing w:before="0" w:after="0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же второй год подряд быстро увеличиваются остатки на банковских счетах населения. К настоящему времени вклады граждан превратились в наиболее динамично развивающийся источник заёмных средств российских банков. Остатки на счетах физических лиц выросли за девять месяцев 2003 г. на 345,5 млрд. руб., или на 32,6%. На фоне стабилизации средств клиентов удельный вес средств, привлечённых от физических лиц, неуклонно повышался. По состоянию на 1.10.2003 г. он достиг 48,9% от всех средств клиентов и 26,9% от совокупных пассивов — против, со</w:t>
        <w:softHyphen/>
        <w:t>ответственно, 42,5% и 22,2% на начало 2002 г (график 1).</w:t>
      </w:r>
    </w:p>
    <w:p>
      <w:pPr>
        <w:pStyle w:val="Style15"/>
        <w:spacing w:before="0" w:after="0"/>
        <w:ind w:firstLine="709"/>
        <w:jc w:val="both"/>
        <w:rPr>
          <w:rFonts w:ascii="Courier New" w:hAnsi="Courier New" w:cs="Courier New"/>
          <w:sz w:val="24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5080</wp:posOffset>
            </wp:positionH>
            <wp:positionV relativeFrom="paragraph">
              <wp:posOffset>6985</wp:posOffset>
            </wp:positionV>
            <wp:extent cx="3236595" cy="3890645"/>
            <wp:effectExtent l="0" t="0" r="0" b="0"/>
            <wp:wrapTight wrapText="bothSides">
              <wp:wrapPolygon edited="0">
                <wp:start x="-48" y="0"/>
                <wp:lineTo x="-48" y="21552"/>
                <wp:lineTo x="21599" y="21552"/>
                <wp:lineTo x="21599" y="0"/>
                <wp:lineTo x="-4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3890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4"/>
        </w:rPr>
        <w:t>Учитывая динамику реальных доходов населения, имеются все ос</w:t>
        <w:softHyphen/>
        <w:t>нова</w:t>
        <w:softHyphen/>
        <w:t>ния полагать, что в условиях макроэкономической и политической ста</w:t>
        <w:softHyphen/>
        <w:t>бильности при принятии Закона «О страховании вкладов граждан в коммерческих банках», который уже прошёл три чтения в Госдуме, не</w:t>
        <w:softHyphen/>
        <w:t>снижаемые остатки на счетах фи</w:t>
        <w:softHyphen/>
        <w:t>зических лиц будут иметь тенденцию к увеличению. Изменение сберега</w:t>
        <w:softHyphen/>
        <w:t>тельной психологии населения под воз</w:t>
        <w:softHyphen/>
        <w:t>действием роста денежных дохо</w:t>
        <w:softHyphen/>
        <w:t>дов и стремления за счёт более вы</w:t>
        <w:softHyphen/>
        <w:t>соких процентных ставок хотя бы частично избежать потерь от инфляции обу</w:t>
        <w:softHyphen/>
        <w:t>словливает преиму</w:t>
        <w:softHyphen/>
        <w:t>щественный рост «длинных» депози</w:t>
        <w:softHyphen/>
        <w:t>тов (график 2).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Courier New" w:ascii="Courier New" w:hAnsi="Courier New"/>
          <w:sz w:val="24"/>
        </w:rPr>
        <w:t>На протяжении 2003 г. доля вкладов «до востребования» умень</w:t>
        <w:softHyphen/>
        <w:t>шилась с 18,1% до 16,9%, тогда как удельный вес срочных депозитов и иных при</w:t>
        <w:softHyphen/>
        <w:t>влечённых средств физических лиц сроком свыше одного года поднялся с 35,3% до 42,6%. Для сравнения отметим, что по состоянию на 1.07.1998 г. этот показатель составлял только 6,7%.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Courier New" w:ascii="Courier New" w:hAnsi="Courier New"/>
          <w:sz w:val="24"/>
        </w:rPr>
        <w:t>2003 год не принёс каких-либо принципиальных изменений в структуру активных операций коммерческих банков. Доля ссудной задол</w:t>
        <w:softHyphen/>
        <w:t>женности в совокупных активах к настоящему времени стабилизировалась на уровне примерно 54,7%. Второе место по значимости прочно закрепи</w:t>
        <w:softHyphen/>
        <w:t xml:space="preserve">лось за вложениями кредитных организаций в ценные бумаги, удельный вес которых после взрывообразного роста в 1-м полугодии стабилизировался к настоящему времени на уровне 20% (график 3). 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Courier New" w:ascii="Courier New" w:hAnsi="Courier New"/>
          <w:sz w:val="24"/>
        </w:rPr>
        <w:t>Если учесть, что вложения в ценные бумаги представляют собой секьюритизированную форму кредитования, то доля ресурсов, предостав</w:t>
        <w:softHyphen/>
        <w:t>ленных банками субъектам экономики и государству, достигает сейчас 73%. Тем самым полностью опровергается бытующее мнение о самоустранении банковской системы страны от поддержания экономиче</w:t>
        <w:softHyphen/>
        <w:t xml:space="preserve">ского роста. Другое дело, что ограниченность ресурсной базы и риски кредитования сдерживают рост объёмов кредитования. 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Courier New" w:ascii="Courier New" w:hAnsi="Courier New"/>
          <w:sz w:val="24"/>
        </w:rPr>
        <w:t>Приведённые выше данные показывают, что в деятельности российских банков преобладают операции по кредитованию клиентов. В этом они мало чем отличаются от своих зарубежных коллег. Различия появляются при сравнительном анализе структуры кредитных операций. Бросается в глаза резкое отставание российских банков по показателям потребительского и ипотечного кредитования. Между тем именно этот параметр во многом определяет зрелость национальной банковской системы. Кредитование на</w:t>
        <w:softHyphen/>
        <w:t>селения предполагает высокий уровень развития филиальной сети и банковских технологий, способность к быстрому освоению и сопровождению новых банковских продуктов. Российские банки только начинают этому учиться. Конечно, не следует сбрасывать со счетов несо</w:t>
        <w:softHyphen/>
        <w:t>вершенство законодательной базы и отсутствие баз данных по кредитным историям распылённых заёмщиков. Однако неоспоримо и то, что, за очень небольшим исключением, подавляющее большинство российских банков не сумело своевременно оценить мощный потенциал кредитования населе</w:t>
        <w:softHyphen/>
        <w:t xml:space="preserve">ния. 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Courier New" w:ascii="Courier New" w:hAnsi="Courier New"/>
          <w:sz w:val="24"/>
        </w:rPr>
        <w:t xml:space="preserve">Ожидаемый бум кредитования. Ожидаемый бум потребительского и ипотечного кредитования предопределяется группой факторов. 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Courier New" w:ascii="Courier New" w:hAnsi="Courier New"/>
          <w:sz w:val="24"/>
        </w:rPr>
        <w:t>Во-первых, рост располагаемых доходов населения увеличивает число платёжеспособных потенциальных заёмщиков. Более высокий уровень дохо</w:t>
        <w:softHyphen/>
        <w:t xml:space="preserve">дов обусловливает опережающий рост потребностей, которые выходят за узкие рамки платёжеспособного спроса. В результате возникает внешне парадоксальная ситуация, когда с увеличением слоя зажиточных граждан усиливается потребность жить в долг. Для сравнения: задолженность по потребительским и ипотечным кредитам в США превышает 70% от ВВП, в странах Западной Европы — 50%, а в России — менее 1%. </w:t>
      </w:r>
    </w:p>
    <w:p>
      <w:pPr>
        <w:pStyle w:val="Style15"/>
        <w:spacing w:before="0" w:after="0"/>
        <w:ind w:firstLine="709"/>
        <w:jc w:val="both"/>
        <w:rPr>
          <w:rFonts w:ascii="Courier New" w:hAnsi="Courier New" w:cs="Courier New"/>
          <w:sz w:val="24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6990</wp:posOffset>
            </wp:positionH>
            <wp:positionV relativeFrom="paragraph">
              <wp:posOffset>6350</wp:posOffset>
            </wp:positionV>
            <wp:extent cx="3216910" cy="430085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6910" cy="430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4"/>
        </w:rPr>
        <w:t>Во-вторых, в настоящее время проводится работа по совершенствованию соответствую</w:t>
        <w:softHyphen/>
        <w:t>щей законодательной базы и созданию бюро кредитных исто</w:t>
        <w:softHyphen/>
        <w:t>рий, что позволит уменьшить риски кредитования населения.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-третьих, этому будет спо</w:t>
        <w:softHyphen/>
        <w:t>собствовать обострение конкурен</w:t>
        <w:softHyphen/>
        <w:t>ции между финансовыми посредни</w:t>
        <w:softHyphen/>
        <w:t>ками за наиболее прибыльные сег</w:t>
        <w:softHyphen/>
        <w:t>менты рынка банковских услуг. Из</w:t>
        <w:softHyphen/>
        <w:t>вестно, что, несмотря на достаточно высокие издержки по налаживанию технологий предос</w:t>
        <w:softHyphen/>
        <w:t>тавления ссуд гражданам, доход</w:t>
        <w:softHyphen/>
        <w:t>ность по этим операциям заметно выше, чем по другим видам креди</w:t>
        <w:softHyphen/>
        <w:t>тования. До</w:t>
        <w:softHyphen/>
        <w:t>полнительным стимулом для россий</w:t>
        <w:softHyphen/>
        <w:t>ских банков служит и то, что за</w:t>
        <w:softHyphen/>
        <w:t>метную активность в ритейловом бизнесе начали про</w:t>
        <w:softHyphen/>
        <w:t>являть дочерние структуры ино</w:t>
        <w:softHyphen/>
        <w:t>странных банков («Ситибанк», «Райффайзенбанк», «Сосьете Жене</w:t>
        <w:softHyphen/>
        <w:t xml:space="preserve">раль» и др.). 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Courier New" w:ascii="Courier New" w:hAnsi="Courier New"/>
          <w:sz w:val="24"/>
        </w:rPr>
        <w:t>Бросается в глаза резкое отставание российских банков по показателям потребительского и ипотечного кредитования. Между тем именно этот параметр во многом определяет зрелость национальной бан</w:t>
        <w:softHyphen/>
        <w:t>ковской системы.</w:t>
      </w:r>
    </w:p>
    <w:p>
      <w:pPr>
        <w:pStyle w:val="Style15"/>
        <w:spacing w:before="0" w:after="0"/>
        <w:ind w:firstLine="709"/>
        <w:jc w:val="both"/>
        <w:rPr>
          <w:rFonts w:ascii="Courier New" w:hAnsi="Courier New" w:cs="Courier New"/>
          <w:sz w:val="24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0480</wp:posOffset>
            </wp:positionH>
            <wp:positionV relativeFrom="paragraph">
              <wp:posOffset>691515</wp:posOffset>
            </wp:positionV>
            <wp:extent cx="3647440" cy="3555365"/>
            <wp:effectExtent l="0" t="0" r="0" b="0"/>
            <wp:wrapTight wrapText="bothSides">
              <wp:wrapPolygon edited="0">
                <wp:start x="-48" y="0"/>
                <wp:lineTo x="-48" y="21502"/>
                <wp:lineTo x="21599" y="21502"/>
                <wp:lineTo x="21599" y="0"/>
                <wp:lineTo x="-48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3555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4"/>
        </w:rPr>
        <w:t>Сбербанк на сегодняшний день занимает доминирующее положение на розничном банковском рынке. Такое состояние обусловлено, с одной стороны, государственными гарантиями по вкладам населения, а с другой — развитой филиальной сетью Сбербанка (таблица 1).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Courier New" w:ascii="Courier New" w:hAnsi="Courier New"/>
          <w:sz w:val="24"/>
        </w:rPr>
        <w:t>Для того чтобы удачно конкурировать со Сбербанком, частному банковскому сектору необходимо предлагать населе</w:t>
        <w:softHyphen/>
        <w:t>нию новейшие технологические разработки. Одним из таких направлений является интер</w:t>
        <w:softHyphen/>
        <w:t>нет-банкинг. В наиболее рас</w:t>
        <w:softHyphen/>
        <w:t>пространённой форме на сегодняшний день интернет-банкинг предоставляет клиен</w:t>
        <w:softHyphen/>
        <w:t>там возможность удалённого информационного обслуживания. Клиент такой системы может дистанционно получать инфор</w:t>
        <w:softHyphen/>
        <w:t>мацию об остатках на своих счетах, выписки по карточным операциям и т. д. Причём дос</w:t>
        <w:softHyphen/>
        <w:t>туп к банковским ресурсам от</w:t>
        <w:softHyphen/>
        <w:t>крыт для клиента круглосу</w:t>
        <w:softHyphen/>
        <w:t xml:space="preserve">точно и без выходных. 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Courier New" w:ascii="Courier New" w:hAnsi="Courier New"/>
          <w:sz w:val="24"/>
        </w:rPr>
        <w:t xml:space="preserve">Ещё одним полем конкурентной борьбы между российскими банками всё больше становится рынок платёжных карт. Количество банков, эмитирующих банковские карты в России, увеличилось с 642 банков до 682. По данным Банка России, в стране сейчас по пластиковым картам происходит более 1 млн. транзакций в день, оборот по которым составляет около 3 млрд. рублей. 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Courier New" w:ascii="Courier New" w:hAnsi="Courier New"/>
          <w:sz w:val="24"/>
        </w:rPr>
        <w:t>В ближайшей перспективе можно ожидать ещё большего ускорения тем</w:t>
        <w:softHyphen/>
        <w:t>пов роста рынка карточных услуг. По имеющимся оценкам, объём прироста рынка пластиковых карт в России до 2006 г. составит около 400%. Про</w:t>
        <w:softHyphen/>
        <w:t xml:space="preserve">гнозы показывают, что через 3-5 лет количество пластиковых карт по отношению к населению в РФ будет приближаться к показателям по странам Центральной и Восточной Европы. Сейчас в России на 100 человек приходится 7 пластиковых карт, в Европе на 100 человек — 40 пластиковых карт. 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Courier New" w:ascii="Courier New" w:hAnsi="Courier New"/>
          <w:sz w:val="24"/>
        </w:rPr>
        <w:t>Столь высокий интерес банковского сектора к карточным услугам вполне объясним. Во-первых, реализация зарплатных схем посредством карточных счетов позволяет банкам получить доступ к дополнительным де</w:t>
        <w:softHyphen/>
        <w:t>шёвым ресурсам, аналогичным расчётным счетам предприятий. Остатки средств на таких счетах можно довольно точно прогнозировать. При этом издержки обслуживания карточных счетов достаточно низкие вследствие автоматизации процесса. Во-вторых, весьма существенными могут быть для банка комиссионные отчисления за проведение платежей при использовании пластиковых карт. К сожалению, на сегодняшний день платежи посредством пластиковых карт являются скорее исключением: на них приходится всего около 6,5% от общего оборота по пластиковым картам. Оставшиеся 93,5% составляет получение денежных средств, которое чаще всего производится через собственные банкоматы, а поэтому не приносит прибыли банку (гра</w:t>
        <w:softHyphen/>
        <w:t>фик 4).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Courier New" w:ascii="Courier New" w:hAnsi="Courier New"/>
          <w:sz w:val="24"/>
        </w:rPr>
        <w:t>В-третьих, многие банки начинают активно развивать потребитель</w:t>
        <w:softHyphen/>
        <w:t>ское кредитование с использованием пластиковых карт. Хотя выпуск кре</w:t>
        <w:softHyphen/>
        <w:t>дитных карт предполагает довольно крупные начальные затраты, этот сег</w:t>
        <w:softHyphen/>
        <w:t>мент является для банков весьма перспективным. Проценты по потребительскому кредитованию сегодня существенно выше, чем в кредитовании корпоративного бизнеса.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Courier New" w:ascii="Courier New" w:hAnsi="Courier New"/>
          <w:sz w:val="24"/>
        </w:rPr>
        <w:t>Перспективы банковской деятельности. В ближайшее время могут уси</w:t>
        <w:softHyphen/>
        <w:t xml:space="preserve">литься процессы образования скрытых банковских холдингов, в результате чего изменится конфигурация российской банковской системы. </w:t>
      </w:r>
    </w:p>
    <w:p>
      <w:pPr>
        <w:pStyle w:val="Style15"/>
        <w:spacing w:before="0" w:after="0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 пользу этого свидетельствует ряд обстоятельств.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Courier New" w:ascii="Courier New" w:hAnsi="Courier New"/>
          <w:sz w:val="24"/>
        </w:rPr>
        <w:t>Во-первых, наряду с образованием скрытых банковских холдингов ак</w:t>
        <w:softHyphen/>
        <w:t>тивизировались процессы публично проводимых слияний и присоединений. К самым крупным из них можно отнести приобретение Промстройбанком Санкт-Петербурга Уралпромстройбанка с его 17 филиалами в Свердловской области; намечаемые присоединения банка «Первое ОВК» к «Росбанку» и дочернего банка «Моснарбанка» к банку «Еврофинанс»; слияние «Авто</w:t>
        <w:softHyphen/>
        <w:t>банк-Никойла» и «Уралсиббанка». Особо следует отметить образование банковской группы «Союз» в результате присоединения к банку «Ингосст</w:t>
        <w:softHyphen/>
        <w:t xml:space="preserve">рах-Союз» АвтоГАЗбанка, Сибрегионбанка и Народного банка сбережений. 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Courier New" w:ascii="Courier New" w:hAnsi="Courier New"/>
          <w:sz w:val="24"/>
        </w:rPr>
        <w:t xml:space="preserve">Во-вторых, процессы концентрации и централизации капитала в 2003 г. хотя и сохранили эволюционный характер, но приобрели более выраженную тенденцию к повышению. Число банков с капиталом свыше 5 млн. евро увеличилось за первые девять месяцев текущего года на 51 единицу и превысило треть от общего числа кредитных организаций. Напомним, что за весь 2002 г. количество банков с капиталом свыше 5 млн. евро выросло только на 22 единицы. 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Courier New" w:ascii="Courier New" w:hAnsi="Courier New"/>
          <w:sz w:val="24"/>
        </w:rPr>
        <w:t>В 2003 г. продолжалось медленное вымывание банков, головные кон</w:t>
        <w:softHyphen/>
        <w:t>торы которых расположены за пределами Московского региона. По состоянию на 1.10.2003 г. 677 кредитных организаций из 1330, или 50,9% от их общего числа, было зарегистрировано в Московском регионе. За 9 месяцев 2003 г. количество банков Московского региона выросло на 14 единиц при общем увеличении числа действующих кредитных органи</w:t>
        <w:softHyphen/>
        <w:t>заций только на одну единицу. При этом следует иметь в виду, что ста</w:t>
        <w:softHyphen/>
        <w:t>тистика не полностью отражает расстановку сил в банковской системе. Головные конторы ряда банков, в том числе крупных, формально располо</w:t>
        <w:softHyphen/>
        <w:t xml:space="preserve">жены за пределами Московского региона, но их основная коммерческая деятельность осуществляется через филиал, расположенный в Московском регионе. 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Courier New" w:ascii="Courier New" w:hAnsi="Courier New"/>
          <w:sz w:val="24"/>
        </w:rPr>
        <w:t>В-третьих, концентрация активов и капитала в крупнейших банках сопровождается их экспансией в регионы. При этом почти во всех регио</w:t>
        <w:softHyphen/>
        <w:t>нах полностью прекратилось создание новых банков, а в некоторых из них наметилась тенденция к уменьшению числа действующих кредитных органи</w:t>
        <w:softHyphen/>
        <w:t>заций. Таким образом, основной формой развития региональной финансовой инфраструктуры становится открытие филиалов крупных, в основном мос</w:t>
        <w:softHyphen/>
        <w:t xml:space="preserve">ковских, банков. 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Courier New" w:ascii="Courier New" w:hAnsi="Courier New"/>
          <w:sz w:val="24"/>
        </w:rPr>
        <w:t>Сказанное не означает, что региональные банки не имеют перспек</w:t>
        <w:softHyphen/>
        <w:t>тив. Реальную конкуренцию крупным банкам могут составить те региональные банки, которые нашли свою рыночную нишу. Этому способ</w:t>
        <w:softHyphen/>
        <w:t>ствует наметившаяся специализация региональных банков на обслуживании среднего и малого регионального бизнеса, местных органов власти, мест</w:t>
        <w:softHyphen/>
        <w:t>ной промышленности. Учитывая низкую степень обеспеченности большинства областей и районов России банковскими услугами, многие региональные банки имеют хорошие перспективы для работы с населением, хотя и будут при этом всё больше сталкиваться с давлением растущих издержек по ведению ритейлового бизнеса.</w:t>
      </w:r>
    </w:p>
    <w:p>
      <w:pPr>
        <w:pStyle w:val="Style15"/>
        <w:spacing w:before="0" w:after="0"/>
        <w:ind w:firstLine="709"/>
        <w:jc w:val="both"/>
        <w:rPr>
          <w:rFonts w:ascii="Courier New" w:hAnsi="Courier New" w:cs="Tahoma"/>
          <w:sz w:val="24"/>
        </w:rPr>
      </w:pPr>
      <w:r>
        <w:rPr>
          <w:rFonts w:cs="Tahoma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Tahoma"/>
          <w:color w:val="000000"/>
          <w:sz w:val="24"/>
        </w:rPr>
      </w:pPr>
      <w:r>
        <w:rPr>
          <w:rFonts w:cs="Tahoma" w:ascii="Courier New" w:hAnsi="Courier New"/>
          <w:color w:val="000000"/>
          <w:sz w:val="24"/>
        </w:rPr>
      </w:r>
    </w:p>
    <w:p>
      <w:pPr>
        <w:pStyle w:val="Normal"/>
        <w:jc w:val="both"/>
        <w:rPr>
          <w:rFonts w:ascii="Courier New" w:hAnsi="Courier New" w:cs="Tahoma"/>
          <w:color w:val="000000"/>
        </w:rPr>
      </w:pPr>
      <w:r>
        <w:rPr>
          <w:rFonts w:cs="Tahoma" w:ascii="Courier New" w:hAnsi="Courier New"/>
          <w:color w:val="000000"/>
        </w:rPr>
      </w:r>
    </w:p>
    <w:p>
      <w:pPr>
        <w:pStyle w:val="Normal"/>
        <w:jc w:val="center"/>
        <w:rPr/>
      </w:pPr>
      <w:r>
        <w:rPr>
          <w:rFonts w:cs="Tahoma" w:ascii="Courier New" w:hAnsi="Courier New"/>
          <w:color w:val="000000"/>
          <w:u w:val="single"/>
        </w:rPr>
        <w:t>Список использованной литературы</w:t>
      </w:r>
      <w:r>
        <w:rPr>
          <w:rFonts w:cs="Tahoma" w:ascii="Courier New" w:hAnsi="Courier New"/>
          <w:color w:val="000000"/>
        </w:rPr>
        <w:t>:</w:t>
      </w:r>
    </w:p>
    <w:p>
      <w:pPr>
        <w:pStyle w:val="Normal"/>
        <w:jc w:val="both"/>
        <w:rPr>
          <w:rFonts w:ascii="Courier New" w:hAnsi="Courier New" w:cs="Tahoma"/>
          <w:color w:val="000000"/>
        </w:rPr>
      </w:pPr>
      <w:r>
        <w:rPr>
          <w:rFonts w:cs="Tahoma" w:ascii="Courier New" w:hAnsi="Courier New"/>
          <w:color w:val="00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Courier New" w:hAnsi="Courier New"/>
          <w:color w:val="000000"/>
        </w:rPr>
        <w:t>Зверев А. Ф. Экономическая теория. М., издательство РУДН, 2000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Courier New" w:hAnsi="Courier New"/>
          <w:color w:val="000000"/>
        </w:rPr>
        <w:t>Видяпин К. Н. Экономическая теория. Ташкент, издательство ташкент</w:t>
        <w:softHyphen/>
        <w:t xml:space="preserve">ского финансового института, 2002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Courier New" w:hAnsi="Courier New"/>
          <w:color w:val="000000"/>
        </w:rPr>
        <w:t>Давыдов С. В. Перемены в банковской отрасли. СПб., журнал «Финансо</w:t>
        <w:softHyphen/>
        <w:t>вый контроль» №2, 2004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Tahoma"/>
          <w:color w:val="000000"/>
        </w:rPr>
      </w:pPr>
      <w:r>
        <w:rPr>
          <w:rFonts w:cs="Tahoma" w:ascii="Courier New" w:hAnsi="Courier New"/>
          <w:color w:val="000000"/>
        </w:rPr>
        <w:t>Лепетиков Д. И. Российские банки стали истинно кредитными учрежде</w:t>
        <w:softHyphen/>
        <w:t xml:space="preserve">ниями. М., журнал «Финансовый директор» №5, 2002 </w:t>
      </w:r>
    </w:p>
    <w:p>
      <w:pPr>
        <w:pStyle w:val="Normal"/>
        <w:ind w:firstLine="709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567" w:gutter="0" w:header="0" w:top="815" w:footer="737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Verdana" w:hAnsi="Verdana" w:cs="Verdana"/>
      <w:strike w:val="false"/>
      <w:dstrike w:val="false"/>
      <w:color w:val="0000FF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12:18:00Z</dcterms:created>
  <dc:creator>Литвинов</dc:creator>
  <dc:description/>
  <dc:language>en-US</dc:language>
  <cp:lastModifiedBy>Литвинов</cp:lastModifiedBy>
  <cp:lastPrinted>2004-02-15T20:19:00Z</cp:lastPrinted>
  <dcterms:modified xsi:type="dcterms:W3CDTF">2004-02-23T12:51:00Z</dcterms:modified>
  <cp:revision>3</cp:revision>
  <dc:subject/>
  <dc:title>3</dc:title>
</cp:coreProperties>
</file>