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писок используемой литератур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 Л.Г.Ефимова  Банковское право  -М.:Издательство БЕК, 1994.</w:t>
      </w:r>
    </w:p>
    <w:p>
      <w:pPr>
        <w:pStyle w:val="Normal"/>
        <w:ind w:left="993" w:hanging="27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А.Д.Голубович., М.В.Кулагин., О.М.Миримская  Валютные операции в коммерческих банках -М.: Акционерное общество "Менатеп-информ"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М.Л.Коган  Предприятие-клиент банка- М.: АРКАЮР,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алютное регулирование и валютный контроль в Российской Федерации. Сборник нормативных актов-М.:Библиотека "Де-юре"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анковское дело  /Под редакцией О.И. Лаврушина. - М.: Банковский и биржевой научно-консультационный центр, 19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анковское дело.  Справочное пособие. / Под ред. Ю.А. Бабичевой. - М.: Экономика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Фадейкина Н.В., Болгова Н.В. Банковская система России. Новосибирск, Изд-во "СМВШБД"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Е.Б.Ширинская Операции коммерческих банков и зарубежный опыт М.:Финансы и статистика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М.К.Бункина  Деньги банки валюта  М.: ДИС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.Т.Балабанов  Валютные операции  - М.: Финансы  и  статистика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оссийский экономический журнал  (NN 6-12)-М.: Финансы и статистика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еньги и кредит0 (NN 1-12, 1994; 1-4, 1995) -М.:Ежемесячный теоретический научно-практический журнал, Учредитель Центральный банк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Финансы  (NN 1-16,1993; 1-12,1994)-М.: Журнал издательства Финанс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еньги  (NN 1-12,  1995)- М.: Еженедельник Издательского дома "Коммерсантъ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нформационный бюллетень  (NN 37,39-50,1994; 2-16,1995)-М.: Ассоциация Российских коммерческих бан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Е.К.Болгова Международные операции коммерческих банков в РФ. Лекции, 1994-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алютные операции: бухгалтерский учет,  банковский и таможенный контроль N7./Серия "Библиотека делового человека"/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оммерсант-Дейли. Еженедельный журнал,  1995-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Экономика и жизнь , 1994-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алютный рынок и валютное регулирование - М.: Издательство "БЕК"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.Т.Шалашова,  В.П.Шалашов Валютные расчеты и  бухгалтерский учет валютных  операций при экспортно-импортных коммерческих операциях -М.: АО Бизнес-школа "ИНТЕЛ-СИНТЕЗ",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Л.Л.Корлякова и Л.А.Чистякова  К вопросу о валютной политике   ( журнал Д и К N5/9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.А.Разманова  М.Х.Рейтерн-министр финансов России в эпоху великих реформ : (журнал Д и К N7/94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.Hовиков Валютное регулирование в 20-е годы: Бизнес и банки N1(63) 1992 г., стать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.А.Сухинин Валютное регулирование в Российской Федерации: Сбоpник ноpмативных актов о валютном pегулиpовании и валютном контpоле в Pоссийской Федеpации, стать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Т.И.Алибеков Должна быть реальная система валютного контроля: (журнал Д и К N4/93, стать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.Н.Козырин  Правовое регулирование порядка  перемещения  валюты и валютных ценностей через российскую границу: (Деньги и кредит N8/94,стать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Е.Иванов Импортный контроль будет сложнее экспортного: (Банковский бюллетень N46/94, статья).Е.Иванов нач-к Упpавления ВК за тек.опеp.ГУ (банковский бюллетень N46/94 г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.Орешкин  Регулирование внешнеэкономической деятельности в России: (Экономика и жизнь N5/февраль 1992 год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Э.Батизи Коммерческие банки-уполномоченные правительствен-ные агенты: (РЭЖ N8/1994 год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.Б.Топорин2 Сравнительно-правовой анализ на примере отдельных стран: (Деньги и кредиты N5/1993 год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.А.Кашин О внешнеэкономической политике и финансовой ситуации в России: (Финансы N2/1994 год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.Геращенко Работа Центрального Банка России: (РЭЖ N9/1994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.Ситнин  Что делать с валютным рынком?: (Биржи, валютный рыно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.Сильверстов, В.Филатов Внешнеэкономическая политика России: системный взгляд: (РЭЖ N10/1994 год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Л.И.Фрей  Организация и техника работы иностранных банков: (Госфиниздат 1944 год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.Б.Волков  Валютное регулирование в странах Восточной Европы: (Банковское дело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.Н.Новиков Частный валютный рынок 20-х год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Е.Лупинович ВОСТОЧНАЯ ЕВРОПА: последствия реформ внешней торговли: (Бизнес и банки N9/1992 год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оклад  Дубинина Финансовая система России: проблемы и перспектив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Ю.Малинов  Война привела экономику к краху: (Бизнес и банки N2/1992 год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Е.Заподинская  Судиться с госорганами дешево,но чаще всего бесполезно: (Коммерсант Ъ N18/16 мая 1995 год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.И.Потемкин  «Валютный рынок  и его  организация» Финансы в Сибири №5 с.19 1995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.Н.Гладких «Организация  кассовой  работы  в коммерческих банках» Из-во.: «Консалтбанкир», Москва, 199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кон «О валютном регулировании и валютном контроле в РФ» от   09.10.92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нструкция №19 ЦБ РФ и ГТК РФ №01-20/10283 от 12.10.93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нструкция №30 ЦБ РФ и ГТК РФ №01-20/10538 от 26.07.9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нструкция №27 ЦБ РФ от 27.02.9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ложение №22 ЦБ РФ от 10.05.94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нструкция №7 ЦБ РФ от 29.06.92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исьмо Госбанка СССР №352 от 24.05.91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исьмо ЦБ РФ №503 от 15.08.97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исьмо ГТК РФ № 01-15/22229 от 14.12.96 г.</w:t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start="9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терату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04:57:00Z</dcterms:created>
  <dc:creator>Alexandre Katalov</dc:creator>
  <dc:description/>
  <dc:language>en-US</dc:language>
  <cp:lastModifiedBy>Alexandre Katalov</cp:lastModifiedBy>
  <cp:lastPrinted>1998-07-15T21:18:00Z</cp:lastPrinted>
  <dcterms:modified xsi:type="dcterms:W3CDTF">1998-09-09T11:32:00Z</dcterms:modified>
  <cp:revision>3</cp:revision>
  <dc:subject/>
  <dc:title>         Список используемой литературы</dc:title>
</cp:coreProperties>
</file>