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№6 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Р Я Д О 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ршения операций в обменном пункте коммерческого банк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I. Клиент представляет кассиру документ, удостоверяющий личность, денежные знаки  или платежные документы. Сообщает кассиру вид операции, которую желает совершить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II. Кассир: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)  принимает предъявленные (одновременно) вышеуказанные  документ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ценности и  проверяет соответствие предъявленного документа требованиям Инструкции N27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* В случае, если вид предъявленного документа  не соответствует Инструкции N27 касси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меет право потребовать от клиета представления другого документа,  соответствующег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ышеуказанной Инструкции. Если требование кассира не удовлетворяется, он имеет право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казать клиенту в совершении валютно-обменной оп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Кассир не возвращает клиенту предъявленный документ до окончания валютно-обменной   операции.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) определяет статус лица, совершающего валютно-обменную операцию;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)  пересчитывает материальные ценност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** В случае совершения клиентом (резидентом или нерезидентом) разовой операции  в рублях или иностранной валюте на сумму,  эквивалентную   10 тысячам долларов США и более, банк сообщает об этом в налоговый орган по месту налогового учета банка.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)  проводит проверку подлинности предъявленных денежных знаков и платежных документ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*** Если кассир сомневается в подлинности предъявленных материальных ценностей, он обязан совершить операцию приема на экспертизу.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) проводит проверку платежности денежных знаков и платежных документ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****Если предъявленные ценности удовлетворяют условиям подлинности, но вызывают  сомнение в платежности из-за  имеющихся повреждений, кассир может предложить клиенту   совершение одной из ниже перечисленных операций, разрешенных для данного ОП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  Замена на платежный денежный знак того же иностранного государств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  Покупка за наличные рубли по специальному курсу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  Прием на инкассо за счет клиент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  Прием на экспертизу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В случае отказа - возвращает полученные от клиента ценности.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)  в случае платежности предъявленных ценностей совершает расчет и бухгалтерское оформление требуемой операции, в том числе заполнение бланка строгой отчетност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****** Виды оформляемых документов указаны в “Памятке по оформлению валютно-обменных операций в обменном пункте“.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7)  ОДНОВРЕМЕННО  возвращает клиенту документы и  ценности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567" w:top="623" w:footer="0" w:bottom="851"/>
      <w:pgNumType w:start="11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6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05:26:00Z</dcterms:created>
  <dc:creator>Alexandre Katalov</dc:creator>
  <dc:description/>
  <dc:language>en-US</dc:language>
  <cp:lastModifiedBy>Alexandre Katalov</cp:lastModifiedBy>
  <cp:lastPrinted>1998-09-08T13:24:00Z</cp:lastPrinted>
  <dcterms:modified xsi:type="dcterms:W3CDTF">1998-09-08T07:26:00Z</dcterms:modified>
  <cp:revision>9</cp:revision>
  <dc:subject/>
  <dc:title>   Зарегистрировано в Минюсте РФ 11 июля 1997 г. N 1351</dc:title>
</cp:coreProperties>
</file>