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80" w:after="0"/>
        <w:rPr/>
      </w:pPr>
      <w:r>
        <w:rPr/>
        <w:t>СОДЕРЖАНИЕ:</w:t>
      </w:r>
    </w:p>
    <w:p>
      <w:pPr>
        <w:pStyle w:val="Heading"/>
        <w:spacing w:lineRule="auto" w:line="240"/>
        <w:jc w:val="left"/>
        <w:rPr/>
      </w:pPr>
      <w:r>
        <w:rPr/>
      </w:r>
    </w:p>
    <w:p>
      <w:pPr>
        <w:pStyle w:val="Heading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  <w:t>1. Введение………………………………………………………………... 2 стр.</w:t>
      </w:r>
    </w:p>
    <w:p>
      <w:pPr>
        <w:pStyle w:val="Heading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uto" w:line="240"/>
        <w:jc w:val="left"/>
        <w:rPr/>
      </w:pPr>
      <w:r>
        <w:rPr>
          <w:b w:val="false"/>
          <w:bCs/>
        </w:rPr>
        <w:t>2. Организация банковского аналитического и синтетического учета</w:t>
      </w:r>
    </w:p>
    <w:p>
      <w:pPr>
        <w:pStyle w:val="Heading"/>
        <w:spacing w:lineRule="auto" w:line="240"/>
        <w:ind w:right="-873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</w:t>
      </w:r>
      <w:r>
        <w:rPr>
          <w:b w:val="false"/>
          <w:bCs/>
        </w:rPr>
        <w:t>а)   Аналитический и синтетический учет в кредитных организациях….2 стр.</w:t>
      </w:r>
    </w:p>
    <w:p>
      <w:pPr>
        <w:pStyle w:val="Heading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</w:t>
      </w:r>
      <w:r>
        <w:rPr>
          <w:b w:val="false"/>
          <w:bCs/>
        </w:rPr>
        <w:t>б) Документы аналитического и синтетического учета……………..3 стр.</w:t>
      </w:r>
    </w:p>
    <w:p>
      <w:pPr>
        <w:pStyle w:val="Heading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</w:t>
      </w:r>
      <w:r>
        <w:rPr>
          <w:b w:val="false"/>
          <w:bCs/>
        </w:rPr>
        <w:t>в) Документы синтетического учета………………………………….5 стр.</w:t>
      </w:r>
    </w:p>
    <w:p>
      <w:pPr>
        <w:pStyle w:val="Heading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</w:t>
      </w:r>
      <w:r>
        <w:rPr>
          <w:b w:val="false"/>
          <w:bCs/>
        </w:rPr>
        <w:t>г) Автоматизация банковских операций…………………………… ..6 стр.</w:t>
      </w:r>
    </w:p>
    <w:p>
      <w:pPr>
        <w:pStyle w:val="Heading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3. Особые банковские учетные позиции</w:t>
      </w:r>
    </w:p>
    <w:p>
      <w:pPr>
        <w:pStyle w:val="Heading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>а)  Забалансовые позиции банковского бухгалтерского учета…....11 стр.</w:t>
      </w:r>
    </w:p>
    <w:p>
      <w:pPr>
        <w:pStyle w:val="Heading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Heading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 xml:space="preserve">б) Общие подходы к составлению специальной учетно-операционной </w:t>
      </w:r>
    </w:p>
    <w:p>
      <w:pPr>
        <w:pStyle w:val="Heading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</w:t>
      </w:r>
      <w:r>
        <w:rPr>
          <w:b w:val="false"/>
          <w:bCs/>
        </w:rPr>
        <w:t>документации ……………………………………………………..12 стр.</w:t>
      </w:r>
    </w:p>
    <w:p>
      <w:pPr>
        <w:pStyle w:val="Heading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 xml:space="preserve">в) Управленческая документация используемая для формирования </w:t>
      </w:r>
    </w:p>
    <w:p>
      <w:pPr>
        <w:pStyle w:val="Heading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</w:t>
      </w:r>
      <w:r>
        <w:rPr>
          <w:b w:val="false"/>
          <w:bCs/>
        </w:rPr>
        <w:t xml:space="preserve">общей финансовой , статистической отчетности и при расчете </w:t>
      </w:r>
    </w:p>
    <w:p>
      <w:pPr>
        <w:pStyle w:val="Heading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</w:t>
      </w:r>
      <w:r>
        <w:rPr>
          <w:b w:val="false"/>
          <w:bCs/>
        </w:rPr>
        <w:t>нормативов ЦБ РФ ……………………………………………….13 стр.</w:t>
      </w:r>
    </w:p>
    <w:p>
      <w:pPr>
        <w:pStyle w:val="Heading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>г)  Разработка отдельных учетных агрегатов ……………………   14 стр.</w:t>
      </w:r>
    </w:p>
    <w:p>
      <w:pPr>
        <w:pStyle w:val="Heading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4.  Банковская отчетность</w:t>
      </w:r>
    </w:p>
    <w:p>
      <w:pPr>
        <w:pStyle w:val="Heading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 xml:space="preserve">а) Порядок составления и предоставления отчетности кредитными </w:t>
      </w:r>
    </w:p>
    <w:p>
      <w:pPr>
        <w:pStyle w:val="Heading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</w:t>
      </w:r>
      <w:r>
        <w:rPr>
          <w:b w:val="false"/>
          <w:bCs/>
        </w:rPr>
        <w:t>организациями в  ЦБ РФ …………………………………………15 стр.</w:t>
      </w:r>
    </w:p>
    <w:p>
      <w:pPr>
        <w:pStyle w:val="Heading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 xml:space="preserve">б) Система управленческой информации и финансовая отчетность </w:t>
      </w:r>
    </w:p>
    <w:p>
      <w:pPr>
        <w:pStyle w:val="Heading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</w:t>
      </w:r>
      <w:r>
        <w:rPr>
          <w:b w:val="false"/>
          <w:bCs/>
        </w:rPr>
        <w:t>коммерческих банков    ………………………………………….16 стр.</w:t>
      </w:r>
    </w:p>
    <w:p>
      <w:pPr>
        <w:pStyle w:val="Heading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5.  Характеристика форм банковской отчетности…………………….. 18 стр.</w:t>
      </w:r>
    </w:p>
    <w:p>
      <w:pPr>
        <w:pStyle w:val="Heading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Heading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6. Заключение …………………………………………………………….21 стр.</w:t>
      </w:r>
    </w:p>
    <w:p>
      <w:pPr>
        <w:pStyle w:val="Heading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  <w:t>Введение</w:t>
      </w:r>
    </w:p>
    <w:p>
      <w:pPr>
        <w:pStyle w:val="Normal"/>
        <w:spacing w:lineRule="auto" w:line="240" w:before="80" w:after="0"/>
        <w:ind w:hanging="0"/>
        <w:jc w:val="left"/>
        <w:rPr>
          <w:bCs/>
          <w:sz w:val="28"/>
        </w:rPr>
      </w:pPr>
      <w:r>
        <w:rPr>
          <w:b/>
          <w:sz w:val="28"/>
        </w:rPr>
        <w:t xml:space="preserve">       </w:t>
      </w:r>
      <w:r>
        <w:rPr>
          <w:bCs/>
          <w:sz w:val="28"/>
        </w:rPr>
        <w:t xml:space="preserve">В услугах  банков нуждается большая часть граждан, фирм и государство. Обращаясь в банк за помощью , они становятся его клиентами. Значение слова «банк» восходит к итальянскому слову  </w:t>
      </w:r>
      <w:r>
        <w:rPr>
          <w:bCs/>
          <w:sz w:val="28"/>
          <w:lang w:val="en-US"/>
        </w:rPr>
        <w:t>banko</w:t>
      </w:r>
      <w:r>
        <w:rPr>
          <w:bCs/>
          <w:sz w:val="28"/>
        </w:rPr>
        <w:t xml:space="preserve"> (скамья) и указывает на функцию обеспечения платежного механизма нужными денежными средствами. Исторически ( Италия , </w:t>
      </w:r>
      <w:r>
        <w:rPr>
          <w:bCs/>
          <w:sz w:val="28"/>
          <w:lang w:val="en-US"/>
        </w:rPr>
        <w:t>XII</w:t>
      </w:r>
      <w:r>
        <w:rPr>
          <w:bCs/>
          <w:sz w:val="28"/>
        </w:rPr>
        <w:t xml:space="preserve"> век) с этим словом ассоциировалась скамья или стол для совершения обменных сделок.  Французский эквивалент – </w:t>
      </w:r>
      <w:r>
        <w:rPr>
          <w:bCs/>
          <w:sz w:val="28"/>
          <w:lang w:val="en-US"/>
        </w:rPr>
        <w:t>bangue</w:t>
      </w:r>
      <w:r>
        <w:rPr>
          <w:bCs/>
          <w:sz w:val="28"/>
        </w:rPr>
        <w:t xml:space="preserve"> (сундук) указывает на функцию приема вкладов (пассивная операция) для ведения кассы (активная операция).</w:t>
      </w:r>
    </w:p>
    <w:p>
      <w:pPr>
        <w:pStyle w:val="Normal"/>
        <w:spacing w:lineRule="auto" w:line="240" w:before="80" w:after="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 w:before="80" w:after="0"/>
        <w:ind w:hanging="0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налитический</w:t>
      </w:r>
      <w:r>
        <w:rPr>
          <w:sz w:val="28"/>
        </w:rPr>
        <w:t xml:space="preserve">  </w:t>
      </w:r>
      <w:r>
        <w:rPr>
          <w:b/>
          <w:sz w:val="28"/>
        </w:rPr>
        <w:t>и синтетический</w:t>
      </w:r>
      <w:r>
        <w:rPr>
          <w:sz w:val="28"/>
        </w:rPr>
        <w:t xml:space="preserve"> </w:t>
      </w:r>
      <w:r>
        <w:rPr>
          <w:b/>
          <w:sz w:val="28"/>
        </w:rPr>
        <w:t>учет</w:t>
      </w:r>
      <w:r>
        <w:rPr>
          <w:sz w:val="28"/>
        </w:rPr>
        <w:t xml:space="preserve"> </w:t>
      </w:r>
      <w:r>
        <w:rPr>
          <w:b/>
          <w:sz w:val="28"/>
        </w:rPr>
        <w:t>в кредитных</w:t>
      </w:r>
      <w:r>
        <w:rPr>
          <w:sz w:val="28"/>
        </w:rPr>
        <w:t xml:space="preserve">  </w:t>
      </w:r>
      <w:r>
        <w:rPr>
          <w:b/>
          <w:sz w:val="28"/>
        </w:rPr>
        <w:t>организациях</w:t>
      </w:r>
      <w:r>
        <w:rPr>
          <w:sz w:val="28"/>
        </w:rPr>
        <w:t xml:space="preserve">   </w:t>
      </w:r>
    </w:p>
    <w:p>
      <w:pPr>
        <w:pStyle w:val="Normal"/>
        <w:spacing w:lineRule="auto" w:line="240" w:before="80" w:after="0"/>
        <w:ind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/>
      </w:pPr>
      <w:r>
        <w:rPr/>
        <w:t xml:space="preserve">       </w:t>
      </w:r>
      <w:r>
        <w:rPr/>
        <w:t>По договору банковского счета банк обязуется принимать и зачислять поступающие на счет, от</w:t>
        <w:softHyphen/>
        <w:t>крытый клиенту, денежные средства, выполнять распоряже</w:t>
        <w:softHyphen/>
        <w:t>ния клиента о перечислении и выдаче соответствующих сумм со счета и проведение других операций по счету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анк может использовать имеющиеся на счете денежные средства, гарантируя право клиента беспрепятственно рас</w:t>
        <w:softHyphen/>
        <w:t>поряжаться этими средствами, но не вправе определять и контролировать направления использования денежных средств клиента и устанавливать другие не предусмотрен</w:t>
        <w:softHyphen/>
        <w:t>ные законом или договором банковского счета ограничения его права распоряжаться денежными средствами по своему усмотрению. Договор банковского счета расторгается по за</w:t>
        <w:softHyphen/>
        <w:t>явлению клиента в любое время. По требованию банка дого</w:t>
        <w:softHyphen/>
        <w:t>вор банковского счета может быть расторгнут судом в следую</w:t>
        <w:softHyphen/>
        <w:t>щих случаях: когда сумма денежных средств, хранящихся на счете клиента, окажется ниже минимального размера, предусмотренного банковскими правилами или договором, и если такая сумма не будет восстановлена в течение месяца со дня предупреждения банка об этом; при отсутствии опе</w:t>
        <w:softHyphen/>
        <w:t>раций по этому счету в течение года, если иное не предус</w:t>
        <w:softHyphen/>
        <w:t>мотрено договором. Такие же правила распространяются и на корреспондентские счета банков. В банковских учрежде</w:t>
        <w:softHyphen/>
        <w:t>ниях все операции по кредитованию, расчетам и другим их видам выполняются на основании соответствующих доку</w:t>
        <w:softHyphen/>
        <w:t>ментов. Все они отражаются по счетам бухгалтерского учета, в двух разрезах: аналитическом (детализированном) и син</w:t>
        <w:softHyphen/>
        <w:t>тетическом (сводном)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счетах аналитического учета фиксируются данные, не</w:t>
        <w:softHyphen/>
        <w:t>обходимые для отражения оборота и текущего состояния операций. К аналитическим счетам относятся, например, от</w:t>
        <w:softHyphen/>
        <w:t>крываемые предприятиям расчетные счета, в которых запи</w:t>
        <w:softHyphen/>
        <w:t>сываются поступления и выдачи средств и выводятся их ос</w:t>
        <w:softHyphen/>
        <w:t>татки; из остатка видно, достаточно ли средств на расчетном счете для оплаты предъявляемых его владельцем платежных документов, в том числе для погашения задолженности бан</w:t>
        <w:softHyphen/>
        <w:t>ку по ссудам. Аналитическими счетами являются также ссудные счета клиентов банка, показывающие их задолжен</w:t>
        <w:softHyphen/>
        <w:t>ность по ссудам.</w:t>
      </w:r>
    </w:p>
    <w:p>
      <w:pPr>
        <w:pStyle w:val="Normal"/>
        <w:spacing w:lineRule="auto" w:line="240"/>
        <w:rPr/>
      </w:pPr>
      <w:r>
        <w:rPr>
          <w:sz w:val="28"/>
        </w:rPr>
        <w:t>В соответствии с номенклатурой счетов баланса аналити</w:t>
        <w:softHyphen/>
        <w:t>ческие счета группируются в синтетическ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алансовые счета. Итоги записей по дебету и кредиту в аналитических счетах, объединяемых одним балансовым счетом, составят обороты по этому синтетическому счету, а итог остатков дан</w:t>
        <w:softHyphen/>
        <w:t>ной группы аналитических счет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статок по нему. Состав аналитических счетов, относящихся к каждому синтетиче</w:t>
        <w:softHyphen/>
        <w:t>скому счету, определяется характером учитываемых ценнос</w:t>
        <w:softHyphen/>
        <w:t>тей, средств, расчетов и других активов и пассивов, пре</w:t>
        <w:softHyphen/>
        <w:t>дусмотренных номенклатурой счетов банковского баланса.</w:t>
      </w:r>
    </w:p>
    <w:p>
      <w:pPr>
        <w:pStyle w:val="Normal"/>
        <w:spacing w:lineRule="auto" w:line="240"/>
        <w:rPr/>
      </w:pPr>
      <w:r>
        <w:rPr>
          <w:sz w:val="28"/>
        </w:rPr>
        <w:t>Аналитический учет ведется преимущественно в лицевых счетах, которые и являются его документацией. Они откры</w:t>
        <w:softHyphen/>
        <w:t>ваются не только предприятиям и гражданам, но и учитыва</w:t>
        <w:softHyphen/>
        <w:t>ют целевое назначение тех или иных средств, например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фондов банка.</w:t>
      </w:r>
    </w:p>
    <w:p>
      <w:pPr>
        <w:pStyle w:val="Normal"/>
        <w:spacing w:lineRule="auto" w:line="24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Документы аналитического и синтетического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учета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Итак, </w:t>
      </w:r>
      <w:r>
        <w:rPr>
          <w:i/>
          <w:sz w:val="28"/>
        </w:rPr>
        <w:t>документами аналитического</w:t>
      </w:r>
      <w:r>
        <w:rPr>
          <w:sz w:val="28"/>
        </w:rPr>
        <w:t xml:space="preserve"> </w:t>
      </w:r>
      <w:r>
        <w:rPr>
          <w:i/>
          <w:sz w:val="28"/>
        </w:rPr>
        <w:t>учета</w:t>
      </w:r>
      <w:r>
        <w:rPr>
          <w:sz w:val="28"/>
        </w:rPr>
        <w:t xml:space="preserve"> являются лицевые счета,     которым присваиваются наимено</w:t>
        <w:softHyphen/>
        <w:t>вание и номера. Номер лицевого счета должен однозначно определять его принадлежность конкретному клиенту и це</w:t>
        <w:softHyphen/>
        <w:t>левому назначению. Используемые при нумерации лицевых счетов признаки закрытых договоров (счетов) могут присва</w:t>
        <w:softHyphen/>
        <w:t>иваться новым счетам с данным клиентом по истечении от</w:t>
        <w:softHyphen/>
        <w:t>четного года (после</w:t>
      </w:r>
      <w:r>
        <w:rPr>
          <w:sz w:val="28"/>
          <w:lang w:val="en-US" w:eastAsia="en-US"/>
        </w:rPr>
        <w:t xml:space="preserve"> 31</w:t>
      </w:r>
      <w:r>
        <w:rPr>
          <w:sz w:val="28"/>
        </w:rPr>
        <w:t xml:space="preserve"> декабря), в котором был закрыт старый договор. В лицевых счетах должна быть отражена следую</w:t>
        <w:softHyphen/>
        <w:t>щая информация: дата предыдущей операции по счету, вхо</w:t>
        <w:softHyphen/>
        <w:t xml:space="preserve">дящий остаток на начало дня, обороты по дебету и кредиту, отраженные по каждому документу, остаток после каждой операции и остаток на конец дня. Лицевые счета ведутся на отдельных листах (карточках), в книгах. В </w:t>
      </w:r>
      <w:r>
        <w:rPr>
          <w:i/>
          <w:sz w:val="28"/>
        </w:rPr>
        <w:t xml:space="preserve">реквизитах </w:t>
      </w:r>
      <w:r>
        <w:rPr>
          <w:sz w:val="28"/>
        </w:rPr>
        <w:t>лицевых должно отражаться: дата совершения операции, но</w:t>
        <w:softHyphen/>
        <w:t>мер документа, вид (шифр операции), номер корреспондент</w:t>
        <w:softHyphen/>
        <w:t>ского счета, сумм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дельно по дебету, кредиту и остаток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Допускается ведение учета взносов акционеров, вкладов физических лиц, работников банка, учета основных средств, МБП, товарно-материальных ценностей и других важных для банка операций, по отдельным программам с отражением на соответствующих счетах в балансе итоговыми суммам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ткрытые счета клиентам регистрируются в специаль</w:t>
        <w:softHyphen/>
        <w:t>ной книге. В книге регистрации должны содержаться следу</w:t>
        <w:softHyphen/>
        <w:t>ющие данные: дата открытия счета; дата и номер договора об открытии счета; наименование клиента; наименование (цель) счета; номер лицевого счета; порядок и периодич</w:t>
        <w:softHyphen/>
        <w:t>ность выдачи выписок по счету; дата сообщения налоговым органам об открытии счета; дата закрытия счета; примечани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Учетной политикой кредитной организации может быть предусмотрено ведение книги регистрации лицевых счетов с использованием ЭВМ, при условии ежедневной и на каждое первое число нового года распечатки ведомости вновь откры</w:t>
        <w:softHyphen/>
        <w:t>тых и закрытых счетов, которые подшиваются в отдельное дело и хранятся у главного бухгалтера или его заместителя. Книга регистрации действующих счетов, сформированная за год, сверяется с ведомостями открытых и закрытых счетов, прошнуровывается, опечатывается, подписывается главным (зам. главного) бухгалтером и сдается в архив. При необходи</w:t>
        <w:softHyphen/>
        <w:t>мости кредитная организация может вести несколько книг, с обязательной сквозной нумерацией каждой страницы по всем книгам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несение изменений в книгу учета лицевых счетов кли</w:t>
        <w:softHyphen/>
        <w:t>ентов может осуществляться только с разрешения главного бухгалтера либо его заместител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Лицевые счета клиентов печатаются применительно к действующим формам бланков в двух экземплярах, которые передаются в бухгалтерию. Второй экземпляр является выпиской из лицевого счета и предназначается для выдачи или отсылки клиенту. Лицевые счета, выписки из которых клиентам не выдаются, печатаются в одном экземпляре. Выписки лицевых счетов, изготовленные на ЭВМ, выдаются клиентам без штампов и подписей работников кредитной организаци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осле выдачи выписок клиентам лицевые счета за отчет</w:t>
        <w:softHyphen/>
        <w:t>ный месяц брошюруются в пачки в возрастающем порядке номеров счетов по балансовым и внебалансовым счетам и сдаются в архив. База данных лицевых счетов в ЭВМ ведет</w:t>
        <w:softHyphen/>
        <w:t>ся с обязательным дублированием как минимум на двух различных носителях, и должна обеспечивать сохранение ин</w:t>
        <w:softHyphen/>
        <w:t>формации в течение срока, установленного для хранения соответствующих документов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Для регистрации всех операций, проведенных за день по документам, в том числе изготовленным программным путем в кредитной организации, ведется </w:t>
      </w:r>
      <w:r>
        <w:rPr>
          <w:i/>
          <w:sz w:val="28"/>
        </w:rPr>
        <w:t xml:space="preserve">бухгалтерский журнал. </w:t>
      </w:r>
      <w:r>
        <w:rPr>
          <w:sz w:val="28"/>
        </w:rPr>
        <w:t>Журнал составляется в двух экземплярах по утвержденной форме:</w:t>
      </w:r>
    </w:p>
    <w:p>
      <w:pPr>
        <w:pStyle w:val="FR1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ХГАЛТЕРСКИЙ ЖУРНАЛ</w:t>
      </w:r>
    </w:p>
    <w:p>
      <w:pPr>
        <w:pStyle w:val="FR1"/>
        <w:spacing w:lineRule="auto" w:line="24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приложение к правилам БУ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0) </w:t>
      </w:r>
    </w:p>
    <w:p>
      <w:pPr>
        <w:pStyle w:val="FR1"/>
        <w:spacing w:lineRule="auto" w:line="240"/>
        <w:rPr/>
      </w:pPr>
      <w:r>
        <w:rPr>
          <w:rFonts w:cs="Times New Roman" w:ascii="Times New Roman" w:hAnsi="Times New Roman"/>
          <w:sz w:val="28"/>
        </w:rPr>
        <w:t>з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_____</w:t>
      </w:r>
      <w:r>
        <w:rPr>
          <w:rFonts w:cs="Times New Roman" w:ascii="Times New Roman" w:hAnsi="Times New Roman"/>
          <w:sz w:val="28"/>
        </w:rPr>
        <w:t xml:space="preserve"> г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81"/>
        <w:gridCol w:w="1882"/>
        <w:gridCol w:w="1882"/>
        <w:gridCol w:w="188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омер документа (последние три знака)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           </w:t>
            </w:r>
            <w:r>
              <w:rPr/>
              <w:t>Номер счета (первые 8 знаков)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               </w:t>
            </w:r>
            <w:r>
              <w:rPr/>
              <w:t>Сумма в рублях и копейка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о дебету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о кредиту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 дебет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 кредит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/>
              <w:t>Итого по мемориальным документа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 по кассовым документа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сего по балансовым счета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 по кассовым и мемориальным документам по внебалансовым счета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сего документ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60" w:after="0"/>
        <w:rPr>
          <w:sz w:val="28"/>
        </w:rPr>
      </w:pPr>
      <w:r>
        <w:rPr>
          <w:sz w:val="28"/>
        </w:rPr>
        <w:t>Одновременно составляются кассовые журналы, один экземпляр которого приобщается к бухгалтерскому. Наряду с журналами составляются ведомости остатков по счетам (приложение к правилам БУ</w:t>
      </w:r>
      <w:r>
        <w:rPr>
          <w:sz w:val="28"/>
          <w:lang w:val="en-US" w:eastAsia="en-US"/>
        </w:rPr>
        <w:t xml:space="preserve"> 11)</w:t>
      </w:r>
      <w:r>
        <w:rPr>
          <w:sz w:val="28"/>
        </w:rPr>
        <w:t xml:space="preserve"> и остатков привлеченных и размещенных средств (приложение к правилам БУ</w:t>
      </w:r>
      <w:r>
        <w:rPr>
          <w:sz w:val="28"/>
          <w:lang w:val="en-US" w:eastAsia="en-US"/>
        </w:rPr>
        <w:t xml:space="preserve"> 12).</w:t>
      </w:r>
    </w:p>
    <w:p>
      <w:pPr>
        <w:pStyle w:val="Normal"/>
        <w:spacing w:lineRule="auto" w:line="240" w:before="20" w:after="100"/>
        <w:ind w:left="560" w:right="400" w:hanging="0"/>
        <w:jc w:val="center"/>
        <w:rPr>
          <w:sz w:val="28"/>
        </w:rPr>
      </w:pPr>
      <w:r>
        <w:rPr>
          <w:b/>
          <w:sz w:val="28"/>
        </w:rPr>
        <w:t>ВЕДОМОСТЬ ОСТАТКОВ ПО СЧЕТАМ КРЕДИТНОЙ ОРГАНИЗАЦИИ (приложение к правилам БУ</w:t>
      </w:r>
      <w:r>
        <w:rPr>
          <w:b/>
          <w:sz w:val="28"/>
          <w:lang w:val="en-US" w:eastAsia="en-US"/>
        </w:rPr>
        <w:t xml:space="preserve"> 11)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17"/>
        <w:gridCol w:w="1985"/>
        <w:gridCol w:w="1701"/>
        <w:gridCol w:w="2268"/>
      </w:tblGrid>
      <w:tr>
        <w:trPr>
          <w:trHeight w:val="1165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</w:rPr>
              <w:t>Номер счета</w:t>
            </w:r>
            <w:r>
              <w:rPr>
                <w:sz w:val="20"/>
                <w:lang w:val="en-US" w:eastAsia="en-US"/>
              </w:rPr>
              <w:t xml:space="preserve"> 1/2 </w:t>
            </w:r>
            <w:r>
              <w:rPr>
                <w:sz w:val="20"/>
              </w:rPr>
              <w:t>поряд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мер лицевого сч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счетов и разделов балан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д валю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сходящие остатки на отчетную дату</w:t>
            </w:r>
          </w:p>
        </w:tc>
      </w:tr>
      <w:tr>
        <w:trPr>
          <w:trHeight w:val="70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6-7</w:t>
            </w:r>
          </w:p>
        </w:tc>
      </w:tr>
      <w:tr>
        <w:trPr>
          <w:trHeight w:val="1985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40" w:after="0"/>
              <w:ind w:firstLine="18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0"/>
              </w:rPr>
              <w:t>АКТИВ итого по лицевым счетам итого по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</w:rPr>
              <w:t>счетам второго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</w:rPr>
              <w:t>порядка итого по счету первого порядка итого по акти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20"/>
          <w:pgMar w:left="1440" w:right="126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Документы</w:t>
      </w:r>
      <w:r>
        <w:rPr>
          <w:sz w:val="28"/>
        </w:rPr>
        <w:t xml:space="preserve"> </w:t>
      </w:r>
      <w:r>
        <w:rPr>
          <w:b/>
          <w:sz w:val="28"/>
        </w:rPr>
        <w:t>синтетического учета</w:t>
      </w:r>
    </w:p>
    <w:p>
      <w:pPr>
        <w:pStyle w:val="Normal"/>
        <w:spacing w:lineRule="auto" w:line="24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 xml:space="preserve">            </w:t>
      </w:r>
      <w:r>
        <w:rPr>
          <w:sz w:val="28"/>
        </w:rPr>
        <w:t>Документами   синтетического  учета являются ежедневные обо</w:t>
        <w:softHyphen/>
        <w:t>ротная ведомость и баланс. Оборотная ведомость составля</w:t>
        <w:softHyphen/>
        <w:t>ется по балансовым и внебалансовым счетам. Внутри месяца обороты показываются за день. Кроме этого, на 1-е число со</w:t>
        <w:softHyphen/>
        <w:t>ставляется оборотная ведомость за месяц, на квартальные и годовые дат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растающим итогом с начала года. Оборо</w:t>
        <w:softHyphen/>
        <w:t>ты за истекший период даются в трех измерениях: в рублях, иностранной валюте в рублевом эквиваленте и итоговой суммой. Входящие и исходящие остатки отражаются в от</w:t>
        <w:softHyphen/>
        <w:t>четности итоговой суммой.</w:t>
      </w:r>
    </w:p>
    <w:p>
      <w:pPr>
        <w:pStyle w:val="Normal"/>
        <w:spacing w:lineRule="auto" w:line="240"/>
        <w:rPr/>
      </w:pPr>
      <w:r>
        <w:rPr>
          <w:sz w:val="28"/>
        </w:rPr>
        <w:t>Все совершаемые за рабочий день операции отражаются в ежедневном балансе кредитной организации и ее филиа</w:t>
        <w:softHyphen/>
        <w:t xml:space="preserve">лов. Банковский баланс представляет собой составляемую ежедневно опись всего того, чем владеет, либо разместил от своего имени банк, и того, что составляет его долг. Баланс должен отвечать следующим основным </w:t>
      </w:r>
      <w:r>
        <w:rPr>
          <w:i/>
          <w:sz w:val="28"/>
        </w:rPr>
        <w:t>требованиям:</w:t>
      </w:r>
      <w:r>
        <w:rPr>
          <w:sz w:val="28"/>
        </w:rPr>
        <w:t xml:space="preserve"> со</w:t>
        <w:softHyphen/>
        <w:t>ставляется по счетам второго порядка; по каждому счету второго порядка суммы показываются в отдельных колонках (по счетам в рублях, в иностранной валюте, выраженной в рублях и итоговая сумма); итоги выводятся по каждому сче</w:t>
        <w:softHyphen/>
        <w:t>ту первого порядка, по группе этих счетов, по разделам, по всем счетам; по ряду счетов суммы показываются по контр</w:t>
        <w:softHyphen/>
        <w:t>счетам, а итог выводится за минусом этих сумм (сумм по  контрсчетам); баланс должен быть оформлен в виде табли</w:t>
        <w:softHyphen/>
        <w:t>цы, т.е. в заголовке указываются название кредитной орга</w:t>
        <w:softHyphen/>
        <w:t>низации, дата баланса и единица измерения и другие дан</w:t>
        <w:softHyphen/>
        <w:t>ные; остатки по дебету и кредиту показываются в одну строчку; итоговая сумма должна называться «баланс». Пер</w:t>
        <w:softHyphen/>
        <w:t>вичные балансы составляются в рублях и копейках, сводные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в единицах, указанных для составления и представления отчетности. Бухгалтерский баланс, результаты которого имеют обобщенный характер, представляет собой портрет банка. Ежедневный баланс по операциям, совершаемым не</w:t>
        <w:softHyphen/>
        <w:t>посредственно кредитной организацией, должен быть со</w:t>
        <w:softHyphen/>
        <w:t>ставлен за истекший день до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часов местного времени на •следующий рабочий день. Сводный баланс с включением ба</w:t>
        <w:softHyphen/>
        <w:t>лансов филиалов составляется до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часов следующего рабо</w:t>
        <w:softHyphen/>
        <w:t>чего дня после составления баланса по операциям, непосред</w:t>
        <w:softHyphen/>
        <w:t>ственно выполняемым кредитной организацией. Балансы для публикации составляются на основе баланса по счетам 'второго порядка по формам, принятым в кредитной органи</w:t>
        <w:softHyphen/>
        <w:t>зации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  </w:t>
      </w:r>
      <w:r>
        <w:rPr>
          <w:sz w:val="28"/>
        </w:rPr>
        <w:t>Балансы и оборотные ведомости подписываются после их рассмотрения руководителем кредитной организации, главным бухгалтером или по их поручению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местителем. Бухгалтерский журнал, ведомость остатков по счетам, ведо</w:t>
        <w:softHyphen/>
        <w:t>мость остатков размещенных (привлеченных) средств под</w:t>
        <w:softHyphen/>
        <w:t>писываются после рассмотрения главным бухгалтером или по его поручению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местителем главного бухгалтер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ммы, отраженные по счетам аналитического учета, должны соответствовать суммам, отраженным по счетам синтетического учета. Это может достигаться устойчивым программным обеспечением, одновременным отражением в ЭВМ операций во взаимосвязанных регистрах бухгалтер</w:t>
        <w:softHyphen/>
        <w:t>ского учета.</w:t>
      </w:r>
    </w:p>
    <w:p>
      <w:pPr>
        <w:pStyle w:val="Normal"/>
        <w:spacing w:lineRule="auto" w:line="240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>Перед подписанием баланса главный бухгалтер или по его поручению работник банка должны сверить: соответст</w:t>
        <w:softHyphen/>
        <w:t>вие оборотов по итогу, отраженным в бухгалтерском журна</w:t>
        <w:softHyphen/>
        <w:t>ле, оборотам, показанным в оборотной ведомости; соответст</w:t>
        <w:softHyphen/>
        <w:t>вие остатков по счетам второго порядка, отраженным в ба</w:t>
        <w:softHyphen/>
        <w:t>лансе, остаткам, показанным в оборотной ведомости, ведо</w:t>
        <w:softHyphen/>
        <w:t>мости остатков по счетам; соответствие остатков по счетам второго порядка, отраженным в ведомости остатков по сче</w:t>
        <w:softHyphen/>
        <w:t>там, остаткам, показанным в ведомости остатков размещен</w:t>
        <w:softHyphen/>
        <w:t>ных (привлеченных) средств. О произведенной сверке дела</w:t>
        <w:softHyphen/>
        <w:t>ется соответствующая запись в балансе перед подписями должностных лиц. Если по поручению главного бухгалтера сверку производил бухгалтерский работник, то он визирует надпись о произведенной сверке. Исправление ошибки совер</w:t>
        <w:softHyphen/>
        <w:t>шается в момент ее обнаружения. Перепечатывание материа</w:t>
        <w:softHyphen/>
        <w:t xml:space="preserve">лов аналитического и синтетического учета не допускается. </w:t>
      </w:r>
    </w:p>
    <w:p>
      <w:pPr>
        <w:pStyle w:val="Normal"/>
        <w:spacing w:lineRule="auto" w: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rPr/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Автоматизация</w:t>
      </w:r>
      <w:r>
        <w:rPr>
          <w:sz w:val="28"/>
        </w:rPr>
        <w:t xml:space="preserve">  </w:t>
      </w:r>
      <w:r>
        <w:rPr>
          <w:b/>
          <w:sz w:val="28"/>
        </w:rPr>
        <w:t>банковских операций</w:t>
      </w:r>
      <w:r>
        <w:rPr>
          <w:sz w:val="28"/>
        </w:rPr>
        <w:t xml:space="preserve"> 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        </w:t>
      </w:r>
      <w:r>
        <w:rPr>
          <w:sz w:val="28"/>
        </w:rPr>
        <w:t>Первые банковские компьютеры  появились в США в конце 50-х годов и предназначались для автоматизации обработки пла</w:t>
        <w:softHyphen/>
        <w:t>тежных документов (чеков, платежных поручений). В</w:t>
      </w:r>
      <w:r>
        <w:rPr>
          <w:sz w:val="28"/>
          <w:lang w:val="en-US" w:eastAsia="en-US"/>
        </w:rPr>
        <w:t xml:space="preserve"> 1959</w:t>
      </w:r>
      <w:r>
        <w:rPr>
          <w:sz w:val="28"/>
        </w:rPr>
        <w:t xml:space="preserve"> г. в </w:t>
      </w:r>
      <w:r>
        <w:rPr>
          <w:sz w:val="28"/>
          <w:lang w:val="en-US"/>
        </w:rPr>
        <w:t>Bank</w:t>
      </w:r>
      <w:r>
        <w:rPr>
          <w:sz w:val="28"/>
        </w:rPr>
        <w:t xml:space="preserve"> </w:t>
      </w:r>
      <w:r>
        <w:rPr>
          <w:sz w:val="28"/>
          <w:lang w:val="en-US"/>
        </w:rPr>
        <w:t>of</w:t>
      </w:r>
      <w:r>
        <w:rPr>
          <w:sz w:val="28"/>
        </w:rPr>
        <w:t xml:space="preserve"> </w:t>
      </w:r>
      <w:r>
        <w:rPr>
          <w:sz w:val="28"/>
          <w:lang w:val="en-US"/>
        </w:rPr>
        <w:t>America</w:t>
      </w:r>
      <w:r>
        <w:rPr>
          <w:sz w:val="28"/>
        </w:rPr>
        <w:t xml:space="preserve"> начала работать электронная установка для осуществления депозитных чековых операций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«ЭРМА». Важным этапом внедрения ЭВМ в сферу банков</w:t>
        <w:softHyphen/>
        <w:t>ских операций явилась разработка общей системы кодирова</w:t>
        <w:softHyphen/>
        <w:t>ния и записи информации на денежных документах, позво</w:t>
        <w:softHyphen/>
        <w:t>ляющей электронному устройству автоматически считывать данные с документов. С</w:t>
      </w:r>
      <w:r>
        <w:rPr>
          <w:sz w:val="28"/>
          <w:lang w:val="en-US" w:eastAsia="en-US"/>
        </w:rPr>
        <w:t xml:space="preserve"> 1954</w:t>
      </w:r>
      <w:r>
        <w:rPr>
          <w:sz w:val="28"/>
        </w:rPr>
        <w:t xml:space="preserve"> г. финансовыми учреждениями США и в дальнейшем банками других капиталистических стран была принята «МИКР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истема записи реквизитов документа цифрами особой конфигурации, которые печатаются в нижней части бланка специальными магнитными чернилами. Для автоматической обработки чеков и других платежных документов, имеющих подпись магнитными чер</w:t>
        <w:softHyphen/>
        <w:t>нилами, разработаны поточные линии, которые, помимо компьютера, включают сортировочные и считывающие ап</w:t>
        <w:softHyphen/>
        <w:t>параты, механизмы для магнитной надпечатки, быстродей</w:t>
        <w:softHyphen/>
        <w:t>ствующие печатные механизмы для изготовления выписок, журналов и другой бухгалтерской документаци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ервая попытка автоматизации банковских услуг, осу</w:t>
        <w:softHyphen/>
        <w:t>ществлявшаяся в начале 70-х годов, окончилась неудачей. Внедрение ЭВМ в 80-е годы приобрело универсальный и всеобъемлющий характер, охватив буквально все направле</w:t>
        <w:softHyphen/>
        <w:t>ния банковской деятельности. ЭВМ стали дешевле, компак</w:t>
        <w:softHyphen/>
        <w:t>тнее, надежнее, а значит и более доступными и удобными в эксплуатации. Во многом это связано с появлением персо</w:t>
        <w:softHyphen/>
        <w:t>нальных ЭВМ, которые не уступают по своим эксплуатаци</w:t>
        <w:softHyphen/>
        <w:t>онным качествам большим ЭВМ. Немаловажным оказалось и совершенствование программного обеспече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овые возможности автоматизации банковских опера</w:t>
        <w:softHyphen/>
        <w:t>ций возникли благодаря внедрению в банковскую практику ЭВМ, работающих в режиме разделения времени и допуска</w:t>
        <w:softHyphen/>
        <w:t>ющих использование многочисленных каналов для одновре</w:t>
        <w:softHyphen/>
        <w:t>менного приема и вывода информации. К ЭВМ подключа</w:t>
        <w:softHyphen/>
        <w:t>ются особые пульты (терминалы) с дисплеями для передачи данных на большие расстояния и непосредственного введе</w:t>
        <w:softHyphen/>
        <w:t>ния сведений в компьютер.</w:t>
      </w:r>
    </w:p>
    <w:p>
      <w:pPr>
        <w:pStyle w:val="Normal"/>
        <w:spacing w:lineRule="auto" w:line="240"/>
        <w:rPr/>
      </w:pPr>
      <w:r>
        <w:rPr>
          <w:sz w:val="28"/>
        </w:rPr>
        <w:t>Современные технологии позволили координировать де</w:t>
        <w:softHyphen/>
        <w:t>ятельность сотен и тысяч подразделений крупнейших бан</w:t>
        <w:softHyphen/>
        <w:t xml:space="preserve">ков, действовать одновременно на рынках нескольких стран. Помимо гигантских международных электронных систем типа </w:t>
      </w:r>
      <w:r>
        <w:rPr>
          <w:sz w:val="28"/>
          <w:lang w:val="en-US"/>
        </w:rPr>
        <w:t>SWIFT</w:t>
      </w:r>
      <w:r>
        <w:rPr>
          <w:sz w:val="28"/>
        </w:rPr>
        <w:t xml:space="preserve"> многие банки создали собственные системы связи с отделениями и клиентами, в том числе на базе кос</w:t>
        <w:softHyphen/>
        <w:t>мических спутников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оздание систем электронной передачи денежных средств за рубежом было связано с исследованиями и выра</w:t>
        <w:softHyphen/>
        <w:t>боткой рекомендаций в области соответствующих админис</w:t>
        <w:softHyphen/>
        <w:t>тративных и правовых действи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омпьютеризация банковских операций, рабочих мест, наряду со стандартизацией и унификацией документов кре</w:t>
        <w:softHyphen/>
        <w:t>дитных учреждений, позволяет комплексно решать пробле</w:t>
        <w:softHyphen/>
        <w:t>мы анализа банковской информации, разработки региональ</w:t>
        <w:softHyphen/>
        <w:t>ных, межрегиональных и международных систем банковских операци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компьютеризации банки видят техническое средство, которое обеспечивает сокращение издержек и повышение качества обслуживания.</w:t>
      </w:r>
    </w:p>
    <w:p>
      <w:pPr>
        <w:pStyle w:val="Normal"/>
        <w:spacing w:lineRule="auto" w:line="240"/>
        <w:rPr/>
      </w:pPr>
      <w:r>
        <w:rPr>
          <w:sz w:val="28"/>
        </w:rPr>
        <w:t>В настоящее время сложилась система предоставления банковских услуг на основе использования ЭВМ, состоящая из трех уровней. К первому уровню относятся розничные банковские услуги, предусматривающие использование автоматов-кассиров, банковские карточки и системы расчетов в торговых точках; а также услуги, связанные с обработкой и хранением денежных документов. Ко второму уровню отно</w:t>
        <w:softHyphen/>
        <w:t>сятся оптовые банковские услуги, предусматривающие пере</w:t>
        <w:softHyphen/>
        <w:t>вод денежных средств по телеграфу, управление денежными операциями и их контроль. К третьему уровню относятся ав</w:t>
        <w:softHyphen/>
        <w:t>томатизированные расчетные палаты (</w:t>
      </w:r>
      <w:r>
        <w:rPr>
          <w:sz w:val="28"/>
          <w:lang w:val="en-US"/>
        </w:rPr>
        <w:t>Automated</w:t>
      </w:r>
      <w:r>
        <w:rPr>
          <w:sz w:val="28"/>
        </w:rPr>
        <w:t xml:space="preserve"> </w:t>
      </w:r>
      <w:r>
        <w:rPr>
          <w:sz w:val="28"/>
          <w:lang w:val="en-US"/>
        </w:rPr>
        <w:t>Clearing</w:t>
      </w:r>
      <w:r>
        <w:rPr>
          <w:sz w:val="28"/>
        </w:rPr>
        <w:t xml:space="preserve"> </w:t>
      </w:r>
      <w:r>
        <w:rPr>
          <w:sz w:val="28"/>
          <w:lang w:val="en-US"/>
        </w:rPr>
        <w:t>House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</w:t>
      </w:r>
      <w:r>
        <w:rPr>
          <w:sz w:val="28"/>
          <w:lang w:val="en-US"/>
        </w:rPr>
        <w:t>ACH</w:t>
      </w:r>
      <w:r>
        <w:rPr>
          <w:sz w:val="28"/>
        </w:rPr>
        <w:t>)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Тенденции развития будущих электронных систем расче</w:t>
        <w:softHyphen/>
        <w:t>тов, платежей, перевода денежных средств определяются совокупностью интересов различных социальных слоев на</w:t>
        <w:softHyphen/>
        <w:t>селения. В настоящее время банки по-прежнему являются основной движущей силой, определяющей развитие этих электронных систем. Главная причина этого состоит в стремлении затормозить рост производственных издержек, особенно в трудоемком розничном банковском обслужива</w:t>
        <w:softHyphen/>
        <w:t>нии. Автоматизация, нашедшая свое выражение в банкоматах, автоматических расчетных палатах и других формах банков</w:t>
        <w:softHyphen/>
        <w:t>ского обслуживания, явилась частью ответа банков на сов</w:t>
        <w:softHyphen/>
        <w:t>местное воздействие повышения заработной платы и рас</w:t>
        <w:softHyphen/>
        <w:t>тущего объема обрабатываемых бумажных документов. Но свою деятельность в этом направлении банки осуществля</w:t>
        <w:softHyphen/>
        <w:t>ют с большой осторожностью и ориентацией на получение прибыле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 концу девяностых годов микроэлектроника значитель</w:t>
        <w:softHyphen/>
        <w:t>но продвинулась вперед и предложила новые технологиче</w:t>
        <w:softHyphen/>
        <w:t>ские возможности. Волоконная оптика со стекловолоконным проводом заменяет медный кабель. Лазерная передача ин</w:t>
        <w:softHyphen/>
        <w:t>формации по такому кабелю создает возможность передачи намного больших объемов информации по более низкой цене. Спутниковая технология будет быстро развиваться при од</w:t>
        <w:softHyphen/>
        <w:t>новременном снижении ее стоимости, появятся более мощ</w:t>
        <w:softHyphen/>
        <w:t>ные спутники и менее громоздкие наземные станции приема и слежения. В настоящее время начался переход с визуаль</w:t>
        <w:softHyphen/>
        <w:t>ной на цифровую форму передачи информации, которая позволяет значительно увеличить надежность всей системы при одновременном удешевлении стоимости некоторых ее компонентов.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>Следующим направлением дальнейшего совершенствова</w:t>
        <w:softHyphen/>
        <w:t>ния ЭВМ и коммуникационной техники в банковском деле применительно к платежно-расчетным и информационным банковским телекоммуникационным системам может стать их дальнейшая как вертикальная, так и горизонтальная интегра</w:t>
        <w:softHyphen/>
        <w:t>ция на качественно новом уровне, улучшение или даже карди</w:t>
        <w:softHyphen/>
        <w:t>нальное изменение так называемой «архитектуры системы».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>Такой процесс компьютерно-телекоммуникационной технологии позволит говорить о реальном «уничтожении» параметра географической удаленности применительно к кредитно-расчетным и платежно-расчетным операциям. Авто</w:t>
        <w:softHyphen/>
        <w:t>матизация этих операций может стать заметным фактором ускорения банковской интеграции.</w:t>
      </w:r>
    </w:p>
    <w:p>
      <w:pPr>
        <w:pStyle w:val="Normal"/>
        <w:spacing w:lineRule="auto" w:line="240"/>
        <w:ind w:firstLine="260"/>
        <w:rPr/>
      </w:pPr>
      <w:r>
        <w:rPr>
          <w:sz w:val="28"/>
        </w:rPr>
        <w:t>Развитие и практическое использование электронных де</w:t>
        <w:softHyphen/>
        <w:t>нег осуществляется как в США, так и в Европе и России. В США большая часть платежей осуществляется посред</w:t>
        <w:softHyphen/>
        <w:t>ством чека или кредитной карты, В этой стране развилась вы</w:t>
        <w:softHyphen/>
        <w:t>сокоэффективная система автоматической обработки чеков, что служит препятствием для внедрения и распространения новых платежных инструментов. Франция существенно опе</w:t>
        <w:softHyphen/>
        <w:t>режает США и большинство других стран в развитии и при</w:t>
        <w:softHyphen/>
        <w:t xml:space="preserve">менении смарт кард. </w:t>
      </w:r>
      <w:r>
        <w:rPr>
          <w:sz w:val="28"/>
          <w:lang w:val="en-US"/>
        </w:rPr>
        <w:t>Smard</w:t>
      </w:r>
      <w:r>
        <w:rPr>
          <w:sz w:val="28"/>
        </w:rPr>
        <w:t xml:space="preserve"> </w:t>
      </w:r>
      <w:r>
        <w:rPr>
          <w:sz w:val="28"/>
          <w:lang w:val="en-US"/>
        </w:rPr>
        <w:t>Card</w:t>
      </w:r>
      <w:r>
        <w:rPr>
          <w:sz w:val="28"/>
        </w:rPr>
        <w:t xml:space="preserve"> — представляет собой карту, оснащенную интегральной схемой и микропроцессором, спо</w:t>
        <w:softHyphen/>
        <w:t>собным выполнять расчеты. Имеется серьезная причина ши</w:t>
        <w:softHyphen/>
        <w:t>рокого распространения системы смарт кард в Европе: Поми</w:t>
        <w:softHyphen/>
        <w:t>мо сокращения затрат при осуществлении международных потребительских платежей, которые являются общей целью экономического объединения европейских стран, каждая страна проявляет стремление к лидерству в разработке элект</w:t>
        <w:softHyphen/>
        <w:t>ронных денег, особенно ввиду возможного заключения евро</w:t>
        <w:softHyphen/>
        <w:t>пейскими государственными денежного союза.</w:t>
      </w:r>
    </w:p>
    <w:p>
      <w:pPr>
        <w:pStyle w:val="Normal"/>
        <w:spacing w:lineRule="auto" w:line="240"/>
        <w:ind w:firstLine="260"/>
        <w:rPr/>
      </w:pPr>
      <w:r>
        <w:rPr>
          <w:sz w:val="28"/>
        </w:rPr>
        <w:t>В последние несколько лет проекты развития новых сис</w:t>
        <w:softHyphen/>
        <w:t>тем оплаты на Западе перешли из экспериментальной стадии в стадию практического применения. К таким системам от</w:t>
        <w:softHyphen/>
        <w:t xml:space="preserve">носятся: система замены наличных денег, такие как </w:t>
      </w:r>
      <w:r>
        <w:rPr>
          <w:sz w:val="28"/>
          <w:lang w:val="en-US"/>
        </w:rPr>
        <w:t>Mondex</w:t>
      </w:r>
      <w:r>
        <w:rPr>
          <w:sz w:val="28"/>
        </w:rPr>
        <w:t xml:space="preserve">, </w:t>
      </w:r>
      <w:r>
        <w:rPr>
          <w:sz w:val="28"/>
          <w:lang w:val="en-US"/>
        </w:rPr>
        <w:t>VISA</w:t>
      </w:r>
      <w:r>
        <w:rPr>
          <w:sz w:val="28"/>
        </w:rPr>
        <w:t xml:space="preserve"> </w:t>
      </w:r>
      <w:r>
        <w:rPr>
          <w:sz w:val="28"/>
          <w:lang w:val="en-US"/>
        </w:rPr>
        <w:t>Cash</w:t>
      </w:r>
      <w:r>
        <w:rPr>
          <w:sz w:val="28"/>
        </w:rPr>
        <w:t xml:space="preserve"> и другие системы смарт карт, а также системы оплаты через сеть Интернет и электронные чеки. Однако ряд разработчиков таких систем не являются кредитными орга</w:t>
        <w:softHyphen/>
        <w:t>низациями. Таким образом, как банки, так и нефинансовые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институты, которые активно ищут свою нишу на арене новых систем оплаты, активно вступили в соревновани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Если это произойдет, объем бумажных денег и монет, используемых для оплаты, резко сократится. Анализ ситуа</w:t>
        <w:softHyphen/>
        <w:t>ции; складывающейся в России, показывает, что в соответ</w:t>
        <w:softHyphen/>
        <w:t>ствии с законодательством особое место в отечественной платежной системе занимает Банк России.</w:t>
      </w:r>
    </w:p>
    <w:p>
      <w:pPr>
        <w:pStyle w:val="Normal"/>
        <w:spacing w:lineRule="auto" w:line="240"/>
        <w:rPr/>
      </w:pPr>
      <w:r>
        <w:rPr>
          <w:sz w:val="28"/>
        </w:rPr>
        <w:t>Перспективы перехода к электронной системе межбан</w:t>
        <w:softHyphen/>
        <w:t>ковских расчетов в режиме реального времени обусловили необходимость создания соответствующей технической ба</w:t>
        <w:softHyphen/>
        <w:t>зы, автоматизации организационных и бухгалтерских опера</w:t>
        <w:softHyphen/>
        <w:t>ций, взаимодействия информационно-вычислительных сетей на федеральном и региональном уровнях. Спутниковая связь создает основу для осуществления платежей в режиме реального времени для всей денежно-кредитной системы страны и обеспечивает высокую надежность этих расчетов. Разработано также Положение о системе валовых расчетов в режиме-реального времени для Московского региона, при</w:t>
        <w:softHyphen/>
        <w:t>менение которого в</w:t>
      </w:r>
      <w:r>
        <w:rPr>
          <w:sz w:val="28"/>
          <w:lang w:val="en-US" w:eastAsia="en-US"/>
        </w:rPr>
        <w:t xml:space="preserve"> 1998</w:t>
      </w:r>
      <w:r>
        <w:rPr>
          <w:sz w:val="28"/>
        </w:rPr>
        <w:t xml:space="preserve"> г. позволит проводить платежи не</w:t>
        <w:softHyphen/>
        <w:t>прерывно в течение всего операционного дн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тратегия развития платежной системы России опреде</w:t>
        <w:softHyphen/>
        <w:t>ляет, что одним из направлений является сокращение на</w:t>
        <w:softHyphen/>
        <w:t>личных денег в обращении. В этих целях создаются условия для внедрения расчетов банковскими (платежными) картам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ри доминировании роли расчетной сети Банка России в осуществлении межбанковских расчетов в последнее время значительными темпами развивались расчетные системы кредитных организаций, позволяющие банкам и их клиентам осуществлять выбор оптимальных вариантов расчетов с целью повышения их оперативности и сокращения издержек.</w:t>
      </w:r>
    </w:p>
    <w:p>
      <w:pPr>
        <w:pStyle w:val="Normal"/>
        <w:spacing w:lineRule="auto" w:line="240" w:before="12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40"/>
        <w:ind w:left="0"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АЛАНС КРЕДИТНОЙ ОРГАНИЗАЦИИ РОССИЙСКОЙ ФЕДЕРАЦИИ</w:t>
      </w:r>
    </w:p>
    <w:p>
      <w:pPr>
        <w:pStyle w:val="FR1"/>
        <w:spacing w:lineRule="auto" w:line="240"/>
        <w:ind w:left="2040" w:right="1600" w:hanging="0"/>
        <w:rPr/>
      </w:pPr>
      <w:r>
        <w:rPr>
          <w:rFonts w:cs="Times New Roman" w:ascii="Times New Roman" w:hAnsi="Times New Roman"/>
          <w:sz w:val="28"/>
          <w:lang w:val="en-US" w:eastAsia="en-US"/>
        </w:rPr>
        <w:t>199</w:t>
      </w:r>
      <w:r>
        <w:rPr/>
        <w:t xml:space="preserve">   г.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985"/>
        <w:gridCol w:w="1559"/>
        <w:gridCol w:w="1134"/>
        <w:gridCol w:w="1276"/>
        <w:gridCol w:w="1134"/>
      </w:tblGrid>
      <w:tr>
        <w:trPr>
          <w:trHeight w:val="102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мер счета первого поряд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мер счета второго поряд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разделов и счетов балан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изнак сч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кти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ассив</w:t>
            </w:r>
          </w:p>
        </w:tc>
      </w:tr>
      <w:tr>
        <w:trPr>
          <w:trHeight w:val="571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5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8-1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400" w:right="1000" w:hanging="0"/>
        <w:jc w:val="center"/>
        <w:rPr>
          <w:sz w:val="28"/>
        </w:rPr>
      </w:pPr>
      <w:r>
        <w:rPr>
          <w:b/>
          <w:sz w:val="28"/>
        </w:rPr>
        <w:t>ОБОРОТНАЯ ВЕДОМОСТЬ ПО СЧЕТАМ КРЕДИТНОЙ ОРГАНИЗАЦИИ</w:t>
      </w:r>
    </w:p>
    <w:p>
      <w:pPr>
        <w:pStyle w:val="Normal"/>
        <w:spacing w:lineRule="auto" w:line="240" w:before="0" w:after="120"/>
        <w:ind w:left="280" w:hanging="0"/>
        <w:jc w:val="center"/>
        <w:rPr/>
      </w:pPr>
      <w:r>
        <w:rPr>
          <w:sz w:val="28"/>
          <w:lang w:val="en-US" w:eastAsia="en-US"/>
        </w:rPr>
        <w:t>______199</w:t>
      </w:r>
      <w:r>
        <w:rPr/>
        <w:t xml:space="preserve">    г.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559"/>
        <w:gridCol w:w="1559"/>
        <w:gridCol w:w="1275"/>
        <w:gridCol w:w="1419"/>
        <w:gridCol w:w="1701"/>
      </w:tblGrid>
      <w:tr>
        <w:trPr>
          <w:trHeight w:val="35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мер сч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ходящ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орот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ор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сходящие</w:t>
            </w:r>
          </w:p>
        </w:tc>
      </w:tr>
      <w:tr>
        <w:trPr>
          <w:trHeight w:val="269" w:hRule="exac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1(2)</w:t>
            </w:r>
            <w:r>
              <w:rPr>
                <w:sz w:val="20"/>
              </w:rPr>
              <w:t>порядк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зделов 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татки на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 активу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 пассив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татки на</w:t>
            </w:r>
          </w:p>
        </w:tc>
      </w:tr>
      <w:tr>
        <w:trPr>
          <w:trHeight w:val="275" w:hRule="exac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четов баланс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етную</w:t>
            </w:r>
          </w:p>
        </w:tc>
      </w:tr>
      <w:tr>
        <w:trPr>
          <w:trHeight w:val="419" w:hRule="exac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ату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120" w:after="0"/>
        <w:ind w:hanging="0"/>
        <w:jc w:val="right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40"/>
        <w:ind w:left="1480" w:right="120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ЕДОМОСТЬ ОСТАТКОВ ПО СЧЕТАМ КРЕДИТНОЙ ОРГАНИЗАЦИИ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1842"/>
        <w:gridCol w:w="1701"/>
        <w:gridCol w:w="2552"/>
      </w:tblGrid>
      <w:tr>
        <w:trPr>
          <w:trHeight w:val="30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мер сч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сходящие</w:t>
            </w:r>
          </w:p>
        </w:tc>
      </w:tr>
      <w:tr>
        <w:trPr>
          <w:trHeight w:val="323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вого 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ицевого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четов 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д валют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татки на</w:t>
            </w:r>
          </w:p>
        </w:tc>
      </w:tr>
      <w:tr>
        <w:trPr>
          <w:trHeight w:val="359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торого поряд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чета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зделов баланс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етную</w:t>
            </w:r>
          </w:p>
        </w:tc>
      </w:tr>
      <w:tr>
        <w:trPr>
          <w:trHeight w:val="279" w:hRule="exac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ату</w:t>
            </w:r>
          </w:p>
        </w:tc>
      </w:tr>
      <w:tr>
        <w:trPr>
          <w:trHeight w:val="30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-7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20" w:after="0"/>
        <w:ind w:hanging="0"/>
        <w:jc w:val="center"/>
        <w:rPr>
          <w:sz w:val="28"/>
        </w:rPr>
      </w:pPr>
      <w:r>
        <w:rPr>
          <w:b/>
          <w:sz w:val="28"/>
        </w:rPr>
        <w:t>БУХГАЛТЕРСКИЙ ЖУРНАЛ</w:t>
      </w:r>
    </w:p>
    <w:p>
      <w:pPr>
        <w:pStyle w:val="FR1"/>
        <w:spacing w:lineRule="auto" w:line="240" w:before="20" w:after="160"/>
        <w:rPr/>
      </w:pPr>
      <w:r>
        <w:rPr>
          <w:rFonts w:cs="Times New Roman" w:ascii="Times New Roman" w:hAnsi="Times New Roman"/>
          <w:sz w:val="28"/>
        </w:rPr>
        <w:t>за</w:t>
      </w:r>
      <w:r>
        <w:rPr>
          <w:rFonts w:cs="Times New Roman" w:ascii="Times New Roman" w:hAnsi="Times New Roman"/>
          <w:sz w:val="28"/>
          <w:lang w:val="en-US" w:eastAsia="en-US"/>
        </w:rPr>
        <w:t>______199</w:t>
      </w:r>
      <w:r>
        <w:rPr/>
        <w:t xml:space="preserve">    г.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18"/>
        <w:gridCol w:w="1733"/>
        <w:gridCol w:w="1810"/>
        <w:gridCol w:w="1985"/>
      </w:tblGrid>
      <w:tr>
        <w:trPr>
          <w:trHeight w:val="849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мер документа (последние три знака)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0"/>
              </w:rPr>
              <w:t>Номер счета (первые</w:t>
            </w:r>
            <w:r>
              <w:rPr>
                <w:sz w:val="20"/>
                <w:lang w:val="en-US" w:eastAsia="en-US"/>
              </w:rPr>
              <w:t xml:space="preserve"> 8</w:t>
            </w:r>
            <w:r>
              <w:rPr>
                <w:sz w:val="20"/>
              </w:rPr>
              <w:t xml:space="preserve"> знаков)</w:t>
            </w:r>
          </w:p>
        </w:tc>
        <w:tc>
          <w:tcPr>
            <w:tcW w:w="3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 в рублях и копейках</w:t>
            </w:r>
          </w:p>
        </w:tc>
      </w:tr>
      <w:tr>
        <w:trPr>
          <w:trHeight w:val="563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 дебету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 кредиту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 дебет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 кредиту</w:t>
            </w:r>
          </w:p>
        </w:tc>
      </w:tr>
      <w:tr>
        <w:trPr>
          <w:trHeight w:val="41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</w:tr>
    </w:tbl>
    <w:p>
      <w:pPr>
        <w:sectPr>
          <w:footerReference w:type="default" r:id="rId3"/>
          <w:type w:val="nextPage"/>
          <w:pgSz w:w="11906" w:h="16820"/>
          <w:pgMar w:left="1440" w:right="112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40" w:before="120" w:after="120"/>
        <w:ind w:left="0" w:right="16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ШИФРОВ ДОКУМЕНТОВ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2299335</wp:posOffset>
                </wp:positionH>
                <wp:positionV relativeFrom="paragraph">
                  <wp:posOffset>419735</wp:posOffset>
                </wp:positionV>
                <wp:extent cx="1244600" cy="13144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10.35pt;mso-wrap-distance-left:4pt;mso-wrap-distance-right:4pt;mso-wrap-distance-top:2pt;mso-wrap-distance-bottom:2pt;margin-top:33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1"/>
        <w:tabs>
          <w:tab w:val="clear" w:pos="720"/>
          <w:tab w:val="left" w:pos="1240" w:leader="none"/>
        </w:tabs>
        <w:spacing w:lineRule="auto" w:line="240" w:before="120" w:after="120"/>
        <w:ind w:left="1640" w:right="2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tabs>
          <w:tab w:val="clear" w:pos="720"/>
          <w:tab w:val="left" w:pos="1240" w:leader="none"/>
        </w:tabs>
        <w:spacing w:lineRule="auto" w:line="240" w:before="120" w:after="120"/>
        <w:ind w:left="-567" w:right="20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фр</w:t>
        <w:tab/>
      </w:r>
      <w:r>
        <w:rPr>
          <w:rFonts w:cs="Times New Roman" w:ascii="Times New Roman" w:hAnsi="Times New Roman"/>
          <w:sz w:val="20"/>
        </w:rPr>
        <w:t>Наименование документов, по которым отражены  операции</w:t>
      </w:r>
    </w:p>
    <w:p>
      <w:pPr>
        <w:sectPr>
          <w:footerReference w:type="default" r:id="rId4"/>
          <w:type w:val="nextPage"/>
          <w:pgSz w:w="11906" w:h="16820"/>
          <w:pgMar w:left="1440" w:right="141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sectPr>
          <w:footerReference w:type="default" r:id="rId5"/>
          <w:type w:val="nextPage"/>
          <w:pgSz w:w="11906" w:h="16820"/>
          <w:pgMar w:left="1440" w:right="49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40" w:before="60" w:after="120"/>
        <w:ind w:left="0" w:right="-23" w:hanging="0"/>
        <w:jc w:val="left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Списано, зачислено по платежному поручению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502285</wp:posOffset>
                </wp:positionH>
                <wp:positionV relativeFrom="paragraph">
                  <wp:posOffset>88265</wp:posOffset>
                </wp:positionV>
                <wp:extent cx="241300" cy="334073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334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1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2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3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4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6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7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8</w:t>
                            </w:r>
                          </w:p>
                          <w:p>
                            <w:pPr>
                              <w:pStyle w:val="FR2"/>
                              <w:spacing w:lineRule="auto" w:line="240" w:before="12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9</w:t>
                            </w:r>
                          </w:p>
                          <w:p>
                            <w:pPr>
                              <w:pStyle w:val="FR2"/>
                              <w:spacing w:lineRule="auto" w:line="240" w:before="12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FR2"/>
                              <w:spacing w:lineRule="auto" w:line="240" w:before="12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FR2"/>
                              <w:spacing w:lineRule="auto" w:line="240" w:before="12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12</w:t>
                            </w:r>
                          </w:p>
                          <w:p>
                            <w:pPr>
                              <w:pStyle w:val="FR2"/>
                              <w:spacing w:lineRule="auto" w:line="240" w:before="12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63.05pt;mso-wrap-distance-left:4pt;mso-wrap-distance-right:4pt;mso-wrap-distance-top:2pt;mso-wrap-distance-bottom:2pt;margin-top:6.95pt;mso-position-vertical-relative:text;margin-left:39.55pt;mso-position-horizontal-relative:page">
                <v:fill opacity="0f"/>
                <v:textbox inset="0in,0in,0in,0in">
                  <w:txbxContent>
                    <w:p>
                      <w:pPr>
                        <w:pStyle w:val="FR2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01</w:t>
                      </w:r>
                    </w:p>
                    <w:p>
                      <w:pPr>
                        <w:pStyle w:val="FR2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02</w:t>
                      </w:r>
                    </w:p>
                    <w:p>
                      <w:pPr>
                        <w:pStyle w:val="FR2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03</w:t>
                      </w:r>
                    </w:p>
                    <w:p>
                      <w:pPr>
                        <w:pStyle w:val="FR2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04</w:t>
                      </w:r>
                    </w:p>
                    <w:p>
                      <w:pPr>
                        <w:pStyle w:val="FR2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05</w:t>
                      </w:r>
                    </w:p>
                    <w:p>
                      <w:pPr>
                        <w:pStyle w:val="FR2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06</w:t>
                      </w:r>
                    </w:p>
                    <w:p>
                      <w:pPr>
                        <w:pStyle w:val="FR2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07</w:t>
                      </w:r>
                    </w:p>
                    <w:p>
                      <w:pPr>
                        <w:pStyle w:val="FR2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08</w:t>
                      </w:r>
                    </w:p>
                    <w:p>
                      <w:pPr>
                        <w:pStyle w:val="FR2"/>
                        <w:spacing w:lineRule="auto" w:line="240" w:before="120" w:after="0"/>
                        <w:jc w:val="left"/>
                        <w:rPr>
                          <w:rFonts w:ascii="Times New Roman" w:hAnsi="Times New Roman" w:cs="Times New Roman"/>
                          <w:sz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09</w:t>
                      </w:r>
                    </w:p>
                    <w:p>
                      <w:pPr>
                        <w:pStyle w:val="FR2"/>
                        <w:spacing w:lineRule="auto" w:line="240" w:before="120" w:after="0"/>
                        <w:jc w:val="left"/>
                        <w:rPr>
                          <w:rFonts w:ascii="Times New Roman" w:hAnsi="Times New Roman" w:cs="Times New Roman"/>
                          <w:sz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10</w:t>
                      </w:r>
                    </w:p>
                    <w:p>
                      <w:pPr>
                        <w:pStyle w:val="FR2"/>
                        <w:spacing w:lineRule="auto" w:line="240" w:before="120" w:after="0"/>
                        <w:jc w:val="left"/>
                        <w:rPr>
                          <w:rFonts w:ascii="Times New Roman" w:hAnsi="Times New Roman" w:cs="Times New Roman"/>
                          <w:sz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11</w:t>
                      </w:r>
                    </w:p>
                    <w:p>
                      <w:pPr>
                        <w:pStyle w:val="FR2"/>
                        <w:spacing w:lineRule="auto" w:line="240" w:before="120" w:after="0"/>
                        <w:jc w:val="left"/>
                        <w:rPr>
                          <w:rFonts w:ascii="Times New Roman" w:hAnsi="Times New Roman" w:cs="Times New Roman"/>
                          <w:sz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12</w:t>
                      </w:r>
                    </w:p>
                    <w:p>
                      <w:pPr>
                        <w:pStyle w:val="FR2"/>
                        <w:spacing w:lineRule="auto" w:line="240" w:before="120" w:after="0"/>
                        <w:jc w:val="left"/>
                        <w:rPr>
                          <w:rFonts w:ascii="Times New Roman" w:hAnsi="Times New Roman" w:cs="Times New Roman"/>
                          <w:sz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spacing w:lineRule="auto" w:line="240"/>
        <w:ind w:left="0" w:right="-23" w:hanging="58"/>
        <w:jc w:val="left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Оплачено, зачислено по платежному требованию</w:t>
      </w:r>
    </w:p>
    <w:p>
      <w:pPr>
        <w:pStyle w:val="FR1"/>
        <w:spacing w:lineRule="auto" w:line="240"/>
        <w:ind w:left="0" w:right="-23" w:hanging="0"/>
        <w:jc w:val="left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Оплачен наличный денежный чек</w:t>
      </w:r>
    </w:p>
    <w:p>
      <w:pPr>
        <w:pStyle w:val="FR1"/>
        <w:spacing w:lineRule="auto" w:line="240"/>
        <w:ind w:left="0" w:right="-23" w:hanging="0"/>
        <w:jc w:val="left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Поступило наличными по объявлению на взнос наличными</w:t>
      </w:r>
    </w:p>
    <w:p>
      <w:pPr>
        <w:pStyle w:val="FR1"/>
        <w:spacing w:lineRule="auto" w:line="240"/>
        <w:ind w:left="0" w:right="119" w:hanging="0"/>
        <w:jc w:val="left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Оплачено, зачислено по требованию-поручению</w:t>
      </w:r>
    </w:p>
    <w:p>
      <w:pPr>
        <w:pStyle w:val="FR1"/>
        <w:spacing w:lineRule="auto" w:line="240"/>
        <w:ind w:left="0" w:right="1600" w:hanging="0"/>
        <w:jc w:val="left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Оплачено ,зачислено по инкассовому поручению</w:t>
      </w:r>
    </w:p>
    <w:p>
      <w:pPr>
        <w:pStyle w:val="FR1"/>
        <w:spacing w:lineRule="auto" w:line="240"/>
        <w:ind w:left="0" w:right="1600" w:hanging="0"/>
        <w:jc w:val="left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Оплачено, поступило по расчетному чеку</w:t>
      </w:r>
    </w:p>
    <w:p>
      <w:pPr>
        <w:pStyle w:val="FR1"/>
        <w:tabs>
          <w:tab w:val="clear" w:pos="720"/>
          <w:tab w:val="left" w:pos="8080" w:leader="none"/>
          <w:tab w:val="left" w:pos="8766" w:leader="none"/>
        </w:tabs>
        <w:spacing w:lineRule="auto" w:line="240"/>
        <w:ind w:left="0" w:right="-23" w:hanging="0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Открытие аккредитива, зачисление сумм неиспользованного, аннулированного аккредитива</w:t>
      </w:r>
    </w:p>
    <w:p>
      <w:pPr>
        <w:pStyle w:val="FR1"/>
        <w:tabs>
          <w:tab w:val="clear" w:pos="720"/>
          <w:tab w:val="left" w:pos="8766" w:leader="none"/>
        </w:tabs>
        <w:spacing w:lineRule="auto" w:line="240"/>
        <w:ind w:left="0" w:right="-23" w:hanging="0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Списано, зачислено по мемориальному (расходному, приходному, кассовому) ордеру</w:t>
      </w:r>
    </w:p>
    <w:p>
      <w:pPr>
        <w:pStyle w:val="FR1"/>
        <w:spacing w:lineRule="auto" w:line="240"/>
        <w:ind w:left="0" w:right="1600" w:hanging="567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            </w:t>
      </w:r>
      <w:r>
        <w:rPr>
          <w:rFonts w:cs="Times New Roman" w:ascii="Times New Roman" w:hAnsi="Times New Roman"/>
          <w:b w:val="false"/>
          <w:bCs/>
          <w:sz w:val="20"/>
        </w:rPr>
        <w:t>Документы по погашению кредита, кроме поименованных выше</w:t>
      </w:r>
    </w:p>
    <w:p>
      <w:pPr>
        <w:pStyle w:val="FR1"/>
        <w:spacing w:lineRule="auto" w:line="240"/>
        <w:ind w:left="0" w:right="-23" w:hanging="0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Документы по выдаче кредита, зачислению кредита на счет, кроме поименованных выше</w:t>
      </w:r>
    </w:p>
    <w:p>
      <w:pPr>
        <w:pStyle w:val="FR1"/>
        <w:spacing w:lineRule="auto" w:line="240"/>
        <w:ind w:left="0" w:right="1600" w:hanging="0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Зачислено на основании авизо</w:t>
      </w:r>
    </w:p>
    <w:p>
      <w:pPr>
        <w:pStyle w:val="FR1"/>
        <w:spacing w:lineRule="auto" w:line="240"/>
        <w:ind w:left="0" w:right="1600" w:hanging="0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Расчеты с применением банковских карт</w:t>
      </w:r>
    </w:p>
    <w:p>
      <w:pPr>
        <w:pStyle w:val="FR1"/>
        <w:spacing w:lineRule="auto" w:line="240"/>
        <w:ind w:left="0" w:right="1600" w:hanging="0"/>
        <w:jc w:val="both"/>
        <w:rPr>
          <w:rFonts w:ascii="Times New Roman" w:hAnsi="Times New Roman" w:cs="Times New Roman"/>
          <w:b w:val="false"/>
          <w:b w:val="false"/>
          <w:bCs/>
          <w:sz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lang w:val="en-US"/>
        </w:rPr>
      </w:r>
    </w:p>
    <w:p>
      <w:pPr>
        <w:pStyle w:val="FR1"/>
        <w:spacing w:lineRule="auto" w:line="240"/>
        <w:ind w:left="0" w:right="1600" w:hanging="0"/>
        <w:jc w:val="both"/>
        <w:rPr>
          <w:rFonts w:ascii="Times New Roman" w:hAnsi="Times New Roman" w:cs="Times New Roman"/>
          <w:b w:val="false"/>
          <w:b w:val="false"/>
          <w:bCs/>
          <w:sz w:val="20"/>
          <w:lang w:val="en-US"/>
        </w:rPr>
      </w:pPr>
      <w:r>
        <w:rPr>
          <w:rFonts w:cs="Times New Roman" w:ascii="Times New Roman" w:hAnsi="Times New Roman"/>
          <w:b w:val="false"/>
          <w:bCs/>
          <w:sz w:val="20"/>
          <w:lang w:val="en-US"/>
        </w:rPr>
      </w:r>
    </w:p>
    <w:p>
      <w:pPr>
        <w:pStyle w:val="Normal"/>
        <w:spacing w:lineRule="auto" w:line="240"/>
        <w:ind w:left="720" w:right="600" w:firstLine="280"/>
        <w:jc w:val="center"/>
        <w:rPr/>
      </w:pPr>
      <w:r>
        <w:rPr>
          <w:i/>
          <w:sz w:val="28"/>
          <w:lang w:val="en-US" w:eastAsia="en-US"/>
        </w:rPr>
        <w:t xml:space="preserve"> </w:t>
      </w:r>
      <w:r>
        <w:rPr>
          <w:sz w:val="28"/>
        </w:rPr>
        <w:t>ОСОБЫЕ БАНКОВСКИЕ УЧЕТНЫЕ ПОЗИЦИИ</w:t>
      </w:r>
    </w:p>
    <w:p>
      <w:pPr>
        <w:pStyle w:val="Normal"/>
        <w:spacing w:lineRule="auto" w:line="240" w:before="60" w:after="0"/>
        <w:ind w:firstLine="318"/>
        <w:rPr>
          <w:sz w:val="28"/>
        </w:rPr>
      </w:pPr>
      <w:r>
        <w:rPr>
          <w:sz w:val="28"/>
        </w:rPr>
        <w:t xml:space="preserve">Увеличение забалансовой деятельности банка является важной характеристикой современного банковского дела. За балансом банка отражаются следующие виды счетов: </w:t>
      </w:r>
      <w:r>
        <w:rPr>
          <w:i/>
          <w:sz w:val="28"/>
        </w:rPr>
        <w:t>счете, доверительного управления, внебалансовые счета, срочные операции и счета депо.</w:t>
      </w:r>
      <w:r>
        <w:rPr>
          <w:sz w:val="28"/>
        </w:rPr>
        <w:t xml:space="preserve"> Вместе с тем банки уже давно прово</w:t>
        <w:softHyphen/>
        <w:t>дят собственно внебалансовые операции, в том числе я га</w:t>
        <w:softHyphen/>
        <w:t xml:space="preserve">рантийные. Изучение сферы финансовых услуг помогает понять, почему банки обращаются к новым видам операций, например, трастовым и доверительным. </w:t>
      </w:r>
      <w:r>
        <w:rPr>
          <w:b/>
          <w:sz w:val="28"/>
        </w:rPr>
        <w:t>Забалансовые позиции</w:t>
      </w:r>
      <w:r>
        <w:rPr>
          <w:sz w:val="28"/>
        </w:rPr>
        <w:t xml:space="preserve">    Операции по доверительному уд-</w:t>
      </w:r>
      <w:r>
        <w:rPr>
          <w:b/>
          <w:sz w:val="28"/>
        </w:rPr>
        <w:t>банковского</w:t>
      </w:r>
      <w:r>
        <w:rPr>
          <w:sz w:val="28"/>
        </w:rPr>
        <w:t xml:space="preserve">            равлению (типа Б) проводятся в </w:t>
      </w:r>
      <w:r>
        <w:rPr>
          <w:b/>
          <w:sz w:val="28"/>
        </w:rPr>
        <w:t>бухгалтерского учета</w:t>
      </w:r>
      <w:r>
        <w:rPr>
          <w:sz w:val="28"/>
        </w:rPr>
        <w:t xml:space="preserve">     соответствии с нормативными до</w:t>
        <w:softHyphen/>
        <w:t>кументами Банка России. Бухгалтерский учет этих опера</w:t>
        <w:softHyphen/>
        <w:t>ций ведется обособленно на специально выделенных счетах. Все операции по доверительному управлению совершаются только между счетами и внутри этих счетов, которые прохо</w:t>
        <w:softHyphen/>
        <w:t>дят по отдельному балансу. При присвоении номеров счетов используется трехзначная нумерация счетов первого порядка и пятизначная второго порядка.</w:t>
      </w:r>
    </w:p>
    <w:p>
      <w:pPr>
        <w:pStyle w:val="Normal"/>
        <w:spacing w:lineRule="auto" w:line="240"/>
        <w:ind w:firstLine="320"/>
        <w:rPr>
          <w:sz w:val="28"/>
        </w:rPr>
      </w:pPr>
      <w:r>
        <w:rPr>
          <w:sz w:val="28"/>
        </w:rPr>
        <w:t>Внебалансовые счета (типа В) по экономическому содер</w:t>
        <w:softHyphen/>
        <w:t>жанию разделены на активные и пассивные. В учете опера</w:t>
        <w:softHyphen/>
        <w:t>ции отражаются методом двойной записи: активные счета корреспондируются со счетом</w:t>
      </w:r>
      <w:r>
        <w:rPr>
          <w:sz w:val="28"/>
          <w:lang w:val="en-US" w:eastAsia="en-US"/>
        </w:rPr>
        <w:t xml:space="preserve"> 99999,</w:t>
      </w:r>
      <w:r>
        <w:rPr>
          <w:sz w:val="28"/>
        </w:rPr>
        <w:t xml:space="preserve"> пассивны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 счетом </w:t>
      </w:r>
      <w:r>
        <w:rPr>
          <w:sz w:val="28"/>
          <w:lang w:val="en-US" w:eastAsia="en-US"/>
        </w:rPr>
        <w:t>99998.</w:t>
      </w:r>
      <w:r>
        <w:rPr>
          <w:sz w:val="28"/>
        </w:rPr>
        <w:t xml:space="preserve"> При этом разрешено производить двойную запись пу</w:t>
        <w:softHyphen/>
        <w:t>тем перечисления средств с одного внебалансового счета на другой. Внебалансовые счета сгруппированы .следующим образом: неоплаченный уставный капитал кредитных орга</w:t>
        <w:softHyphen/>
        <w:t>низаций</w:t>
      </w:r>
      <w:r>
        <w:rPr>
          <w:sz w:val="28"/>
          <w:lang w:val="en-US" w:eastAsia="en-US"/>
        </w:rPr>
        <w:t xml:space="preserve"> (906);</w:t>
      </w:r>
      <w:r>
        <w:rPr>
          <w:sz w:val="28"/>
        </w:rPr>
        <w:t xml:space="preserve"> ценные бумаги</w:t>
      </w:r>
      <w:r>
        <w:rPr>
          <w:sz w:val="28"/>
          <w:lang w:val="en-US" w:eastAsia="en-US"/>
        </w:rPr>
        <w:t xml:space="preserve"> (907, 908);</w:t>
      </w:r>
      <w:r>
        <w:rPr>
          <w:sz w:val="28"/>
        </w:rPr>
        <w:t xml:space="preserve"> расчетные опера</w:t>
        <w:softHyphen/>
        <w:t>ции и документы</w:t>
      </w:r>
      <w:r>
        <w:rPr>
          <w:sz w:val="28"/>
          <w:lang w:val="en-US" w:eastAsia="en-US"/>
        </w:rPr>
        <w:t xml:space="preserve"> (909—912);</w:t>
      </w:r>
      <w:r>
        <w:rPr>
          <w:sz w:val="28"/>
        </w:rPr>
        <w:t xml:space="preserve"> кредитные и лизинговые опе</w:t>
        <w:softHyphen/>
        <w:t>рации</w:t>
      </w:r>
      <w:r>
        <w:rPr>
          <w:sz w:val="28"/>
          <w:lang w:val="en-US" w:eastAsia="en-US"/>
        </w:rPr>
        <w:t xml:space="preserve"> (913—915);</w:t>
      </w:r>
      <w:r>
        <w:rPr>
          <w:sz w:val="28"/>
        </w:rPr>
        <w:t xml:space="preserve"> задолженность, списанная и .вынесенная за баланс из-за невозможности взыскания</w:t>
      </w:r>
      <w:r>
        <w:rPr>
          <w:sz w:val="28"/>
          <w:lang w:val="en-US" w:eastAsia="en-US"/>
        </w:rPr>
        <w:t xml:space="preserve"> (916—918);</w:t>
      </w:r>
      <w:r>
        <w:rPr>
          <w:sz w:val="28"/>
        </w:rPr>
        <w:t xml:space="preserve"> источ</w:t>
        <w:softHyphen/>
        <w:t>ники финансирования капитальных вложений</w:t>
      </w:r>
      <w:r>
        <w:rPr>
          <w:sz w:val="28"/>
          <w:lang w:val="en-US" w:eastAsia="en-US"/>
        </w:rPr>
        <w:t xml:space="preserve"> (919).</w:t>
      </w:r>
    </w:p>
    <w:p>
      <w:pPr>
        <w:pStyle w:val="Normal"/>
        <w:spacing w:lineRule="auto" w:line="240"/>
        <w:ind w:firstLine="320"/>
        <w:rPr>
          <w:sz w:val="28"/>
        </w:rPr>
      </w:pPr>
      <w:r>
        <w:rPr>
          <w:sz w:val="28"/>
        </w:rPr>
        <w:t>К срочным операциям (типа Г) относятся сделки купли-продажи различных финансовых активов (валютных цен</w:t>
        <w:softHyphen/>
        <w:t>ностей и денежных средств), по которым дата расчетов не совпадает с датой заключения сделки. Сделки учитываются на внебалансовых счетах отдельного раздела.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>Раздел «Д» предназначен для учета операций в депозита</w:t>
        <w:softHyphen/>
        <w:t>риях. На счетах депо отражаются депозитарные операции с эмиссионными ценными бумагами: акциями, облигациями, государственными облигациями, а также, иными видами данных бумаг, являющихся эмиссионным». На счетах депо не отражаются депозитные операции с денежными ценными бумагами: векселями, чеками, депозитным и сберегатель</w:t>
        <w:softHyphen/>
        <w:t>ными сертификатами, которые не являются в установлен</w:t>
        <w:softHyphen/>
        <w:t>ном законом порядке эмиссионными.</w:t>
      </w:r>
    </w:p>
    <w:p>
      <w:pPr>
        <w:pStyle w:val="Normal"/>
        <w:spacing w:lineRule="auto" w:line="240"/>
        <w:ind w:firstLine="32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rPr/>
      </w:pPr>
      <w:r>
        <w:rPr/>
        <w:t xml:space="preserve"> </w:t>
      </w:r>
      <w:r>
        <w:rPr/>
        <w:t>Общие подходы к составлению специальной (разукрупненной и агрегированной) учетно-операционной документации</w:t>
      </w:r>
    </w:p>
    <w:p>
      <w:pPr>
        <w:pStyle w:val="Normal"/>
        <w:spacing w:lineRule="auto" w:line="240"/>
        <w:ind w:firstLine="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32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Целью составления специальной составлению специальной учетной документации является     создание отчетности, позволяющей самим кредитным организациям и их  надзорным органам бо</w:t>
        <w:softHyphen/>
        <w:t>лее реально оценить показатели ликвидности, платежеспособности и доходности банков и на этой основе определить реальное финансовое состояние банка. В частности, такая возможность создается в результа</w:t>
        <w:softHyphen/>
        <w:t>те использования метода (способа) определения финансово</w:t>
        <w:softHyphen/>
        <w:t>го результата деятельности банка, основанного на заложен</w:t>
        <w:softHyphen/>
        <w:t>ных международными стандартами принципах; разделение отчетных периодов, осторожности, начисления (наращива</w:t>
        <w:softHyphen/>
        <w:t>ния) и других. Эти принципы позволяют отразить в отчет</w:t>
        <w:softHyphen/>
        <w:t>ности доходы, расходы и некоторые другие показатели дея</w:t>
        <w:softHyphen/>
        <w:t>тельности банка, относящиеся исключительно к отчетному периоду, независимо от времени фактического поступления и расходования средств.</w:t>
      </w:r>
    </w:p>
    <w:p>
      <w:pPr>
        <w:pStyle w:val="Normal"/>
        <w:spacing w:lineRule="auto" w:line="240"/>
        <w:ind w:firstLine="300"/>
        <w:rPr>
          <w:sz w:val="28"/>
        </w:rPr>
      </w:pPr>
      <w:r>
        <w:rPr>
          <w:sz w:val="28"/>
        </w:rPr>
        <w:t>Управленческая отчетность должна содержать информа</w:t>
        <w:softHyphen/>
        <w:t>цию о структуре активов, обязательств и о собственных сред</w:t>
        <w:softHyphen/>
        <w:t>ствах банка, о рисках (в том числе, кредитных), о качестве кредитного портфеля, а также о других показателях, доста</w:t>
        <w:softHyphen/>
        <w:t>точно важных для характеристики финансового состояния банка. Данная информация дает возможность представить отчетность российских банков на уровне международных стандартов бухгалтерского учета и отчетности,</w:t>
      </w:r>
    </w:p>
    <w:p>
      <w:pPr>
        <w:pStyle w:val="Normal"/>
        <w:spacing w:lineRule="auto" w:line="240"/>
        <w:ind w:firstLine="300"/>
        <w:rPr/>
      </w:pPr>
      <w:r>
        <w:rPr>
          <w:sz w:val="28"/>
        </w:rPr>
        <w:t>В сфере финансово-управленческого учета широко ис</w:t>
        <w:softHyphen/>
        <w:t>пользуется понятие</w:t>
      </w:r>
      <w:r>
        <w:rPr>
          <w:b/>
          <w:sz w:val="28"/>
        </w:rPr>
        <w:t xml:space="preserve"> «корректировка» в</w:t>
      </w:r>
      <w:r>
        <w:rPr>
          <w:sz w:val="28"/>
        </w:rPr>
        <w:t xml:space="preserve"> его широком и бук</w:t>
        <w:softHyphen/>
        <w:t>вальном смысле («действие с целью привести в соответствие с предназначением»), которое охватывает весьма различные по существу операции. В экономических расчетах примени</w:t>
        <w:softHyphen/>
        <w:t>тельно к банковскому счетоводству или частным счетам корректировка состоит в том, что к учтенным данным добав</w:t>
        <w:softHyphen/>
        <w:t>ляются сведения о неучтенных операциях или же о предпо</w:t>
        <w:softHyphen/>
        <w:t>лагаемых ошибках, в результате чего достигается общая со</w:t>
        <w:softHyphen/>
        <w:t>держательность и сбалансированность учитываемой опера</w:t>
        <w:softHyphen/>
        <w:t>ции. Для проведения корректировок в практике Банка Рос-</w:t>
      </w:r>
    </w:p>
    <w:p>
      <w:pPr>
        <w:pStyle w:val="Normal"/>
        <w:spacing w:lineRule="auto" w:line="240"/>
        <w:rPr/>
      </w:pPr>
      <w:r>
        <w:rPr>
          <w:sz w:val="28"/>
        </w:rPr>
        <w:t>сии широко используются специальные</w:t>
      </w:r>
      <w:r>
        <w:rPr>
          <w:b/>
          <w:sz w:val="28"/>
        </w:rPr>
        <w:t xml:space="preserve"> «коды»,</w:t>
      </w:r>
      <w:r>
        <w:rPr>
          <w:sz w:val="28"/>
        </w:rPr>
        <w:t xml:space="preserve"> которые представляет собой систему условных сокращенных обозна</w:t>
        <w:softHyphen/>
        <w:t>чений и названий, применяемых для передачи, обработки, хранения различной информации. Термин</w:t>
      </w:r>
      <w:r>
        <w:rPr>
          <w:b/>
          <w:sz w:val="28"/>
        </w:rPr>
        <w:t xml:space="preserve"> «шифр»</w:t>
      </w:r>
      <w:r>
        <w:rPr>
          <w:sz w:val="28"/>
        </w:rPr>
        <w:t xml:space="preserve"> в значе</w:t>
        <w:softHyphen/>
        <w:t>нии условного регистрационного знака также используется в процессе составления аналитической документации. Ком</w:t>
        <w:softHyphen/>
        <w:t>мерческие банки также нуждаются в большей информатив</w:t>
        <w:softHyphen/>
        <w:t xml:space="preserve">ности бухгалтерской отчетности и создают так называемые </w:t>
      </w:r>
      <w:r>
        <w:rPr>
          <w:b/>
          <w:sz w:val="28"/>
        </w:rPr>
        <w:t>«технические счета».</w:t>
      </w:r>
      <w:r>
        <w:rPr>
          <w:sz w:val="28"/>
        </w:rPr>
        <w:t xml:space="preserve"> До введения нового Плана счетов та</w:t>
        <w:softHyphen/>
        <w:t>кие счета активно использовались для отражения срочной структуры кредитов (включая просроченную задолжен</w:t>
        <w:softHyphen/>
        <w:t>ность) и депозитов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  <w:t>Управленческая документация, используемая для формирования общей финансовой, статистической  отчетности и при расчете нормативов ЦБ РФ</w:t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спомогательные расшифровки, или данные </w:t>
      </w:r>
      <w:r>
        <w:rPr>
          <w:i/>
          <w:sz w:val="28"/>
        </w:rPr>
        <w:t>аналитического управленческого учета</w:t>
      </w:r>
      <w:r>
        <w:rPr>
          <w:sz w:val="28"/>
        </w:rPr>
        <w:t xml:space="preserve"> составляются кредитными организациями для       определения показателей, используемых при расчете нормативов      </w:t>
      </w:r>
      <w:r>
        <w:rPr>
          <w:i/>
          <w:sz w:val="28"/>
        </w:rPr>
        <w:t>(расшифровки по кодам)</w:t>
      </w:r>
      <w:r>
        <w:rPr>
          <w:sz w:val="28"/>
        </w:rPr>
        <w:t xml:space="preserve"> и при группировке </w:t>
      </w:r>
      <w:r>
        <w:rPr>
          <w:i/>
          <w:sz w:val="28"/>
        </w:rPr>
        <w:t>(агрегировании)</w:t>
      </w:r>
      <w:r>
        <w:rPr>
          <w:sz w:val="28"/>
        </w:rPr>
        <w:t xml:space="preserve"> счетов балансового отчета, символов отчета о прибылях и убытках, а также для форми</w:t>
        <w:softHyphen/>
        <w:t>рования документации, характеризующей состояние кре</w:t>
        <w:softHyphen/>
        <w:t>дитного портфеля банка. Для формирования показателей, определяющих значение укрупненных статей балансового отчета и отчета о прибылях и убытках, проводится расшиф</w:t>
        <w:softHyphen/>
        <w:t>ровка остатков по некоторым счетам бухгалтерского балан</w:t>
        <w:softHyphen/>
        <w:t>са (формы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и символам отчета о прибылях и убытках (формы</w:t>
      </w:r>
      <w:r>
        <w:rPr>
          <w:sz w:val="28"/>
          <w:lang w:val="en-US" w:eastAsia="en-US"/>
        </w:rPr>
        <w:t xml:space="preserve"> 2).</w:t>
      </w:r>
      <w:r>
        <w:rPr>
          <w:sz w:val="28"/>
        </w:rPr>
        <w:t xml:space="preserve"> Кроме того, в целях приведения системы учета в банках к международным стандартам бухгалтерского учета проводится корректировка результатов финансовой дея</w:t>
        <w:softHyphen/>
        <w:t>тельности банков. Информация по форме «Аналитические данные о состоянии кредитного портфеля» ведется в кре</w:t>
        <w:softHyphen/>
        <w:t>дитных организациях отдельно и используется для денеж</w:t>
        <w:softHyphen/>
        <w:t>ной оценки отдельных видов рисковых кредитных вложе</w:t>
        <w:softHyphen/>
        <w:t xml:space="preserve">ний, в том числе крупных кредитов. Эти позиции не находят адекватного отражения в бухгалтерской отчетности.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Разработка отдельных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учетных </w:t>
      </w:r>
      <w:r>
        <w:rPr>
          <w:b/>
          <w:sz w:val="28"/>
        </w:rPr>
        <w:t>агрегатов</w:t>
      </w:r>
      <w:r>
        <w:rPr>
          <w:sz w:val="28"/>
        </w:rPr>
        <w:t xml:space="preserve">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>Новые формы учетных агрегатов   разрабатываются прежде всего для составления баланса-нетто, в том числе: баланса с заключи</w:t>
        <w:softHyphen/>
        <w:t xml:space="preserve">тельными оборотами и баланса, составленного в соответствии с требованиями финансовой отчетности. </w:t>
      </w:r>
      <w:r>
        <w:rPr>
          <w:i/>
          <w:sz w:val="28"/>
        </w:rPr>
        <w:t>Баланс-нетто</w:t>
      </w:r>
      <w:r>
        <w:rPr>
          <w:i/>
          <w:sz w:val="28"/>
          <w:lang w:val="en-US" w:eastAsia="en-US"/>
        </w:rPr>
        <w:t xml:space="preserve"> — </w:t>
      </w:r>
      <w:r>
        <w:rPr>
          <w:sz w:val="28"/>
        </w:rPr>
        <w:t>реальный баланс банка, в котором статьи брутто-баланса приведены в соответствие с реальным остатком средств и активов банка. Очистка статей брутто-баланса осуществля</w:t>
        <w:softHyphen/>
        <w:t>ется посредством взаимного сальдирования остатков род</w:t>
        <w:softHyphen/>
        <w:t>ственных статей актива и пассива, показанных в балансе в развернутом виде. К таким статьям относятся: расчеты  между филиалами банка; развернутые активно-пассивные счета; счета основных средств и их износа. Кроме операции сальди</w:t>
        <w:softHyphen/>
        <w:t>рования при составлении укрупненного баланса происходит агрегирование отдельных позиций. Ниже приведено содер</w:t>
        <w:softHyphen/>
        <w:t>жание, а в дальнейшем алгоритм расчета одного из видов агрегированного баланса, а именн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аланса составляемого в рамках финансовой отчетности.</w:t>
      </w:r>
    </w:p>
    <w:p>
      <w:pPr>
        <w:pStyle w:val="FR1"/>
        <w:spacing w:lineRule="auto" w:line="240" w:before="160" w:after="0"/>
        <w:ind w:left="0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240"/>
        <w:rPr/>
      </w:pPr>
      <w:r>
        <w:rPr/>
        <w:t>ХАРАКТЕРИСТИКА ОСНОВНЫХ КОДОВ И РАСШИФРОВОК СЧЕТОВ БУХГАЛТЕРСКОГО УЧЕТА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4394"/>
      </w:tblGrid>
      <w:tr>
        <w:trPr>
          <w:trHeight w:val="1112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Вспомогательные приложения, состав</w:t>
              <w:softHyphen/>
              <w:t>ляемые банками для формирования общей финансовой и статистической отчетност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Вспомогательные расшифровки, составляемые банками для расчета нормативов достаточности капитала и ликвидности баланса</w:t>
            </w:r>
          </w:p>
        </w:tc>
      </w:tr>
      <w:tr>
        <w:trPr>
          <w:trHeight w:val="292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Расшифровки отдельных балансовых счет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Отражение отдельных балансовых счетов</w:t>
            </w:r>
          </w:p>
        </w:tc>
      </w:tr>
      <w:tr>
        <w:trPr>
          <w:trHeight w:val="253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на основе системы кодов</w:t>
            </w:r>
          </w:p>
        </w:tc>
      </w:tr>
      <w:tr>
        <w:trPr>
          <w:trHeight w:val="285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Расшифровки отдельных символов отчета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Не используется</w:t>
            </w:r>
          </w:p>
        </w:tc>
      </w:tr>
      <w:tr>
        <w:trPr>
          <w:trHeight w:val="289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о прибылях и убытках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Агрегированный балансовый отчет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Определение активов-нетто и активов,</w:t>
            </w:r>
          </w:p>
        </w:tc>
      </w:tr>
      <w:tr>
        <w:trPr>
          <w:trHeight w:val="285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взвешенных с учетом риска</w:t>
            </w:r>
          </w:p>
        </w:tc>
      </w:tr>
      <w:tr>
        <w:trPr>
          <w:trHeight w:val="290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Агрегированный отчет о прибылях и убытках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Информация о финансовых результатах</w:t>
            </w:r>
          </w:p>
        </w:tc>
      </w:tr>
      <w:tr>
        <w:trPr>
          <w:trHeight w:val="287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при расчете нормативов не используется</w:t>
            </w:r>
          </w:p>
        </w:tc>
      </w:tr>
      <w:tr>
        <w:trPr>
          <w:trHeight w:val="284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Данные о переоформленной задолженности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Не используется</w:t>
            </w:r>
          </w:p>
        </w:tc>
      </w:tr>
      <w:tr>
        <w:trPr>
          <w:trHeight w:val="289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клиентов и банков по кредитам и договорам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аренды с правом последующего выкупа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Отдельные данные по кредитному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Отдельные данные по кредитному</w:t>
            </w:r>
          </w:p>
        </w:tc>
      </w:tr>
      <w:tr>
        <w:trPr>
          <w:trHeight w:val="286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портфелю: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портфелю:</w:t>
            </w:r>
          </w:p>
        </w:tc>
      </w:tr>
      <w:tr>
        <w:trPr>
          <w:trHeight w:val="277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lang w:val="en-US" w:eastAsia="en-US"/>
              </w:rPr>
              <w:t>—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налитичеекие данные о состоянии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lang w:val="en-US" w:eastAsia="en-US"/>
              </w:rPr>
              <w:t>—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налитические данные о состоянии</w:t>
            </w:r>
          </w:p>
        </w:tc>
      </w:tr>
      <w:tr>
        <w:trPr>
          <w:trHeight w:val="281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кредитного портфеля;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кредитного портфеля;</w:t>
            </w:r>
          </w:p>
        </w:tc>
      </w:tr>
      <w:tr>
        <w:trPr>
          <w:trHeight w:val="285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lang w:val="en-US" w:eastAsia="en-US"/>
              </w:rPr>
              <w:t>—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 крупных кредитах (ежемесячно);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lang w:val="en-US" w:eastAsia="en-US"/>
              </w:rPr>
              <w:t>—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 крупных кредитах (ежемесячно);</w:t>
            </w:r>
          </w:p>
        </w:tc>
      </w:tr>
      <w:tr>
        <w:trPr>
          <w:trHeight w:val="274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о кредитах, предоставленных акционерам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о кредитах, предоставленных акционерам</w:t>
            </w:r>
          </w:p>
        </w:tc>
      </w:tr>
      <w:tr>
        <w:trPr>
          <w:trHeight w:val="279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(участникам) (ежемесячно)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(участникам) (ежемесячно)</w:t>
            </w:r>
          </w:p>
        </w:tc>
      </w:tr>
      <w:tr>
        <w:trPr>
          <w:trHeight w:val="282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lang w:val="en-US" w:eastAsia="en-US"/>
              </w:rPr>
              <w:t>—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 кредитах, предоставленных инсайде-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lang w:val="en-US" w:eastAsia="en-US"/>
              </w:rPr>
              <w:t>—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 кредитах, предоставленных инсайде-</w:t>
            </w:r>
          </w:p>
        </w:tc>
      </w:tr>
      <w:tr>
        <w:trPr>
          <w:trHeight w:val="273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рам (ежемесячно);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рам (ежемесячно);</w:t>
            </w:r>
          </w:p>
        </w:tc>
      </w:tr>
      <w:tr>
        <w:trPr>
          <w:trHeight w:val="291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lang w:val="en-US" w:eastAsia="en-US"/>
              </w:rPr>
              <w:t>—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 договорам аренды с правом после</w:t>
              <w:softHyphen/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lang w:val="en-US" w:eastAsia="en-US"/>
              </w:rPr>
              <w:t>—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 движении резерва под возможные</w:t>
            </w:r>
          </w:p>
        </w:tc>
      </w:tr>
      <w:tr>
        <w:trPr>
          <w:trHeight w:val="267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дующего выкупа в разрезе клиентов</w:t>
            </w:r>
            <w:r>
              <w:rPr>
                <w:sz w:val="20"/>
                <w:lang w:val="en-US" w:eastAsia="en-US"/>
              </w:rPr>
              <w:t xml:space="preserve"> —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потери по ссудам (ежемесячно)</w:t>
            </w:r>
          </w:p>
        </w:tc>
      </w:tr>
      <w:tr>
        <w:trPr>
          <w:trHeight w:val="284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юридических лиц по отраслям экономики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</w:rPr>
              <w:t>и клиентов</w:t>
            </w:r>
            <w:r>
              <w:rPr>
                <w:sz w:val="20"/>
                <w:lang w:val="en-US" w:eastAsia="en-US"/>
              </w:rPr>
              <w:t xml:space="preserve"> —</w:t>
            </w:r>
            <w:r>
              <w:rPr>
                <w:sz w:val="20"/>
              </w:rPr>
              <w:t xml:space="preserve"> физических лиц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4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о движении резерва под возможные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8" w:hRule="exac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потери по ссудам (ежемесячно)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120" w:right="1000" w:first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120" w:right="1000" w:first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120" w:right="1000" w:first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120" w:right="1000" w:first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120" w:right="1000" w:first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40" w:after="0"/>
        <w:ind w:left="1480" w:right="1400" w:hanging="0"/>
        <w:jc w:val="center"/>
        <w:rPr/>
      </w:pPr>
      <w:r>
        <w:rPr>
          <w:i/>
          <w:sz w:val="28"/>
          <w:lang w:val="en-US" w:eastAsia="en-US"/>
        </w:rPr>
        <w:t xml:space="preserve"> </w:t>
      </w:r>
      <w:r>
        <w:rPr>
          <w:sz w:val="28"/>
        </w:rPr>
        <w:t>БАНКОВСКАЯ ОТЧЕТНОСТЬ</w:t>
      </w:r>
    </w:p>
    <w:p>
      <w:pPr>
        <w:pStyle w:val="Normal"/>
        <w:spacing w:lineRule="auto" w:line="240" w:before="60" w:after="0"/>
        <w:rPr/>
      </w:pPr>
      <w:r>
        <w:rPr>
          <w:sz w:val="28"/>
        </w:rPr>
        <w:t>Одной из главных задач банковской отчетности выступа</w:t>
        <w:softHyphen/>
        <w:t>ет не только информационное обеспечение принятия управ</w:t>
        <w:softHyphen/>
        <w:t>ленческих и инвестиционных решений, но и возможность осуществления контроля за работой кредитных организа</w:t>
        <w:softHyphen/>
        <w:t>ций со стороны центральных банков. Чтобы понять содер</w:t>
        <w:softHyphen/>
        <w:t xml:space="preserve">жание этих форм, необходимо ответить на четыре главных вопроса: </w:t>
      </w:r>
      <w:r>
        <w:rPr>
          <w:i/>
          <w:sz w:val="28"/>
        </w:rPr>
        <w:t>во-первых,</w:t>
      </w:r>
      <w:r>
        <w:rPr>
          <w:sz w:val="28"/>
        </w:rPr>
        <w:t xml:space="preserve"> как она составляется; </w:t>
      </w:r>
      <w:r>
        <w:rPr>
          <w:i/>
          <w:sz w:val="28"/>
        </w:rPr>
        <w:t xml:space="preserve">во-вторых, кому </w:t>
      </w:r>
      <w:r>
        <w:rPr>
          <w:sz w:val="28"/>
        </w:rPr>
        <w:t xml:space="preserve">она предназначается; </w:t>
      </w:r>
      <w:r>
        <w:rPr>
          <w:i/>
          <w:sz w:val="28"/>
        </w:rPr>
        <w:t>в-третьих,</w:t>
      </w:r>
      <w:r>
        <w:rPr>
          <w:sz w:val="28"/>
        </w:rPr>
        <w:t xml:space="preserve"> для каких целей она рас</w:t>
        <w:softHyphen/>
        <w:t xml:space="preserve">крывается; и </w:t>
      </w:r>
      <w:r>
        <w:rPr>
          <w:i/>
          <w:sz w:val="28"/>
        </w:rPr>
        <w:t>в-четвертых,</w:t>
      </w:r>
      <w:r>
        <w:rPr>
          <w:sz w:val="28"/>
        </w:rPr>
        <w:t xml:space="preserve"> в какой степени ее надо детали</w:t>
        <w:softHyphen/>
        <w:t>зировать.</w:t>
      </w:r>
    </w:p>
    <w:p>
      <w:pPr>
        <w:sectPr>
          <w:footerReference w:type="default" r:id="rId6"/>
          <w:type w:val="nextPage"/>
          <w:pgSz w:w="11906" w:h="16820"/>
          <w:pgMar w:left="1440" w:right="155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Порядок составления и</w:t>
      </w:r>
      <w:r>
        <w:rPr>
          <w:sz w:val="28"/>
        </w:rPr>
        <w:t xml:space="preserve"> </w:t>
      </w:r>
      <w:r>
        <w:rPr>
          <w:b/>
          <w:sz w:val="28"/>
        </w:rPr>
        <w:t>представления отчетности кредитными организациями в Центральный  банк РФ</w:t>
      </w:r>
    </w:p>
    <w:p>
      <w:pPr>
        <w:pStyle w:val="Normal"/>
        <w:spacing w:lineRule="auto" w:line="24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четность в банковской системе Российской Федерации призвана        обеспечить получение необходимых  данных для разработки и    проведения денежно-кредитной и валютной политики, осуществления надзора за деятельностью кредитных организаций, валютного контроля и регулирова</w:t>
        <w:softHyphen/>
        <w:t>ния, составления платежного баланса Российской Федерации, а также получения информации о поступлениях и остатках на счетах федерального бюджета и внебюджетных фондов.</w:t>
      </w:r>
    </w:p>
    <w:p>
      <w:pPr>
        <w:pStyle w:val="Normal"/>
        <w:spacing w:lineRule="auto" w:line="240"/>
        <w:rPr/>
      </w:pPr>
      <w:r>
        <w:rPr>
          <w:sz w:val="28"/>
        </w:rPr>
        <w:t>В соответствии со статьей</w:t>
      </w:r>
      <w:r>
        <w:rPr>
          <w:sz w:val="28"/>
          <w:lang w:val="en-US" w:eastAsia="en-US"/>
        </w:rPr>
        <w:t xml:space="preserve"> 56</w:t>
      </w:r>
      <w:r>
        <w:rPr>
          <w:sz w:val="28"/>
        </w:rPr>
        <w:t xml:space="preserve"> Федерального закона «О Центральном банке Российской Федерации» его учрежде</w:t>
        <w:softHyphen/>
        <w:t>ния имеют право запрашивать и получать от кредитных ор</w:t>
        <w:softHyphen/>
        <w:t>ганизаций необходимую информацию об их деятельности, в том числе о характере операций, отраженных на отдельных счетах баланса или в других формах отчетности, и требовать разъяснений по полученной информаци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еречень отчетности кредитных организаций и порядок заполнения отдельных форм утверждается Советом директо</w:t>
        <w:softHyphen/>
        <w:t>ров Банка России. Помимо этой отчетности, Банк России так</w:t>
        <w:softHyphen/>
        <w:t>же вправе запрашивать отдельные сведения и разъяснения в разовом порядке по решению Председателя Банка Росси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сновными требованиями при составлении отчетности являются полнота ее заполнения, достоверность отчетных данных, а также своевременность ее представления.</w:t>
      </w:r>
    </w:p>
    <w:p>
      <w:pPr>
        <w:pStyle w:val="Normal"/>
        <w:spacing w:lineRule="auto" w:line="240"/>
        <w:rPr/>
      </w:pPr>
      <w:r>
        <w:rPr>
          <w:sz w:val="28"/>
        </w:rPr>
        <w:t>Данные отчетности приводятся в единицах измерения, установленных для каждой конкретной формы. Округление сумм в формах отчетности производится с таким расчетом, чтобы были сохранены правильность итогов и полное совпа</w:t>
        <w:softHyphen/>
        <w:t>дение между данными статистических отчетов и баланса; в отчетах, составляемых в тысячах рублей, суммы</w:t>
      </w:r>
      <w:r>
        <w:rPr>
          <w:sz w:val="28"/>
          <w:lang w:val="en-US" w:eastAsia="en-US"/>
        </w:rPr>
        <w:t xml:space="preserve"> 500</w:t>
      </w:r>
      <w:r>
        <w:rPr>
          <w:sz w:val="28"/>
        </w:rPr>
        <w:t xml:space="preserve"> рублей принимаются за тысячу, а ниже</w:t>
      </w:r>
      <w:r>
        <w:rPr>
          <w:sz w:val="28"/>
          <w:lang w:val="en-US" w:eastAsia="en-US"/>
        </w:rPr>
        <w:t xml:space="preserve"> 500</w:t>
      </w:r>
      <w:r>
        <w:rPr>
          <w:sz w:val="28"/>
        </w:rPr>
        <w:t xml:space="preserve"> рублей не учитываютс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формах отчетности приводятся все предусмотренные в них показатели. В случае отсутствия данных по тому или иному показателю в соответствующей статье (строке, графе) отчетности проставляется ноль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отчетности кредитной организации должна быть обес</w:t>
        <w:softHyphen/>
        <w:t>печена сопоставимость данных с показателями предыдущего отчетного периода. Кредитные организации обязаны при не</w:t>
        <w:softHyphen/>
        <w:t>обходимости представлять краткие пояснения Банку России о причинах значительных изменений отдельных показателей по сравнению с данными за предыдущий отчетный период.</w:t>
      </w:r>
    </w:p>
    <w:p>
      <w:pPr>
        <w:pStyle w:val="Normal"/>
        <w:spacing w:lineRule="auto" w:line="240"/>
        <w:rPr/>
      </w:pPr>
      <w:r>
        <w:rPr>
          <w:sz w:val="28"/>
        </w:rPr>
        <w:t>Бланками форм отчетности кредитные организации обес</w:t>
        <w:softHyphen/>
        <w:t>печиваются самостоятельно. Заголовочная часть форм запол</w:t>
        <w:softHyphen/>
        <w:t xml:space="preserve">няется в установленном порядке </w:t>
      </w:r>
      <w:r>
        <w:rPr>
          <w:i/>
          <w:sz w:val="28"/>
        </w:rPr>
        <w:t>(кор.</w:t>
      </w:r>
      <w:r>
        <w:rPr>
          <w:sz w:val="28"/>
        </w:rPr>
        <w:t xml:space="preserve"> территории по</w:t>
      </w:r>
      <w:r>
        <w:rPr>
          <w:b/>
          <w:sz w:val="28"/>
        </w:rPr>
        <w:t xml:space="preserve"> СОАТО, </w:t>
      </w:r>
      <w:r>
        <w:rPr>
          <w:sz w:val="28"/>
        </w:rPr>
        <w:t>код кредитной организации по ОКПО, регистрациониьй но</w:t>
        <w:softHyphen/>
        <w:t>мер,</w:t>
      </w:r>
      <w:r>
        <w:rPr>
          <w:b/>
          <w:sz w:val="28"/>
        </w:rPr>
        <w:t xml:space="preserve"> БИК).</w:t>
      </w:r>
      <w:r>
        <w:rPr>
          <w:sz w:val="28"/>
        </w:rPr>
        <w:t xml:space="preserve"> Формы отчетности проверяют и подписывают ру</w:t>
        <w:softHyphen/>
        <w:t>ководитель кредитной организации, главный бухгалтер или другие замещающие их должностные лица. Лица, подписав</w:t>
        <w:softHyphen/>
        <w:t>шие и завизировавшие отчеты, несут ответственность за их достоверность, полноту и своевременность представления.</w:t>
      </w:r>
    </w:p>
    <w:p>
      <w:pPr>
        <w:pStyle w:val="Normal"/>
        <w:spacing w:lineRule="auto" w:line="240"/>
        <w:rPr/>
      </w:pPr>
      <w:r>
        <w:rPr>
          <w:sz w:val="28"/>
        </w:rPr>
        <w:t>Датой представления отчетности для одногородних кре</w:t>
        <w:softHyphen/>
        <w:t>дитных организаций считается день фактической передачи ее по принадлежности, а для иногородни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ата отправле</w:t>
        <w:softHyphen/>
        <w:t>ния, обозначенная в штемпеле почтового предприятия. Если день представления отчетов совпадает с нерабочим днем, то отчетность представляется в первый рабочий день после вы</w:t>
        <w:softHyphen/>
        <w:t xml:space="preserve">ходного или праздничного дня.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Система управленческой  информации и финансовая отчетность коммерческих банков</w:t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 </w:t>
      </w:r>
      <w:r>
        <w:rPr>
          <w:sz w:val="28"/>
        </w:rPr>
        <w:t>Проблема перехода системы отчетности на международные стандарты начала решаться еще в</w:t>
      </w:r>
      <w:r>
        <w:rPr>
          <w:sz w:val="28"/>
          <w:lang w:val="en-US" w:eastAsia="en-US"/>
        </w:rPr>
        <w:t xml:space="preserve"> 1993</w:t>
      </w:r>
      <w:r>
        <w:rPr>
          <w:sz w:val="28"/>
        </w:rPr>
        <w:t xml:space="preserve"> г. в рамках государственной про</w:t>
        <w:softHyphen/>
        <w:t>граммы «О переходе Российской Федерации на принятую в международной практике систему учета и статистики в со</w:t>
        <w:softHyphen/>
        <w:t>ответствии с требованиями развития рыночной экономики».</w:t>
      </w:r>
    </w:p>
    <w:p>
      <w:pPr>
        <w:pStyle w:val="Normal"/>
        <w:spacing w:lineRule="auto" w:line="240"/>
        <w:rPr/>
      </w:pPr>
      <w:r>
        <w:rPr>
          <w:sz w:val="28"/>
        </w:rPr>
        <w:t>Первым существенным шагом на пути к решению проб</w:t>
        <w:softHyphen/>
        <w:t>лемы совершенствования бухгалтерского баланса отечес</w:t>
        <w:softHyphen/>
        <w:t>твенных коммерческих банков, а также унификации бухгал</w:t>
        <w:softHyphen/>
        <w:t>терских норм и правил на основе международных стандартов была разработка рабочей группой ЦБ РФ по реформе бухгалтерского учета в коммерческих банках временной Инструкции ЦБ РФ</w:t>
      </w:r>
      <w:r>
        <w:rPr>
          <w:sz w:val="28"/>
          <w:lang w:val="en-US" w:eastAsia="en-US"/>
        </w:rPr>
        <w:t xml:space="preserve"> № 17</w:t>
      </w:r>
      <w:r>
        <w:rPr>
          <w:sz w:val="28"/>
        </w:rPr>
        <w:t xml:space="preserve"> от</w:t>
      </w:r>
      <w:r>
        <w:rPr>
          <w:sz w:val="28"/>
          <w:lang w:val="en-US" w:eastAsia="en-US"/>
        </w:rPr>
        <w:t xml:space="preserve"> 24</w:t>
      </w:r>
      <w:r>
        <w:rPr>
          <w:sz w:val="28"/>
        </w:rPr>
        <w:t xml:space="preserve"> августа</w:t>
      </w:r>
      <w:r>
        <w:rPr>
          <w:sz w:val="28"/>
          <w:lang w:val="en-US" w:eastAsia="en-US"/>
        </w:rPr>
        <w:t xml:space="preserve"> 1993</w:t>
      </w:r>
      <w:r>
        <w:rPr>
          <w:sz w:val="28"/>
        </w:rPr>
        <w:t xml:space="preserve"> г. по составлению общей финансовой отчетности коммерческими банками. Впоследствии с учетом предложений и замечаний, внесенных коммерческими банками, Департамент банковского надзора совместно с указанной рабочей группой издал дополнения к этой Инструкции, содержащие уточненные формы общей финансовой отчетности, а также консультации по порядку их составления коммерческими банками.</w:t>
      </w:r>
    </w:p>
    <w:p>
      <w:pPr>
        <w:pStyle w:val="Normal"/>
        <w:spacing w:lineRule="auto" w:line="240"/>
        <w:rPr/>
      </w:pPr>
      <w:r>
        <w:rPr>
          <w:sz w:val="28"/>
        </w:rPr>
        <w:t>Бухгалтерские стандарты, к которым прилагаемые фор</w:t>
        <w:softHyphen/>
        <w:t>мы приближены в общих чертах, определены международ</w:t>
        <w:softHyphen/>
        <w:t xml:space="preserve">ными организациями профессионалов и изложены в таких нормативных документах, как Европейская директива </w:t>
      </w:r>
      <w:r>
        <w:rPr>
          <w:sz w:val="28"/>
          <w:lang w:val="en-US" w:eastAsia="en-US"/>
        </w:rPr>
        <w:t>№ 86/635</w:t>
      </w:r>
      <w:r>
        <w:rPr>
          <w:sz w:val="28"/>
        </w:rPr>
        <w:t xml:space="preserve"> «О годовой и консолидированной отчетности бан</w:t>
        <w:softHyphen/>
        <w:t>ков и кредитных учреждений» и нормы Комитета по между</w:t>
        <w:softHyphen/>
        <w:t xml:space="preserve"> народным бухгалтерским стандартам. Эти документы обоб</w:t>
        <w:softHyphen/>
        <w:t>щают мнения экспертов всего мира и соблюдаются почти всеми коммерческими банками мир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Данная Инструкция в ряде случаев основана не на действу</w:t>
        <w:softHyphen/>
        <w:t>ющем законодательстве, а на мировых нормах бухгалтерского учета. В связи с этим составление данных форм отчетности требует условного исправления отдельных статей баланс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Международные стандарты предназначены для унифи</w:t>
        <w:softHyphen/>
        <w:t>кации бухгалтерского учета, исходя из следующих требова</w:t>
        <w:softHyphen/>
        <w:t>ний: содержание отчетности; критерии внесения в отчет</w:t>
        <w:softHyphen/>
        <w:t>ность разных ее элементов; правила оценки этих элементов;</w:t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  <w:t>объем представляемой в отчетности информации.</w:t>
      </w:r>
    </w:p>
    <w:p>
      <w:pPr>
        <w:pStyle w:val="Normal"/>
        <w:spacing w:lineRule="auto" w:line="240"/>
        <w:rPr/>
      </w:pPr>
      <w:r>
        <w:rPr>
          <w:sz w:val="28"/>
        </w:rPr>
        <w:t>Главное назначение международных стандартов общей финансовой отчетности коммерческих банк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делать</w:t>
      </w:r>
      <w:r>
        <w:rPr>
          <w:b/>
          <w:sz w:val="28"/>
        </w:rPr>
        <w:t xml:space="preserve"> ее </w:t>
      </w:r>
      <w:r>
        <w:rPr>
          <w:sz w:val="28"/>
        </w:rPr>
        <w:t>такой, чтобы она могла быть полезна наибольшему числу пользователей для принятия ими экономических решений.</w:t>
      </w:r>
    </w:p>
    <w:p>
      <w:pPr>
        <w:pStyle w:val="Normal"/>
        <w:spacing w:lineRule="auto" w:line="240"/>
        <w:rPr/>
      </w:pPr>
      <w:r>
        <w:rPr>
          <w:sz w:val="28"/>
        </w:rPr>
        <w:t>Одна из целей приведенных форм отчет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ддер</w:t>
        <w:softHyphen/>
        <w:t>живать доверие к банку, показывая, как он управляется и за</w:t>
        <w:softHyphen/>
        <w:t>щищает интересы своих депозиторов. Следовательно, такая отчетность поддерживает взаимное доверие между банком и его партнером, что и дает ему преимущества, в том числе ма</w:t>
        <w:softHyphen/>
        <w:t>териальные, на долгий срок. Кроме того, публикация бан</w:t>
        <w:softHyphen/>
        <w:t>ковской информации в форме таких отчетов позволяет ей быть понятной пользователям всего мир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о внесены не все изменения, необходимые для приве</w:t>
        <w:softHyphen/>
        <w:t>дения отчетов в соответствие с международной практикой. К тому же корректировки, содержащиеся в финансовой от</w:t>
        <w:softHyphen/>
        <w:t>четности, не учитывают таких особенностей экономической ситуации в России, как инфляция, экономическая неста</w:t>
        <w:softHyphen/>
        <w:t>бильность, кризис неплатежей, а также действующее в Рос</w:t>
        <w:softHyphen/>
        <w:t>сии законодательство и порядок налогообложения, что не дает возможности реально оценить кредитные и другие рис</w:t>
        <w:softHyphen/>
        <w:t>ки и принять меры по защите от них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Финансовая отчетность построена на основе перевода данных российского бухгалтерского учета в международную отчетность путем многочисленных корректировок, расшиф</w:t>
        <w:softHyphen/>
        <w:t>ровок и таблиц. Опыт отечественных банков показывает, что ведение такой параллельной отчетности не облегчает пере</w:t>
        <w:softHyphen/>
        <w:t>ход на мировой учет, а лишь отдаляет этот момент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истема внутренней управленческой отчетности (в зару</w:t>
        <w:softHyphen/>
        <w:t>бежной практике известна как система МИС (менеджмент информэйшен систем) призвана приспособить финансовую отчетность для принятия управленческих решений.</w:t>
      </w:r>
    </w:p>
    <w:p>
      <w:pPr>
        <w:pStyle w:val="FR1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100" w:after="0"/>
        <w:ind w:left="1560" w:right="1600" w:firstLine="2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240" w:before="100" w:after="0"/>
        <w:ind w:left="1560" w:right="1600" w:firstLine="280"/>
        <w:jc w:val="center"/>
        <w:rPr>
          <w:sz w:val="28"/>
        </w:rPr>
      </w:pPr>
      <w:r>
        <w:rPr>
          <w:sz w:val="28"/>
        </w:rPr>
        <w:t>ХАРАКТЕРИСТИКА ФОРМ БАНКОВСКОЙ ОТЧЕТНОСТИ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уществуют следующие виды отчетности: бухгалтерская, финансовая, статистическая и аналитическая. Первые три ви</w:t>
        <w:softHyphen/>
        <w:t>да относятся к внешней отчетности и могут быть классифици</w:t>
        <w:softHyphen/>
        <w:t>рованы в соответствии с требованиями Банка России на сле</w:t>
        <w:softHyphen/>
        <w:t>дующие группы отчетности: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i/>
          <w:sz w:val="28"/>
        </w:rPr>
        <w:t>финансовая статистика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i/>
          <w:sz w:val="28"/>
          <w:lang w:val="en-US" w:eastAsia="en-US"/>
        </w:rPr>
        <w:t>—</w:t>
      </w:r>
      <w:r>
        <w:rPr>
          <w:i/>
          <w:sz w:val="28"/>
        </w:rPr>
        <w:t xml:space="preserve"> </w:t>
      </w:r>
      <w:r>
        <w:rPr>
          <w:i/>
          <w:sz w:val="28"/>
        </w:rPr>
        <w:t>Денежно-кредитная статистика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i/>
          <w:sz w:val="28"/>
          <w:lang w:val="en-US" w:eastAsia="en-US"/>
        </w:rPr>
        <w:t>—</w:t>
      </w:r>
      <w:r>
        <w:rPr>
          <w:i/>
          <w:sz w:val="28"/>
        </w:rPr>
        <w:t xml:space="preserve"> </w:t>
      </w:r>
      <w:r>
        <w:rPr>
          <w:i/>
          <w:sz w:val="28"/>
        </w:rPr>
        <w:t>Статистика платежного баланса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i/>
          <w:sz w:val="28"/>
          <w:lang w:val="en-US" w:eastAsia="en-US"/>
        </w:rPr>
        <w:t>—</w:t>
      </w:r>
      <w:r>
        <w:rPr>
          <w:i/>
          <w:sz w:val="28"/>
        </w:rPr>
        <w:t xml:space="preserve"> </w:t>
      </w:r>
      <w:r>
        <w:rPr>
          <w:i/>
          <w:sz w:val="28"/>
        </w:rPr>
        <w:t>Статистика финансового рынка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i/>
          <w:sz w:val="28"/>
          <w:lang w:val="en-US" w:eastAsia="en-US"/>
        </w:rPr>
        <w:t>—</w:t>
      </w:r>
      <w:r>
        <w:rPr>
          <w:i/>
          <w:sz w:val="28"/>
        </w:rPr>
        <w:t xml:space="preserve"> </w:t>
      </w:r>
      <w:r>
        <w:rPr>
          <w:i/>
          <w:sz w:val="28"/>
        </w:rPr>
        <w:t>Бюджетная статистика.</w:t>
      </w:r>
    </w:p>
    <w:p>
      <w:pPr>
        <w:pStyle w:val="Normal"/>
        <w:spacing w:lineRule="auto" w:line="240"/>
        <w:rPr/>
      </w:pPr>
      <w:r>
        <w:rPr>
          <w:i/>
          <w:sz w:val="28"/>
        </w:rPr>
        <w:t>финансовая статистика</w:t>
      </w:r>
      <w:r>
        <w:rPr>
          <w:sz w:val="28"/>
        </w:rPr>
        <w:t xml:space="preserve"> подробно отражает показатели бухгалтерской и финансовой отчетности в следующих формах:</w:t>
      </w:r>
    </w:p>
    <w:p>
      <w:pPr>
        <w:pStyle w:val="Normal"/>
        <w:spacing w:lineRule="auto" w:line="240" w:before="100" w:after="0"/>
        <w:ind w:left="2040" w:firstLine="28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100" w:after="0"/>
        <w:ind w:left="2040" w:firstLine="28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"/>
        <w:spacing w:lineRule="auto" w:line="240" w:before="100" w:after="0"/>
        <w:ind w:left="2040" w:firstLine="28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100" w:after="0"/>
        <w:ind w:left="2040" w:firstLine="28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100" w:after="0"/>
        <w:ind w:left="2040" w:firstLine="28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100" w:after="0"/>
        <w:ind w:left="2040" w:firstLine="28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100" w:after="0"/>
        <w:ind w:left="2040" w:firstLine="28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100" w:after="0"/>
        <w:ind w:left="2040" w:firstLine="28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100" w:after="0"/>
        <w:ind w:left="2040" w:firstLine="28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100" w:after="0"/>
        <w:ind w:left="2040" w:firstLine="28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100" w:after="0"/>
        <w:ind w:left="2040" w:firstLine="28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100" w:after="0"/>
        <w:ind w:left="2040" w:firstLine="28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100" w:after="0"/>
        <w:ind w:left="2040" w:firstLine="28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100" w:after="0"/>
        <w:ind w:left="2040" w:firstLine="28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100" w:after="0"/>
        <w:ind w:left="2040" w:firstLine="28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100" w:after="0"/>
        <w:ind w:left="426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ind w:left="426" w:hanging="142"/>
        <w:rPr/>
      </w:pPr>
      <w:r>
        <w:rPr/>
        <w:t>ФИНАНСОВАЯ СТАТИСТИКА</w:t>
      </w:r>
    </w:p>
    <w:p>
      <w:pPr>
        <w:pStyle w:val="Normal"/>
        <w:pBdr>
          <w:top w:val="single" w:sz="6" w:space="19" w:color="000000"/>
        </w:pBdr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20"/>
          <w:pgMar w:left="1440" w:right="1552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40" w:after="0"/>
        <w:jc w:val="left"/>
        <w:rPr>
          <w:sz w:val="28"/>
        </w:rPr>
      </w:pPr>
      <w:r>
        <w:rPr>
          <w:b/>
          <w:sz w:val="28"/>
        </w:rPr>
        <w:t>Балансовая отчетность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-380365</wp:posOffset>
                </wp:positionH>
                <wp:positionV relativeFrom="paragraph">
                  <wp:posOffset>210185</wp:posOffset>
                </wp:positionV>
                <wp:extent cx="330200" cy="605409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605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1</w:t>
                            </w:r>
                          </w:p>
                          <w:p>
                            <w:pPr>
                              <w:pStyle w:val="FR2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FR2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2</w:t>
                            </w:r>
                          </w:p>
                          <w:p>
                            <w:pPr>
                              <w:pStyle w:val="FR2"/>
                              <w:spacing w:lineRule="auto" w:line="240" w:before="16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0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1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2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3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4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5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6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7</w:t>
                            </w:r>
                          </w:p>
                          <w:p>
                            <w:pPr>
                              <w:pStyle w:val="FR2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8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19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0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1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2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3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4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5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6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7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8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9 130,</w:t>
                            </w:r>
                          </w:p>
                          <w:p>
                            <w:pPr>
                              <w:pStyle w:val="FR2"/>
                              <w:spacing w:lineRule="auto" w:line="240" w:before="10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31</w:t>
                            </w:r>
                          </w:p>
                          <w:p>
                            <w:pPr>
                              <w:pStyle w:val="FR2"/>
                              <w:spacing w:lineRule="auto" w:line="240" w:before="12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32</w:t>
                            </w:r>
                          </w:p>
                          <w:p>
                            <w:pPr>
                              <w:pStyle w:val="FR2"/>
                              <w:spacing w:lineRule="auto" w:line="240" w:before="10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476.7pt;mso-wrap-distance-left:4pt;mso-wrap-distance-right:4pt;mso-wrap-distance-top:2pt;mso-wrap-distance-bottom:2pt;margin-top:16.55pt;mso-position-vertical-relative:text;margin-left:-29.9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01</w:t>
                      </w:r>
                    </w:p>
                    <w:p>
                      <w:pPr>
                        <w:pStyle w:val="FR2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FR2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02</w:t>
                      </w:r>
                    </w:p>
                    <w:p>
                      <w:pPr>
                        <w:pStyle w:val="FR2"/>
                        <w:spacing w:lineRule="auto" w:line="240" w:before="160" w:after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10</w:t>
                      </w:r>
                    </w:p>
                    <w:p>
                      <w:pPr>
                        <w:pStyle w:val="FR2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11</w:t>
                      </w:r>
                    </w:p>
                    <w:p>
                      <w:pPr>
                        <w:pStyle w:val="FR2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12</w:t>
                      </w:r>
                    </w:p>
                    <w:p>
                      <w:pPr>
                        <w:pStyle w:val="FR2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13</w:t>
                      </w:r>
                    </w:p>
                    <w:p>
                      <w:pPr>
                        <w:pStyle w:val="FR2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14</w:t>
                      </w:r>
                    </w:p>
                    <w:p>
                      <w:pPr>
                        <w:pStyle w:val="FR2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15</w:t>
                      </w:r>
                    </w:p>
                    <w:p>
                      <w:pPr>
                        <w:pStyle w:val="FR2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16</w:t>
                      </w:r>
                    </w:p>
                    <w:p>
                      <w:pPr>
                        <w:pStyle w:val="FR2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17</w:t>
                      </w:r>
                    </w:p>
                    <w:p>
                      <w:pPr>
                        <w:pStyle w:val="FR2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18</w:t>
                      </w:r>
                    </w:p>
                    <w:p>
                      <w:pPr>
                        <w:pStyle w:val="FR2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19</w:t>
                      </w:r>
                    </w:p>
                    <w:p>
                      <w:pPr>
                        <w:pStyle w:val="FR2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20</w:t>
                      </w:r>
                    </w:p>
                    <w:p>
                      <w:pPr>
                        <w:pStyle w:val="FR2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21</w:t>
                      </w:r>
                    </w:p>
                    <w:p>
                      <w:pPr>
                        <w:pStyle w:val="FR2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22</w:t>
                      </w:r>
                    </w:p>
                    <w:p>
                      <w:pPr>
                        <w:pStyle w:val="FR2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23</w:t>
                      </w:r>
                    </w:p>
                    <w:p>
                      <w:pPr>
                        <w:pStyle w:val="FR2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24</w:t>
                      </w:r>
                    </w:p>
                    <w:p>
                      <w:pPr>
                        <w:pStyle w:val="FR2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25</w:t>
                      </w:r>
                    </w:p>
                    <w:p>
                      <w:pPr>
                        <w:pStyle w:val="FR2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26</w:t>
                      </w:r>
                    </w:p>
                    <w:p>
                      <w:pPr>
                        <w:pStyle w:val="FR2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27</w:t>
                      </w:r>
                    </w:p>
                    <w:p>
                      <w:pPr>
                        <w:pStyle w:val="FR2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28</w:t>
                      </w:r>
                    </w:p>
                    <w:p>
                      <w:pPr>
                        <w:pStyle w:val="FR2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29 130,</w:t>
                      </w:r>
                    </w:p>
                    <w:p>
                      <w:pPr>
                        <w:pStyle w:val="FR2"/>
                        <w:spacing w:lineRule="auto" w:line="240" w:before="100" w:after="0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31</w:t>
                      </w:r>
                    </w:p>
                    <w:p>
                      <w:pPr>
                        <w:pStyle w:val="FR2"/>
                        <w:spacing w:lineRule="auto" w:line="240" w:before="120" w:after="0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32</w:t>
                      </w:r>
                    </w:p>
                    <w:p>
                      <w:pPr>
                        <w:pStyle w:val="FR2"/>
                        <w:spacing w:lineRule="auto" w:line="240" w:before="100" w:after="0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sz w:val="28"/>
        </w:rPr>
        <w:t>Оборотная ведомость по счетам бухгалтерского учета кредитной организации</w:t>
      </w:r>
      <w:r>
        <w:rPr>
          <w:sz w:val="28"/>
          <w:lang w:val="en-US" w:eastAsia="en-US"/>
        </w:rPr>
        <w:t xml:space="preserve">    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Отчет о прибылях и убытках кредитной организации                           </w:t>
      </w:r>
      <w:r>
        <w:rPr>
          <w:b/>
          <w:sz w:val="28"/>
        </w:rPr>
        <w:t xml:space="preserve">Финансовая отчетность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Расшифровка отдельных балансовых счетов Расшифровка отдельных символов отчета о прибылях и убытках Таблица корректировок Агрегированный балансовый отчет Агрегированный отчет о прибылях и убытках Расчет резерва под возможные потери по ссудам Сведения о движении резерва на возможные потери по ссудам Данные о переоформленной задолженности клиентов и банков по кредитам и договорам аренды с правом последующего выкупа Данные о крупных кредитах</w:t>
      </w:r>
    </w:p>
    <w:p>
      <w:pPr>
        <w:pStyle w:val="Normal"/>
        <w:spacing w:lineRule="auto" w:line="240"/>
        <w:ind w:right="200" w:firstLine="280"/>
        <w:rPr>
          <w:sz w:val="28"/>
        </w:rPr>
      </w:pPr>
      <w:r>
        <w:rPr>
          <w:sz w:val="28"/>
        </w:rPr>
        <w:t>Данные о кредитах, предоставленных акционерам (участникам) Данные о кредитах, предоставленных инсайдерам Данные о кредитном портфеле банка в разрезе клиентов Данные о дочерних и зависимых предприятиях и организациях Данные о движении денежных средств Сведения для расчета капитала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ведения об активах и пассивах по срокам востребования и погашения Данные об использовании прибыли и фондов, создаваемых из прибыли Сведения о деятельности банка</w:t>
      </w:r>
    </w:p>
    <w:p>
      <w:pPr>
        <w:pStyle w:val="Normal"/>
        <w:spacing w:lineRule="auto" w:line="240"/>
        <w:ind w:right="200" w:firstLine="280"/>
        <w:rPr>
          <w:sz w:val="28"/>
        </w:rPr>
      </w:pPr>
      <w:r>
        <w:rPr>
          <w:sz w:val="28"/>
        </w:rPr>
        <w:t>Данные о средневзвешенных процентных ставках по кредитам, предоставленным банком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Данные о средневзвешенных процентных ставках по привлеченным депозитам и вкладам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Данные о средневзвешенных процентных ставках по выпущенным банком депозитным и сберегательным сертификатам и облигациям в рублях Данные о средневзвешенных процентных ставках по выпущенным банком векселям Данные о средневзвешенных процентных ставках по учтенным банком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векселям Аналитические данные о состоянии кредитного портфеля</w:t>
      </w:r>
    </w:p>
    <w:p>
      <w:pPr>
        <w:sectPr>
          <w:footerReference w:type="default" r:id="rId7"/>
          <w:type w:val="nextPage"/>
          <w:pgSz w:w="11906" w:h="16820"/>
          <w:pgMar w:left="1843" w:right="183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firstLine="260"/>
        <w:rPr>
          <w:sz w:val="28"/>
        </w:rPr>
      </w:pPr>
      <w:r>
        <w:rPr>
          <w:sz w:val="28"/>
        </w:rPr>
        <w:t>Денежно-кредитная статистика содержит информацию прежде всего о расчетно-кассовых операциях.</w:t>
      </w:r>
    </w:p>
    <w:p>
      <w:pPr>
        <w:pStyle w:val="Normal"/>
        <w:spacing w:lineRule="auto" w:line="240" w:before="180" w:after="0"/>
        <w:ind w:left="280" w:firstLine="280"/>
        <w:jc w:val="center"/>
        <w:rPr>
          <w:sz w:val="28"/>
        </w:rPr>
      </w:pPr>
      <w:r>
        <w:rPr>
          <w:b/>
          <w:sz w:val="28"/>
        </w:rPr>
        <w:t>ДЕНЕЖНО-КРЕДИТНАЯ СТАТИСТИКА</w:t>
      </w:r>
    </w:p>
    <w:p>
      <w:pPr>
        <w:sectPr>
          <w:footerReference w:type="default" r:id="rId8"/>
          <w:type w:val="nextPage"/>
          <w:pgSz w:w="11906" w:h="16820"/>
          <w:pgMar w:left="1440" w:right="16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sectPr>
          <w:footerReference w:type="default" r:id="rId9"/>
          <w:type w:val="nextPage"/>
          <w:pgSz w:w="11906" w:h="16820"/>
          <w:pgMar w:left="1440" w:right="49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0" w:after="0"/>
        <w:jc w:val="left"/>
        <w:rPr>
          <w:sz w:val="28"/>
        </w:rPr>
      </w:pPr>
      <w:r>
        <w:rPr>
          <w:sz w:val="28"/>
        </w:rPr>
        <w:t>Отчет о кассовых оборотах (оперативный)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-405765</wp:posOffset>
                </wp:positionH>
                <wp:positionV relativeFrom="paragraph">
                  <wp:posOffset>38735</wp:posOffset>
                </wp:positionV>
                <wp:extent cx="292100" cy="234950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34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1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2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3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01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02</w:t>
                            </w:r>
                          </w:p>
                          <w:p>
                            <w:pPr>
                              <w:pStyle w:val="FR2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FR2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FR2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10</w:t>
                            </w:r>
                          </w:p>
                          <w:p>
                            <w:pPr>
                              <w:pStyle w:val="FR2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85pt;mso-wrap-distance-left:4pt;mso-wrap-distance-right:4pt;mso-wrap-distance-top:2pt;mso-wrap-distance-bottom:2pt;margin-top:3.05pt;mso-position-vertical-relative:text;margin-left:-31.9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01</w:t>
                      </w:r>
                    </w:p>
                    <w:p>
                      <w:pPr>
                        <w:pStyle w:val="FR2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02</w:t>
                      </w:r>
                    </w:p>
                    <w:p>
                      <w:pPr>
                        <w:pStyle w:val="FR2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03</w:t>
                      </w:r>
                    </w:p>
                    <w:p>
                      <w:pPr>
                        <w:pStyle w:val="FR2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301</w:t>
                      </w:r>
                    </w:p>
                    <w:p>
                      <w:pPr>
                        <w:pStyle w:val="FR2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FR2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302</w:t>
                      </w:r>
                    </w:p>
                    <w:p>
                      <w:pPr>
                        <w:pStyle w:val="FR2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FR2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FR2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310</w:t>
                      </w:r>
                    </w:p>
                    <w:p>
                      <w:pPr>
                        <w:pStyle w:val="FR2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3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Отчет о кассовых оборотах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Отчет о кассовых оборотах учреждений Сбербанка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ведения об объеме средств, привлеченных кредитной организацией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Сведения о кредитах и задолженности по кредитам, выданным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заемщикам различных регионов, и размере привлеченных депозитов</w:t>
      </w:r>
    </w:p>
    <w:p>
      <w:pPr>
        <w:pStyle w:val="Normal"/>
        <w:spacing w:lineRule="auto" w:line="240"/>
        <w:jc w:val="left"/>
        <w:rPr/>
      </w:pPr>
      <w:r>
        <w:rPr>
          <w:sz w:val="28"/>
        </w:rPr>
        <w:t>Отчет по картотеке к внебалансовому счету</w:t>
      </w:r>
      <w:r>
        <w:rPr>
          <w:sz w:val="28"/>
          <w:lang w:val="en-US" w:eastAsia="en-US"/>
        </w:rPr>
        <w:t xml:space="preserve"> № 90902</w:t>
      </w:r>
      <w:r>
        <w:rPr>
          <w:sz w:val="28"/>
        </w:rPr>
        <w:t xml:space="preserve"> «Расчетные документы, не оплаченные в срок»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Отчет кредитной организации по картотекам и внебалансовым счетам </w:t>
      </w:r>
      <w:r>
        <w:rPr>
          <w:sz w:val="28"/>
          <w:lang w:val="en-US" w:eastAsia="en-US"/>
        </w:rPr>
        <w:t>№ 90903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№ 90904</w:t>
      </w:r>
    </w:p>
    <w:p>
      <w:pPr>
        <w:sectPr>
          <w:footerReference w:type="default" r:id="rId10"/>
          <w:type w:val="nextPage"/>
          <w:pgSz w:w="11906" w:h="16820"/>
          <w:pgMar w:left="2340" w:right="155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sectPr>
          <w:footerReference w:type="default" r:id="rId11"/>
          <w:type w:val="nextPage"/>
          <w:pgSz w:w="11906" w:h="16820"/>
          <w:pgMar w:left="1440" w:right="49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120"/>
        <w:rPr>
          <w:sz w:val="28"/>
        </w:rPr>
      </w:pPr>
      <w:r>
        <w:rPr>
          <w:sz w:val="28"/>
        </w:rPr>
        <w:t>Статистика об иностранных операциях используется для составления платежного баланса России и международной ин</w:t>
        <w:softHyphen/>
        <w:t>вестиционной позиции отечественной банковской системы.</w:t>
      </w:r>
    </w:p>
    <w:p>
      <w:pPr>
        <w:pStyle w:val="Normal"/>
        <w:spacing w:lineRule="auto" w:line="240" w:before="240" w:after="120"/>
        <w:rPr>
          <w:sz w:val="28"/>
        </w:rPr>
      </w:pPr>
      <w:r>
        <w:rPr>
          <w:sz w:val="28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8111"/>
      </w:tblGrid>
      <w:tr>
        <w:trPr>
          <w:trHeight w:val="346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8"/>
              </w:rPr>
            </w:pPr>
            <w:r>
              <w:rPr>
                <w:sz w:val="28"/>
              </w:rPr>
              <w:t>СТАТИСТИКА ПЛАТЕЖНОГО БАЛАНСА</w:t>
            </w:r>
          </w:p>
        </w:tc>
      </w:tr>
      <w:tr>
        <w:trPr>
          <w:trHeight w:val="700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01 402</w:t>
            </w:r>
          </w:p>
        </w:tc>
        <w:tc>
          <w:tcPr>
            <w:tcW w:w="8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Отчет уполномоченного банка об иностранных операциях Платежи и поступления между резидентами (кроме кредитных организаций) и нерезидентами, осуществляемые через их счета в уполномоченном банке</w:t>
            </w:r>
          </w:p>
        </w:tc>
      </w:tr>
      <w:tr>
        <w:trPr>
          <w:trHeight w:val="799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</w:rPr>
            </w:pPr>
            <w:r>
              <w:rPr>
                <w:sz w:val="28"/>
              </w:rPr>
              <w:t>СТАТИСТИКА ФИНАНСОВОГО РЫНКА</w:t>
            </w:r>
          </w:p>
        </w:tc>
      </w:tr>
      <w:tr>
        <w:trPr>
          <w:trHeight w:val="3888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40" w:before="40" w:after="0"/>
              <w:rPr/>
            </w:pPr>
            <w:r>
              <w:rPr/>
              <w:t>501 601</w:t>
            </w:r>
          </w:p>
          <w:p>
            <w:pPr>
              <w:pStyle w:val="Style14"/>
              <w:spacing w:lineRule="auto" w:line="240"/>
              <w:rPr/>
            </w:pPr>
            <w:r>
              <w:rPr/>
              <w:t>602 603 610</w:t>
            </w:r>
          </w:p>
          <w:p>
            <w:pPr>
              <w:pStyle w:val="Normal"/>
              <w:spacing w:lineRule="auto" w:line="240" w:before="40" w:after="0"/>
              <w:ind w:left="102" w:right="200"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701 702 703</w:t>
            </w:r>
          </w:p>
        </w:tc>
        <w:tc>
          <w:tcPr>
            <w:tcW w:w="8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Сведения о межбанковских кредитах и депозитах Отчет о движении наличной иностранной валюты и платежных документов в иностранной валюте Отчет о некоторых валютных операциях Сведения об открытых корреспондентских счетах и остатках на них Отчет о движении активов и пассивов кредитных организаций в драгоценных металлах Отчет уполномоченных банков о проведении консервативных операций Отчет о заключенных конверсионных сделках Отчет об операциях по счетам типа «С»</w:t>
            </w:r>
          </w:p>
        </w:tc>
      </w:tr>
    </w:tbl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100" w:after="140"/>
        <w:rPr>
          <w:sz w:val="28"/>
        </w:rPr>
      </w:pPr>
      <w:r>
        <w:rPr>
          <w:sz w:val="28"/>
        </w:rPr>
        <w:t>Кроме того, кредитные организации и их филиалы на осно</w:t>
        <w:softHyphen/>
        <w:t>вании данных бухгалтерского учета составляют ежедневный отчет об остатках средств на счетах по учету доходов феде</w:t>
        <w:softHyphen/>
        <w:t>рального бюджета, а также пятидневный и ежемесячный отче</w:t>
        <w:softHyphen/>
        <w:t>ты о кассовом его исполнении.</w:t>
      </w:r>
    </w:p>
    <w:tbl>
      <w:tblPr>
        <w:tblW w:w="89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131"/>
      </w:tblGrid>
      <w:tr>
        <w:trPr>
          <w:trHeight w:val="47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8"/>
              </w:rPr>
            </w:pPr>
            <w:r>
              <w:rPr>
                <w:sz w:val="28"/>
              </w:rPr>
              <w:t>БЮДЖЕТНАЯ СТАТИСТИКА</w:t>
            </w:r>
          </w:p>
        </w:tc>
      </w:tr>
      <w:tr>
        <w:trPr>
          <w:trHeight w:val="239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138"/>
              <w:jc w:val="left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901</w:t>
            </w:r>
          </w:p>
          <w:p>
            <w:pPr>
              <w:pStyle w:val="Normal"/>
              <w:spacing w:lineRule="auto" w:line="240" w:before="40" w:after="0"/>
              <w:ind w:left="102" w:hanging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902 904</w:t>
            </w:r>
          </w:p>
        </w:tc>
        <w:tc>
          <w:tcPr>
            <w:tcW w:w="8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28"/>
              </w:rPr>
            </w:pPr>
            <w:r>
              <w:rPr>
                <w:sz w:val="28"/>
              </w:rPr>
              <w:t>Отчет об остатках средств на счетах по учету доходов федерального бюджета Оперативный отчет о кассовом исполнении федерального бюджета Отчет об остатках средств на счетах органов власти субъектов РФ, местных органов власти и государственных внебюджетных фондов</w:t>
            </w:r>
          </w:p>
        </w:tc>
      </w:tr>
    </w:tbl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240"/>
        <w:ind w:firstLine="2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278"/>
        <w:rPr>
          <w:sz w:val="28"/>
        </w:rPr>
      </w:pPr>
      <w:r>
        <w:rPr>
          <w:sz w:val="28"/>
        </w:rPr>
        <w:t>Таким образом, отчетность формирует содержание основных понятий : капитал, активы, пассивы. Обязательства на основе агрегирования чистых бухгалтерских позиций и может рассматриваться как  язык понятный как бухгалтеру, так и руководству банка и внешним пользователям. В процессе прямого использования отчетности анализируются только ее данные. При так называемом косвенном анализе учитывается корректность методологии построения отдельных форм отчетности.</w:t>
      </w:r>
    </w:p>
    <w:p>
      <w:pPr>
        <w:pStyle w:val="Normal"/>
        <w:spacing w:lineRule="auto" w:line="240"/>
        <w:ind w:firstLine="278"/>
        <w:rPr>
          <w:sz w:val="28"/>
        </w:rPr>
      </w:pPr>
      <w:r>
        <w:rPr>
          <w:sz w:val="28"/>
        </w:rPr>
        <w:t xml:space="preserve">С началом переходного периода к рыночным отношениям термин «финансовый» и «управленческий» учет используется все чаще. В перспективе бухгалтерская информация и финансово-управленческая отчетность будут формироваться на основе общих принципов, которые должны быть подкреплены соответствующей методологией. Этот процесс пойдет тем быстрее, чем больше пользователей осознают себя потребителями достоверной информации. </w:t>
      </w:r>
    </w:p>
    <w:p>
      <w:pPr>
        <w:pStyle w:val="Normal"/>
        <w:spacing w:lineRule="auto" w:line="240"/>
        <w:ind w:firstLine="2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2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  <w:t>Список используемой литературы :</w:t>
      </w:r>
    </w:p>
    <w:p>
      <w:pPr>
        <w:pStyle w:val="Normal"/>
        <w:spacing w:lineRule="auto" w:line="240"/>
        <w:ind w:left="280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left="280" w:hanging="0"/>
        <w:jc w:val="left"/>
        <w:rPr>
          <w:sz w:val="36"/>
        </w:rPr>
      </w:pPr>
      <w:r>
        <w:rPr>
          <w:sz w:val="36"/>
        </w:rPr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/>
        <w:t>Правила ведения бухгалтерского учета в кредитных организациях, расположенных на территории РФ//Вестник Банка России, № 49, 1997.</w:t>
      </w:r>
    </w:p>
    <w:p>
      <w:pPr>
        <w:pStyle w:val="21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36"/>
        </w:rPr>
      </w:pPr>
      <w:r>
        <w:rPr>
          <w:sz w:val="36"/>
        </w:rPr>
        <w:t>Указание ЦБ РФ от 11 декабря 1997 г. № 62-у «О внесении изменений и дополнений в «Правила ведения бухгалтерского учета в кредитных организациях, расположенных на территории РФ» № 61 от 18 июня 1997г.»</w:t>
      </w:r>
    </w:p>
    <w:p>
      <w:pPr>
        <w:pStyle w:val="Normal"/>
        <w:spacing w:lineRule="auto" w:line="240"/>
        <w:ind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left="280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Ширинская З.Г., Нестерова Т.Н., Соколинская Н.Э. Бухгалтерский учет и операционная техника в банках /Учебник.-М., 1997, с. 10-66.</w:t>
      </w:r>
    </w:p>
    <w:p>
      <w:pPr>
        <w:pStyle w:val="Normal"/>
        <w:spacing w:lineRule="auto" w:line="240"/>
        <w:ind w:left="280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Полищук А.И.  Международные стандарты: банковский управленческий учет // Банковское дело, №11 1997.</w:t>
      </w:r>
    </w:p>
    <w:p>
      <w:pPr>
        <w:pStyle w:val="Normal"/>
        <w:spacing w:lineRule="auto" w:line="240"/>
        <w:ind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left="280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left="280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left="280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left="280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left="280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left="280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left="280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left="280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left="280" w:hanging="0"/>
        <w:jc w:val="left"/>
        <w:rPr>
          <w:sz w:val="36"/>
        </w:rPr>
      </w:pPr>
      <w:r>
        <w:rPr>
          <w:sz w:val="36"/>
        </w:rPr>
      </w:r>
    </w:p>
    <w:sectPr>
      <w:footerReference w:type="default" r:id="rId12"/>
      <w:type w:val="nextPage"/>
      <w:pgSz w:w="11906" w:h="16820"/>
      <w:pgMar w:left="1440" w:right="1552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13144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0.3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735" cy="131445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0.35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735" cy="131445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0.35pt;mso-wrap-distance-left:0pt;mso-wrap-distance-right:0pt;mso-wrap-distance-top:0pt;mso-wrap-distance-bottom:0pt;margin-top:0.05pt;mso-position-vertical-relative:text;margin-left:21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735" cy="131445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0.35pt;mso-wrap-distance-left:0pt;mso-wrap-distance-right:0pt;mso-wrap-distance-top:0pt;mso-wrap-distance-bottom:0pt;margin-top:0.05pt;mso-position-vertical-relative:text;margin-left:1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735" cy="13144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0.35pt;mso-wrap-distance-left:0pt;mso-wrap-distance-right:0pt;mso-wrap-distance-top:0pt;mso-wrap-distance-bottom:0pt;margin-top:0.05pt;mso-position-vertical-relative:text;margin-left:21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ind w:left="426" w:hanging="142"/>
      <w:jc w:val="left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218" w:before="80" w:after="0"/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18" w:before="80" w:after="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120"/>
      <w:ind w:left="1640" w:right="16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lineRule="auto" w:line="218"/>
      <w:ind w:firstLine="320"/>
    </w:pPr>
    <w:rPr>
      <w:b/>
      <w:bCs/>
      <w:sz w:val="28"/>
    </w:rPr>
  </w:style>
  <w:style w:type="paragraph" w:styleId="Style14">
    <w:name w:val="Цитата"/>
    <w:basedOn w:val="Normal"/>
    <w:qFormat/>
    <w:pPr>
      <w:spacing w:before="40" w:after="0"/>
      <w:ind w:left="102" w:right="200" w:hanging="0"/>
    </w:pPr>
    <w:rPr>
      <w:sz w:val="28"/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218"/>
      <w:ind w:left="280" w:hanging="0"/>
      <w:jc w:val="left"/>
    </w:pPr>
    <w:rPr>
      <w:sz w:val="36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3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8:49:00Z</dcterms:created>
  <dc:creator>ARAMIS</dc:creator>
  <dc:description/>
  <dc:language>en-US</dc:language>
  <cp:lastModifiedBy>ФОМИН</cp:lastModifiedBy>
  <dcterms:modified xsi:type="dcterms:W3CDTF">2000-03-21T00:18:00Z</dcterms:modified>
  <cp:revision>5</cp:revision>
  <dc:subject/>
  <dc:title>Глава 3</dc:title>
</cp:coreProperties>
</file>